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وسو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ية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الجز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ئناف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د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تتب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ستئن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نبلال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قب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بتد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ع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قض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خص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ا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ئن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ضو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. 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ذ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ق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ح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ء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عاف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ذي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ك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ك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خص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يم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ّ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...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ه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ش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أستار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ت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اق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داد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ر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لال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مشورة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حتك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و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و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ت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بدال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د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راء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ق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ظ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طمئ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طّها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خر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است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ز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ق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ج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زا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ز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ث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ذ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صّ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قط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نزّ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ائط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ا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و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م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جريد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س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ر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ر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؛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ع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فّ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يبس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نا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تو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س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ا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ح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نزّ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س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فن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ض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س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ظ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مئ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عدّ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بّ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قّ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ر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م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حر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س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ّ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تّه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ه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طا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ط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م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ي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ص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ق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قص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زوي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زو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ل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و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ت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ز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ائ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سو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ن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ز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ث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غ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ع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ك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ائ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25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ذ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لك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شّافع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ي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ث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ائش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حس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شّعب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قاس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حمّ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لا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كحول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و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بي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م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عا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س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ه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حو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ستبراؤ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حيض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مل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اء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بر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ي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ت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وف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فرّ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ستبرأ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ستبراؤ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حيض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مل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ت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إعتا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و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ت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ثلاث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وء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عد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لا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ض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ي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صغر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بر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غ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مت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ب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ش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وط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ب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بضاع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رس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ض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ض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ا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نك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بض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تّ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تّ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بض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جار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ض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تابة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ت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ستحب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ناد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باطن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ت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صل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يّ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ند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اح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ف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س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ح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ا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تار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غط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ر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ت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د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ه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س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ه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م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و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ا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ي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ح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يّا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عر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ارق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ائ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حي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كر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جرّ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ر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خل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يق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و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ق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ظ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يق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ّ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و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ت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ت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غتس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وجو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ت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مّ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حل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ظ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ي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ف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نئ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ذه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جد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نئ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ّ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دّ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د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غت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ض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ح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ستتار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مغتسل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منفرداً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ا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منفو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ص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ف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و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ط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يا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ا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ت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اد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ن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زّ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لو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لف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قي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تي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حافظ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ت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ع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ح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ستد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خ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ص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ي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ي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زيّ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ن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زواج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نا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ابيب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ز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حش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ص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ح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ص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ح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افً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جاه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جاه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ار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ش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ذو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فح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ب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ب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س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ر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جّ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ض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د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كّ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عص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ح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بّ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ش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اح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ي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اخ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اخ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ح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ض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ت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ذ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ثمار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نتف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غلا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غ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ل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ر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م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مستثم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( </w:t>
      </w:r>
      <w:r>
        <w:rPr>
          <w:rFonts w:cs="Simplified Arabic"/>
          <w:color w:val="800080"/>
          <w:szCs w:val="28"/>
          <w:rtl w:val="true"/>
        </w:rPr>
        <w:t>بكس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ي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ي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ص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م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تثم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م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م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ثناء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نو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ا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ث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كل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ئ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خصيص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نّسخ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شّرط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ك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ث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شا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ا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ّ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رّ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رّ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ألفاظ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ث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ش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ث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شيئ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نحوه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ول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عل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ئت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حت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ج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ه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ذ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ه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ه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ك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ك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خرو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ل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عاطفة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ط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ز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ز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ش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م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و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ج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ّ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ص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ت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رب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لد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ل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ب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ا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اس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.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لد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ل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فرد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اطف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ط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ر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رف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اط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خ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د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ط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لشّرط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فّ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م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ت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و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ض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ج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ذ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و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ذ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ذ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ع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يق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ث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ذ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ذ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ب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ر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ك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قل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ي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طان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ع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و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و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ص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ؤم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جّ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تي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ّ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لث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وّ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ف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تب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ذّ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غر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آ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س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ب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م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غو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ثي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ي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خ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/ </w:t>
      </w: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اب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لفّ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ثناء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ا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ش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تارخ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ّع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م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قص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ه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ث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لا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خوا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في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ط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ق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ف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ن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م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شتر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رط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يق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شيئ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و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ّ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ج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تّس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ت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فّ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جمار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و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ج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ن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نج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حاضة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حي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اس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فا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ت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ذ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ت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مر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عت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مر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لا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ال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مر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بتدأ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8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ستمر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غ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حينئذ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ض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مر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ّا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طه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أ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ا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س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نفاس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أربع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و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ف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و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و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ا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حيض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ام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مّ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د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يضت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ي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ف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ح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دي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طّرد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راه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خالط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بتد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خ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فس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ت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حي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د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ت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ائد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ّ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ك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ز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ل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يق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و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يي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ه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ا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ح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ح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ح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ض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ير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ديد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ع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حي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تّ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طو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ك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وأمّ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بتدأ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ئ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ق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ت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ذ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حيض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يي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ط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غ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غ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يي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ب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دب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غتس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يي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مك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ب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ض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ف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زب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ّث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د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روف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حيّ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ع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ق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م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ت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ؤ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ي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دت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م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وأمي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و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أ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أ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ك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ف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با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ش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م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ح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أ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ق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تر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غ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ص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ع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ت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غ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خ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و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تحي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ه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ت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ّظ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ف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ج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ذ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ج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ث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ص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ن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و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عت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زوا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ف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طّ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و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ع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ّظ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بو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ت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ز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ق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ب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غ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حا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ر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ي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ضو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باد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ز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و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فاؤ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ط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ص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ط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الة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مو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ع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ي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ذ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ج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تّ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حوّ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ر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شرب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ح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عد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عم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صول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ّم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مت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ت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باب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غ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ب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ب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ئ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ا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ر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و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د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تقدّ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كرو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اء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داد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أخو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د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حدا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نوّ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ط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و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ل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خ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استح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ق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ش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ع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و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استنش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ا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تقا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ري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الرّ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ونس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م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حقّ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م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ب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ق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ق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ضّ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ع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آخر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ت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ع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ز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تلاف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ن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ّ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ظاف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دف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ظاف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ل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غ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سان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فع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ر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ت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جّ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ن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صوليّ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ئ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س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ه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قس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ث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ن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جم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لث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ضّرو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رابع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ياس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6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عد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ظّا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تبا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ف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قياس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خ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دق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خف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و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جّ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س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ظ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ف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ي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مّ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حسا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تحس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فر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ّ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ه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أس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نّ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تب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لّح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حم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الاستحس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دم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ّص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إنّ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ج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ثّ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ضع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ؤث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ط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ع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ج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ه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تف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ّ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شر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نقا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ظم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افّ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ع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نتف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دم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كروه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تر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يت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دّجا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خ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ل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س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حس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خ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ّ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رجي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ق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باحث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نظ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لح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صول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قاقٌ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ق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ث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ملّك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ق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ي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حق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س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ث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رّض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ك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ن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ت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ط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سا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رّج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ثّ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ر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ر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ي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10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2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8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م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ي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ذ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ل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ختل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لك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ا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ف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ذ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ب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ط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ص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غا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را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ت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س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ا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ه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ير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فل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فل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د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ر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ض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ف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ف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ف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ق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وق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ق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ج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اب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ق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اس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اء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تأج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غ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ستحقاق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هب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بعد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تّل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ه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ر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ص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د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و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ضح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ح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س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ّجاه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س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تس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ف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قت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لال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ل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اء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ض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ياء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نز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قب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ب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با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ائ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جاء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د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حي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دع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جز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ق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ض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وض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ز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رغّ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ي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ي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ذبّ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إحياء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حي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ت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ح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حي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ب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جها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ستحي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حي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ن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نفس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ط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ط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داو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ض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ثان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رد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حسّ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ديد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ديد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ح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ح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ل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د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ّهل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طر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لّ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ك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ستحي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جها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ته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ص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ت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ص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ص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وا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اح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غ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د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أ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ك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ق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سّ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( </w:t>
      </w:r>
      <w:r>
        <w:rPr>
          <w:rFonts w:cs="Simplified Arabic"/>
          <w:color w:val="000000"/>
          <w:szCs w:val="28"/>
          <w:rtl w:val="true"/>
        </w:rPr>
        <w:t>المتع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إجب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د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جو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ّس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ق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ق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ارة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طّير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طّ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اء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فأ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رّؤي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و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سا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ز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قس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ز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ه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فت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ت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عا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طو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سّ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رك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ع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لت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فت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ب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ك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ر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بدأ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ط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ض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. 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ش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او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ث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وظ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اط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مئ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خلّ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وظ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كيفيّ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استخار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و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ض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ث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ع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ا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ن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ع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ا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ا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ضي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رض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خب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ت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ف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ضو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هود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ق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ّم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هود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ضو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ف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ا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ل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غ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ت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خت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ر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و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دو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ؤم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ؤمن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ل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لا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ب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سّ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رك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خي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ل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ستقد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د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سأ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ض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ا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ج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اقد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ّ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ج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اص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ص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يسم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ت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استقب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ط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ب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ط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خ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ج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ست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دع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كر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نّي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ف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علام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ول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) : «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ب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لك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علام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د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ول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اص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ص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دام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عان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ئج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و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خد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جز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فّ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/ </w:t>
      </w:r>
      <w:r>
        <w:rPr>
          <w:rFonts w:cs="Simplified Arabic"/>
          <w:color w:val="000000"/>
          <w:szCs w:val="28"/>
        </w:rPr>
        <w:t>102</w:t>
      </w:r>
      <w:r>
        <w:rPr>
          <w:rFonts w:cs="Simplified Arabic"/>
          <w:color w:val="000000"/>
          <w:szCs w:val="28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د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فاف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زد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ف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ت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د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د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ح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اع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ا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خف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لّ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عا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لّ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خف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ز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م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خل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س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مث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ز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ئ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أ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قول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خو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ل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هز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نب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قاص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خف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أنبي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ع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هز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ع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ته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ص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إف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ك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ص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ف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ز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فا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خ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م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اب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لق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بئ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لائك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بر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ز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صّح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ماو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ه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و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ا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و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ب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ّ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حك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زم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مك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ض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ؤذ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ض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ع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لاف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لي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ع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لا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وكي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خل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ش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ذا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و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ب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أص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س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و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ّ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خت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ا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ك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ج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اخ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ح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ّك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ذك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رتاش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ز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مت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ج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د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ف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ئ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إق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حو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با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مرتا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صك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رنبل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ش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ذا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خ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سّ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ع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ا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ا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مو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ز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ن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و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خ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ظ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هّ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خ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ت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صح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خلاف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فع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خ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م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ع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لس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ز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تد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ق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س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ظ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ؤ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ظ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ظا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ضي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حن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دانة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دا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با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راض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ل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كمه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داي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ي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ج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مًّ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كتب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تّ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ط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عث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ق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س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ك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دان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ف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س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وف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نظر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ّف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ول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س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س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إنف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قا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سّ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ول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تمحّ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لا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ح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ّ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تف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ئ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فع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ئ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بي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ح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قب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عت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بلّ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لا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ياد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اد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راط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اعي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ّ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س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ضاء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ك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ظ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ه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ض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ض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بي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حو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لوق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..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ث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ل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ر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لاّ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ثبو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ل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طال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يف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داء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إحسا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ط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ل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نظر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ن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ف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لاز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ن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طل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جب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ف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حج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فل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إفل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ز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ب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خ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ئ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دراك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فع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ح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س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ذك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ذّك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ضرا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ع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ثن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طب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ض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ا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عاد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ه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دارك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صل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(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ز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ئن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تد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ك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ئن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لقس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ول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« </w:t>
      </w:r>
      <w:r>
        <w:rPr>
          <w:rFonts w:cs="Simplified Arabic"/>
          <w:color w:val="800080"/>
          <w:szCs w:val="28"/>
          <w:rtl w:val="true"/>
        </w:rPr>
        <w:t>لكن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» </w:t>
      </w:r>
      <w:r>
        <w:rPr>
          <w:rFonts w:cs="Simplified Arabic"/>
          <w:color w:val="800080"/>
          <w:szCs w:val="28"/>
          <w:rtl w:val="true"/>
        </w:rPr>
        <w:t>وأخواتها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صيغ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ش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خفّ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بس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فّ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بّ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حم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قه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بي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ط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ف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زك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ل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ث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ي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و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ص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نفّ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خ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ب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اّ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ض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ّ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ك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د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ك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ط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سم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ي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س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عن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لا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قص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قصو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ع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ا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ق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ض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ئ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تيب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سائ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ق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ئن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د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شبي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(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لا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صو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خب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إنش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4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كلّ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كلا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بري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شائي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ل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ق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ي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زا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نشئ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ف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ف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ج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و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خاصّ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بر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دار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ذ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خب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خلا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ب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قّ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مي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ذ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ر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خا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ا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فصيل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ورت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الصّ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تّصل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ف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الت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رأ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لإع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ص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ّ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تاز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ا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خ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قا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ز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ل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ح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دلال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است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ا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-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ط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اكس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ق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رأي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ق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ح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ز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ز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كلا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فقه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ه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ه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مع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خ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جسّ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ت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ق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سّ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اس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ره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ر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يّا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ظّ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ق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صل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ق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ع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اي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ي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ّ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و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سق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ل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عقو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ستر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م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جسّ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جاع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ع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ج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مت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ش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رج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ن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صي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؟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مت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ش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؟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نبلون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قص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نف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ثّم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شّ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ب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ا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صيب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لوات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حم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هت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فئ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ج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صي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ي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ائ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و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حدان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ي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ق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ل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ض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حتج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داد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ردّ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رتجا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رجا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ج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رت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فس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ط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وّ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استحق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ريـ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ؤدّ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ق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نوّع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قو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غ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اّز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بي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مر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دّ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ا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ي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عقو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خ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ي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Cs w:val="32"/>
        </w:rPr>
        <w:t>7</w:t>
      </w:r>
      <w:r>
        <w:rPr>
          <w:rFonts w:cs="Simplified Arabic"/>
          <w:color w:val="000080"/>
          <w:szCs w:val="32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ك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ب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ص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ح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س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ك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از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ح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ضو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اب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فس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امس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نته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ظ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لّ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ب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ّ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دس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ق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ب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فل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ا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فل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م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مو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ر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طخ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ش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ي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شت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ر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اس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رّش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بت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تا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ك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نس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ش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دف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ش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س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ج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ستردا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شّي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ي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مر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دّ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ا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بالنّس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لبي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فاس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غص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ش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زّي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ب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ت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غ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نّقص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ا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خ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و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صّو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شّك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ب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ط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ح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س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ز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ي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ّ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غر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ب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ر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ل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د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بالنّس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له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ئ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و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واسط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ع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ئ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غص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رو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ظ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ح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حي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يسقط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ستردا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ضّم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أت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شّ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م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دّ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ت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راق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صرّ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إتل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جن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ل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ق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ضّ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تحق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هلا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ض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سق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ضّ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انة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ا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ر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وء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ي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سال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ئ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س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ج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بع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وّلاً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النّسب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بي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ا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اك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ب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غ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ي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ب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صّ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ك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رس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ول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ن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قاق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دخ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ع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س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السّب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ر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ح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دّ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استرقاق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ع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ك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قّ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ّ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ك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ق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حدا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ت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و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نك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خ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د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Cs w:val="32"/>
        </w:rPr>
        <w:t>6</w:t>
      </w:r>
      <w:r>
        <w:rPr>
          <w:rFonts w:cs="Simplified Arabic"/>
          <w:color w:val="000080"/>
          <w:szCs w:val="32"/>
          <w:rtl w:val="true"/>
        </w:rPr>
        <w:t xml:space="preserve"> -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ض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ا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سر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ّذ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شتركو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ر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لم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ع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ش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ج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غل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سر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ّذ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خذو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مّ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جوز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تله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كالنّس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ذّرار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غيره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ن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سترق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ظ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سترق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از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ر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ص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اق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ذّ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ب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ب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حرب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خ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ان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س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ت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ولّ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قي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نته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دب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ت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خل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خ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فّ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ص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نص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ك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عاء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سع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ق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و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ت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ص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ل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ص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لو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قوق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ث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قاء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يف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صفت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فاه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وا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ش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اح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اد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اط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ضو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ا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س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م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تجا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كّ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ك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آ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د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م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اب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تد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ب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دلي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شروع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مدد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موا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ّ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حط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ش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ل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ق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ئث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زع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رتف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ه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ن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ق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س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بس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ل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ض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ا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ك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ظّ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ط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و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انج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إك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شك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حو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نب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ر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ب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كو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ا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ئخ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ّ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م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ع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ق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لاغ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نش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حاب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ع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ط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ي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ح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واج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حط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ق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ر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ض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ث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شروع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و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ذ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غ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فاه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ش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لح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س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ضرّ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ست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دع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ل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فض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تّب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ت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س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ذ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م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ض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هّ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و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ف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وقت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استسق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فراي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ج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رس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ت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ّا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ت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ضرّ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دني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ي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ق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ع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صي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ت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ضرّ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ه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و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اه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اب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تّ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فتح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ك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ذّ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خذن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س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ئ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اع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اي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ا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ا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ب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لا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ل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ف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ي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و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صّ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ذ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ط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قو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د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داب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يّةٌ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ر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نظ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ض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ش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ذل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ش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خش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ف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صّ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ن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د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قد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أخي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ش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س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ق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لّ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بّ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م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ذ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ستحبّا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ط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كا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ئا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د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ت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غ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تغ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وّ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د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س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وج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أثو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جل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ح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ب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ائ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ع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أو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ضّ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شك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د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ّ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تغف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ّ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ر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ّ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ف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يقو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ط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ح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ق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ي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عد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غف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ف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ث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م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مدد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موا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ّ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اد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ف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د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ش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ذل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صّال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صّ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حط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ق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ر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ض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وسّ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ا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و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ط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خ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ش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ش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ل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ش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ن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و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ب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ف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سقو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خلّ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ز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صر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تحب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روج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ص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رز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ضعفائ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خرا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واب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بي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ه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ت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ص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ص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م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ئ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رج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رو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ه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فر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ّ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ب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فت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لام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نقي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س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بّ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نّ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شارة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و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شراف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ظ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ل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طّل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طل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ر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ر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م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ت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ضح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قابل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ابر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ا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جاو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د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و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ض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خا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شرا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ل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ف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ث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ز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ا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ق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ز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ف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ئ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ر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ؤ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شهاد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شه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تشه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ي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ا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ه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باح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ب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يست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و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قتباس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قت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تكو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شع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ع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ضاء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و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و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باح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جّ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نتف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ح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ستصباح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تف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و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جّ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ج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ف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واض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(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يت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ع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خلّفاته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ضم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ل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ي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با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مّ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طّ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أجي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ق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أطفئ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اب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ويس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ت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ح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و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حاب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ص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م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ق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إباح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ا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نو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حا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د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ّ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رّ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ذ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و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جّيّ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كل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رتب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جّ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لاح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حسا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ع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ياس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جّيّ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صل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ناع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ط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كت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ار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على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ن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سّل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ناع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زر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ا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آ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جعا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معن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ن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ع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ا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ب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ؤ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صن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ي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إجارة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ف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حك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ش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س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طلّب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ط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ص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اي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يّ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س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ن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ت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ر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ق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ن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ص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ج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ه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ت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ابة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طّ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ّ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آ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د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ب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ت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ج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اعة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ن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 w:cs="Simplified Arabic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7"/>
          <w:szCs w:val="32"/>
          <w:rtl w:val="true"/>
        </w:rPr>
        <w:t>الإطاقة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طا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طاع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شرط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تّكلي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لّ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خوا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و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د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ط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ل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لّف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فت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ين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س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س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ح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ط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ق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ج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ل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ّ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ع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ع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س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هو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ؤ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خ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ع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ن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ظه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فار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لاز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ط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ظلال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ب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جا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ظهارٌ</w:t>
      </w:r>
    </w:p>
    <w:p>
      <w:pPr>
        <w:pStyle w:val="Heading2"/>
        <w:pBdr>
          <w:top w:val="nil"/>
          <w:left w:val="nil"/>
          <w:bottom w:val="nil"/>
          <w:right w:val="nil"/>
        </w:pBdr>
        <w:bidi w:val="1"/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ب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ق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ه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ستظه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رآ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ؤ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ف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ل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لاو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ي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ظه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ت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ع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حتيا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Heading6"/>
        <w:bidi w:val="1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Copperplate Gothic Ligh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0"/>
    </w:pPr>
    <w:rPr>
      <w:rFonts w:cs="Simplified Arabic"/>
      <w:bCs/>
      <w:color w:val="80008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1"/>
    </w:pPr>
    <w:rPr>
      <w:rFonts w:cs="Simplified Arabic"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2"/>
    </w:pPr>
    <w:rPr>
      <w:rFonts w:cs="Simplified Arabic"/>
      <w:bCs/>
      <w:color w:val="000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left"/>
      <w:outlineLvl w:val="3"/>
    </w:pPr>
    <w:rPr>
      <w:rFonts w:cs="Simplified Arabic"/>
      <w:bCs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color w:val="80008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Simplified Arabic"/>
      <w:color w:val="800080"/>
      <w:szCs w:val="32"/>
    </w:rPr>
  </w:style>
  <w:style w:type="character" w:styleId="WW8Num1z0">
    <w:name w:val="WW8Num1z0"/>
    <w:qFormat/>
    <w:rPr>
      <w:rFonts w:ascii="Symbol" w:hAnsi="Symbol" w:cs="Symbol"/>
      <w:b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ind w:left="0" w:right="0" w:hanging="0"/>
      <w:jc w:val="center"/>
    </w:pPr>
    <w:rPr>
      <w:rFonts w:cs="Simplified Arabic"/>
      <w:bCs/>
      <w:color w:val="800080"/>
      <w:sz w:val="24"/>
      <w:szCs w:val="32"/>
    </w:rPr>
  </w:style>
  <w:style w:type="paragraph" w:styleId="TextBody">
    <w:name w:val="Body Text"/>
    <w:basedOn w:val="Normal"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left"/>
    </w:pPr>
    <w:rPr>
      <w:rFonts w:cs="Simplified Arabic"/>
      <w:bCs/>
      <w:color w:val="FF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5:18:00Z</dcterms:created>
  <dc:creator>moa</dc:creator>
  <dc:description/>
  <dc:language>en-US</dc:language>
  <cp:lastModifiedBy>***</cp:lastModifiedBy>
  <dcterms:modified xsi:type="dcterms:W3CDTF">2003-10-17T16:07:00Z</dcterms:modified>
  <cp:revision>10</cp:revision>
  <dc:subject/>
  <dc:title>Default Normal Template</dc:title>
</cp:coreProperties>
</file>