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ar-SA"/>
        </w:rPr>
      </w:pPr>
      <w:r>
        <w:rPr>
          <w:color w:val="000000"/>
          <w:sz w:val="28"/>
          <w:szCs w:val="28"/>
          <w:lang w:val="ar-SA"/>
        </w:rPr>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الموسوعة الفقهية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الجزء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جل</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أجل الشّيء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دّته ووقته الّذي يحلّ فيه ، وهو مصدر أجل الشّيء أجلاً من باب تعب ، وأجّلته تأجيلاً جعلت له أجلاً ، والآ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وزن فا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لاف العا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طلاقات الأجل في كتاب ا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ورد إطلاق الأجل على أم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نهاية الحي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كلّ أمّة أجل فإذا جاء أجلهم لا يستأخرون ساعةً ولا يستقدمون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نهاية المدّة المضروبة أجلاً لانتهاء التزام أو لأد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إذا تداينتم بدين إلى أجل مسمًّى فاكتبوه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المدّة أو الزّ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جلّ شأن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نقرّ في الأرحام ما نشاء إلى أجل مسمًّى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أجل في اصطلاح الفقهاء</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أجل هو المدّة المستقبلة الّتي يضاف إليها أمر من الأمور ، سواء كانت هذه الإضافة أجلاً للوفاء بالتزام ، أو أجلاً لإنهاء التزام ، وسواء كانت هذه المدّة مقرّرةً بالشّرع ، أو بالقضاء ، أو بإرادة الملتزم فرداً أو أكث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تّعريف يش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الشّرعيّ ، وهو المدّة المستقبلة الّتي حدّدها المشرّع الحكيم سبباً لحكم شرعيّ ، كال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القضائ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مدّة المستقبلة الّتي يحدّدها القضاء أجلاً لأمر من الأمور كإحضار الخصم ، أو الب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الاتّفاقيّ ، وهو المدّة المستقبلة الّتي يحدّدها الملتزم موعداً للوفاء بالتز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الإضا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و لإنهاء تنفيذ هذا الالتز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التّوق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كان ذلك فيما يتمّ من التّصرّفات بإرادة منفردة أو بإراد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خصائص الأج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أجل هو زمن مستق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هو أمر محقّق الوق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لك خاصّيّة الزّمن ، وفي تحقيق ذلك يقول الكمال بن الهم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ه يترتّب على الإضافة تأخير الحكم المسبّب إلى وجود الوقت المعيّن الّذي هو كائن لا محالة ، إذ الزّمان من لوازم الوجود الخارجيّ ، فالإضافة إليه إضافة إلى ما قطع بوجود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أمر زائد على أصل ال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يحقّقه أنّ التّصرّفات قد تتمّ منجّزةً ، وتترتّب أحكامها عليها فور صدور التّصرّف ، ولا يلحقها تأجيل ، وقد يلحقها الأجل ، كتأجيل الدّين ، أو العين أو تأجيل تنفيذ آثار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يصحّ في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سّرخسيّ والكاسانيّ ما حاص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لأجل يعتبر أمراً لا يقتضيه العقد ، وإنّما شرع رعايةً للمدين على خلاف القي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r>
      <w:r>
        <w:br w:type="page"/>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ليق</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هو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بط أمر ب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ربط أثر تصرّف بوجود أمر معد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فرق بين التّعليق والأجل أنّ التّعليق يمنع المعلّق عن أن يكون سبباً للحكم في الحال ، أمّا الأجل فلا صلة له بالسّبب وإنّما هو لبيان زمن فعل التّصرّ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إضاف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هي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سبة الشّيء إلى الشّيء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أخير أمر التّصرّف عن وقت التّكلّم إلى زمن مستقبل يحدّده المتصرّف بغير أداة 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رق بين الإضافة والأجل أنّ الإضافة فيها تصرّف وأجل ، في حين أنّ الأجل قد يخلو من إيقاع 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كلّ إضافة 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وقي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هو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دير زمن ال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ثبوت الشّيء في الحال وانتهاؤه في وقت 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فرق بينه وبين الأجل أنّ الأجل وقت مضروب محدود في المستقب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م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باستقصاء ما يوجد في الفقه الإسلاميّ نجد أنّ للمدّة المستقبلة استعمالات 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مدّة الإضافة ، ومدّة التّوقيت ، ومدّة التّنجيم ، ومدّة الاستعج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يانها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دّة الإضا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هي المدّة المستقبلة الّتي يضاف إليها ابتداءً تنفيذ آثار العقد ، أو تسليم العين ، أو تسليم الثّ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دّين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فمثال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إذا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جاء عيد الأضحى فقد وكّلتك في شراء أضحيّة 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قد أضاف عقد الوكالة إلى زمن مستقبل ، وقد صرّح جمهور الفقهاء بصحّة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ومثال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جاء في السّلم ، من إضافة العين المسلم فيها إلى زمن معلوم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أسلف في شيء فليسلف في كيل معلوم أو وزن معلوم إلى أجل معل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ومثال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إذا باع بثمن مؤجّل فإنّه يصحّ ؛ لقوله تعال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يا أيّها الّذين آمنوا إذا تداينتم بدين إلى أجل مسمًّى فاكتبو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دّة التّوقيت</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وهي المدّة المستقبلة الّتي يستمرّ فيها تنفيذ الالتزام حتّى انقضائها ، وذلك كما في العقود المؤقّتة ، كما في الإجارة ، فإنّها لا تصحّ إلاّ على مدّة معلومة ، أو على عمل معيّن يتمّ في زمن ، وبانتهائها ينتهي عقد الإجارة ومدّة عقد الإجارة تعتبر أج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صداق ذلك 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ال إنّي أريد أن أنكحك إحدى ابنتيّ هاتين على أن تأجرني ثماني حجج فإن أتممت عشراً فمن عندك وما أريد أن أشقّ عليك ستجدني إن شاء اللّه من الصّالحين </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ال ذلك بيني وبينك أيّما الأجلين قضيت فلا عدوان عليّ واللّه على ما نقول وكيل </w:t>
      </w:r>
      <w:r>
        <w:rPr>
          <w:rFonts w:eastAsia="Simplified Arabic" w:cs="Simplified Arabic" w:ascii="Simplified Arabic" w:hAnsi="Simplified Arabic"/>
          <w:color w:val="008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اللّغة العربيّة تج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أجيل تحديد الوق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تّوقيت تحديد الأوقات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ته ليوم كذا توقيتاً مثل أجّ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دّة التّنجي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جاء في مختار الصّحّ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جم لغةً الوقت المضروب ، ومنه سمّي المنجّم ، و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جّم المال تنجيماً إذا أدّاه نج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قساط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التّنجيم اصطلاحاً 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أخير لأجل معلوم ، نجماً أو نج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 المؤجّل بأجلين فصاعداً ، يعلم قسط كلّ نجم ومدّته من شهر أو سنة أو نحو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تّنجيم نوع من الأجل يرد على الدّين المؤجّل فيوجب استحقاق بعضه عند زمن مستقبل معيّن ، ثمّ يليه البعض الآخر لزمن آخر معلوم يلي الزّمن الأوّل وهك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بين ما برز فيه التّنج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ين الكت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اتّفق الفقهاء على جواز تنجيم مال الكتاب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مراد بالكتابة اتّفاق السّيّد وعبده على مال ينال العبد نظيره حرّيّة التّصرّف في الحال ، والرّقبة في المال ، بعد أداء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اختلفوا في لزوم ذلك ، فيرى المالكيّة على الرّاجح ، والشّافعيّة والحنابلة أنّ الكتابة لا تكون إلاّ بمال مؤجّل منجّم ، وسيأتي التّعرّض لذلك في الدّيون المؤجّ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فقه الإسلاميّ يجعل التّنجيم نوعاً من الأج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دّية في القتل شبه العمد والخط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جب الدّية في القتل شبه العمد والخطأ على العاقلة مؤجّلةً منجّمةً على ثلاث سنوات في كلّ سنة ثلث الدّية ، وهذا ما صرّح به فقهاء الحنفيّة والمالكيّة والشّافعيّة والحناب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ء في المغني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شرط تأجيل الأجر فهو إلى أجله ، وإن شرطه منجّماً يوماً يوماً ، أو شهراً شهراً ، أو أقلّ من ذلك أو أكثر ، فهو على ما اتّفقا عليه ؛ لأنّ إجارة العين كبيعها ، وبيعها يصحّ بثمن حالّ أو مؤجّل ، فكذلك إجارت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مدّة الاستعج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لمراد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وقت الّذي يقصد بذكره في العقد استعجال آثار العقد ، وذكر الوقت للاستعجال تعرّض له الفقهاء في الإجارة ، فقالوا إنّ الإجارة على ضر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عقدها على م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عقدها على عمل معلوم ، ومتى تقدّرت المدّة لم يجز تقدير العمل عند أبي حنيفة والشّافعيّة والحنابلة ؛ لأنّ الجمع بينهما يزيد الإجارة غرراً ؛ لأنّه قد يفرغ من العمل قبل انقضاء الم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ستعمل في بقيّة المدّة فقد زاد على ما وقع عليه العقد ، وإن لم يعمل كان تاركاً للعمل في بعض المدّة ، وقد لا يفرغ من العمل في المدّة ، فإن أتمّه عمل في غير المدّة ، وإن لم يعمله لم يأت بما وقع عليه العقد ، وهذا غرر ، أمكن التّحرّز عنه ، ولم يوجد مثله في محلّ الوفاق ، فلم يجز العقد م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أبو يوسف ومحمّد ، وهو مرويّ عن الإمام أحمد أنّه تجوز الإجارة هنا ؛ لأنّ الإجارة معقودة على العمل ، والمدّة مذكورة للتّعجيل فلا يمتنع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لى هذا إذا فرغ من العمل قبل انقضاء المدّة لم يلزمه شيء آخر ، كما لو قضى الدّين قبل أجله ، وإن مضت المدّة قبل العمل فللمستأجر فسخ الإجارة ؛ لأنّ الأجير لم يف له بشرطه ، وإن رضي بالبقاء عليه لم يملك الأجير الفسخ ؛ لأنّ الإخلال بالشّرط منه ، فلا يكون ذلك وسيلةً إلى الفسخ ، كما لو تعذّر أداء المسلم فيه في وقته فيملك المسلم إليه الف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ملكه المسلم ، فإن اختار إمضاء العقد طالبه بالعمل لا غير ، كالمسلم إذا صبر عند تعذّر المسلم فيه إلى حين وجوده لم يكن له أكثر من المسلم فيه ، وإن فسخ العقد قبل عمل شيء من العمل سقط الأجر والعمل ، وإن كان بعد عمل شيء منه فله أجر مثله ؛ لأنّ العقد قد انفسخ فسقط المسمّى ، ورجع إلى أجل المث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r>
        <w:br w:type="page"/>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قسيمات الأجل باعتبار مصدره</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ينقسم الأجل باعتبار مصدره إلى ثلاثة أقس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شرعيّ ، وأجل قضائيّ ، وأجل اتّفا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تناول فيما يلي التّعريف بكلّ قسم ، وذكر ما يندرج تحته من أنو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علين لكلّ قسم فصلاً مستق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صل الأوّل الأجل الشّرعيّ الأجل الشّر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المدّة الّتي حدّدها الشّرع الحكيم سبباً لحكم شرع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ويندرج تحت هذا النّوع الآجال الآت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دّة الحمل</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مدّة الحمل هي الزّمن الّذي يمكثه الجنين في بطن أمّه ، وقد بيّن الفقه الإسلاميّ أقلّ مدّة الحمل وأكثره ، وقد استنبطت هذه المدّة ممّا ورد في القرآن الكريم ، وذلك لما روى الأثرم بإسناده عن أبي الأسود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فع إلى عمر أنّ امرأةً ولدت لستّة أشهر ، فهمّ عمر برجمها ، فقال له ع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ك ذلك ،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والدات يرضعن أولادهنّ حولين كامل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حولان وستّة أشهر ثلاثون شهراً ، لا رجم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خلّى عمر سبيلها ، وولدت مرّةً أخرى لذلك ال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بيّن الفقه الإسلاميّ أكثر مدّة الحمل ، فيرى جمهور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كيّة والشّافعيّة والحنابلة في أصحّ الرّواي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ا أربع سن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أي للمالكيّة أنّها خمس سنوات ، ويرى الحنفيّة ، وهو رواية في مذهب الحنابلة ، أنّها سنت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جاء في مغني المحتاج أنّ أكثر مدّة الحمل دليله الاستقراء ، وحكي عن مالك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ارتنا امرأة محمّد بن عجلان ، امرأة صدق ، وزوجها رجل صدق ، حملت ثلاثة أبطن في اثنتي عشرة سنةً ، تحمل كلّ بطن أربع سن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روي هذا عن غير المرأة المذكورة ، وقيل إنّ أبا حنيفة حملت أمّه به ثلاث سنين وفي صحّته كما قال ابن شيبة نظر ؛ لأنّ مذهبه أنّ أكثر مدّة الحمل سنتان ، فكيف يخالف ما وقع في نفسه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عبد 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مشكل مع كثرة الفساد في هذا الزّم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الهدن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يرى الحنفيّة والمالكيّة وهو ظاهر الرّواية عن الإمام أحمد أنّه يجوز موادعة أهل الحرب عشر سنين ، 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دع رسول اللّه صلى الله عليه وسلم أهل 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جوز أن تكون المدّة أقلّ من ذلك أو أكثر أو دون تحديد ، ما دامت مصلحة المسلمين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لم تكن مصلحة المسلمين في ذلك فلا يجوز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لا تهنوا وتدعوا إلى السّلم وأنتم الأعلو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رى الإمام الشّافعيّ وهو رواية أخرى عند الحنابلة أنّه لا تجوز مهادنة المشركين أكثر من عشر سنين ، استناداً إلى ما يروى عن رسول اللّه صلى الله عليه وسلم في صلح الحدي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هودن المشركون أكثر من ذلك فالهدنة منتقضة ؛ لأنّ الأصل فرض قتال المشركين حتّى يؤمنوا أو يعطوا الجز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فصيلات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دن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تعريف اللّقط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مدّة تعريفها ثبتت بالشّرع ، والأصل فيها ما روي عن زيد بن خالد بن زيد الجهنيّ صاحب رسول اللّه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ئل رسول اللّه صلى الله عليه وسلم عن اللّقطة الذّهب أو الورق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رف وكاءها وعفاصها ، ثمّ عرّفها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جاء طالبها يوماً من الدّهر فأدّها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أله عن ضالّة الإبل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لك ولها ؟ دعها ، فإنّ معها حذاءها وسقاءها ، ترد الماء وتأكل الشّجر ، حتّى يجدها ر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أله عن الشّاة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ذها فإنّما هي لك ، أو لأخيك أو للذّئب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فقهاء في الزّيادة عن هذه المدّة أو النّقص منها حسب أهمّيّة المال أقوال يرجع إليها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ط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وجوب الزّكا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روى أبو عبد اللّه بن ماجه في السّنن بإسناده عن عمر عن عائشة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زكاة في مال حتّى يحول عليه الح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عتبر الحول في زكاة السّوائم ، والأث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ذّهب والف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م عروض التّج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الزّروع والثّمار والمعدن فإنّه لا يعتبر فيها الح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lang w:val="ar-SA"/>
        </w:rPr>
        <w:t>مدّة تأجيل العنّ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إذا ثبتت عنّة الزّوج ضرب القاضي له سنةً كما فعل عمر رضي الله عنه ، رواه الشّافعيّ والبيهقيّ وغيرهما ، وروي أيضاً عن عليّ وابن مسعود وعثمان والمغيرة بن شعبة ، وقال في النّه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المسلمون على اتّباع قضاء عمر رضي الله عنه في قاعدة الب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ى فيه مضيّ الفصول الأربعة ؛ لأنّ تعذّر الجماع قد يكون لعارض حرارة فتزول في الشّت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برودة فتزول في الصّيف ، أو يبوسة فتزول في الرّبيع ، أو رطوبة فتزول في الخر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ذا مضت السّنة ، ولا إصابة ، علمنا أنّه عجز خلق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الإمهال في الإيل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إذا آلى الرّجل من زوجته أمهل وجوباً أربعة أشهر ، ل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لّذين يؤلون من نسائهم تربّص أربعة أشهر فإن فاءوا فإنّ اللّه غفور رحي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فإن وطئها في الأربعة الأشهر حنث في يمينه ولزمته الكفّارة ، وسقط الإيلاء بالإجماع ، وإن لم يقربها حتّى مضت الأربعة أشهر بانت منه بتطليقة عند الحنفيّة ، وهو قول ابن مسعود ، ويرى المالكيّة والشّافعيّة والحنابلة وأبو ثور أنّه إذا انقضت هذه المدّة يخيّر المولى بين الفيئة والتّكفير ، وبين الطّلاق للمحلوف عليها ، وهو قول عليّ وابن عم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دّة الرّضاع</w:t>
      </w:r>
    </w:p>
    <w:p>
      <w:pPr>
        <w:pStyle w:val="Normal"/>
        <w:jc w:val="both"/>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يرى جمهور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كيّة والشّافعيّة والحنابلة وأبو يوسف ومحمّد من الحنفيّة ، أنّ مدّة الرّضاع الّتي إذا وقع الرّضاع فيها تعلّق به التّحريم سنتان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دّة الحمل أدناها ستّة أشهر ، فبقي للفصال ح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ى سفيان عن عمرو بن دينار عن ابن ع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رضاع إلاّ ما كان في الحول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الدّارقطنيّ ، وظا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راد نفي الأحكام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سنده عن ابن عيينة إلاّ الهيثم بن جميل ، وهو ثقة حا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أبو حنيفة أنّ مدّة الرّضاع ثلاثون شهراً ؛ ل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مله وفصاله ثلاثون شهر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ه أنّ اللّه سبحانه وتعالى ذكر شيئين وضرب لهما مدّةً ، فكانت تلك المدّة لكلّ واحد منهما بكمالها ، كالأجل المضروب للدّينين على شخصين ، بأن قال أجّلت الدّين الّذي لي على فلان ، والدّين الّذي لي على فلان سنةً ، فإنّه يفهم منه أنّ السّنة بكمالها لكلّ ، وكالأجل المضروب للدّينين على شخص ، مثل 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فلان عليّ ألف درهم وعشرة أقفزة إلى سنة ، فصدّقه المقرّ له في الأجل ، فإذا مضت السّنة يتمّ أجلهما جميعاً ، إلاّ أنّه قام المنقّص في أحدهما ، يعني في مدّة الحمل ، وهو قول عائشة رضي الله عنها الولد لا يبقى في بطن أمّه أكثر من سنتين ولو بقدر فلكة مغ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بقدر ظلّ مغزل ومثله ممّا لا يقال إلاّ سماعاً ؛ لأنّ المقدّرات لا يهتدي إليها ال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ولد لا يبقى في بطن أمّه أكثر من سن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تبقى مدّة الفصال على ظاه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زفر أنّ مدّة الرّضاع ثلاثة أحوال ، وذلك لأنّه لا بدّ للصّبيّ من مدّة يتعوّد فيها غذاءً آخر غير اللّبن ، لينقطع الإنبات باللّبن ، وذلك بزيادة مدّة يتعوّد فيها الصّبيّ تغيّر الغذاء ، والحول حسن للتّحوّل من حال إلى حال ، لاشتماله على الفصول الأربعة ، فقدّر بثلاثة أحو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جل العدّ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العدّة أجل ضربه الشّرع للمطلّقة أو المتوفّى عنها زوجها أو من فسخ نكاح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امل في كلّ ما ذكر عدّتها وضع الح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توفّى عنها زوج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لم تكن حام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تها أربعة أشهر وعشر ، سواء كانت مدخولاً بها أم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طلّقة المدخول بها غير الحامل والآيسة والصّغيرة ثلاثة أقراء ، على الخلاف بين الفقهاء في تفسير القرء أهو الطّهر أم الحيض ، وعدّة الصّغيرة الّتي لم تحض والآيسة ثلاثة أش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خيار الشّرط</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يرى جمهور الفقهاء جواز خيار الشّرط واختلفوا في تحديد هذه المدّة ، فيرى أبو حنيفة وزفر والشّافعيّة أنّه يجوز خيار الشّرط في البيع للبائع أو المشتري ، أو لهما ، ثلاثة أيّام فما دونها ، والأصل فيه ما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حبّان بن منقذ بن عمرو الأنصاريّ رضي الله عنه كان يغبن في البياعات ، فقال له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بايعت ف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خلابة ، ولي الخيار ثلاثة أيّ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رى أبو يوسف ومحمّد وابن المنذر والحنابلة أنّه يجوز إذا سمّى مدّةً معلومةً وإن ط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كي ذلك عن الحسن بن صالح وابن أبي ليلى وإسحاق وأبي ث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ما روي عن ابن عمر رضي الله عنهما أنّه أجاز البيع إلى شهرين ، وأنّ الخيار حقّ يعتمد على الشّرط ، فرجع في تقديره إلى مشترطه ، كالأجل ، و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سلمون عند شروط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الخيار إنّما شرع للحاجة إلى التّروّي ليندفع الغبن ، وقد تمسّ الحاجة إلى أكثر من ثلاثة أيّام ، كالتّأجيل في الثّمن ، فإنّ الأجل شرع للحاجة إلى التّأخير ، مخالفاً لمقتضى العقد ، ثمّ جاز أيّ مقدار تراضيا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 مدّة الخيار تختلف باختلاف السّلع ، فإنّ القصد ما تختبر فيه تلك السّلعة ، وذلك يختلف باختلاف السّلع بقدر الحاجة ، ويضرب من الأجل أقلّ ما يمكن ؛ تقليلاً للغرر ، كشهر في دار ، وكثلاث في د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ت المدّة المشترطة مجهولةً ، كما إذا شرط الخيار أبداً ، أو متى شاء ، أو قال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 الخيار ، ولم يذكر مدّته ، أو شرطاه إلى مدّة مجهولة كقدوم زيد ، أو نزول المطر ، أو مشاورة إنسان ، ونحو ذلك ، لم يصحّ في الصّحيح من مذهب الحنابلة ومذهب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أحمد أنّه يصحّ ، وهما على خيارهما أبداً أو يقطعاه ، أو تنتهي مدّته إن كان مشروطاً إلى مدّة ، وهو قول ابن شبرمة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سلمون عند شروط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حّ ، ويضرب لهما مدّة يختبر المبيع في مثلها في العادة ، لأنّ ذلك مقرّر في الع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ال أبو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أسقطا الشّرط قبل مضيّ الثّلاث ، أو حذف الزّائد عليها وبيّنّا مدّته ، صحّ ؛ لأنّهما حذفا المفسد قبل اتّصاله بالعقد ، فوجب أن يصحّ كما لو لم يشترطا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دّة الحيض</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أقلّ مدّة الحيض يوم وليلة عند الشّافعيّة والحنابلة ، وأكثرها خمسة عشر يوماً بلياليها ، وذلك لأنّه ورد في الشّرع مطلقاً دون تحديد ، ولا حدّ له في</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لّغة ولا في الشّريعة ، فيجب الرّجوع فيه إلى العرف والعادة ، كما في القبض والإحراز والتّفرّق وأشباه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جد حيض معتاد ي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عط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أيت من النّساء من تحيض يوماً وتحيض خمسة عش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فيّة أنّ أقلّ الحيض ثلاثة أيّام ولياليها ، وما نقص عن ذلك فهو استحاضة ، وذلك 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قلّ حيض الجارية البكر والثّيّب ثلاثة أيّام ، وأكثر ما يكون عشرة أيّام ، فإذا زاد فهي مستحا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عن أبي يوسف أنّه يومان والأكثر من الثّالث ، إقامةً للأكثر مقام الكلّ ، وأكثر الحيض عشرة أيّام ولياليها ، والزّائد استحا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ه لا حدّ لأقلّ الحيض بالزّمان ، وأكثره لمبتدأة غير حامل تمادى بها نصف شهر ، وأكثره لمعتادة غير حامل سبق لها حيض ولو مرّةً ثلاثة أيّام زيادةً على أكثر عادتها أيّاماً لا وق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ذلك تفصيل موطن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ض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دّة الطّه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يرى الحنفيّة والمالكيّة والشّافعيّة والثّوريّ أنّ أقلّ الطّهر بين الحيضتين خمسة عشر يوماً ، واستدلّ الحنفيّة على ذلك ب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قلّ الحيض ثلاثة ، وأكثره عشرة أيّام ، وأقلّ ما بين الحيضتين خمسة عشر ي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قول عن إبراهيم النّخعيّ ، وقد 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ت الصّحابة عليه ؛ ولأنّه مدّة اللّزوم ، فكان كمدّة الإق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شّافعيّة على ذلك بأنّ الشّهر غالباً لا يخلو عن حيض وطهر ، وإذا كان أكثر الحي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رأي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مسة عشر يوماً لزم أن يكون أقلّ الطّهر كذلك ، ولا حدّ لأكثر الطّهر بالإجماع ، فقد لا تحيض المرأة في عمرها إلاّ مرّةً ، وقد لا تحيض أص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ابلة أنّ أقلّ الطّهر بين الحيضتين ثلاثة عشر ، لما روي عن ع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امرأةً جاءته ، وقد طلّقها زوجها ، فزعمت أنّها حاضت في شهر ثلاث حيض ، طهرت عند كلّ قرء وص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عليّ لش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ش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جاءت ببيّنة من بطانة أهلها ، ممّن يرضى دينه وأمانته ، فشهدت بذلك ، وإلاّ فهي كاذ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ع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جيّد ، بالرّو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الإمام أحمد بإسن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لا يقوله إلاّ توقيفاً ، ولأنّه قول صحابيّ انتشر ، ولم يعلم خلا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نّ الإياس</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اختلف الفقهاء في تقدير سنّ الإياس اختلافاً كبي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بعضهم أنّه لا تقدير لسنّ الإياس ، وإياس المرأة على هذا أن تبلغ من السّنّ ما لا يحيض فيه مث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بلغت هذا المبلغ ، وانقطع الدّم ، حكم بإياسها ، ويمكن أن يراد بمثلها فيما ذكر المماثلة في تركيب البدن ، والسّمن ، والهزال ، وهو رأي في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بعض الفقهاء تقديره بخمسين سنةً ، وهو قول للشّافعيّة ، و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إسحاق بن راهو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كون حيض بعد الخمسين ، ويكون حكمها فيما تراه من الدّم حكم المستحاضة ، لما روي عن عائشة رضي الله عنها أنّها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بلغت المرأة خمسين سنةً خرجت من حدّ الحي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ها أنّه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ن ترى المرأة في بطنها ولداً بعد الخمس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بعض الشّافعيّة ، وهو رواية عن الإمام أحمد ، أنّها لا تيأس من المحيض يقيناً إلى ستّين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أشهر الأق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سنّ الإياس اثنتان وستّون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مالكيّة أنّه يتحقّق في سنّ السّبعين ، ومثله عن بعض الشّافعيّة ، وأنّها بعد الخامسة والخمسين مشكوك في يأسها ، فيرجع فيما تراه إلى النّساء لمعرفة هل هو حيض ، أو ليس بحيض ، أمّا من بلغت سنّ السّبعين فلا يسأل ع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lang w:val="ar-SA"/>
        </w:rPr>
        <w:t>مدّة النّفاس</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اتّفق الفقهاء على أنّه لا حدّ لأقلّ النّفاس ، فأيّ وقت رأت المرأة الطّهر اغتسلت ، وهي طاهر ، واختلفوا في أكث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جمع من العلماء أنّ أكثر النّفاس أربعون ي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أبو عيسى التّرم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أهل العلم من أصحاب رسول اللّه صلى الله عليه وسلم ومن بعدهم على أنّ النّفساء تدع الصّلاة أربعين يوماً ، إلاّ أن ترى الطّهر قبل ذلك ، فتغتسل وتص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عب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جماعة النّاس ، وروي هذا عن عمر وابن عبّاس وعثمان بن أبي العاص وعبد اللّه بن عمر وأنس وأمّ سلمة رضي الله عنهم ، وبه قال الثّوريّ وإسحاق والحنف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ما روى أبو سهل كثير بن زياد عن مسّة الأزديّة عن أمّ سلمة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ت النّفساء تجلس على عهد النّبيّ صلى الله عليه وسلم أربعين يوماً وأربعين ليل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ى الحكم بن عتيبة عن مسّة الأزديّة ع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سلمة أنّها سألت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 تجلس المرأة إذا ولدت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بعين يوماً ، إلاّ أن ترى الطّهر قبل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الدّارقطنيّ ، قال ابن قد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قول من سمّينا من الصّحابة ، ولم نعرف لهم مخالفاً في عصرهم فكان إجماعاً ، وقد حكاه التّرمذيّ إجماعاً ، ونحوه حكى أبو عب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والشّافعيّة أنّ أكثره ستّون يوماً ، وحكى ابن عقيل عن أحمد بن حنبل روايةً مثل قولهما ، لأنّه روي عن الأوزاعيّ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نا امرأة ترى النّفاس شهرين ، وروي مثل ذلك عن عطاء أنّه وجده ، والمرجع في ذلك إلى الوجود ، 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غالبه أربعون يو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نّ البلوغ</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لقد جعل الشّارع البلوغ أمارةً على تكامل العقل ؛ لأنّ الاطّلاع على تكامل العقل متعذّر ، فأقيم البلوغ مق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في سنّ البلو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شّافعيّة والحنابلة وأبو يوسف ومحمّد من الحنفيّة ، وبرأيهما يفتى في المذهب ، والأوزاعيّ ، أنّ البلوغ بالسّنّ يكون بتمام خمس عشرة سنةً قمريّةً للذّكر والأنث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ديديّة كما صرّح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خ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رضت على النّبيّ صلى الله عليه وسلم يوم أحد وأنا ابن أربع عشرة سنةً ، فلم يجزني ولم يرني بلغت ، وعرضت عليه يوم الخندق وأنا ابن خمس عشرة سنةً ، فأجازني ، ورآني بلغ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ابن حبّان ، وأصله في الصّحيحين قال الشّافع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دّ النّبيّ صلى الله عليه وسلم سبعة عشر من الصّحابة وهم أبناء أربع عشرة سنةً ، لأنّه لم يرهم بلغوا ، ثمّ عرضوا عليه وهم أبناء خمس عشرة ، فأجازهم ، منهم زيد بن ثابت ، ورافع بن خديج ، وابن عم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ي عن أنس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استكمل المولود خمس عشرة سنةً كتب ما له وما عليه ، وأخذت منه الحدو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رى المالكيّة أنّ البلوغ يكون بتمام ثماني عشرة سنةً ، وقيل بالدّخول فيها ، أو الحلم أي الإنزال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فع القلم عن 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الصّبيّ حتّى يحتلم </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 xml:space="preserve">، أو الحيض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قبل اللّه صلاة حائض إلاّ بخم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و الحبل للأنثى ، أو الإنبات الخشن للعا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ورد الحطّاب خمسة أقوال في المذهب ، ففي رواية ثمانية عشر وقيل سبعة عشر ، وزاد بعض شرّاح الرّسالة ستّة عشر ، وتسعة عشر ، وروى ابن وهب خمسة عشر لحديث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أبو حنيفة أنّ بلوغ الغلام بالسّنّ هو بلوغه ثماني عشرة سنةً ، والجارية سبع عشر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قو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قربوا مال اليتيم إلاّ بالّتي هي أحسن حتّى يبلغ أش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عبّاس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اني عشرة سنةً وهي أقلّ ما قيل فيه ، فأخذ به احتياط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أشدّ الصّبيّ ، والأنثى أسرع بلوغاً من الغلام فنقصناها سنةً ، ويرجع في تفصيل الأحكام إلى مصطلح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لوغ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دّة المسح على الخ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يرى الجمهور جواز المسح على الخفّ مدّة يوم وليلة للمقيم ، وثلاثة أيّام ولياليها للمسافر ، وهو رأي الحنفيّة والشّافعيّة والحنابلة والثّوريّ والأوزاعيّ والحسن بن صالح بن حيّ وإسحاق بن راهويه ومحمّد بن جرير الطّب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سيّد النّاس في شرح التّرم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ثبت التّوقيت عن عمر بن الخطّاب ، وعليّ بن أبي طالب ، وابن مسعود ، وابن عبّاس ، وحذيفة ، والمغيرة ، وأبي زيد الأنصا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ؤلاء من الصّحابة ، وروي عن جماعة من التّابعين منهم شريح القاضي ، وعطاء بن أبي رباح ، والشّعبيّ ، وعمر بن عبد العز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أبو عمر بن عبد ال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كثر التّابعين والفقهاء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أحاديث وآثار كثيرة ، منها ما روى صفوان بن عسّال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ر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نمسح على الخفّين إذا نحن أدخلناهما على طهر ثلاثةً إذا سافرنا ، ويوماً وليلةً إذا أقمنا ، ولا نخلعهما من غائط ولا بول ولا نوم ، ولا نخلعهما إلاّ من جناب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أحمد وابن خز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خطّ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صحيح الإسناد ، وعن عوف بن مالك الأشج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أمر بالمسح على الخفّين في غزوة تبوك ثلاثة أيّام ولياليهنّ للمسافر ، ويوماً وليلةً للمقي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أحمد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أجود حديث في المسح على الخفّين ؛ لأنّه في غزوة تبوك ، وهي آخر غزاة غزاها رسول اللّه صلى الله عليه وسلم ، وهو آخر ف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 المسح على الخفّين غير مؤقّت ، وأنّ لابس الخفّين وهو طاهر يمسح عليهما ما بدا له ، والمسافر والمقيم في ذلك سواء ، ما لم ينزعهما ، أو تصبه جن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ه يندب نزعه كلّ يوم جمعة ، ويستحبّ كلّ أسبوع أيضاً ، وقد استدلّ لهذا الرّأي بما روي عن أبيّ بن عم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قال ل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سح على الخفّين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وم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ومين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ثلاثة أيّام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وما شئ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تّى بلغ سبعاً ، 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وما بدا 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أبو داود ، وروي ذلك عن عمر بن الخطّاب ، وعقبة بن عامر ، وعبد اللّه بن عمر ، والحسن البصريّ ، واللّيث بن س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ما أنّهم قاسوه على مسح الرّأس والجبيرة ، فكما أنّ المسح عليهما لا يتوقّت ، فكذلك المسح على الخفّ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دّة السّف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السّفر لغةً قطع المسافة ، وليس كلّ سفر تتغيّر به الأحكام ، من جواز الإفطار ، وقصر الصّلاة الرّباعيّة ، ومسح الخفّ ، وإنّما سفر خاصّ ، حدّده الفقهاء ، وإن اختلفوا في هذا التّحد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مالكيّة والشّافعيّة والحنابلة أنّ طويل السّفر هو المجيز لقصر الصّلاة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سّفر الطّويل هو أربعة برد فأكثر برّاً أو بح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 أصحاب هذا الرّأي بما روي أنّ ابن عمر وابن عبّاس كانا يقصران ويفطران في أربعة برد فما فوق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عرف لهما مخالف ، وأسنده البيهقيّ بسند صحيح ، قال الخطّ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هذا لا يكون إلاّ عن توق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جماعة من السّلف ما يدلّ على جواز القصر في أقلّ من ي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أوزا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ن أنس يقصر فيما بينه وبين خمسة فرا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عليّ رضي الله عنه أنّه خرج من قصره بالكوفة حتّى أتى النّخيلة فصلّى بها كلّاً من الظّهر والعصر ركعتين ، ثمّ رجع من يوم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دت أن أعلّمكم سنّت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فيّة أنّ السّفر الّذي تتغيّر به الأحكام أن يقصد الإنسان مسيرة ثلاثة أيّام ولياليها ، بسير الإبل ، ومشي الأقدام ، لقوله عليه 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مسح المقيم كمال يوم وليلة ، والمسافر ثلاثة أيّام وليا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مّ الجنس ، ومن ضرورته عموم التّقدير ؛ ولأنّ الثّلاثة الأيّام متّفق عليها ، وليس فيما دونها توقيف ولا 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ره أبو يوسف رحمه الله بيومين وأكثر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سّير المذكور هو الوسط ، ويعتبر في الجبل ما يليق به ، وفي البحر اعتدال الرّي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نظر كم يسير في مثله ثلاثة أيّام فيجعل أص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ثّاني الأجل القضائي</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المراد بالأجل القضائ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ل الّذي يضربه القاضي لحضور الخصوم ، أو إحضار البيّنة ، أو إحضار الكفيل ، أو تأجيل المعسر إلى ميس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ضور للتّقاض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إنّ الأجل الّذي يضربه القاضي لحضور المتخاصمين موكول إلى تقديره وطبيعة موضوع النّز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لفقهاء تفصيلات كثيرة في هذا ، هي من قبيل الأوضاع الزّمنيّة الّتي تتغيّر ، وتفصيلها في أبواب الدّعوى والقضاء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إحضار البيّ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يرى الحنفيّة والشّافعيّة أنّ للقاضي أن يمهل المدّعي ثلاثة أيّام لإحضار البيّنة ، بينما يرى المالكيّة والحنابلة أنّ ذلك موكول لاجتهاد القاض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ثّالث</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أجل الاتّفاقيّ</w:t>
      </w:r>
    </w:p>
    <w:p>
      <w:pPr>
        <w:pStyle w:val="Normal"/>
        <w:jc w:val="both"/>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يقصد به المدّة المستقلّة الّتي يحدّدها الملتزم للوفاء بالتزامه ، سواء أكان هذا الالتزام يقابله التزام من آخر أو لا يقابله ، أو</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يحدّدها لإنهاء هذا الالتز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قسم هذا النّوع من الأجل إ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إضافة ، ومحلّ بيان أحكام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ضا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جل توقيت ، وفيما يلي آراء الفقهاء في حك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شتراط تأجيل تسليم العين في التّصرّفات النّاقلة للملك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اختلف الفقهاء في صحّة اشتراط تأجيل تسل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المنقول إليه ملكيّتها مدّةً معلومةً للانتفاع بها على رأ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المالكيّة والحنابلة وهو رأي مرجوح في مذهب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جوز أن يشترط تأجيل تسليم العين إلى المدّة الّتي يحدّدها المتعاقدان ، وأن يكون المنتفع بها هو النّاقل للملكيّة ، وهذا الرّأي منقول عن الأوزاعيّ ، وابن شبرمة ، وإسحاق ، وأبي ث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مث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باع داراً على أن يسكنها البائع شهراً ، ثمّ يسلّمها إليه ، أو أرضاً على أن يزرعها سنةً ، أو دابّةً على أن يركبها شهراً ، أو ثوباً على أن يلبسه أسب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لهذا الرّأي بأنّ عموم الآيات والأحاديث تأمر بالوفاء بالعق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أوفوا بالعقود </w:t>
      </w:r>
      <w:r>
        <w:rPr>
          <w:rFonts w:eastAsia="Simplified Arabic" w:cs="Simplified Arabic" w:ascii="Simplified Arabic" w:hAnsi="Simplified Arabic"/>
          <w:color w:val="008000"/>
          <w:sz w:val="28"/>
          <w:szCs w:val="28"/>
          <w:rtl w:val="true"/>
          <w:lang w:val="ar-SA"/>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وفوا بالعهد إنّ العهد كان مسئول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سلمون على شروطهم إلاّ شرطاً حرّم حلالاً ، أو أحلّ حرا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الآيات والأحاديث تأمر بالوفاء بكلّ عقد وشرط لا يخالف كتاب اللّه ، ولا سنّة رسو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خصوص ما روي عن جابر رضي الله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كان يسير على جمل قد أعيا ، فضربه النّبيّ صلى الله عليه وسلم ، فسار سيراً لم يسر 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عن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بعته واستثنيت حملانه إلى أه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الحديث يدلّ على جواز اشتراط تأجيل تسليم المبيع فترةً ينتفع فيها البائع به ، ثمّ يسلّمه إلى المشت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ؤيّده أنّ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هى عن الثّنيا أي الاستثناء إلاّ أن ت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معلومة ، وأكثر ما فيه تأخير تسليم المبيع مدّة معلومة ، ف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الحنفيّة ، وهو الرّاجح عند الشّافعيّة ، عدم صحّة اشتراط تأجيل تسليم ال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ما روي عن النّبيّ صلى الله عليه وسلم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هى عن بيع و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روي أنّ عبد اللّه بن مسعود اشترى جاريةً من امرأته زينب الثّق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رطت عليه أنّك إن بعتها فهي لي بالثّ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ستفتى عمر رضي الله عنه ، ف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قر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ها شرط لأحد وروي أنّ عبد اللّه بن مسعود اشترى جاريةً واشترط خدمتها ، فقال له عمر لا تقربها وفيها مثنو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ذا جعل تأجيل تسليم العين لمصلحة أجنبيّ عن العقد ، كما إذا باعه بشرط أن ينتفع بها ف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نبيّ عن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شهراً ، فلم ير صحّة هذا أحد من الفقهاء غير الحناب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بحث الثّالث</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تأجيل الدّين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مال حكميّ يحدث في الذّمّة ببيع أو استهلاك أو غير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شروعيّة تأجيل الدّيون</w:t>
      </w:r>
    </w:p>
    <w:p>
      <w:pPr>
        <w:pStyle w:val="Normal"/>
        <w:jc w:val="both"/>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لقد شرع جواز تأجيل الدّيون بالكتاب والسّنّة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كتاب ف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إذا تداينتم بدين إلى أجل مسمًّى فاكتبوه </w:t>
      </w:r>
      <w:r>
        <w:rPr>
          <w:rFonts w:eastAsia="Simplified Arabic" w:cs="Simplified Arabic" w:ascii="Simplified Arabic" w:hAnsi="Simplified Arabic"/>
          <w:color w:val="008000"/>
          <w:sz w:val="28"/>
          <w:szCs w:val="28"/>
          <w:rtl w:val="true"/>
          <w:lang w:val="ar-SA"/>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ه الآية ، وإن كانت لا تدلّ على جواز تأجيل سائر الدّيون ، إلاّ أنّها تدلّ على أنّ من الدّيون ما يكون مؤجّلاً ، وهو ما نقصده هنا من الاستدلال بها على مشروعيّة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سّنّة فما روي عن السّيّدة عائشة رضي الله ع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اشترى من يهوديّ طعاماً إلى أجل ، ورهنه درعاً له من حدي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سلم واللّفظ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يدلّ على مشروعيّة تأجيل الأثمان ، وقد أجمعت الأمّة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ة قبول الدّين التّأجيل دون الع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نصّ الفقهاء على أنّ الفرق بين الأعيان والدّيون من حيث جواز التّأجيل في الثّانية دون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أعيان معيّنة ومشاهدة ، والمعيّن حاصل وموجود ، والحاصل والموجود ليس هناك مدعاة لجواز ورود الأجل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دّي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ي مال حكميّ يثبت في الذّمّة ، فهي غير حاصلة ولا موجودة ، ومن ثمّ شرع جواز تأجيلها ، رفقاً بالمدين ، وتمكيناً له من اكتسابها وتحصيلها في المدّة المضروبة ، حتّى إنّ المشتري لو عيّن النّقود الّتي اشترى بها لم يصحّ تأجي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دّيون من حيث جواز التّأجيل وعد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أوضح الفقهاء أنّ الدّيون تكون حالّةً ، وأنّه يجوز تأجيلها إذا قبل الدّائن ، واستثنى جمهور الفقهاء من هذا الأصل عدّة دي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أس مال السّل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وذلك لأنّ حقيقته شراء آجل ، وهو المسلم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سّل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بعاجل ، وهو رأس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ثّ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رأس مال السّلم لا بدّ من كونه حالّاً ، عند الحنفيّة والشّافعيّة والحنابلة ؛ لأنّ من شرط صحّة هذا العقد قبض رأس المال قبل انتهاء مجلس العقد ولأنّه لو تأخّر لكان في معنى بيع الدّين بالدّين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رأس المال في الذّ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نهيّ عنه ، لما روي أنّ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هى عن بيع الكالئ بالكال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نّسيئة بالنّسيئة ؛ ولأنّ في السّلم غرراً ، فلا يضمّ إليه غرر تأخير تسليم رأس المال ، فلا بدّ من حلول رأس المال ، كالصّرف ، فلو تفرّقا قبل قبض رأس المال بطل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 من شروط صحّة عقد السّلم قبض رأس المال كلّه في مجلس العقد ، ويجوز تأخير قبضه بعد العقد لمدّة لا تزيد على ثلاثة أيّام ، ولو بشرط ذلك في العقد ؛ لأنّ ما قارب الشّيء يعطى حكمه ، وهذا إذا لم يكن أجل السّلم قريباً كيومين ، وذلك فيما شرط قبضه في بلد آخر ، وإلاّ فلا يجوز تأخير هذه المدّة ؛ لأنّه عين الكالئ بالكالئ ، فيجب أن يقبض رأس المال بالمجلس أو ما يقرب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فساد السّلم بالزّيادة على ال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ا شرط إن لم تكثر ج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لاّ يحلّ أجل المسلم ف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عدم فساده قولان لما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بدل الصّرف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 xml:space="preserve">من شروط صحّة الصّرف تقابض الثّمنين في مجلس العقد ، أي قبل افتراق المتعاقدين بأبدانهما ، فلو اشترط الأجل فيه فسد ؛ لأنّ الأجل يمنع القبض ، وإذا لم يتحقّق القبض لم يتحقّق شرط صحّته ، وهذا ما صرّح به الحنفيّة والمالكيّة والشّافعيّة والحنابلة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ذّهب بالذّهب ، والفضّة بالفضّة ، والبرّ بالبرّ ، والشّعير بالشّعير ، والتّمر بالتّمر ، والملح بالملح ، مثلاً بمثل ، سواءً بسواء ، يداً ب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اختلفت هذه الأجناس فبيعوا كيف شئتم إذا كان يداً ب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ي مقاب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رّ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لوازمه الحل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كلّ من نحفظ عنه من أهل العلم على أنّ المتصارفين إذا افترقا قبل أن يتقابضا أنّ الصّرف فاسد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ذّهب بالورق رباً إلاّ هاء و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بيعوا الذّهب بالفضّة كيف شئتم يداً بي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الثّمن بعد الإقال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الإقالة جائزة في البيع بمثل الثّمن الأوّل ، عليه إجماع المسلمين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قال نادماً بيعته أقال اللّه عثرته يوم القي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أبو داود وابن ماجه عن الأعمش عن أبي صالح عن أبي هريرة رضي الله عن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قال مسلماً بيعته أقال اللّه عثر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اد ابن ماج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وم القي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اه ابن حبّان في صحيحه والحاكم ، وقال على شرط الشّيخين ، وأمّا 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اد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بيه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قالة عند الجمهور عود المتعاقدين إلى الحال الأوّل ، بحيث يأخذ البائع المبيع والمشتري الثّ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شرط غير جنس الثّمن ، أو أكثر منه ، أو أجله ، بأن كان الثّمن حالّاً فأجّله المشتري عند الإقالة ، فإنّ التّأجيل يبطل ، وتصحّ الإقا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مالكيّة إلى أنّ الإقالة بيع فتجري عليها أحكامه من التّأجيل وغي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بدل القرض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اختلف العلماء في جواز اشتراط تأجيل الق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جمهور الفقهاء أنّه يجوز للمقرض المطالبة ببدله في الحال ، وأنّه لو اشترط فيه التّأجيل لم يتأجّل ، وكان حالّاً ، وبهذا قال الحنفيّة والشّافعيّة والحنابلة والحارث العكليّ والأوزاعيّ و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أنّه سبب يوجب ردّ المثل في المثليّات ، فأوجبه حالّاً ، كالإتلاف ، ولو أقرضه بتفاريق ، ثمّ طالبه بها جملةً فله ذلك ؛ لأنّ الجميع حالّ ، فأشبه ما لو باعه بيوعاً حالّةً ، ثمّ طالبه بثمنها جملةً ؛ ولأنّ الحقّ يثبت حالّاً ، والتّأجيل تبرّع منه ووعد ، فلا يلزم الوفاء به ، كما لو أعاره شيئاً ، وهذا لا يقع عليه اسم الشّرط ، ولو سمّي شرطاً ، فلا يدخل في 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مؤمنون عند شروط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ثمن المشفوع فيه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1 - </w:t>
      </w:r>
      <w:r>
        <w:rPr>
          <w:rFonts w:ascii="Simplified Arabic" w:hAnsi="Simplified Arabic" w:eastAsia="Simplified Arabic" w:cs="Simplified Arabic"/>
          <w:color w:val="000000"/>
          <w:sz w:val="28"/>
          <w:sz w:val="28"/>
          <w:szCs w:val="28"/>
          <w:rtl w:val="true"/>
          <w:lang w:val="ar-SA"/>
        </w:rPr>
        <w:t>اختلف الفقهاء في كون ثمن المشفوع فيه هل يجب حالّاً ، أو يجوز فيه التّأجيل ، فيرى الحنفيّة والشّافعيّة أنّه يجب حالّاً ولو كان الثّمن مؤجّلاً على المشتري ، ويرى المالكيّة والحنابلة أنّه إذا بيع العقار مؤجّلاً أخذه الشّفيع إلى أجل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دّيون المؤجّلة بحكم الشّرع</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الدّي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 xml:space="preserve">لمّا كانت الدّية قد تجب في القتل الع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عفي عن القاتل ، وطلبها أولياء المقتول ، كما هو رأي الشّافعيّة والحنابل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و رضي أولياء الدّم ورضي القاتل بدفعها كما هو رأي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في شبه العمد ، وفي الخطأ ، ولمّا كان الفقهاء قد اختلفوا في كيفيّة أدائها في كلّ نوع م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نواع القتل الّذي وجبت فيه ، كان لا بدّ من بيان آرائهم فيما يكون منها حالّاً أو مؤجّ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دّية في القتل العم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3 - </w:t>
      </w:r>
      <w:r>
        <w:rPr>
          <w:rFonts w:ascii="Simplified Arabic" w:hAnsi="Simplified Arabic" w:eastAsia="Simplified Arabic" w:cs="Simplified Arabic"/>
          <w:color w:val="000000"/>
          <w:sz w:val="28"/>
          <w:sz w:val="28"/>
          <w:szCs w:val="28"/>
          <w:rtl w:val="true"/>
          <w:lang w:val="ar-SA"/>
        </w:rPr>
        <w:t xml:space="preserve">يرى جمهور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كيّة ،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ها تجب في مال القاتل حالّةً غير مؤجّلة ولا منجّمة ، وذلك لأنّ ما وجب بالقتل العمد كان حالّاً ، كالقصاص ، فإنّه يجب حالّاً ، ويرى الحنفيّة التّفريق بين الدّية الّتي تجب بالصّلح ، فيجعلونها حالّةً في مال القاتل ، وبين الّتي تجب بسقوط القصاص بشبهة ، كما إذا قتل الأب ابنه عمداً ، فإنّها تجب في مال القاتل في ثلاث سنين ، وذلك قياساً على القتل الخطأ</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دّية في القتل شبه العم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4 - </w:t>
      </w:r>
      <w:r>
        <w:rPr>
          <w:rFonts w:ascii="Simplified Arabic" w:hAnsi="Simplified Arabic" w:eastAsia="Simplified Arabic" w:cs="Simplified Arabic"/>
          <w:color w:val="000000"/>
          <w:sz w:val="28"/>
          <w:sz w:val="28"/>
          <w:szCs w:val="28"/>
          <w:rtl w:val="true"/>
          <w:lang w:val="ar-SA"/>
        </w:rPr>
        <w:t xml:space="preserve">تجب الدّية في هذا النّوع من القتل على العاقلة في ثلاث سنين ، وهو رأي الحنفيّة والشّافعيّة والحنابل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مرويّ عن عمر وعليّ وابن عبّاس رضي الله عنهم ، وبه قال الشّعبيّ والنّخعيّ وقتادة وعبد اللّه بن عمر وإسحاق وأبو ثور وابن المنذ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ستدلّوا بما روي أنّ عمر وعليّاً قضيا بالدّية على العاقلة في ثلاث سنين ، ولا مخالف لهما في عصرهما فكان إجماعاً ، ولأنّ المرويّ عنهما كالمرويّ عن النّبيّ صلى الله عليه وسلم لأنّه ممّا لا يعرف بالرّأ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دّية في القتل الخطأ</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يرى جمهور الفقهاء أنّ الدّية في القتل الخطأ تكون مؤجّلةً لمدّة ثلاث سنوات ، يؤخذ في كلّ سنة ثلث الدّية ، ويجب في آخر كلّ سنة ، وهو رأي الحنفيّة و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ستدلّوا بما روي عن عمر بن الخطّاب أنّه قضى بالدّية على العاقلة في ثلاث سنين ، وقد قال هذا أيضاً عليّ وعبد اللّه بن عبّاس ، وقد عزاه الإمام الشّافعيّ في المختصر إلى قضاء رسول اللّه صلى الله عليه وسلم وقد نقل الرّافعيّ والتّرمذيّ في جامعه وابن المنذر الإجماع على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سلم في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6 - </w:t>
      </w:r>
      <w:r>
        <w:rPr>
          <w:rFonts w:ascii="Simplified Arabic" w:hAnsi="Simplified Arabic" w:eastAsia="Simplified Arabic" w:cs="Simplified Arabic"/>
          <w:color w:val="000000"/>
          <w:sz w:val="28"/>
          <w:sz w:val="28"/>
          <w:szCs w:val="28"/>
          <w:rtl w:val="true"/>
          <w:lang w:val="ar-SA"/>
        </w:rPr>
        <w:t>لمّا كان السّلم هو شراء آجل بعاجل ، والآجل هو المسلم فيه ، فقد اشترط الحنفيّة والمالكيّة والحنابلة والأوزاعيّ لصحّة السّلم أن يكون المسلم في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مؤجّلاً إلى أجل معلوم ، ولا يصحّ السّلم الحالّ لقول النّبيّ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سلف في شيء فليسلف في كيل معلوم ، أو وزن معلوم ، إلى أجل معلو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أمر بالأجل ، وأمره يقتضي الوجوب ؛ ولأنّه أمر بهذه الأمور تبييناً لشروط السّلم ، ومنعاً منه بدونها ، وكذلك لا يصحّ إذا انتفى الكيل والوزن ، فكذلك الأجل ؛ ولأنّ السّلم إنّما جاز رخصةً للرّفق ، ولا يحصل الرّفق إلاّ بالأجل ، فإذا انتفى الأجل انتفى الرّفق ، فلا يصحّ ، كالكتابة ؛ ولأنّ الحلول يخرجه عن اسمه ومعن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شّافعيّة وأبو ثور وابن المنذر أنّه يجوز أن يكون السّلم في الحالّ ؛ لأنّه عقد يصحّ مؤجّلاً فصحّ حالّاً ، كبيوع الأعيان ؛ ولأنّه إذا جاز مؤجّلاً ، فحالّاً أجوز ، ومن الغرر أب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مال الكتاب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7 - </w:t>
      </w:r>
      <w:r>
        <w:rPr>
          <w:rFonts w:ascii="Simplified Arabic" w:hAnsi="Simplified Arabic" w:eastAsia="Simplified Arabic" w:cs="Simplified Arabic"/>
          <w:color w:val="000000"/>
          <w:sz w:val="28"/>
          <w:sz w:val="28"/>
          <w:szCs w:val="28"/>
          <w:rtl w:val="true"/>
          <w:lang w:val="ar-SA"/>
        </w:rPr>
        <w:t xml:space="preserve">اختلف الفقهاء في وجوب تأجيل العوض المكاتب به إلى أجل 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 وابن رشد من المالكيّة ، وابن عبد السّلام والرّويانيّ من الشّافعيّة ، أنّه لا يشترط ذلك ، بل تصحّ بمال مؤجّل وبمال حالّ ، ويرى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رّاج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ها لا تكون إلاّ بمال مؤجّل منجّم تيسيراً على المكاتب في الجم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توقيت القرض</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8 - </w:t>
      </w:r>
      <w:r>
        <w:rPr>
          <w:rFonts w:ascii="Simplified Arabic" w:hAnsi="Simplified Arabic" w:eastAsia="Simplified Arabic" w:cs="Simplified Arabic"/>
          <w:color w:val="000000"/>
          <w:sz w:val="28"/>
          <w:sz w:val="28"/>
          <w:szCs w:val="28"/>
          <w:rtl w:val="true"/>
          <w:lang w:val="ar-SA"/>
        </w:rPr>
        <w:t xml:space="preserve">سبق بيان آراء الفقهاء في جواز تأجيل بدل القرض وعد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قد القرض فهو عقد لا يصدر إلاّ مؤقّتاً ، وذلك لأنّه عقد تبرّع ابتداءً ، ومعاوضة انتهاءً ، أو دفع مال إرفاقاً لمن ينتفع به ويردّ بد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نتفاع به يكون بمضيّ فترة ينتفع فيها المقترض بمال القرض ، وذلك باستهلاك عينه ؛ لأنّه لو كان الانتفاع به مع بقاء عينه كان إعارةً لا قرضاً ، ثمّ يردّ مثله إذا كان مثليّاً وقيمته إذا كان قيميّاً ، وقد اختلف الفقهاء في المدّة الّتي يلزم فيها هذا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مالكيّة أنّه عقد لازم في حقّ الطّرفين طوال المدّة المشترطة في العقد ، فإن لم يكن اشتراط فللمدّة الّتي اعتيد اقتراض مثله لها ، ويرى الحنابلة أنّ عقد القرض عقد لازم بالقبض في حقّ المقرض ، جائز في حقّ المقترض ، ويثبت العوض عن القرض في ذمّة المقترض حالّاً ، وإن أجّله ؛ لأنّه عقد منع فيه من التّفاضل ، فمنع الأجل فيه ، كالصّرف ، إذ الحالّ لا يتأجّل بالتّأجيل ، وهو عدة تبرّع لا يلزم الوفاء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رض حالّ ، وينبغي أن يفي بوعده ، ويحرم الإلزام بتأجيل القرض ؛ لأنّه إلزام بما لا يلز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حنفيّة والشّافعيّة أنّ القرض عقد إرفاق جائز في حقّ الطّرفين ، وذلك لأنّ الملك في القرض غير تامّ ؛ لأنّه يجوز لكلّ واحد منهما أن ينفرد بالفسخ</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قسم الثّاني أجل التّوقيت</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9 - </w:t>
      </w:r>
      <w:r>
        <w:rPr>
          <w:rFonts w:ascii="Simplified Arabic" w:hAnsi="Simplified Arabic" w:eastAsia="Simplified Arabic" w:cs="Simplified Arabic"/>
          <w:color w:val="000000"/>
          <w:sz w:val="28"/>
          <w:sz w:val="28"/>
          <w:szCs w:val="28"/>
          <w:rtl w:val="true"/>
          <w:lang w:val="ar-SA"/>
        </w:rPr>
        <w:t xml:space="preserve">يقصد بأجل التّوق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زّمن الّذي يترتّب على انقضائه زوال التّصرّف ، أو انتهاء الحقّ الّذي اكتسب خلال هذه المدّة المتّفق عليها ، والعقود والتّصرّفات من حيث قبولها للتّوقيت تنقسم إ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قود لا تصلح إلاّ ممتدّةً لأج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ؤقّت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قود تصحّ حالّةً ومؤقّ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هذه العقود منها ما لا يصحّ إلاّ بأجل معلوم ، ومنها ما لا يصحّ إلاّ بأجل مجهول ، ومنها ما يصحّ بأجل معلوم أو مجهول ، وفيما يلي بيا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بحث الأوّل عقود لا تصحّ إلاّ ممتدّةً 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ؤقّت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هذا القسم يشمل عقو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جارة ، والكتابة والقراض</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عقد الإجار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0 - </w:t>
      </w:r>
      <w:r>
        <w:rPr>
          <w:rFonts w:ascii="Simplified Arabic" w:hAnsi="Simplified Arabic" w:eastAsia="Simplified Arabic" w:cs="Simplified Arabic"/>
          <w:color w:val="000000"/>
          <w:sz w:val="28"/>
          <w:sz w:val="28"/>
          <w:szCs w:val="28"/>
          <w:rtl w:val="true"/>
          <w:lang w:val="ar-SA"/>
        </w:rPr>
        <w:t xml:space="preserve">إنّ الإجارة مؤقّتة إمّا بمدّة ، وإمّا بعمل معيّن ، والعمل يتمّ في زمن عادةً ، وبانتهاء العمل ينتهي عقد الإجارة ، فهو عقد مؤ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عقد الإج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ساقاة والمزار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عقد المساقا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يرى الحنفيّة والمالكيّة والشّافعيّة أنّ المساقاة تكون مؤقّتةً ، فإن لم يبيّنا مدّةً وقع على أوّل ثمر يخرج ، ويرى الحنابلة أنّها يصحّ توقيتها ؛ لأنّه لا ضرر في تقدير مدّتها ، ولا يشترط توقيت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lang w:val="ar-SA"/>
        </w:rPr>
        <w:t>تأقيت المزارع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2 - </w:t>
      </w:r>
      <w:r>
        <w:rPr>
          <w:rFonts w:ascii="Simplified Arabic" w:hAnsi="Simplified Arabic" w:eastAsia="Simplified Arabic" w:cs="Simplified Arabic"/>
          <w:color w:val="000000"/>
          <w:sz w:val="28"/>
          <w:sz w:val="28"/>
          <w:szCs w:val="28"/>
          <w:rtl w:val="true"/>
          <w:lang w:val="ar-SA"/>
        </w:rPr>
        <w:t xml:space="preserve">المزارعة لا يجيزها الإمام أبو حنيفة ، ويجيزها الصّاحبان أبو يوسف ومحمّد وبقولهما يفتى في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لا يجيزها الشّافعيّة إلاّ إذا كان بين النّخل أو العنب بيا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رض لا زرع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صحّت المزارعة عليه مع المساقاة على النّخل أو العنب تبعاً للمساقاة ، ويرى المالكيّة ومحمّد بن الحسن والحنابلة أنّ عقد المزارعة يجوز بلا بيان مدّة ، وتقع على أوّل زرع يخرج ، ويرى جمهور الحنفيّة أنّ من شروط صحّة عقد المزارعة ذكر مدّة متعارفة ، فتفسد بما لا يتمكّن فيها من المزارعة ، وبما لا يعيش إليها أحدهما غالب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عقد الكتاب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3 - </w:t>
      </w:r>
      <w:r>
        <w:rPr>
          <w:rFonts w:ascii="Simplified Arabic" w:hAnsi="Simplified Arabic" w:eastAsia="Simplified Arabic" w:cs="Simplified Arabic"/>
          <w:color w:val="000000"/>
          <w:sz w:val="28"/>
          <w:sz w:val="28"/>
          <w:szCs w:val="28"/>
          <w:rtl w:val="true"/>
          <w:lang w:val="ar-SA"/>
        </w:rPr>
        <w:t xml:space="preserve">هو عقد بين السّيّد ومملوكه على مال يوجب تحرير يد المملو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تصرّ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حال ورقبته في المآل وهو من محاسن الإسلام ، إذ فيه فتح باب الحرّيّة للأرقّاء ، وعقد الكتابة يوجب تأجيل العوض المكاتب به إلى أجل معيّن عند جمهور الفقهاء ، فإذا أدّاه المكاتب عتق ، فيكون هذا العقد مؤقّتاً بتأقيت العوض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ذا وفّى بما التزمه انتهى عقد الكتابة ، وعتق ، وإن لم يوفّ أو عجز نفسه ، انتهى عقد الكتابة وعاد رقيقاً ، على تفصيل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بحث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عقود تصحّ مطلقةً ومقيّدةً تأقيت عقد العاريّة لأجل</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4 - </w:t>
      </w:r>
      <w:r>
        <w:rPr>
          <w:rFonts w:ascii="Simplified Arabic" w:hAnsi="Simplified Arabic" w:eastAsia="Simplified Arabic" w:cs="Simplified Arabic"/>
          <w:color w:val="000000"/>
          <w:sz w:val="28"/>
          <w:sz w:val="28"/>
          <w:szCs w:val="28"/>
          <w:rtl w:val="true"/>
          <w:lang w:val="ar-SA"/>
        </w:rPr>
        <w:t xml:space="preserve">لمّا كانت حقيقة العاريّة أنّها إباحة نفع عين يحلّ الانتفاع بها مع بقاء العين ، ليردّها على مالكها ، لذلك لم يختلف الفقهاء في أنّ هذه الإباحة موقوتة ، غير أنّ هذا الوقت قد يكون محدّداً ، وتسمّى عاريّة مقيّ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لا يكون ، وتسمّى العاريّة المطلقة ، ويرى جمهور الفقهاء أنّ العاريّة عقد غير لازم فلكلّ واحد من المتعاقدين الرّجوع متى شاء ، خلافاً للمالكيّة في المقيّدة ، وفي المطلقة إلى مدّة ينتفع فيها بمثلها ع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قيت الوكالة ل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5 - </w:t>
      </w:r>
      <w:r>
        <w:rPr>
          <w:rFonts w:ascii="Simplified Arabic" w:hAnsi="Simplified Arabic" w:eastAsia="Simplified Arabic" w:cs="Simplified Arabic"/>
          <w:color w:val="000000"/>
          <w:sz w:val="28"/>
          <w:sz w:val="28"/>
          <w:szCs w:val="28"/>
          <w:rtl w:val="true"/>
          <w:lang w:val="ar-SA"/>
        </w:rPr>
        <w:t xml:space="preserve">يجوز تأقيت الوكالة بأجل عند جميع الفقهاء ، ك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تك شهراً ، فإذا مضى الشّهر امتنع الوكيل عن التّصرّ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و قال وكّلتك في شراء كذا في</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وقت كذا صحّ بلا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الوكيل لا يملك من التّصرّف إلاّ ما يقتضيه إذن الموكّل ، وعلى الوجه الّذي أراده ، وفي الزّمن والمكان الّذي حدّ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الوكالة أنّها عقد جائز من الطّرفين ، لكلّ واحد منهما فسخها متى شاء ، إلاّ إذا تعلّق بها حقّ للغير ؛ لأنّه إذن في التّصرّف ، فكان لكلّ واحد منها إبطاله ، كالإذن في أكل طع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ا صرّح به جمهور الفقهاء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لمالكيّة تفصيل في هذا تبعاً للعوض وعدمه ، يرجع فيه وفي التّفصيلات الأخرى إلى الوكا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توقيت المضاربة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القراض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6 - </w:t>
      </w:r>
      <w:r>
        <w:rPr>
          <w:rFonts w:ascii="Simplified Arabic" w:hAnsi="Simplified Arabic" w:eastAsia="Simplified Arabic" w:cs="Simplified Arabic"/>
          <w:color w:val="000000"/>
          <w:sz w:val="28"/>
          <w:sz w:val="28"/>
          <w:szCs w:val="28"/>
          <w:rtl w:val="true"/>
          <w:lang w:val="ar-SA"/>
        </w:rPr>
        <w:t xml:space="preserve">اختلف الفقهاء في جواز تأقيت المضار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والحنابلة أنّه يجوز توقيت المضاربة ، مثل 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اربتك على هذه الدّراهم سنةً ، فإذا انقضت فلا تبع ولا تش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وقّت لها وقتاً انتهت بمضيّه ؛ لأنّ التّوقيت مقيّد ، وهو وكيل ، فيتقيّد بما وقّته ، كالتّقييد بالنّوع والم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تصرّف يتوقّت بنوع من المتاع ، فجاز توقيته في الزّمان ، كالوكالة ؛ ولأنّ لربّ المال منعه من البيع والشّراء في كلّ وقت إذا رضي أن يأخذ بماله عرضاً ، فإذا شرط ذلك فقد شرط ما هو من مقتضى العقد ، فصحّ ، كما 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انقضت السّنة فلا تشتر شيئ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مالكيّة ، والشّافعيّة ، أنّه لا يجوز توقيت المضار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قيت الكفالة ب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7 - </w:t>
      </w:r>
      <w:r>
        <w:rPr>
          <w:rFonts w:ascii="Simplified Arabic" w:hAnsi="Simplified Arabic" w:eastAsia="Simplified Arabic" w:cs="Simplified Arabic"/>
          <w:color w:val="000000"/>
          <w:sz w:val="28"/>
          <w:sz w:val="28"/>
          <w:szCs w:val="28"/>
          <w:rtl w:val="true"/>
          <w:lang w:val="ar-SA"/>
        </w:rPr>
        <w:t xml:space="preserve">اختلف الفقهاء في جواز تأقيت الكفالة ، كما لو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ا كفيل بزيد إلى شهر وبعده أنا بري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رى ا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لى الصّحيح عندهم</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نابلة أنّه يجوز توقيتها ، وكذلك المالكيّة بشروط تفصيلها في باب الضّمان من كتبهم ؛ لأنّه قد يكون له غرض في التّقيّد بهذه المدّة ، وقد أورد الحنفيّة بعض صور التّوق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 المذهب في صحّة التّوقيت فيها يرجع إليها في الكفا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أص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ه لا يجوز توقيت الكفا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rFonts w:eastAsia="Simplified Arabic" w:cs="Simplified Arabic" w:ascii="Simplified Arabic" w:hAnsi="Simplified Arabic"/>
          <w:color w:val="800080"/>
          <w:sz w:val="32"/>
          <w:szCs w:val="32"/>
          <w:lang w:val="ar-SA"/>
        </w:rPr>
        <w:t xml:space="preserve">( </w:t>
      </w:r>
      <w:r>
        <w:rPr>
          <w:color w:val="800080"/>
        </w:rPr>
        <w:t xml:space="preserve"> </w:t>
      </w:r>
      <w:r>
        <w:rPr>
          <w:rFonts w:ascii="Simplified Arabic" w:hAnsi="Simplified Arabic" w:eastAsia="Simplified Arabic" w:cs="Simplified Arabic"/>
          <w:color w:val="800080"/>
          <w:sz w:val="32"/>
          <w:sz w:val="32"/>
          <w:szCs w:val="32"/>
          <w:rtl w:val="true"/>
          <w:lang w:val="ar-SA"/>
        </w:rPr>
        <w:t>تأقيت الوقف ب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8 - </w:t>
      </w:r>
      <w:r>
        <w:rPr>
          <w:rFonts w:ascii="Simplified Arabic" w:hAnsi="Simplified Arabic" w:eastAsia="Simplified Arabic" w:cs="Simplified Arabic"/>
          <w:color w:val="000000"/>
          <w:sz w:val="28"/>
          <w:sz w:val="28"/>
          <w:szCs w:val="28"/>
          <w:rtl w:val="true"/>
          <w:lang w:val="ar-SA"/>
        </w:rPr>
        <w:t xml:space="preserve">إذا صدر الوقف مؤقّتاً ، وذلك بأن علّق فسخه على مجيء زمن معيّن ، كما لو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اري وقف إلى سنة ، أو إلى أن يقدم الحا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قد اختلف الفقهاء في حكمه ، فيرى الحنفيّة والشّافعيّة والحنابلة أنّه لا يصحّ ؛ لأنّ الوقف مقتضاه التّأب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مالكيّة ، وهو قول للحنابلة ، أنّه لا يشترط في صحّة الوقف التّأبيد ، فيصحّ مدّةً معيّنةً ، ثمّ يرجع ملكاً كما ك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قيت البي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9 - </w:t>
      </w:r>
      <w:r>
        <w:rPr>
          <w:rFonts w:ascii="Simplified Arabic" w:hAnsi="Simplified Arabic" w:eastAsia="Simplified Arabic" w:cs="Simplified Arabic"/>
          <w:color w:val="000000"/>
          <w:sz w:val="28"/>
          <w:sz w:val="28"/>
          <w:szCs w:val="28"/>
          <w:rtl w:val="true"/>
          <w:lang w:val="ar-SA"/>
        </w:rPr>
        <w:t xml:space="preserve">لمّا كان البيع هو مبادلة المال بالمال بالتّراضي ، وكان حكمه هو ثبوت الملك للمشتري في المبيع ، وللبائع في الثّمن للحالّ ولمّا كان هذا الملك يثبت له على التّأبيد ، فإنّه لا يحتمل التّأقيت جاء في الأشباه والنّظائر للسّيوط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ممّا لا يقبل التّأقيت بحال ، ومتى أقّت بطل ، البيع بأنواع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لك كما قال الكاسا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أنّ عقود تمليك الأعيان لا تصحّ مؤقّت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قد أبطل الفقهاء كلّ شرط يؤدّي إلى تأقيت البيع ، أي إلى عودة المبيع إلى بائعه الأوّل ، سواء كان هذا التّأقيت ناتجاً عن الصّيغة ، كبعتك هذا سنةً ، أو عن شرط يؤدّي إلى توقيت البيع ، كبعتك هذا بشرط أن تردّه لي بعد مدّة ك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بيوع الآجال عند المالكيّ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0 - </w:t>
      </w:r>
      <w:r>
        <w:rPr>
          <w:rFonts w:ascii="Simplified Arabic" w:hAnsi="Simplified Arabic" w:eastAsia="Simplified Arabic" w:cs="Simplified Arabic"/>
          <w:color w:val="000000"/>
          <w:sz w:val="28"/>
          <w:sz w:val="28"/>
          <w:szCs w:val="28"/>
          <w:rtl w:val="true"/>
          <w:lang w:val="ar-SA"/>
        </w:rPr>
        <w:t xml:space="preserve">وهي بيوع دخل فيها الأجل ، واتّحدت فيها السّلعة ، واتّحد فيها المتعاقدان ، وقد أبرزها فقهاء المالكيّة ، وبيّنوا أنّ هذه البيوع ظاهرها الجواز ، لكنّها قد تؤدّي إلى ممنوع ، وذلك لأنّها قد تؤدّي إلى بيع وسلف ، أو سلف جرّ منفعةً ، وكلاهما ممنوع ، كما وضعوا ضابطاً لما يمنع من هذه البي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منع من هذه البيوع ما اشتمل على بيع وسلف ، وما اشتمل على سلف جرّ منفعةً ، أو يمنع منها ما كثر قصد النّاس إليه للتّوصّل إلى الرّبا الممنوع ، كبيع وسلف ، وسلف بمنفعة ، ولا يمنع ما قلّ قصده ، كضمان بجعل ، أي كبيع جائز أدّى إلى ضمان بجع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صور بيوع الآجال</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1 - </w:t>
      </w:r>
      <w:r>
        <w:rPr>
          <w:rFonts w:ascii="Simplified Arabic" w:hAnsi="Simplified Arabic" w:eastAsia="Simplified Arabic" w:cs="Simplified Arabic"/>
          <w:color w:val="000000"/>
          <w:sz w:val="28"/>
          <w:sz w:val="28"/>
          <w:szCs w:val="28"/>
          <w:rtl w:val="true"/>
          <w:lang w:val="ar-SA"/>
        </w:rPr>
        <w:t xml:space="preserve">وصورها كما ذكرها المالكيّة متعدّدة ، وتشمل الصّور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باع شيئاً لأجل ، ثمّ اشتراه بجنس ثمنه فهذا إمّا أن يكو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نقد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أو لأجل أق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أو لأجل أكث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أو لأجل مساو للأجل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وكلّ ذلك إمّا أن يكو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بمثل الثّمن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أو أقلّ من الثّمن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و أكثر من الثّمن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تكون هذه الصّور اثنتي عشرة صورةً ، يمنع من هذه الصّور ثلاث فقط وهي ما تعجّل فيه الأقلّ ، وه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ا إذا باع سلعةً لأجل ، ثمّ اشتراها بأقلّ نق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ع العين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وما إذا باع سلعةً لأجل ثمّ اشتراها لأجل دون الأجل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ما إذا باع سلعةً لأجل ثمّ اشتراها لأجل أبعد من الأجل الأوّل ، وعلّة المنع في هذه الصّور هي دفع قليل في كثير ، وهو سلف بمنفعة ، إلاّ أنّه في الصّورتين الأوليين من البائع ، وفي الأخيرة من المشتري ، وأمّا الصّور التّسع الباقية فجائز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ضّابط أنّه إذا تساوى الأجلان أو الثّمنان فالجواز ، وإن اختلف الأجلان والثّمنان فينظر إلى اليد السّابقة بالعطاء ، فإن دفعت قليلاً عاد إليها كثيراً فالمنع ، وإلاّ فالجوا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2 - </w:t>
      </w:r>
      <w:r>
        <w:rPr>
          <w:rFonts w:ascii="Simplified Arabic" w:hAnsi="Simplified Arabic" w:eastAsia="Simplified Arabic" w:cs="Simplified Arabic"/>
          <w:color w:val="000000"/>
          <w:sz w:val="28"/>
          <w:sz w:val="28"/>
          <w:szCs w:val="28"/>
          <w:rtl w:val="true"/>
          <w:lang w:val="ar-SA"/>
        </w:rPr>
        <w:t xml:space="preserve">فمن ص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وع الآج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ع الع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يع العينة قال الرّ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أن يبيع شيئاً من غيره بثمن مؤجّل ، ويسلّمه إلى المشتري ، ثمّ يشتريه قبل قبض الثّمن بثمن نقد أقلّ من ذلك القدر وقال ابن رسلان في شرح السّن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مّيت هذه المبايعة عينةً لحصول النّقد لصاحب العينة ؛ لأنّ العين هو المال الحاضر ، والمشتري إنّما يشتريها ليبيعها بعين حاضرة تصل إليه من فوره ، ليصل به إلى مقصوده ، وقد روي عدم جواز بيع العينة عن ابن عبّاس وعائشة وابن سيرين والشّعبيّ والنّخعيّ ، وبه قال الثّوريّ والأوزاعيّ وأبو حنيفة ومالك وإسحاق و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وا بأحاديث ،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روي عن ابن عمر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ضنّ النّاس بالدّينار والدّرهم وتبايعوا بالعينة ، واتّبعوا أذناب البقر ، وتركوا الجهاد في سبيل اللّه ، أنزل اللّه بهم بلاءً ، فلا يرفعه حتّى يراجعوا دين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أحمد وأبو داود ، ولفظ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تبايعتم بالعينة ، وأخذتم أذناب البقر ، ورضيتم بالزّرع ، وتركتم الجهاد ، سلّط اللّه عليكم ذلّاً لا ينزعه حتّى ترجعوا إلى دين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ابن القيّم على عدم جواز بيع العينة بما روي عن الأوزاعيّ عن النّبيّ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أتي على النّاس زمان يستحلّون الرّبا بالبي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حديث وإن كان مرسلاً فإنّه صالح للاعتضاد به بالاتّفاق ، وله من المسندات ما يشهد له ، وهي الأحاديث الدّالّة على تحريم العينة ، فإنّه من المعلوم أنّ العينة عند من يستعملها إنّما يسمّيها بيعاً ، وقد اتّفقا على حقيقة الرّبا الصّريح قبل العقد ، ثمّ غيّر اسمها إلى المعاملة ، وصورتها إلى التّبايع الّذي لا قصد لهما فيه ألبتّة ، وإنّما هو حيلة ومكر وخديعة 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جاز الشّافعيّة هذا البيع مستدلّين على الجواز بما وقع من ألفاظ البيع ، ولأنّه ثمن يجوز بيعها به من غير بائعها ، فجاز من بائعها ، كما لو باعها بثمن المثل ، ولم يأخذوا بالأحاديث المتقدّ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قيت الهب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3 - </w:t>
      </w:r>
      <w:r>
        <w:rPr>
          <w:rFonts w:ascii="Simplified Arabic" w:hAnsi="Simplified Arabic" w:eastAsia="Simplified Arabic" w:cs="Simplified Arabic"/>
          <w:color w:val="000000"/>
          <w:sz w:val="28"/>
          <w:sz w:val="28"/>
          <w:szCs w:val="28"/>
          <w:rtl w:val="true"/>
          <w:lang w:val="ar-SA"/>
        </w:rPr>
        <w:t xml:space="preserve">اتّفق الفقهاء على أنّ الهبة لا يجوز توقيتها لأنّها عقد تمليك لعين في الحال ، وتمليك الأعيان لا يصحّ مؤقّتاً ، ك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بتك هذا سنةً ثمّ</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يعود إليّ ، لم ي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استثنى بعض الفقهاء من ذلك العمرى والرّقبى على خلاف وتفصيل موطنه في مصطلحيهما</w:t>
      </w:r>
      <w:r>
        <w:rPr>
          <w:color w:val="000000"/>
        </w:rPr>
        <w:t xml:space="preserve"> </w:t>
      </w:r>
      <w:r>
        <w:rPr>
          <w:color w:val="000000"/>
        </w:rPr>
        <w:t>.</w:t>
      </w:r>
    </w:p>
    <w:p>
      <w:pPr>
        <w:pStyle w:val="Normal"/>
        <w:jc w:val="center"/>
        <w:rPr/>
      </w:pPr>
      <w:r>
        <w:rPr>
          <w:rFonts w:eastAsia="Simplified Arabic" w:cs="Simplified Arabic" w:ascii="Simplified Arabic" w:hAnsi="Simplified Arabic"/>
          <w:color w:val="800080"/>
          <w:sz w:val="36"/>
          <w:szCs w:val="36"/>
          <w:lang w:val="ar-SA"/>
        </w:rPr>
        <w:t xml:space="preserve">( </w:t>
      </w:r>
      <w:r>
        <w:rPr>
          <w:color w:val="800080"/>
        </w:rPr>
        <w:t xml:space="preserve"> </w:t>
      </w:r>
      <w:r>
        <w:rPr>
          <w:rFonts w:ascii="Simplified Arabic" w:hAnsi="Simplified Arabic" w:eastAsia="Simplified Arabic" w:cs="Simplified Arabic"/>
          <w:color w:val="800080"/>
          <w:sz w:val="36"/>
          <w:sz w:val="36"/>
          <w:szCs w:val="36"/>
          <w:rtl w:val="true"/>
          <w:lang w:val="ar-SA"/>
        </w:rPr>
        <w:t>تأقيت النّكاح</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تأقيت النّكاح له صور نبيّنها ونبيّن آراء الفقهاء في كلّ صورة 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نكاح المتع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4 - </w:t>
      </w:r>
      <w:r>
        <w:rPr>
          <w:rFonts w:ascii="Simplified Arabic" w:hAnsi="Simplified Arabic" w:eastAsia="Simplified Arabic" w:cs="Simplified Arabic"/>
          <w:color w:val="000000"/>
          <w:sz w:val="28"/>
          <w:sz w:val="28"/>
          <w:szCs w:val="28"/>
          <w:rtl w:val="true"/>
          <w:lang w:val="ar-SA"/>
        </w:rPr>
        <w:t xml:space="preserve">وهو أن يقول لامرأة خالية من الموان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تمتّع بك مدّة كذا وقد ذهب إلى حرمته الحنفيّة والمالكيّة والشّافعيّة والحنابلة وكثير من السّ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ه في نكاح المتعة</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النّكاح المؤقّت أو النّكاح لأجل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5 - </w:t>
      </w:r>
      <w:r>
        <w:rPr>
          <w:rFonts w:ascii="Simplified Arabic" w:hAnsi="Simplified Arabic" w:eastAsia="Simplified Arabic" w:cs="Simplified Arabic"/>
          <w:color w:val="000000"/>
          <w:sz w:val="28"/>
          <w:sz w:val="28"/>
          <w:szCs w:val="28"/>
          <w:rtl w:val="true"/>
          <w:lang w:val="ar-SA"/>
        </w:rPr>
        <w:t xml:space="preserve">وهو أن يتزوّج امرأة بشهادة شاهدين إلى عشرة أيّام مث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نّكاح أيضاً باطل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ا زفر فإنّه قال بصحّة العقد وبطلان ال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الكيّة والشّافعيّة والحنابلة لأنّه في معنى المت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أحكامه في موضع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كاح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نّكاح المؤقّت بمدّة عمره أو عمرها ، أو إلى مدّة لا يعيشان إلي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66 - </w:t>
      </w:r>
      <w:r>
        <w:rPr>
          <w:rFonts w:ascii="Simplified Arabic" w:hAnsi="Simplified Arabic" w:eastAsia="Simplified Arabic" w:cs="Simplified Arabic"/>
          <w:color w:val="000000"/>
          <w:sz w:val="28"/>
          <w:sz w:val="28"/>
          <w:szCs w:val="28"/>
          <w:rtl w:val="true"/>
          <w:lang w:val="ar-SA"/>
        </w:rPr>
        <w:t>اختلف الفقهاء في حكم النّكاح المؤقّت إلى مدّة عمر الزّوج أو الزّوجة أو إلى مدّة لا يعيشان أو</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حدهما إ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غير الحسن بن زياد والمالكيّة غير أبي الحسن والشّافعيّة غير البلقينيّ والحنابلة أنّه باطل ، لأنّه في معنى نكاح المتعة ، ويرى الحسن بن زياد أنّهما إذا ذكرا من الوقت ما يعلم أنّهما لا يعيشان إليه ، كمائة سنة أو أكثر ، كان النّكاح صحيحاً ؛ لأنّه في معنى التّأبيد ، وهو رواية عن أبي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بلقينيّ أنّه يستثنى من بطلان النّكاح ما إذا نكحها مدّة عمره ، أو مدّة عمره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نّكاح المطلق لا يزيد على ذلك ، والتّصريح بمقتضى الإطلاق لا يضرّ ، فينبغي أن يصحّ النّكاح في هاتين الصّورتين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نصّ الأمّ ما يشهد له ، وتبعه على ذلك بعض المتأخّ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اء في حاشية الدّسوقيّ 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ظاهر كلام أبي الحسن أنّ الأجل البعيد الّذي لا يبلغه عمرهما لا يضرّ بخلاف ما يبلغه عمر أحدهما فيض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إضمار الزّوج تأقيت النّكاح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7 - </w:t>
      </w:r>
      <w:r>
        <w:rPr>
          <w:rFonts w:ascii="Simplified Arabic" w:hAnsi="Simplified Arabic" w:eastAsia="Simplified Arabic" w:cs="Simplified Arabic"/>
          <w:color w:val="000000"/>
          <w:sz w:val="28"/>
          <w:sz w:val="28"/>
          <w:szCs w:val="28"/>
          <w:rtl w:val="true"/>
          <w:lang w:val="ar-SA"/>
        </w:rPr>
        <w:t xml:space="preserve">صرّح الحنفيّة والشّافعيّة بأنّه لو تزوّج وفي نيّته أن يطلّقها بعد مدّة نواها صحّ زواجه ، لكن الشّافعيّة قالوا بكراهة النّكاح ، إذ كلّ ما صرّح به أبطل يكون إضماره مكروهاً عندهم كما قال المالكيّة إنّ الأجل إذا لم يقع في العقد ، ولم يعلمها الزّوج بذلك ، وإنّما قصده في نفسه ، وفهمت المرأة أو وليّها المفارقة بعد مدّة ، فإنّه لا يضرّ وهذا هو الرّاجح ، وإن كان بهرام صدّر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رح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ام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فساد إذا فهمت منه ذلك الأمر الّذي قصده في نفسه فإن لم يصرّح للمرأة ولا لوليّها بذلك ولم تفهم المرأة ما قصده في نفسه فليس نكاح مت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ابلة فقد صرّحوا بأنّه لو تزوّج الغريب بنيّة طلاقها إذا خرج ، فإنّ النّكاح يبطل ؛ لأنّه نكاح متعة ، وهو باط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جاء في المغ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تزوّجها بغير شرط إلاّ أنّ في نيّته طلاقها بعد شهر ، أو إذا انقضت حاجته في هذا البلد ، فالنّكاح صحيح في قول عامّة أهل العلم إلاّ الأوزاعيّ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نكاح مت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صّحيح أنّه لا بأس به ، ولا تضرّ نيّته ، وليس على الرّجل أن ينوي حبس امرأته ، وحسبه إن وافقته وإلاّ طلّق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احتواء النّكاح على وقت يقع فيه الطّلاق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8 - </w:t>
      </w:r>
      <w:r>
        <w:rPr>
          <w:rFonts w:ascii="Simplified Arabic" w:hAnsi="Simplified Arabic" w:eastAsia="Simplified Arabic" w:cs="Simplified Arabic"/>
          <w:color w:val="000000"/>
          <w:sz w:val="28"/>
          <w:sz w:val="28"/>
          <w:szCs w:val="28"/>
          <w:rtl w:val="true"/>
          <w:lang w:val="ar-SA"/>
        </w:rPr>
        <w:t xml:space="preserve">إذا تزوّج امرأةً بشرط أن يطلّقها في وقت معيّن ، لم يصحّ النّكاح ، وسواء كان معلوماً أو مجهولاً ، مثل أن يشترط عليه طلاقها إن قدم أبوها أو أخوها ، وقال أبو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حّ النّكاح ، ويبطل الشّرط ، وهو أظهر قولي الشّافعيّ ، قاله في عامّة كتبه ؛ لأنّ النّكاح وقع مطلقاً ، وإنّما شرط على نفسه شرطاً ، وذلك لا يؤثّر فيه ، كما لو شرط ألاّ يتزوّج عليها أو لا يسافر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ستدلّ القائلون بالبطلان بأنّ هذا الشّرط مانع من بقاء النّكاح فأشبه نكاح المتعة ، ويفارق ما قاسوا عليها فإنّه لم يشترط قطع النّكا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قيت الرّهن ب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9 - </w:t>
      </w:r>
      <w:r>
        <w:rPr>
          <w:rFonts w:ascii="Simplified Arabic" w:hAnsi="Simplified Arabic" w:eastAsia="Simplified Arabic" w:cs="Simplified Arabic"/>
          <w:color w:val="000000"/>
          <w:sz w:val="28"/>
          <w:sz w:val="28"/>
          <w:szCs w:val="28"/>
          <w:rtl w:val="true"/>
          <w:lang w:val="ar-SA"/>
        </w:rPr>
        <w:t xml:space="preserve">ذهب الفقهاء إلى أنّه لا يجوز تأقيت الرّهن بأجل ، ك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رهنتك هذا الشّيء شهراً ، في الدّين الّذي لك عليّ</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قسيم الأجل باعتبار ضبطه وتحديد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0 - </w:t>
      </w:r>
      <w:r>
        <w:rPr>
          <w:rFonts w:ascii="Simplified Arabic" w:hAnsi="Simplified Arabic" w:eastAsia="Simplified Arabic" w:cs="Simplified Arabic"/>
          <w:color w:val="000000"/>
          <w:sz w:val="28"/>
          <w:sz w:val="28"/>
          <w:szCs w:val="28"/>
          <w:rtl w:val="true"/>
          <w:lang w:val="ar-SA"/>
        </w:rPr>
        <w:t xml:space="preserve">ينقسم الأجل من حيث ضبطه وتحديده إلى أجل معلوم وأجل مجه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علوميّة الأجل وجهالته لها أثر على صحّة العقد ، وعدم صحّته ، لما تورثه الجهالة من الغرر ، إلاّ أنّ من الجهالة ما كان متقارباً ، ومنها ما كان متفاوتاً ، وفيما يلي آراء المذاهب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مبحث الأوّل الأجل المعلوم</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71 - </w:t>
      </w:r>
      <w:r>
        <w:rPr>
          <w:rFonts w:ascii="Simplified Arabic" w:hAnsi="Simplified Arabic" w:eastAsia="Simplified Arabic" w:cs="Simplified Arabic"/>
          <w:color w:val="000000"/>
          <w:sz w:val="28"/>
          <w:sz w:val="28"/>
          <w:szCs w:val="28"/>
          <w:rtl w:val="true"/>
          <w:lang w:val="ar-SA"/>
        </w:rPr>
        <w:t xml:space="preserve">اتّفق الفقهاء على صحّة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يقبل التّأج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 الأجل معلوماً فأمّا كيفيّة العلم به فإنّه يحتاج فيها إلى أن يعلم بزمان بعينه لا يختلف من شخص إلى شخص ومن جماعة إلى جماعة ، وذلك إنّما يكون إذا كان محدّداً باليوم والشّهر و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اشتراط معلوميّة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إذا تداينتم بدين إلى أجل مسمًّى فاكتبو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النّبيّ صلى الله عليه وسلم قال في موضع شرط الأج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سلف في شيء فليسلف في كيل معلوم ووزن معلوم إلى أجل معل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نعقد الإجماع على صحّة التّأجيل إلى أجل معل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جهالة الأجل تفضي إلى المنازعة في التّسلّم والتّسليم ، فهذا يطالبه في قريب المدّة ، وذاك في بعيدها ، وكلّ ما يفضي إلى المنازعة يجب إغلاق ب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يؤدّي إلى عدم الوفاء بالعقود ، وقد أمرنا بالوفاء بها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72</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اختلف الفقهاء في حقيقة العلم بالأجل ، أو معلوميّة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صرّح بعضهم بأنّ الأجل المعلوم هو ما يعرفه النّاس ، كشهور الع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عضهم ج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كون معلوماً للمتعاقدين ولو حكماً ، وأنّ الأيّام المعلومة للمتعاقدين كالمنصوصة ، وأنّ التّأجيل بالفعل الّذي يفعل في الأيّام المعتادة كالتّأجيل بالأيّ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إزاء هذين الاتّجاهين لا بدّ من بيان آراء الفقهاء في التّأجيل إلى أزمنة معلومة حقيقةً أو حكماً ، أو إلى فصول أو مناسبات ، أو إلى فعل يقع في أزمنة معت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أجيل إلى أزمنة منصوصة</w:t>
      </w:r>
    </w:p>
    <w:p>
      <w:pPr>
        <w:pStyle w:val="Normal"/>
        <w:jc w:val="both"/>
        <w:rPr/>
      </w:pPr>
      <w:r>
        <w:rPr>
          <w:rFonts w:eastAsia="Simplified Arabic" w:cs="Simplified Arabic" w:ascii="Simplified Arabic" w:hAnsi="Simplified Arabic"/>
          <w:color w:val="000000"/>
          <w:sz w:val="28"/>
          <w:szCs w:val="28"/>
          <w:lang w:val="ar-SA"/>
        </w:rPr>
        <w:t xml:space="preserve">73 - </w:t>
      </w:r>
      <w:r>
        <w:rPr>
          <w:rFonts w:ascii="Simplified Arabic" w:hAnsi="Simplified Arabic" w:eastAsia="Simplified Arabic" w:cs="Simplified Arabic"/>
          <w:color w:val="000000"/>
          <w:sz w:val="28"/>
          <w:sz w:val="28"/>
          <w:szCs w:val="28"/>
          <w:rtl w:val="true"/>
          <w:lang w:val="ar-SA"/>
        </w:rPr>
        <w:t xml:space="preserve">اتّفق الفقهاء على صحّة التّأجيل إلى أزمنة منصوصة ، كما 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ذ هذا الدّينار سلماً في إردبّ قمح إلى أوّل شهر رجب من هذا العام ، أو آخذه منك بعد عشرين يوم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أصل في التّأجيل إلى الشّهور والسّنين عند الإطلاق أن تكون هلاليّةً ، فإذا ضرب أجلاً مدّته شهر أو شهران ، أو سنة أو سنتان ، مثلاً ، انصرف عند الإطلاق إلى الأشهر والسّنين الهلاليّة ، وذلك لأنّه عرف الشّرع ، 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سألونك عن الأهلّة قل هي مواقيت للنّاس و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نّ عدّة الشّهور عند اللّه اثنا عشر شهراً في كتاب اللّه يوم خلق السّموات والأرض منها أربعة حر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صرّح بهذا الحنفيّة والمالكيّة والشّافعيّة والحناب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أجيل بغير الشّهور العربيّ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4 - </w:t>
      </w:r>
      <w:r>
        <w:rPr>
          <w:rFonts w:ascii="Simplified Arabic" w:hAnsi="Simplified Arabic" w:eastAsia="Simplified Arabic" w:cs="Simplified Arabic"/>
          <w:color w:val="000000"/>
          <w:sz w:val="28"/>
          <w:sz w:val="28"/>
          <w:szCs w:val="28"/>
          <w:rtl w:val="true"/>
          <w:lang w:val="ar-SA"/>
        </w:rPr>
        <w:t xml:space="preserve">إذا جعل الأجل مقدّراً بغير الشّهور الهلاليّة فذلك قس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سم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عرفه المسلمون ، وهو بينهم مشهور ، ككانون وشبا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جاز ذلك عند جمهور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و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ه أجل معلوم لا يختلف ، فصار كالتّأجيل بالشّهور الهل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سم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قد لا يعرفه المسلمون كالتّأجيل إلى النّيروز والمهرجان ونحوهما فقد ذهب جمهور الفقهاء إلى جواز التّأجيل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أجيل بالأشهر بإطل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75 - </w:t>
      </w:r>
      <w:r>
        <w:rPr>
          <w:rFonts w:ascii="Simplified Arabic" w:hAnsi="Simplified Arabic" w:eastAsia="Simplified Arabic" w:cs="Simplified Arabic"/>
          <w:color w:val="000000"/>
          <w:sz w:val="28"/>
          <w:sz w:val="28"/>
          <w:szCs w:val="28"/>
          <w:rtl w:val="true"/>
          <w:lang w:val="ar-SA"/>
        </w:rPr>
        <w:t xml:space="preserve">إذا جعل التّأجيل بالأشهر ، دون النّصّ على أنّها هلاليّة أو روميّة أو فارسيّة ، فإ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و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اتّفقوا على أنّه عند التّأجيل بالأشهر بإطلاق تنصرف إلى الهلاليّة ، وذلك لأنّ الشّهور في عرف الشّرع شهور الأهلّة ، بدليل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نّ عدّة الشّهور عند اللّه اثنا عشر شهراً في كتاب اللّه يوم خلق السّموات والأرض منها أربعة حر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راد الهلاليّة ، فعند الإطلاق يحمل العقد عليها ، واحتساب هذه المدّة إذا وقع العقد في أوّل الشّهر من أ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لم يقع في أوّله ، فإمّا أن يكون لشهر أو أكثر ، أو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لشهر ، فإن وقع العقد في غرّة الشّهر ، يقع على الأهلّة بلا خلاف ، حتّى لو نقص الشّهر يوماً كان عليه كمال الأجرة ؛ لأنّ الشّهر اسم للهلال ، وإن وقع بعدما مضى بعض الشّهر ، ففي إجارة الشّهر يقع على ثلاثين يوماً بالإجماع ، لتعذّر اعتبار الأهلّة ، فتعتبر الأ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في إجارة ثلاثة أشهر مثلاً فإنّهم قد اختلفوا ، فقد 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كمل شهرين بالهلال ، وشهراً بالعدد ثلاثين يوماً ، وهو رأي للحنفيّة والمالكيّة والشّافعيّة والحنابلة وقيل تكون الثّلاثة كلّها عدديّةً ، وهو رأي لأبي حنيفة ، ورأي عند الحنابلة ، ومثل ذلك في إجارة السّنة مث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دء احتساب مدّة ال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6 - </w:t>
      </w:r>
      <w:r>
        <w:rPr>
          <w:rFonts w:ascii="Simplified Arabic" w:hAnsi="Simplified Arabic" w:eastAsia="Simplified Arabic" w:cs="Simplified Arabic"/>
          <w:color w:val="000000"/>
          <w:sz w:val="28"/>
          <w:sz w:val="28"/>
          <w:szCs w:val="28"/>
          <w:rtl w:val="true"/>
          <w:lang w:val="ar-SA"/>
        </w:rPr>
        <w:t>يبدأ احتساب مدّة الأجل من الوقت الّذي حدّده المتعاقدان فإن لم يحدّدا كان من وقت العقد</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أجيل بأعياد المسلم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7 - </w:t>
      </w:r>
      <w:r>
        <w:rPr>
          <w:rFonts w:ascii="Simplified Arabic" w:hAnsi="Simplified Arabic" w:eastAsia="Simplified Arabic" w:cs="Simplified Arabic"/>
          <w:color w:val="000000"/>
          <w:sz w:val="28"/>
          <w:sz w:val="28"/>
          <w:szCs w:val="28"/>
          <w:rtl w:val="true"/>
          <w:lang w:val="ar-SA"/>
        </w:rPr>
        <w:t>إذا وقع التّأجيل إلى الأعياد جاز إذا كان العيد محدّداً معلوماً ، كعيد الفطر ، وعيد الأضحى ، فهذا يصحّ التّأجيل إ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أجيل إلى ما يحتمل أحد أمر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8 - </w:t>
      </w:r>
      <w:r>
        <w:rPr>
          <w:rFonts w:ascii="Simplified Arabic" w:hAnsi="Simplified Arabic" w:eastAsia="Simplified Arabic" w:cs="Simplified Arabic"/>
          <w:color w:val="000000"/>
          <w:sz w:val="28"/>
          <w:sz w:val="28"/>
          <w:szCs w:val="28"/>
          <w:rtl w:val="true"/>
          <w:lang w:val="ar-SA"/>
        </w:rPr>
        <w:t xml:space="preserve">إذا وقع الأجل بما يحتمل أمرين صرف إلى أوّلهما ، كما صرّح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أص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نابلة ، كتأجيله بالعيد ، أو جمادى ، أو ربيع ، أو نفر الحجّ ؛ لأنّ العيد عيد الفطر وعيد الأضحى ، وجمادى الأولى والثّانية ، وربيع الأوّل والثّاني ، ونفر الحجّ ثاني أيّام التّشريق وثالثها ، فيحمل على الأوّل من ذلك ، لتحقّق الاس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 بل يفسده ، لتردّده بين الأوّل والثّا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أجيل إلى مواسم معتا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9 - </w:t>
      </w:r>
      <w:r>
        <w:rPr>
          <w:rFonts w:ascii="Simplified Arabic" w:hAnsi="Simplified Arabic" w:eastAsia="Simplified Arabic" w:cs="Simplified Arabic"/>
          <w:color w:val="000000"/>
          <w:sz w:val="28"/>
          <w:sz w:val="28"/>
          <w:szCs w:val="28"/>
          <w:rtl w:val="true"/>
          <w:lang w:val="ar-SA"/>
        </w:rPr>
        <w:t xml:space="preserve">اختلف الفقهاء في جوازه ، كالحصاد ، والدّياس ، والجذاذ ، وقدوم الحاجّ ، إلى رأ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الحنفيّة والشّافعيّة والحنابلة وابن المنذر أنّه لا يجوز التّأجيل إلى هذه الأش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ما روي عن ابن عبّاس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تبايعوا إلى الحصاد والدّياس ، ولا تتبايعوا إلاّ إلى شهر معل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أنّ التّأجيل بذلك يختلف ، ويقرب ويبعد ،  فالحصاد والجذاذ يتأخّران أيّاماً إن كان المطر متواتراً ، ويتقدّمان بحرّ الهواء وعدم المطر ، وأمّا العطاء فقد ينقطع جم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0 - </w:t>
      </w:r>
      <w:r>
        <w:rPr>
          <w:rFonts w:ascii="Simplified Arabic" w:hAnsi="Simplified Arabic" w:eastAsia="Simplified Arabic" w:cs="Simplified Arabic"/>
          <w:color w:val="000000"/>
          <w:sz w:val="28"/>
          <w:sz w:val="28"/>
          <w:szCs w:val="28"/>
          <w:rtl w:val="true"/>
          <w:lang w:val="ar-SA"/>
        </w:rPr>
        <w:t xml:space="preserve">وقد اختلف هؤلاء الفقهاء في أثر اشتراط التّأجيل إلى أجل مجهول جهالةً متقار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أنّه لا يجوز البيع إلى أجل مجهول سواء كانت الجهالة متقاربةً كالحصاد والدّياس مثلاً ، أو متفاوتةً ، كهبوب الرّيح وقدوم واحد من سفر ، فإن أبطل المشتري الأجل المجهول التّقارب قبل محلّه ، وقبل فسخ العقد بالفساد ، انقلب البيع جائزاً عند أبي حنيفة وأبي يوسف ومحمّد ، وعند زفر لا ينقلب ، ولو مضت المدّة قبل إبطال الأجل تأكّد الفساد ، ولا ينقلب جائزاً بإجماع علماء الحنفيّة ، ويرى الشّافعيّة فساد العقد ، وذلك لأنّه يشترط عندهم في المؤجّل العلم بالأجل ، بأن يكون معلوماً مضبوطاً ، فلا يجوز بما يختلف ، كالحصاد وقدوم الحاجّ ، ل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سلم في شيء فليسلف في كيل معلوم ووزن معلوم إلى أجل معلوم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ذلك غير معلوم ، لأنّه يتقدّم ويتأ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ابلة أنّه يلغو التّأجيل ويصحّ العقد ، وذلك لأنّهم يشترطون أن يكون الأجل مقدّراً بزمن معلوم ، فإن شرط خياراً أو أجلاً مجهول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باعه بشرط الخيار وأطلق ، أو إلى الحصاد ونحوه ، أو بثمن مؤجّل إلى الحصاد ونح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صحّ الشّرط وصحّ البيع ، وللّذي فات غرضه بفساد الشّرط من بائع ومش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علم بفساد الشّرط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 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سخ البيع ؛ لأنّه لم يسلّم له ما دخل عليه من الشّرط ، أو أرش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تعوي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نقص من الثّمن بإلغاء الشّرط إن كان المشترط بائعاً ، أو ما زاد إن كان مشتر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إذا اشترى بزيادة على الثّ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سّلم فإنّه لا يصحّ العقد إذا وقع التّأجيل بذلك ، وذلك لفوات شرط صحّته ، وهو الأجل المعلوم ، لاختلاف هذه الأش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ه يجوز التّأجيل إليه ، ويعتبر في الحصاد والدّياس ونحوهما ميقات معظمه ، أي الوقت الّذي يحصل فيه غالب ما ذكر ، وهو وسط الوقت المعدّ لذلك ، وسواء وجدت الأفعال في بلد العقد ، أو عدم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لم تو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راد وجود الوقت الّذي يغلب فيه الوق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حوه ما ذكره ابن قدامة في رواية أخرى عن الإمام أحمد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جو ألاّ يكون به بأ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 قال أبو ثور ، وعن ابن عمر أنّه كان يبتاع إلى العطاء ، وبه قال ابن أبي لي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شيء يعرف فأرجو ، وكذلك إن قال إلى قدوم الغزاة ، وهذا محمول على أنّه أراد وقت العطاء ، لأنّ ذلك معل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مّا نفس العطاء فهو في نفسه مجهول ، يختلف ، ويتقدّم ويتأخّر ، ويحتمل أنّه أراد نفس العطاء ، لكونه يتفاوت أيضاً ، فأشبه الحص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حتجّ من أجاز ذلك بأنّه أجل يتعلّق بوقت من الزّمن يعرف في العادة ، لا يتفاوت فيه تفاوتاً كبيراً ، فأشبه ما إذا قال رأس السّ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أجل المجهول التّأجيل إلى فعل غير منضبط الوقو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1 - </w:t>
      </w:r>
      <w:r>
        <w:rPr>
          <w:rFonts w:ascii="Simplified Arabic" w:hAnsi="Simplified Arabic" w:eastAsia="Simplified Arabic" w:cs="Simplified Arabic"/>
          <w:color w:val="000000"/>
          <w:sz w:val="28"/>
          <w:sz w:val="28"/>
          <w:szCs w:val="28"/>
          <w:rtl w:val="true"/>
          <w:lang w:val="ar-SA"/>
        </w:rPr>
        <w:t xml:space="preserve">اتّفق الفقهاء على عدم جواز التّأجيل إلى ما لا يعلم وقت وقو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يقةً أو 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نضبط ، وهو الأجل المجهول ، وذلك كما لو باعه بثمن مؤجّل إلى قدوم زيد من سفره ، أو نزول مطر ، أو هبوب 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إذا باعه إلى ميسرة ، وقد استدلّوا على عدم جواز هذا النّوع من الأجل بالآثار الّتي استدلّ بها على عدم جواز التّأجيل بالفعل الّذي يقع في زمان معتاد ، كالحصاد والدّياس ، بل هذا النّوع أولى ؛ لأنّ الجهالة هناك متقاربة ، وهنا الجهالة فيها متفاو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التّأجيل بمثل ذلك غير معلوم ؛ لأنّ ذلك يخت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قرب ويبعد ، يتقدّم ويتأخّر ، ولأنّ جهالته تفضي إلى المنازعة في التّسليم والتّسلّم ، فهذا يطالبه في قريب المدّة ، وذاك في بعيدها ؛ ولأنّ الأجل المجهول لا يفيد ؛ لأنّه يؤدّي إلى الغر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تّأجيل إلى أجل مجهول جهالةً مطلق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2 - </w:t>
      </w:r>
      <w:r>
        <w:rPr>
          <w:rFonts w:ascii="Simplified Arabic" w:hAnsi="Simplified Arabic" w:eastAsia="Simplified Arabic" w:cs="Simplified Arabic"/>
          <w:color w:val="000000"/>
          <w:sz w:val="28"/>
          <w:sz w:val="28"/>
          <w:szCs w:val="28"/>
          <w:rtl w:val="true"/>
          <w:lang w:val="ar-SA"/>
        </w:rPr>
        <w:t xml:space="preserve">سبق بيان اتّفاق الفقهاء على عدم جواز التّأجيل إلى أجل مجهول جهالةً مط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 أثر هذا التّأجيل على التّصرّف فيرى الحنفيّة والمالكيّة والشّافعيّة ، وهو رأي للحنابلة ، أنّه لا يصحّ العقد أيضاً ، وذلك لأنّه أجل فاسد فأفسد العقد ؛ لأنّ المتعاقدين رضيا به مؤجّلاً إلى هذا الأجل ، وإذا لم يصحّ الأجل ، فالقول بصحّته حالّاً يخالف إرادتهما وما تراضيا عليه ، و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ح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وم على التّراضي ، فأفسد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أنّ الحنفيّة يرون أنّه إن أبطل المشتري الأجل المجهول المتفاوت قبل التّفرّق ، ونقد الثّمن ، انقلب جائزاً ، وعند زفر لا ينقلب جائزاً ، ولو تفرّقا قبل الإبطال تأكّد الفساد ، ولا ينقلب جائزاً بإجماع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ابلة أنّ الأجل المجهول في البيع يفسد ، ويصحّ البيع ، وفي السّلم يفسد الأجل والسّلم ، وقد استدلّوا على صحّة البيع وبطلان الأجل المجهول بما روي ع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ائشة أنّها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ءتني بريرة ، فقالت كاتبت أهلي على تسع أواق ، في كلّ عام أوقيّة ، فأعيني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حبّ أهلك أن أعدّها لهم عدّةً واحدةً ، ويكون ولاؤك لي فع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ت بريرة إلى أهلها ، فقالت لهم ، فأبوا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جاءت من عندهم ورسول اللّه صلى الله عليه وسلم جالس ،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عرضت عليهم فأبوا إلاّ أن يكون الولاء 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سمع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خبرت عائشة النّبيّ صلى الله عليه وسلم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ذيها واشترطي لهم الولاء ، فإنّما الولاء لمن أعتق ففعلت عائشة ، فقام رسول اللّه صلى الله عليه وسلم في النّاس فحمد اللّه وأثنى عليه ، 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بعد فما بال رجال يشترطون شروطاً ليست في كتاب اللّه تعالى ؟ ما كان من شرط ليس في كتاب اللّه فهو باطل ، وإن كان مائة 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ضاء اللّه أ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رط اللّه أوث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ما الولاء لمن أعت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فق عليه ، فأبطل الشّرط ولم يبطل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بر بريرة ثابت ، ولا نعلم خبراً يعارض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قول به يج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عتياض عن الأجل بالمال</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يرد الاعتياض عن الأجل بالمال في صور منها 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صّورة الأولى</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3 - </w:t>
      </w:r>
      <w:r>
        <w:rPr>
          <w:rFonts w:ascii="Simplified Arabic" w:hAnsi="Simplified Arabic" w:eastAsia="Simplified Arabic" w:cs="Simplified Arabic"/>
          <w:color w:val="000000"/>
          <w:sz w:val="28"/>
          <w:sz w:val="28"/>
          <w:szCs w:val="28"/>
          <w:rtl w:val="true"/>
          <w:lang w:val="ar-SA"/>
        </w:rPr>
        <w:t xml:space="preserve">صدور إيجاب مشتمل على صفقتين ، إحداهما بالنّقد ، والأخرى بالنّسيئة ، مثل أن يقول بعتك هذا نقداً بعشرة ، وبالنّسيئة بخمسة عش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جمهور العلماء أنّ هذا البيع إذا صدر بهذه الصّيغة لا يصحّ ، ل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بيّ صلى الله عليه وسلم نهى عن بيعتين في بيع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ء في الشّرح الكبي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ذلك فسّره مالك والثّوريّ ، وإسحاق ، وهذا قول أكثر أهل العلم ؛ لأنّه لم يجزم له ببيع واحد ، أشبه ما لو قال بعتك أحد هذين ؛ ولأنّ الثّمن مجهول فلم يصحّ ، كالبيع بالرّقم المجه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د روي عن طاوس والحكم وحمّاد أنّه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بأس 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بيعك بالنّقد بكذا ، وبالنّسيئة بكذا ، فيذهب إلى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حتمل أنّه جرى بينهما بعدما يجري في العقد ، فكأنّ المشتري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ا آخذه بالنّسيئة بكذا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ذه ، أ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رضيت ، ونحو ذلك ، فيكون عقداً كافياً ، فيكون قولهم كقول الجمهور ، فعلى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لم يوجد ما يدلّ على الإيجاب أو ما يقوم مقامه لم يصحّ ؛ لأنّ ما مضى من القول لا يصلح أن يكون إيجاباً ، فهذا الخلاف الوارد في صحّة هذا البيع مصدره الصّيغة الصّادرة مشتملة على صيغتين في آن واحد ، فلم يجزم البائع ببيع واحد ؛ ولأنّ الثّمن مجهول هل هو عشرة أو خمسة عش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ذا كان الإيجاب غير جازم لا يصلح ، ويكون عرضاً ، فإذا قبل الموجّه إليه العرض إحدى الصّفقتين كان إيجاباً موجّهاً إلى الطّرف الأوّل ، فإن قبل تمّ العقد ، وإلاّ لم يت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FF"/>
          <w:sz w:val="28"/>
          <w:szCs w:val="28"/>
          <w:lang w:val="ar-SA"/>
        </w:rPr>
        <w:t xml:space="preserve">( </w:t>
      </w:r>
      <w:r>
        <w:rPr>
          <w:color w:val="0000FF"/>
        </w:rPr>
        <w:t xml:space="preserve"> </w:t>
      </w:r>
      <w:r>
        <w:rPr>
          <w:rFonts w:ascii="Simplified Arabic" w:hAnsi="Simplified Arabic" w:eastAsia="Simplified Arabic" w:cs="Simplified Arabic"/>
          <w:color w:val="0000FF"/>
          <w:sz w:val="28"/>
          <w:sz w:val="28"/>
          <w:szCs w:val="28"/>
          <w:rtl w:val="true"/>
          <w:lang w:val="ar-SA"/>
        </w:rPr>
        <w:t>الصّورة الثّان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 :</w:t>
      </w:r>
    </w:p>
    <w:p>
      <w:pPr>
        <w:pStyle w:val="Normal"/>
        <w:jc w:val="both"/>
        <w:rPr/>
      </w:pPr>
      <w:r>
        <w:rPr>
          <w:rFonts w:eastAsia="Simplified Arabic" w:cs="Simplified Arabic" w:ascii="Simplified Arabic" w:hAnsi="Simplified Arabic"/>
          <w:color w:val="000000"/>
          <w:sz w:val="28"/>
          <w:szCs w:val="28"/>
          <w:lang w:val="ar-SA"/>
        </w:rPr>
        <w:t xml:space="preserve">84 - </w:t>
      </w:r>
      <w:r>
        <w:rPr>
          <w:rFonts w:ascii="Simplified Arabic" w:hAnsi="Simplified Arabic" w:eastAsia="Simplified Arabic" w:cs="Simplified Arabic"/>
          <w:color w:val="000000"/>
          <w:sz w:val="28"/>
          <w:sz w:val="28"/>
          <w:szCs w:val="28"/>
          <w:rtl w:val="true"/>
          <w:lang w:val="ar-SA"/>
        </w:rPr>
        <w:t xml:space="preserve">وهي بيع الشّيء بأكثر من سعر يومه لأجل النّ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جمهور الفقهاء جواز بيع الشّيء بأكثر من سعر يومه لأجل النّساء ، وذلك لعموم الأدلّة القاضية بجواز 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حلّ اللّه البيع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عامّ في إباحة سائر البياعات إلاّ ما خصّ بدليل ، ولا يوجد دليل يخصّص هذا العم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FF"/>
          <w:sz w:val="28"/>
          <w:szCs w:val="28"/>
          <w:lang w:val="ar-SA"/>
        </w:rPr>
        <w:t>(</w:t>
      </w:r>
      <w:r>
        <w:rPr>
          <w:color w:val="0000FF"/>
        </w:rPr>
        <w:t xml:space="preserve"> </w:t>
      </w:r>
      <w:r>
        <w:rPr>
          <w:rFonts w:ascii="Simplified Arabic" w:hAnsi="Simplified Arabic" w:eastAsia="Simplified Arabic" w:cs="Simplified Arabic"/>
          <w:color w:val="0000FF"/>
          <w:sz w:val="28"/>
          <w:sz w:val="28"/>
          <w:szCs w:val="28"/>
          <w:rtl w:val="true"/>
          <w:lang w:val="ar-SA"/>
        </w:rPr>
        <w:t>الصّورة الثّالث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وهي تأجيل الدّين الحالّ في مقابل زي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85 - </w:t>
      </w:r>
      <w:r>
        <w:rPr>
          <w:rFonts w:ascii="Simplified Arabic" w:hAnsi="Simplified Arabic" w:eastAsia="Simplified Arabic" w:cs="Simplified Arabic"/>
          <w:color w:val="000000"/>
          <w:sz w:val="28"/>
          <w:sz w:val="28"/>
          <w:szCs w:val="28"/>
          <w:rtl w:val="true"/>
          <w:lang w:val="ar-SA"/>
        </w:rPr>
        <w:t xml:space="preserve">وهذه الصّورة تدخل في باب الرّ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 الرّبا المحرّم شرعاً شيئ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با النّساء ، وربا التّفا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غالب ما كانت العرب تفعله ، من قولها للغ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تقضي أم تربي ؟ فكان الغريم يزيد في المال ، ويصبر الطّالب عليه ، وهذا كلّه محرّم باتّفاق الأ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جصّ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لوم أنّ ربا الجاهليّة إنّما كان قرضاً مؤجّلاً بزيادة مشروطة ، فكانت الزّيادة بدلاً من الأجل ، فأبطله اللّه تعالى وحرّمه ، وقا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ن تبتم 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ذروا ما بقي من الرّب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ظر أن يؤخذ للأجل عوض ، ولا خلاف أنّه لو كان عليه ألف درهم حالّةً ، ف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جّلني وأزيدك فيها مائة درهم ، لا يجوز ؛ لأنّ المائة عوض من الأج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صّورة الرّاب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وهي تعجيل الدّين المؤجّل في مقابل التّنازل عن بعض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ع وتعجّل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86</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يرى جمهور الفقهاء أنّه إذا كان لرجل على آخر دين مؤجّل ، فقال المدين لغريم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ضع عنّي بعضه وأعجّل لك بقيّته ، فإنّ ذلك لا يجوز عند الحنفيّة و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رهه زيد بن ثابت ، وابن عمر ، والمقداد ، وسعيد بن المسيّب ، وسالم ، والحسن ، وحمّاد ، والحكم ، والثّوريّ ، وهشيم ، وابن عليّة ، وإسح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روي أنّ رجلاً سأل ابن عمر فنهاه ع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سأل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هذا يريد أن أطعمه الرّ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زيد بن ثابت أيضاً النّهي ع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أنّ المقداد قال لرجلين فعلا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اكما قد أذن بحرب من اللّه ورس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جمهور الفقهاء على بطلان ذلك بشيئ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سمية ابن عمر إيّاه ربا ، ومثل ذلك لا يقال بالرّأي وأسماء الشّرع توق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معلوم أنّ ربا الجاهليّة إنّما كان قرضاً مؤجّلاً بزيادة مشروطة ، فكانت الزّيادة بدلاً من الأجل ، فأبطله اللّه تعالى ، وحرّمه ، وقا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ن تبتم 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ذروا ما بقي من الرّب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ظر أن يؤخذ للأجل عو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كانت عليه ألف درهم مؤجّلة ، فوضع عنه على أن يعجّله ، فإنّما جعل الحطّ مقابل الأجل ، فكان هذا هو معنى الرّبا الّذي نصّ اللّه تعالى على تحري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خلاف أنّه لو كان عليه ألف درهم حالّة ، ف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ني وأزيدك فيها مائة درهم ، لا يجوز ؛ لأنّ المائة عوض من الأجل ، كذلك الحطّ في معنى الزّيادة ، إذ جعله عوضاً من الأجل ، وهذا هو الأصل في امتناع جواز أخذ الأبدال عن الآج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حرمة ربا النّساء ليست إلاّ لشبهة مبادلة المال بالأجل وإذا كانت شبهة الرّبا موجبةً للحرمة فحقيقته أولى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ضاً فإنّه لا يمكن حمل هذا على إسقاط الدّائن لبعض حقّه ؛ لأنّ المعجّل لم يكن مستحقّاً بالعقد ، حتّى يكون استيفاؤه استيفاءً لبعض حقّه ، والمعجّل خير من المؤجّل لا محالة ، فيك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لو كانت له عليه ألف مؤجّلة فصالحه على خمسمائة حا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مسمائة في مقابل مثله من الدّين ، وصفة التّعجيل في مقابلة البا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خمسما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اعتياض عن الأجل ، وهو 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ضاً لأنّ الأجل صفة ، كالجودة ، والاعتياض عن الجودة لا يجوز ، فكذا عن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بن قد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بيع الحلول ، فلم يجز ، كما لو زاده الّذي له الدّين ، ف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عطيك عشرة دراهم وتعجّل لي المائة الّتي عليك ، ويقول صاحب الكف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ه أنّ الإحسان متى وجد من الطّرفين يكون محمولاً على المعاو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هذه المسأ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دّائن أسقط من حقّه خمسمائة ، والمديون أسقط حقّه في الأجل في الخمسمائة الباقية ، فيكون معاوضةً بخلاف ما إذا صالح من ألف على خمسمائة ، فإنّه يكون محمولاً على إسقاط بعض الحقّ ، دون المعاوضة ؛ لأنّ الإحسان لم يوجد إلاّ من طرف ربّ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ابن عبّاس أنّه لم ير بأساً ب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ع عنّي وتع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روي ذلك عن النّخعيّ ، وأبي ثور ؛ لأنّه آخذ لبعض حقّه ، تارك لبعضه ، فجاز كما لو كان الدّين حالّاً ، واستثنى من ذلك الحنف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الخرقيّ من علمائ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ه يجوز أن يصالح المولى مكاتبه على تعجيل بدل الكتابة في مقابل الحطّ منه ، وذلك لأنّ معنى الإرفاق فيما بينهما أظهر من معنى المعاوضة ، فلا يكون هذا في مقابلة الأجل ببعض المال ، ولكن إرفاق من المولى بحطّ بعض المال ، ومساهلة من المكاتب فيما بقي قبل حلول الأجل ليتوصّل إلى شرف الحرّيّة ؛ ولأنّ المعاملة هنا هي معاملة المكاتب مع سيّده ، وهو يبيع بعض ماله ببعض ، فدخلت المسامحة فيه ، بخلاف غي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ف المتعاقدين في الأجل</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7 - </w:t>
      </w:r>
      <w:r>
        <w:rPr>
          <w:rFonts w:ascii="Simplified Arabic" w:hAnsi="Simplified Arabic" w:eastAsia="Simplified Arabic" w:cs="Simplified Arabic"/>
          <w:color w:val="000000"/>
          <w:sz w:val="28"/>
          <w:sz w:val="28"/>
          <w:szCs w:val="28"/>
          <w:rtl w:val="true"/>
          <w:lang w:val="ar-SA"/>
        </w:rPr>
        <w:t>اختلاف المتعاقدين في الأجل إمّا أن يكون في أصل الأجل ، أو في مقداره ، أو في حلوله ، أو في مضيّه وفيما يلي آراء الفقهاء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اختلاف في أصل الأجل في البيع</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8 - </w:t>
      </w:r>
      <w:r>
        <w:rPr>
          <w:rFonts w:ascii="Simplified Arabic" w:hAnsi="Simplified Arabic" w:eastAsia="Simplified Arabic" w:cs="Simplified Arabic"/>
          <w:color w:val="000000"/>
          <w:sz w:val="28"/>
          <w:sz w:val="28"/>
          <w:szCs w:val="28"/>
          <w:rtl w:val="true"/>
          <w:lang w:val="ar-SA"/>
        </w:rPr>
        <w:t xml:space="preserve">إذا اختلف المتعاقدان في أصل الأجل ، بأن قال المشت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شتريته بدينار مؤجّل ، وأنكره البائ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فقهاء قد اختلف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والحنابلة أنّ القول لمن ينفي الأجل ، وهو البائع ، مع يمينه ، وذلك لأنّ الأصل الحل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بيّنة على المشتري ؛ لأنّه يثبت خلاف الظّاهر ، والبيّنات للإثبات ، ويرى المالكيّة أنّه يعمل بالعرف باليمين ، سواء أكانت السّلعة قائمةً أو فات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كن عرف تحالفا وتفاسخا إن كانت قائمةً ، فتردّ السّلعة لبائعها ، وإن لم تكن قائمةً صدّق المشتري بيمين إن ادّعى أجلاً قريباً لا يتّهم فيه ، وإلاّ فالقول للبائع إن ح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شّافعيّة ، وهو رواية في مذهب الحنابلة ، أنّهما يتحالفان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و يعطى النّاس بدعواهم لادّعى ناس دماء رجال وأموالهم ، ولكن اليمين على المدّعى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سلم ، وكلّ منهما مدّعًى عليه ، كما أنّه مدّ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أنّهما اختلفا في صفة العقد ، فوجب أن يتحالفا ، قياساً على الاختلاف في الثّم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rFonts w:eastAsia="Simplified Arabic" w:cs="Simplified Arabic" w:ascii="Simplified Arabic" w:hAnsi="Simplified Arabic"/>
          <w:color w:val="800080"/>
          <w:sz w:val="36"/>
          <w:szCs w:val="36"/>
          <w:lang w:val="ar-SA"/>
        </w:rPr>
        <w:t>(</w:t>
      </w:r>
      <w:r>
        <w:rPr>
          <w:color w:val="800080"/>
        </w:rPr>
        <w:t xml:space="preserve"> </w:t>
      </w:r>
      <w:r>
        <w:rPr>
          <w:rFonts w:ascii="Simplified Arabic" w:hAnsi="Simplified Arabic" w:eastAsia="Simplified Arabic" w:cs="Simplified Arabic"/>
          <w:color w:val="800080"/>
          <w:sz w:val="36"/>
          <w:sz w:val="36"/>
          <w:szCs w:val="36"/>
          <w:rtl w:val="true"/>
          <w:lang w:val="ar-SA"/>
        </w:rPr>
        <w:t>الاختلاف في مقدار الأجل</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9 - </w:t>
      </w:r>
      <w:r>
        <w:rPr>
          <w:rFonts w:ascii="Simplified Arabic" w:hAnsi="Simplified Arabic" w:eastAsia="Simplified Arabic" w:cs="Simplified Arabic"/>
          <w:color w:val="000000"/>
          <w:sz w:val="28"/>
          <w:sz w:val="28"/>
          <w:szCs w:val="28"/>
          <w:rtl w:val="true"/>
          <w:lang w:val="ar-SA"/>
        </w:rPr>
        <w:t xml:space="preserve">إذا اختلف المتعاقدان في مقدار الأجل ، كما إذا قال البائع بعتكه بثمن مؤجّل إلى شهر ، ويدّعي المشتري أكثر من ذلك ، فإنّ الفقهاء اختلفو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والحنابلة أنّ القول قول مدّعي الأقلّ ، لإنكاره الزّيادة ، والبيّنة للمشتري ،  لأنّه يثبت خلاف الظّاهر ، والبيّنات لإثبات خلاف الظّا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رواية 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ما يتحالفان ، للحديث المتقدّم ؛ ولأنّ كلّاً منهما مدّعًى عليه ، كما أنّه مدّع ، فإذا تحالفا فعند المالكيّة فسخ العقد إن كانت السّلعة قا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ش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كم بالفسخ حاكم ، أو تراضيا عليه ، وتعود السّلعة على ملك البائع حقيقةً ، ظالماً أو مظل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يحصل الفسخ بمجرّد التّحالف ، كاللّعان ، ولا يتوقّف على ح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لف المشتري إن فات المبيع كلّه ، فإن فات البعض فلكلّ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شّافعيّة أنّهما إذا تحالفا فالصّحيح أنّ العقد لا ينفسخ بنفس التّحالف ؛ لأنّ البيّنة أقوى من اليمين ، ولو أقام كلّ منهما بيّنةً لم ينفسخ فبالتّحالف أولى ، بل إن تراضيا على ما قال أحدهما أقرّ العقد وإن لم يتراضيا بأن استمرّ نزاعهما فيفسخانه ، أو أحدهما ، أو الحاكم لقطع النّزاع ، وحقّ الفسخ بعد التّحالف ليس على الفور ، فلو لم يفسخا في الحال كان لهما بعد ذلك لبقاء الضّرر المحوج للف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إنّما يفسخه الحاكم ؛ لأنّه فسخ مجتهد فيه فلا يفسخ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قابل الصّحيح أنّه ينفسخ بالتّحالف وتعود الحال إلى ما كانت عليه قبل العق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pPr>
      <w:r>
        <w:rPr>
          <w:color w:val="800080"/>
        </w:rPr>
        <w:t xml:space="preserve">( </w:t>
      </w:r>
      <w:r>
        <w:rPr>
          <w:rFonts w:ascii="Simplified Arabic" w:hAnsi="Simplified Arabic" w:eastAsia="Simplified Arabic" w:cs="Simplified Arabic"/>
          <w:color w:val="800080"/>
          <w:sz w:val="32"/>
          <w:sz w:val="32"/>
          <w:szCs w:val="32"/>
          <w:rtl w:val="true"/>
          <w:lang w:val="ar-SA"/>
        </w:rPr>
        <w:t>الاختلاف في انتهاء الأج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0 - </w:t>
      </w:r>
      <w:r>
        <w:rPr>
          <w:rFonts w:ascii="Simplified Arabic" w:hAnsi="Simplified Arabic" w:eastAsia="Simplified Arabic" w:cs="Simplified Arabic"/>
          <w:color w:val="000000"/>
          <w:sz w:val="28"/>
          <w:sz w:val="28"/>
          <w:szCs w:val="28"/>
          <w:rtl w:val="true"/>
          <w:lang w:val="ar-SA"/>
        </w:rPr>
        <w:t xml:space="preserve">إذا اختلف المتعاقدان في مضيّ الأجل ، مع اتّفاقهما على التّأج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إذا قال البائع بعتكه بثمن مؤجّل إلى شهر أوّله هلال رمضان ، وقد انقضى ، ويقول المشتري بل أوّله نصف رمضان فانتهاء الأجل نصف ش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اختلف الفقهاء في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أنّ القول والبيّنة للمشتري ؛ لأنّهما لمّا اتّفقا على الأجل ، فالأصل بقاؤه ، فكان القول للمشتري في عدم مضيّه ؛ ولأنّه منكر توجّه المطالبة ، وأمّا تقديم بيّنته على بيّنة البائع فلكونها أكثر إثبات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 القول لمنكر التّقضّي بيمينه ؛ لأنّ الأصل بقاء الأجل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نّ القول لمن ادّعى بقاء الأجل ، وأنكر انقضاءه ، سواء كان بائعاً أو مشترياً ، كان مكرياً أو مكترياً ، إذا لم توجد بيّنة ، فإن كان لأحدهما بيّنة عمل بها ، وهذا إن أشبه قوله عادة النّاس في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به الآخر أم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لم يشبها معاً عادة النّاس حلفا ، وفسخ إن كانت السّلعة قائمةً ، وإلاّ فالقيمة ، ويقضى للحالف على النّاك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 . »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سقطات الأجل</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1 - </w:t>
      </w:r>
      <w:r>
        <w:rPr>
          <w:rFonts w:ascii="Simplified Arabic" w:hAnsi="Simplified Arabic" w:eastAsia="Simplified Arabic" w:cs="Simplified Arabic"/>
          <w:color w:val="000000"/>
          <w:sz w:val="28"/>
          <w:sz w:val="28"/>
          <w:szCs w:val="28"/>
          <w:rtl w:val="true"/>
          <w:lang w:val="ar-SA"/>
        </w:rPr>
        <w:t xml:space="preserve">الأجل إمّا أن يكون أجل إضافة ، وهو ما يترتّب على تحقّقه ترتّب أحكام ال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و يترتّب على تحقّقه حلول الدّين أو حلول العين فيما يصحّ إضافته من الأعيان إلى أجل ، أو يكون أجل توقيت وهو الّذي يترتّب على تحقّقه انتهاء الحقّ الّذي كان 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والمسقط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وجه ع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مّا بطريق الإسقاط ، وإمّا بطريق السّقو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وفيما يلي بيا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سقاط الأج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سقاط الأجل من قبل الم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2 - </w:t>
      </w:r>
      <w:r>
        <w:rPr>
          <w:rFonts w:ascii="Simplified Arabic" w:hAnsi="Simplified Arabic" w:eastAsia="Simplified Arabic" w:cs="Simplified Arabic"/>
          <w:color w:val="000000"/>
          <w:sz w:val="28"/>
          <w:sz w:val="28"/>
          <w:szCs w:val="28"/>
          <w:rtl w:val="true"/>
          <w:lang w:val="ar-SA"/>
        </w:rPr>
        <w:t xml:space="preserve">لمّا كان الأجل قد شرع رفقاً بالمدين وتمكيناً له من وفاء الدّين في الوقت المناسب له ، ورعايةً لحالة العدم الّتي يتعرّض لها ، كان من حقّه أن يسقط أجل الدّين ، ويصبح الدّين حالّاً ، وعلى الدّائن قبض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هو رأي جمهور الفقه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حنفيّة مطلقاً وكذا المالكيّة والشّافعيّة والحنابلة إذا لم يؤدّ ذلك إلى الإضرار بالدّائن كأن كان الأداء في مكان مخوف ، أو كان له حمل ومؤنة أو كان في وقت ك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لى تفصيل في هذه المذاهب الثّلاثة يرجع إليه في مواط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سقاط الأجل من قبل الدّائ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3 - </w:t>
      </w:r>
      <w:r>
        <w:rPr>
          <w:rFonts w:ascii="Simplified Arabic" w:hAnsi="Simplified Arabic" w:eastAsia="Simplified Arabic" w:cs="Simplified Arabic"/>
          <w:color w:val="000000"/>
          <w:sz w:val="28"/>
          <w:sz w:val="28"/>
          <w:szCs w:val="28"/>
          <w:rtl w:val="true"/>
          <w:lang w:val="ar-SA"/>
        </w:rPr>
        <w:t xml:space="preserve">تبيّن ممّا تقدّم أنّ الأجل حقّ لمن عليه الدّين ، وإذا كان حقّاً له فإنّه يستبدّ بإسقاطه ، طالما أنّه لا يؤدّي هذا الإسقاط إلى ضرر بالدّائ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دّائن فإنّ إسقاطه الأجل يجب أن يفرّق فيه بين أجل لحق العقد وقت صدو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لو باع بثمن مؤ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هذه الحالة يكون الأجل لازماً للدّائن لأنّه التحق بصلب العقد باتّفاق الفقهاء ، وبين أجل أراده الدّائن والمدين بعد صدور العقد بثمن حالّ ، وهذا النّوع قد اختلف الفقهاء في لزومه للدّائن ، أي أنّه لا يمكنه أن يستبدّ بإسقاطه دون الرّجوع إلى الم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ز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الكيّة إلى أنّ من باع بثمن حالّ ، ثمّ أجّله إلى أجل معلوم أنّ الثّمن يصير مؤجّلاً ، كما لو باعه بثمن مؤجّل ابتداءً ، ويصبح الأجل لازماً للدّائن لا يصحّ رجوعه عنه دون رضا الم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تّأجيل فلأنّ الثّمن حقّه ، فله أن يؤخّره تيسيراً على من عليه ؛ ولأنّ التّأجيل إثبات براءة مؤقّتة إلى حلول الأجل ، وهو يملك البراءة المطلقة بالإبراء عن الثّمن فلأن يملك البراءة المؤقّتة أولى ، وأمّا كونه لازماً له فذلك لأنّ الشّرع أثبت عن إسقاطه بالبراءة المطلقة السّقوط ، والتّأجيل التزام الإسقاط إلى وقت معيّن ، فيثبت شرعاً السّقوط إلى ذلك الوقت ، كما ثبت شرعاً سقوطه بإسقاطه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ز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علماء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كلّ دين حالّ لا يصير مؤجّلاً بالتّأجيل ؛ لأنّه بعد أن كان حالّاً ليس إلاّ وعداً بالتّأخير ، وحينئذ يكون له الحقّ في الرّجوع عنه ، وكذلك اختلفوا في لزوم شرط تأجيل القرض ، وقد سبق أنّ جمهور الفقهاء لا يرون تأجيله ، حتّى لو اشترط فيه التّأجيل ، خلافاً للمالكيّة واللّيث الّذين يرون لزومه حسب التّفصيل الّذي سبق بي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سقاط الأجل بتراضي الدّائن والم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4 - </w:t>
      </w:r>
      <w:r>
        <w:rPr>
          <w:rFonts w:ascii="Simplified Arabic" w:hAnsi="Simplified Arabic" w:eastAsia="Simplified Arabic" w:cs="Simplified Arabic"/>
          <w:color w:val="000000"/>
          <w:sz w:val="28"/>
          <w:sz w:val="28"/>
          <w:szCs w:val="28"/>
          <w:rtl w:val="true"/>
          <w:lang w:val="ar-SA"/>
        </w:rPr>
        <w:t>لا خلاف بين الفقهاء في أنّه إذا تراضى الدّائن والمدين على إسقاط شرط التّأجيل أنّ ذلك جائز وصحيح</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ني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سقوط الأجل</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تناول الفقهاء عدّة أسباب إذا وقعت أدّت إلى سقوط شرط التّأجيل ، ومنها الموت والتّفليس والإعسار ، والجنون والأس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قوط الأجل بالموت</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95 - </w:t>
      </w:r>
      <w:r>
        <w:rPr>
          <w:rFonts w:ascii="Simplified Arabic" w:hAnsi="Simplified Arabic" w:eastAsia="Simplified Arabic" w:cs="Simplified Arabic"/>
          <w:color w:val="000000"/>
          <w:sz w:val="28"/>
          <w:sz w:val="28"/>
          <w:szCs w:val="28"/>
          <w:rtl w:val="true"/>
          <w:lang w:val="ar-SA"/>
        </w:rPr>
        <w:t xml:space="preserve">اختلف الفقهاء في سقوط الأجل بموت المدين أو الدّائ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ى الحنفيّة والشّافعيّة أنّ الأجل يبطل بموت المدين لخراب ذمّته ، ولا يبطل بموت الدّائن ، سواء أكان موتاً حقيقيّاً ، أم حكميّاً ، وذلك لأنّ فائدة التّأجيل أن يتّجر فيؤدّي الثّمن من نماء المال ، فإذا مات من له الأجل تعيّن المتروك لقضاء الدّين ، فلا يفيد التّأجيل ؛ ولأنّ الأجل حقّ المدين ، لا حقّ صاحب الدّين ، فتعتبر حياته وموته في الأجل وبطل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الموت الحقيقيّ الموت الحكميّ ، وذلك 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لحق مرتدّاً بدا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صرّح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كالرّدّة المتّصلة بالموت أو استرقاق الحر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صرّح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ذلك ، إلاّ أنّهم يستثنون ثلاث حال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ء في شرح الخر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دّين المؤجّل على الشّخص يحلّ بفلسه أو موته على المشهور ، لأنّ الذّمّة في الحالتين قد خربت ، والشّرع قد حكم بحلوله ؛ ولأنّه لو لم يحلّ للزم إمّا تمكين الوارث من القسم ، أو عدمه ، وكلاهما باطل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من بعد وصيّة يوصي بها أو د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لضّرورة الحاصلة بوق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المش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طلب بعض الغرماء بقاءه مؤجّلاً منع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لو طلب الكلّ لكان لهم ذ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ستثنى من الموت من قتل مدي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م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دينه المؤجّل لا يحلّ ، لحمله على استعجال ما 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دّين الّذي له فلا يحلّ بفلسه ولا بموته ، ولغرمائه تأخيره إلى أجله ، أو بيعه الآن ، ومحلّ حلول الدّين المؤجّل بالموت أو الفلس ما لم يشترط من عليه أنّه لا يحلّ عليه الدّين بذلك ، وإلاّ عمل بشرط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ذكر ذلك ابن الهنديّ في الموت ، وإمّا إن شرط من له أنّه يحلّ بموته على المدين فهل يعمل بشرطه ، أو لا ؟ والظّاهر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نّه يعمل بشرط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ث كان الشّرط غير واقع في صلب عقد البيع ، فإن وقع في صلب عقد البيع فالظّاهر فساد البيع ؛ لأنّه آل أمره إلى البيع بأجل مجهول ، ويرى الحنابلة أنّه لا يحلّ الدّين المؤجّل بموت الدّائن ، وأمّا موت المدين فلهم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حلّ بموت المدين كما هو رأي من ذكر م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لا يحلّ بموته إذا وثق الورثة ، فقد جاء في كشّاف القنا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إذا مات شخص وعليه دين مؤجّل لم يحلّ الدّين بموته إذا وثق الورثة ، أو وثق غيرهم برهن أو كفيل مليء ، على أقلّ ال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قيمة التّركة أو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هو قول ابن سيرين ، وعبيد اللّه بن الحسن ، وإسحاق ، وأبي عبيد لأنّ الأجل حقّ للميّت ، فورث عنه كسائر حقوقه ، وكما لا تحلّ الدّيون الّتي له بموته ، فتختصّ أرباب الدّيون الحالّة بالمال ، ويتقاسمونه بالمحاصّة ، ولا يترك منه للمؤجّل شيء ، ولا يرجع ربّه عليه بعد حلوله بل على من وثّقه ، فإن تعذّر التّوثّق لعدم وارث ، بأن مات عن غير وارث ، حلّ ، ولو ضمنه الإمام ، 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عذّر التّوثّ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غير عدم وارث ، بأن خلف وارثاً لكنّه لم يوثق ، حلّ الدّين لغلبة الضّرر ، فيأخذه ربّه كلّه إن اتّسعت التّركة أو يحاصص به الغرماء ، ولا يسقط منه شيء في مقابلة ال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ضمنه ضامن وحلّ على أحدهما لم يحلّ على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 الحنابلة على قولهم بأنّ الدّين المؤجّل لا يحلّ بالموت إذا وثّق الورثة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أجل حقّ للمدين فلا يسقط بموته ، كسائر حقوقه ؛ ولأنّ الموت ما جعل مبطلاً للحقوق ، وإنّما هو ميقات للخلافة وعلامة على الوراثة ، وقد قا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ترك حقّاً أو مالاً فلورث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قيل بسقوطه بالموت هو حكم مبنيّ على المصلحة ، ولا يشهد لها شاهد الشّرع باعتبار ، ولا خلاف في فساد هذا ، فعلى هذا يبقى الدّين في ذمّة الميّت كما كان ويتعلّق بعين ماله كتعلّق حقوق الغرماء بمال المفلس عند الحجر عليه ، فإن أحبّ الورثة أداء الدّين ، والتزامه للغريم ، على أن يتصرّفوا في المال ، لم يكن لهم ذلك إلاّ أن يرضى الغريم ، أو يوثّقوا الحقّ بضمين مليء ، أو رهن يثق به لوفاء حقّه ، فإنّهم قد لا يكونون أملياء ، ولم يرض بهم الغريم ، فيؤدّي إلى فوات ال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طاوس وأبو بكر بن محمّد ، والزّهريّ وسعد بن إبراهيم أنّ الدّين المؤجّل لا يحلّ بموت المدين ، ويبقى إلى أجله ، وحكي ذلك عن الحس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قوط الأجل بالتّفلي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6 - </w:t>
      </w:r>
      <w:r>
        <w:rPr>
          <w:rFonts w:ascii="Simplified Arabic" w:hAnsi="Simplified Arabic" w:eastAsia="Simplified Arabic" w:cs="Simplified Arabic"/>
          <w:color w:val="000000"/>
          <w:sz w:val="28"/>
          <w:sz w:val="28"/>
          <w:szCs w:val="28"/>
          <w:rtl w:val="true"/>
          <w:lang w:val="ar-SA"/>
        </w:rPr>
        <w:t xml:space="preserve">إذا حكم الحاكم بالحجر على المدين للإفلاس ، فهل تحلّ ديون المفلس المؤجّلة ؟ يرى الحنفيّة والحنابل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أ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للمالكيّة أنّه لا تحلّ ديون المفلس المؤجّلة ؛ لأنّ الأجل حقّ للمفلس ، فلا يسقط بفلسه كسائر حقوقه ، ولأنّه لا يوجب حلول ماله ، فلا يوجب حلول ما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جنون والإغ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دين مؤجّل على حيّ ، فلم يحلّ قبل أجله ، كغير المفلس ، والفرق بين الفلس والموت أنّ ذمّة الميّت خربت وبطلت بخلاف المفل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شهور عند المالكيّة ورأي للشّافعيّة أنّ الدّين المؤجّل يحلّ بالإفلاس الأخ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شّخص الّذي حكم الحاكم بخلع ماله للغر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خراب ذمّة المفلس ، ما لم يشترط المدين عدم حلوله بالتّفليس ، وما لم يتّفق الغرماء جميعاً على بقاء ديونهم مؤجّ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حقوق المفلس المؤجّلة قبل الغير فباتّفاق الفقهاء تبقى على حالها ؛ لأنّ الأجل حقّ للغير ، فليس لغير صاحبه الحقّ في إسقاط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قوط الأجل بالجنو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7 - </w:t>
      </w:r>
      <w:r>
        <w:rPr>
          <w:rFonts w:ascii="Simplified Arabic" w:hAnsi="Simplified Arabic" w:eastAsia="Simplified Arabic" w:cs="Simplified Arabic"/>
          <w:color w:val="000000"/>
          <w:sz w:val="28"/>
          <w:sz w:val="28"/>
          <w:szCs w:val="28"/>
          <w:rtl w:val="true"/>
          <w:lang w:val="ar-SA"/>
        </w:rPr>
        <w:t xml:space="preserve">إذا جنّ من عليه الدّين المؤجّل أو من له الدّين ، فهل يسقط الأجل بجنونه ؟ يرى الحنفيّة والشّافعيّة والحنابلة جنون المدين لا يوجب حلول الدّين عليه لإمكان التّحصيل عند حلول الأجل بواسطة وليّه ، فالأجل باق ، ولصاحب الحقّ عند حلول الأجل مطالبة وليّه بم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أنّ الأجل حقّ للمجنون فلا يسقط بجنونه كسائر حقوقه ؛ ولأنّه لا يوجب حلول ما له قبل الغير ، فلا يوجب حلول ما عليه ، وأمّا المالكيّة فقد نصّوا على أنّ الدّين المؤجّل يحلّ بالفلس والموت ما لم يشترط المدين عدم حلوله بهما وما لم يقتل الدّائن المدين عمداً ، ولم ينصّوا على الجنون معهما ممّا يدلّ على أنّ الجنون عندهم لا يحلّ الدّين المؤجّ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800080"/>
          <w:sz w:val="32"/>
          <w:szCs w:val="32"/>
          <w:lang w:val="ar-SA"/>
        </w:rPr>
        <w:br/>
      </w: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قوط الأجل بالأسر أو الفق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8 - </w:t>
      </w:r>
      <w:r>
        <w:rPr>
          <w:rFonts w:ascii="Simplified Arabic" w:hAnsi="Simplified Arabic" w:eastAsia="Simplified Arabic" w:cs="Simplified Arabic"/>
          <w:color w:val="000000"/>
          <w:sz w:val="28"/>
          <w:sz w:val="28"/>
          <w:szCs w:val="28"/>
          <w:rtl w:val="true"/>
          <w:lang w:val="ar-SA"/>
        </w:rPr>
        <w:t xml:space="preserve">يرى الفقهاء الحنفيّة والشّافعيّة والحنابلة أنّ الأسير في أرض العدوّ إذا علم خبره ومكانه ، كان حكمه كالغائب ، والغائب تبقى ديونه على ما هي عليه من تأجيل أو حلول ، سواء كان دائناً أم مدي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لم يعلم خبره ولا مكانه ، فيرى الحنفيّة والشّافعيّة والحنابلة أنّ حكمه حكم المفقود لأنّه حيّ في حقّ نفسه ، ميّت في حقّ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أنّ ديونه تبقى على حالها من تأجيل أو حلول ، كالغائ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أخذ حكم المفقود لأنّه قد عرف أنّه أسر ؛ لأنّه إذا كانت أموال المفقود تبقى كما هي ، فهو أولى بهذا الح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إذا علم موت الأسير ، فإنّه يأخذ حكم الميّت ، وكذا إذا علم ردّته يأخذ حكم المرتدّ ، وهو موت حكماً كما سبق الإشارة إلى ذلك من أنّ الآجال تسقط بموت المدين موتاً حقيقيّاً أو حكم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قوط الأجل بانتهاء مدّت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9 - </w:t>
      </w:r>
      <w:r>
        <w:rPr>
          <w:rFonts w:ascii="Simplified Arabic" w:hAnsi="Simplified Arabic" w:eastAsia="Simplified Arabic" w:cs="Simplified Arabic"/>
          <w:color w:val="000000"/>
          <w:sz w:val="28"/>
          <w:sz w:val="28"/>
          <w:szCs w:val="28"/>
          <w:rtl w:val="true"/>
          <w:lang w:val="ar-SA"/>
        </w:rPr>
        <w:t xml:space="preserve">لمّا كان هذا النّوع من الأجل يحدّد لنا المدى الزّمنيّ لاستيفاء الحقّ ، فالعقد أو التّصرّف المقترن بأجل التّوقيت ، أو المؤقّت ، إذا انقضى أجله انتهى بذلك العقد وعاد الحقّ إلى صاحبه ، كما كان أوّلاً ، فيكون على المتعاقد ردّ العين إلى مالكها إذا كان المعقود عليه عيناً ، ويكون عليه عدم التّصرّف إذا كان العقد يجيز للشّخص تصرّفاً ما من التّصرّ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عقد المؤ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لم يكن مضافاً ولا مع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عقد ناجز يتمّ ترتّب آثاره عليه من وقت صدور المدّة المحدّدة له شرعاً أو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ضيف إلى ز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من التّصرّفات الّتي تقبل الإضافة فمدّة التّوقيت تبدأ من وقت حلول أجل الإضا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إذا علّق على 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من التّصرّفات الّتي تقبل التّعل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دّة التّوقيت تبدأ من وقت وجود الشّرط المعلّق عليه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الإضافة إلى ذلك فإنّ الأجل ينقضي بانقضاء العقد نفسه الّذي اقترن به الأجل ؛ لأنّ الأجل وصف للعقد وشرط لاعتباره شرعاً ، فإذا انتهى الموصوف انتهى الوص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ستمرار العمل بموجب العقد المنقضي أجله دفعاً للضّر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0 - </w:t>
      </w:r>
      <w:r>
        <w:rPr>
          <w:rFonts w:ascii="Simplified Arabic" w:hAnsi="Simplified Arabic" w:eastAsia="Simplified Arabic" w:cs="Simplified Arabic"/>
          <w:color w:val="000000"/>
          <w:sz w:val="28"/>
          <w:sz w:val="28"/>
          <w:szCs w:val="28"/>
          <w:rtl w:val="true"/>
          <w:lang w:val="ar-SA"/>
        </w:rPr>
        <w:t xml:space="preserve">قد ينقضي العقد المؤ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ينئذ على المنتفع ردّ العين إلى صاحبها ، ولكن قد يؤدّي ذلك إلى ضرر ، ومن ثمّ أجاز الفقهاء تأخير الرّدّ إلى الوقت الملائم ، الّذي لا يؤدّي إلى ضرر ، مع ضمان حقوق الطّرف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ذلك تطبيقات في الإجارة والإعارة تنظر في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جماع</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جماع في اللّغة يراد به تارةً العزم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فلان كذا ، أو أجمع على كذا ، إذا عزم عليه وتارةً يراد به الاتّفاق ، ف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القوم على كذا ، أي اتّفقوا عليه ، وعن الغزاليّ أنّه مشترك لفظ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إنّ المعنى الأصليّ له العزم ، والاتّفاق لازم ضروريّ إذا وقع من جماعة ، والإجماع في اصطلاح الأصول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اق جميع المجتهدين من أمّة محمّد صلى الله عليه وسلم في عصر ما بعد عصره صلى الله عليه وسلم على أمر شرعيّ ، والمراد بالأمر الشّر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لا يدرك لولا خطاب الشّارع ، سواء أكان قولاً أم فعلاً أم اعتقاداً أم تقرير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يان من ينعقد بهم 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جمهور أهل السّنّة على أنّ الإجماع ينعقد باتّفاق المجتهدين من الأمّة ، ولا عبرة باتّفاق غيرهم مهما كان مقدار ثقافتهم ، ولا بدّ م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تّفاق المجتهدين ولو كانوا أصحاب بدعة إن لم يكفروا ببدعتهم ، فإن كفروا بها كالرّافضة الغالين فلا يعتدّ بهم ، وأمّا البدعة غير المكفّرة أو الفسق فإنّ الاعتداد بخلافهم أو عدم الاعتداد فيه خلاف وتفصيل بين الفقهاء والأصوليّين موضعه الملحق الأص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قوم إلى أنّ العبرة باتّفاق الخلفاء الرّاشدين فقط ، لما ورد عن النّبيّ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يكم بسنّتي وسنّة الخلفاء الرّاشدين المهديّين من بعدي ، عضّوا عليها بالنّواجذ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هذا خبر آحاد لا يفيد اليقين ، وعلى فرض التّسليم فإنّه يفيد رجحان الاقتداء بهم لا إيجابه ، وقال قوم إنّ الإجماع هو إجماع أهل المدينة دون غيرهم ، وهذا ظاهر مذهب مالك فيما كان سبيله النّقل والتّواتر ، كبعض أفعاله صلى الله عليه وسلم كالأذان والإقامة وتحديد الأوقات وتقدير الصّاع والمدّ وغير ذلك ممّا يعتمد على النّقل وحده لا على الاجتهاد ، وما سبيله الاجتهاد فلا يعتدّ عنده بإجماع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مكان 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تّفق الأصوليّون على أنّ الإجماع ممكن عقلاً ، وذهب جمهورهم إلى أنّه ممكن عادةً ، وخالف في ذلك النّظّام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خالف البعض في إمكان نقل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جّيّة 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الإجماع حجّة قطعيّة على الصّحيح ، وإنّما يكون قطعيّاً حيث اتّفق المعتبرون على أنّه إجماع ، لا حيث اختلفوا ، كما في الإجماع السّكوتيّ وما ندر مخال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حتجّ عليه ب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يحتجّ بالإجماع على الأمور الدّينيّة الّتي لا تتوقّف حجّيّة الإجماع عليها ، سواء أكانت اعتقاديّةً كنفي الشّريك عن اللّه تعالى ، أو عمليّةً كالعبادات والمعاملات ، وقيل لا أثر للإجماع في العقليّات ، فإنّ المعتبر فيها الأدلّة القاطعة ، فإذا انتصبت لم يعارضها شقاق ولم يعضّدها و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ما تتوقّف عليه حجّيّة الإجماع ، كوجود الباري تعالى ، ورسالة محمّد صلى الله عليه وسلم فلا يحتجّ عليه بالإجماع ؛ لئلاّ يلزم الدّ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ستند 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لا بدّ للإجماع من مستند ، نصّ أو قياس ، وقد يكون النّصّ أو القياس خف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ذا أجمع على مقتضاه سقط البحث عنه ، وحرمت مخالفته مع عدم العلم به ، ويقطع بحكمه وإن كان ظنّ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نكار الإ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فر منكر حكم الإجماع القطعيّ ، وفصّل بعض الأصوليّين بين ما كان من ضروريّات دين الإسلام ، وهو ما يعرفه الخواصّ والعوامّ ، من غير قبول للتّشكيك ، كوجوب الصّلاة والصّوم ، وحرمة الزّنا والخمر ، فيكفر منكره ، وبين ما سوى ذلك ، فلا يكفر منكره ، كالإجماع على بعض دقائق علم المواريث الّتي قد تخفى على العوّ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رّق فخر الإسلام بين الإجماع القطعيّ من إجماع الصّحابة نصّاً ، كإجماعهم على قتال مانعي الزّكاة ، أو مع سكوت بعضهم ، فيكفر منكره ، وبين إجماع غيرهم فيضلّ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جماع السّكوت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يتحقّق الإجماع السّكوتيّ إذا أفتى بعض المجتهدين في مسألة اجتهاديّة ، أو قضى ، واشتهر ذلك بين أهل عصره ، وعرفه جميع من سواه من المجتهدين ، ولم يخالفوه ، واستمرّت الحال على هذا إلى مضيّ مدّة التّأمّل ، وقد ذهب أكثر الحنفيّة وبعض الشّافعيّة إلى أنّه إذا تحقّق ذلك فهو إجماع قطعيّ ، وإنّما يكون إجماعاً عندهم حيث لا يحمل سكوتهم على التّقيّة خو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وضع اعتبار سكوتهم إجماعاً إنّما هو قبل استقرار المذاهب ، وأمّا بعد استقرارها فلا يعتبر السّكوت إجماعاً ؛ لأنّه لا وجه للإنكار على صاحب مذهب في العمل على موجب مذهبه ، وذهب أبو هاشم الجبّائيّ إلى أنّه حجّة وليس إجم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شّافعيّة إلى أنّه ليس بحجّة فضلاً أن يكون إجماعاً ، وبه قال ابن أبان والباقلاّنيّ وبعض المعتزلة وأكثر المالكيّة وأبو زيد الدّبوسيّ من الحنفيّة ، والرّافعيّ والنّوويّ من الشّافع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ارض بين الإجماع وغير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إجماع لا ينسخ ولا ينسخ به عند الجمهور ؛ لأنّ الإجماع لا يكون إلاّ بعد وفاة النّبيّ صلى الله عليه وسلم والنّسخ لا يكون بعد مو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نسخ الإجماع الإجماع ، وإذا جاء الإجماع مخالفاً لشيء من النّصوص استدللنا على أنّ ذلك النّصّ منسو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كون الإجماع دليل النّسخ وليس هو النّاسخ</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رتبة الإجماع بين الأدلّ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بنى بعض الأصوليّين على المسألة السّابقة تقديم الإجماع ع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غزا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جب على المجتهد في كلّ مسألة أن يردّ نظره إلى النّفي الأصليّ قبل ورود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بحث عن الأدلّة السّمعيّة ، فينظر أوّل شيء في الإجماع ، فإن وجد في المسألة إجماعاً ، ترك النّظر في الكتاب والسّنّة ، فإنّهما يقبلان النّسخ ، والإجماع لا يقب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إجماع على خلاف ما في الكتاب والسّنّة دليل قاطع على النّسخ ، إذ لا تجتمع الأمّة على الخطأ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حرّر ذلك ابن تيميّة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من عارض نصّاً بإجماع ، وادّعى نسخه ، من غير نصّ يعارض ذلك النّصّ ، فإنّه مخطئ في ذلك ، فإنّ النّصوص لم ينسخ منها شيء إلاّ بنصّ باق محفوظ لدى الأ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موضع آخر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ريب أنّه إذا ثبت الإجماع كان دليلاً على أنّه منسوخ ، فإنّ الأمّة لا تجتمع على ضلالة ، ولكن لا يعرف إجماع على ترك نصّ إلاّ وقد عرف النّصّ النّاسخ له ، ولهذا كان أكثر من يدّعي نسخ النّصوص بما يدّعيه من الإجماع إذا حقّق الأمر عليه ، لم يكن الإجماع الّذي ادّعاه صحيحاً ، بل غايته أنّه لم يعرف فيه نزا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في الإجماع تفصيل وخلاف أوسع ممّا ذكر ، موطنه الملحق الأصو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جمال</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جمال مصدر أجمل ، ومن معانيه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مع الشّيء من غير 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أصوليّين في الإجمال اصطلاحان ، تبعاً لاختلافهم في تعريف المج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وّل</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صطلاح الأصوليّين غير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تك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هو أنّ المجمل ما لم تتّضح دلا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كون عامّاً في كلّ ما لم تتّضح دلا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لحقه البيان خرج من الإجمال بال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كما يكون الإجمال عندهم في الأقوال ، يكون في الأفع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مثّل له بعض الأصوليّين بما ور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سلّم في صلاة رباعيّة من اثن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دار فعله بين أن يكون سلّم سهواً ، وبين أن تكون الصّلاة قد قصر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ستفسر منه ذو اليدين ، فبيّن لهم أنّه س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صطلاح الأصوليّين من الحنفيّة ، وهو أنّ المجمل ما لا يعرف المراد منه إلاّ ببيان يرجى من جهة المجمل ، ومعنى ذلك أنّ خفاءه لا يعرف بمجرّد التّأمّل ، ومثّلوا له بالأمر بالصّلاة والزّكاة ونحوهما ، قبل بيان مراد الشّارع 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شك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إن كان المعنى ممّا يدرك بالتّأمّل فليس عند الحنفيّة مجملاً ، بل يسمّ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شك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ثّلوا له ب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أتوا حرثكم أنّى شئت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إ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ائرة بين 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بالتّأمّل يظهر أنّ المراد الثّاني ، بقرينة الحارث ، وتحريم الأذ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تشاب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أمّا إن كان لا يرجى معرفة معناه في الدّنيا فهو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ش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هو ما استأثر اللّه تعالى بعلمه ، كالحروف المقطّعة في أوائل السّ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خف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وهو ما كان خفاؤه في انطباقه على بعض أفراده لعارض هو تسمية ذلك الفرد باسم آخر ، ك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ا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هو ظاهر في مفهومه الشّرعيّ ، ولكنّه خفيّ في الطّرّار والنّبّا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المجم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ذهب أصوليّو الحنفيّة إلى أنّ حكم المجمل التّوقّف فيه إلى أن يتبيّن المراد به ، بالاستفسار من صدر منه المج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غيرهم إلى أنّ حكم المجمل التّوقّف فيه إلى أن يتبيّن من جهة المجمل ، أو بالقرائن ، أو بالعرف ، أو بالاجته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ذلك تفصيل موطنه الملحق الأصو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جنبيّ</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جنبيّ في اللّغة الغريب ، ويقال للغريب أيضاً جنب ، وأجنب ، ومن معاني الجن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ر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جتنب فلان فلاناً إذا تجنّبه وابتعد عنه ، ونقل في التّاج عن الأس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المج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أجنبيّ عن كذا ، أي لا تعلّق له به ولا مع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كما ت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ن أجنبيّ عن هذا العلم ، أو عن هذه القض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طلق الأجنبيّ على من هو غريب حسّاً أو معنً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لم نجد أحداً من الفقهاء عرّف هذا المصطلح ، ولكن باستق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واضع وروده في كلامهم تبيّن أنّه لفظ ليس له معنًى واحد ، بل يفسّر في كلّ مقام بحس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معانيه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جنبيّ البعيد عنك في القرابة ، وهو الّذي لا تصله بك رابطة النّسب ، كقول المحلّيّ في شرح منهاج الطّالب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أجنبيّ أن يحجّ عن الميّت حجّة الإسلام بغير إذ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عميرة في حاشي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راد بالأجنبيّ غير الوار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ه شيخ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ياس الصّوم أن يراد به غير القر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جنبيّ الغريب عن الأمر من عقد أو غيره ، ك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و أتلف المبيع أجنبيّ قبل قبضه فسد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شخص غريب عن العقد ، ليس هو البائع ولا المشت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ل يصحّ شرط الخيار لأج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مّى الأجنبيّ إذا تصرّف فيما ليس 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ضول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ج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ريب عن الوطن ، ودار الإسلام كلّها وطن ل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أجنبيّ عنها من ليس بمسلم ولا ذمّ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جنبيّ عن المرأة من لم يكن محرماً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محرم من يحرم عليه نكاحها على التّأبيد بنسب أو بسبب مباح وقيل بمطلق سبب ، ولو كان قريباً كابن عمّها وابن خال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نقلاب الأجنبيّ إلى ذي علاقة ، وعكس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نقلب الأجنبيّ إلى ذي علاقة في أحوال ،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عقد ، كعقد النّكاح ، فإنّه تنقلب به المرأة الأجنبيّة إلى زوجة ، وكعقد الشّركة ، وعقد الوكالة ونحو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 ذلك في أبوابه من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لإذن والتّفويض ونحوهما ، كتفويض الطّلاق إلى المرأة أو إلى غيرها ، وكالتّوكيل والإيص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لاضطرار ، كأخذ من اشتدّ جوعه ما في يد غيره من الطّعام فائضاً عن ضرورته بغير رضا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القضاء ، كنصب الأجنبيّ وصيّاً أو ناظراً على الوق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4 - </w:t>
      </w:r>
      <w:r>
        <w:rPr>
          <w:rFonts w:ascii="Simplified Arabic" w:hAnsi="Simplified Arabic" w:eastAsia="Simplified Arabic" w:cs="Simplified Arabic"/>
          <w:color w:val="0000FF"/>
          <w:sz w:val="28"/>
          <w:sz w:val="28"/>
          <w:szCs w:val="28"/>
          <w:rtl w:val="true"/>
          <w:lang w:val="ar-SA"/>
        </w:rPr>
        <w:t>وينقلب ذو العلاقة إلى أجنبيّ في أحو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رتفاع السّبب الّذي به صار الأجنبيّ ذا علاقة ، كطلاق المرأة ، وفسخ عقد البيع ، ونحو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يام المانع الّذي يحول دون كون السّبب مؤثّراً ، وذلك كردّة أحد الزّوجين ، يصبح به كلّ منهما أجنبيّاً عن الآخر ، فلا عشرة ولا ميرا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القضاء ، كالحجر على السّفيه ، والتّفريق بين المولي وزوجته عند تمام المدّة عند الجمهور ، والتّفريق للضّرر ، والحكم باستحقاق العين لغير ذي الي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جتماع ذي العلاقة والأجنب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إذا اجتمع ذو علاقة وأجنبيّ ، فذو العلاقة هو الأولى ، ك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يختلف الحكم الإجماليّ للأجنبيّ بحسب معانيه المختل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جنبيّ الّذي هو خلاف القر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للقريب حقوق وميزات ينفرد بها عن الأجنبيّ ، ومن ذلك أنّه أولى من الأجنبيّ برعاية الشّخص المحتاج إلى الرّعاية والنّظر كما في الأمثلة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القريب له حقّ الولاية على نفس الصّغير والمجنون وتزويج المرأة دون الأجنب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 له حقّ الحضانة للصّغير والمجنون دون الأجنبيّ ، ويقدّم أولى الأقارب في استحقاق الحضانة حسب ترتيب 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تزوّجت الحاضنة من أجنبيّ من المحضون سقط حقّها في الحضان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نّبيّ صلى الله عليه وسلم للأ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ت أحقّ به ما لم تنكح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تفصيل ذلك في أبواب الحضانة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نّ القريب أولى من الأجنبيّ بتغسيل الميّت ، وبالإمامة في الصّلاة عليه ، على تفصيل يعرف في أبواب الجنائ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ني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أجنبيّ في التّصرّفات والعقو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المراد بالأجنبيّ هنا من ليست له صلاحية التّصرّف ، والّذي له صلاحية التّصرّف هو صاحب الحقّ والوصيّ والوكيل ونحوهم ، فم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سواهم أج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تصرّف الإنسان في حقّ هو فيه أجنبيّ ، على أنّ تصرّفه لنفسه ، فتصرّفه باط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إن تصرّف عن غيره من غير أن تكون له ولاية أو نيابة فهو الّذي</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يسمّى عند الفقهاء الفضوليّ واختلفوا في تصرّفه ذاك ، فمنهم من أبطله ، ومنهم من جعله موقوفاً على الإجاز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جاز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ضول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أجنبيّ والعباد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لا يختلف حكم الأجنبيّ عن حكم الوليّ في شأن أداء العبادات البدنيّة عن الغير ، فلا تصحّ الصّلاة والصّيام عن الحيّ ، إذ لا بدّ في ذلك من النّيّة ، ولا يجب على الوليّ أو غيره القضاء عن الميّت لما في ذمّته من العباد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إن تبرّع به الوليّ أو الأجنبيّ ففي إجزائه عن الميّت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عبادات الماليّة المحضة كالزّكاة وبعض الكفّارات وفدية الصّوم ، أو الماليّة البدنيّة كالحجّ ، فلا يصحّ كذلك فعلها عن الغير بغير إذنه ، إن كان حيّاً قاد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فعلها عن الميّت فيجب على الوليّ أو الوصيّ إذا أوصى من هو عليه قبل وفاته بذلك ، في حدود ثلث التّركة ، على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غيرهم تنفذ من كلّ المال ، سواء أوصى بها أم لم يوص ، كسائر الدّي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المسألة خلاف وتفصيل يرجع لمعرفته إلى أبواب الزّكاة والحجّ والصّوم والكفّار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برّع الأجنبيّ بأداء الحقو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تبرّع الأجنبيّ بأداء ما ترتّب على الغير من الحقوق جائز ، وذلك كوفاء دينه ، ودفع مهر زوجته ونفقتها ونفقة أول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ه حقّ الرّجوع إن كان فعل ذلك بإذن حاكم ، أو نوى الرّجوع به ، وفي ذلك تفصيل وخلاف يرجع لمعرفته إلى الأبواب الخاصّة بتلك الحقوق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لث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أجنبيّ بمعنى من لم يكن من أهل الوط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لأجنبيّ عن دار الإسلام هو الحربيّ ، وهو من لم يكن مسلماً ولا ذمّيّاً ، ولا يحقّ لمن لم يكن كذلك دخول دار الإسلام إلاّ بأمان ، فإذا دخل دار الإسلام بالأمان سمّي مستأم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عرفة أحكام الأجنبيّ ب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ستأم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هل الحرب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رابع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أجنبيّ عن المرأ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خصّصت الشّريعة الأجانب بأحكام خاصّة ، دون الزّوج وذوي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رعايةً لسلامة المرأة ، ومحافظةً عليها من أن يصل إليها ما يجرح كرام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سّرت الشّريعة في العلاقة بين المرأة وزوجها ، إذ أنّ عقد الزّواج يبيح لكلّ من الزّوجين من التّمتّع بالآخر ما يكون سبباً للسّكن بينهما ، لتتمّ حكمة اللّه بدوام النّسل ونشوئه في كنف الأبوين على أحسن وجه ، ولم تضيّق الشّريعة أيضاً في العلاقة بين المرأة ومحرمها لأنّ ما يقوم بأنفسهما من المودّة والاحترام يحجب نوازع الرّغبة ، ولكي تتمكّن المرأة وأقاربها الأقربون من العيش معاً بيسر وسهولة ، والزّوج والمحرم في ذلك مخالفان للأجنبيّ ، فوضعت الشّريعة حدوداً للعلاقة بين المرأة وبينه ، تتلخّص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ظ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فيحرم على الأجنبيّ النّظر إلى زينة المرأة وبدنها ، كلّه على رأي بعض الفقهاء ، أو ما عدا الوجه والكفّين والقدمين عند البعض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يجب على المرأة أن تستتر عن الأجنبيّ بتغطية ما لا يحلّ له رؤيته ، وعليها أن تمتنع عن النّظر من بدن الأج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حرم 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لاّ إلى ما سوى العورة ، أو إلى ما عدا ما تنظره المرأة من ا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لّم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فلا يلمس الأجنبيّ بدن ا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خلو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فلا يحلّ للرّجل والمرأة إذا كانا أجنبيّين أن يخلو أحدهما بالآخر ، لما ورد في حديث البخاريّ مرف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يّاكم والدّخول على النّ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ه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خلونّ رجل بامرأة إلاّ مع ذي 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صوت ا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فيحرم استماع الأجنبيّ لصوت المرأة على القول المرجوح عند الحنفيّة لأنّه ع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كثير ممّا ذكرناه خلاف بين الفقهاء وتفصيل واستثناءات يرجع لمعرفتها إلى باب الحظر والإباحة من كتب الحنفيّة ، وإلى أوائل أبواب النّكاح وباب ستر العورة من شروط الصّلاة في كتب سائر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جنبيّة</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جنبيّ</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جهاز</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إجهاز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سراع ، فالإجهاز على الج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تمام قت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عمل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جه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يستعملون لهذا المعنى أيضاً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ذفي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حكم الع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إجهاز على الإنسان الج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جهاز على جرحى الكفّار المقاتلين جائز ، وكذلك جرحى البغاة المقاتلين إذا كانت لهم فئة ، فإن لم تكن لهم فئة فلا يجوز قتل جريح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إجهاز على من وجب عليه الموت في حدّ أو قصاص فهو واجب بالاتّف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إجهاز على الحيو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يوان على نو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وع يجوز ذبحه ، بأن كان مأكول اللّحم ، أو قتله ، بأن كان مؤذ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نّوع يجوز الإجهاز عليه إن أصابه مرض أو جرح ؛ لأنّه يجوز ذبحه أو قتله ابتداءً ، ونوع لا يجوز قتله كالحمار ونحوه ، وفي جواز الإجهاز عليه إن أصابه مرض أو جر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راحةً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لاف ، أجاز ذلك الحنفيّة والمالكيّة ، ومنعه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ذكر ذلك الفقهاء في كتاب الذّبائح ، وذكره الحنفيّة في كتاب الحظر والإباح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جهاض</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يطلق الإجهاض في اللّغة على صور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لقاء الحمل ناقص الخلق ، أو ناقص المدّة ، سواء من المرأة أو غيرها ، والإطلاق اللّغويّ يصدق سواء كان الإلقاء بفعل فاعل أم تلقائ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لا يخرج استعمال الفقهاء لكلمة إجهاض عن 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ثيراً ما يعبّرون عن الإجهاض بمرادفاته كالإسقاط والإلقاء والطّرح والإملاص</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صفة الإجهاض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حكمه التّكليفيّ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من الفقهاء من فرّق بين حكم الإجهاض بعد نفخ الرّوح ، وبين حكمه قبل ذلك وبعد التّكوّن في الرّحم والاستقرار ، ولمّا كان حكم الإجهاض بعد نفخ الرّوح موضع اتّفاق كان الأنسب البدء به ثمّ التّعقيب بحكمه قبل نفخ الرّوح ، مع بيان آراء الفقهاء واتّجاهاتهم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حكم الإجهاض بعد نفخ الرّوح</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نفخ الرّوح يكون بعد مائة وعشرين يوماً ، كما ثبت في الحديث الصّحيح الّذي رواه ابن مسعود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أحدكم يجمع خلقه في بطن أمّه أربعين يوماً نطفةً ، ثمّ يكون علقةً مثل ذلك ، ثمّ يكون مضغةً مثل ذلك ، ثمّ يرسل الملك فينفخ فيه الرّو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يعلم خلاف بين الفقهاء في تحريم الإجهاض بعد نفخ الرّو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نصّوا على أنّه إذا نفخت في الجنين الرّوح حرّم الإجهاض إجم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إنّه قتل له ، بلا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 يؤخذ من إطلاق الفقهاء تحريم الإجهاض بعد نفخ الرّوح أنّه يشمل ما لو كان في بقائه خطر على حياة الأمّ وما لو لم يكن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رّح ابن عابدين بذلك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و كان الجنين حيّاً ، ويخشى على حياة الأمّ من بقائه ، فإنّه لا يجوز تقطيعه ؛ لأنّ موت الأمّ به موهوم ، فلا يجوز قتل آدميّ لأمر موه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حكم الإجهاض قبل نفخ الرّوح</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في حكم الإجهاض قبل نفخ الرّوح اتّجاهات مختلفة وأقوال متعدّدة ، حتّى في المذهب الواحد ، فمنهم من قال بالإباحة مطلقاً ، وهو ما ذكره بعض الحنفيّة ، فقد ذكروا أنّه يباح الإسقاط بعد الحمل ، ما لم يتخلّق شيء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التّخلّق في عبارتهم تلك نفخ الرّو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انفرد به من المالكيّة اللّخميّ فيما قبل الأربعين يوماً ، وقال به أبو إسحاق المروزيّ من الشّافعيّة قبل الأربعين أيضاً ، وقال الرّم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كانت النّطفة من زناً فقد يتخيّل الجواز قبل نفخ الرّو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باحة قول عند الحنابلة في أوّل مراحل الحمل ، إذ أجازوا للمرأة شرب الدّواء المباح لإلقاء نطفة لا علقة ، وعن ابن عقيل أنّ ما لم تحلّه الرّوح لا يبعث ، فيؤخذ منه أنّه لا يحرم إسقاطه ، وقال صاحب الفر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كلام ابن عقيل و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ومنهم من قال بالإباحة لعذر فقط ، وهو حقيقة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نقل ابن عابدين عن كراهة الخانيّة عدم الحلّ لغير عذر ، إذ المحرم لو كسر بيض الصّيد ضمن لأنّه أصل الصّ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مّا كان يؤاخذ بالجزاء فلا أقلّ من أن يلحق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جهضت نفس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ثم هنا إذا أسقطت بغير عذر ، ونقل عن ابن وهبان أنّ من الأعذار أن ينقطع لبنها بعد ظهور الحمل وليس لأبي الصّبيّ ما يستأجر به الظّ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رض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خاف هلاكه ، وقال ابن وهب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إباحة الإسقاط محمولة على حالة ا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قال من المالكيّة والشّافعيّة والحنابلة بالإباحة دون تقييد بالعذر فإنّه يبيحه هنا بالأولى ، وقد نقل الخطيب الشّربينيّ عن الزّرك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المرأة لو دعتها ضرورة لشرب دواء مباح يترتّب عليه الإجهاض فينبغي أنّها لا تضمن بسب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منهم من قال بالكراهة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قال به عليّ بن موسى من فقهاء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نقل ابن عابدين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كره الإلقاء قبل مضيّ زمن تنفخ فيه الرّوح ؛ لأنّ الماء بعدما وقع في الرّحم مآله الحياة ، فيكون له حكم الحياة ، كما في بيضة صيد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رأي عند المالكيّة فيما قبل الأربعين يوماً ، وقول محتمل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ول الرّم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قال في الإجهاض قبل نفخ الرّوح إنّه خلاف الأولى ، بل محتمل للتّنزيه والتّحريم ، ويقوى التّحريم فيما قرب من زمن النّفخ لأنّه جري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ومنهم من قال بالتّحريم ، وهو المعتمد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ول الدّرد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إخراج المنيّ المتكوّن في الرّحم ولو قبل الأربعين يوماً ، وعلّق الدّسوقيّ على ذلك ب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هو المعت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ي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مّا يفيد أنّ المقصود بعدم الجواز في عبارة الدّردير التّح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نقل ابن رشد أنّ مالك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ما طرحته المرأة جناية ، من مضغة أو علقة ، ممّا يعلم أنّه ولد ، ففيه الغرّة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حسن مالك الكفّارة مع ال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بالتّحريم هو الأوجه عند الشّافعيّة ؛ لأنّ النّطفة بعد الاستقرار آيلة إلى التّخلّق مهيّأة لنفخ الرّو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مذهب الحنابلة مطلقاً كما ذكره ابن الجوزيّ ، وهو ظاهر كلام ابن عقيل ، وما يشعر به كلام ابن قدامة وغيره بعد مرحلة النّطفة ، إذ رتّبوا الكفّارة والغرّة على من ضرب بطن امرأة فألقت جنيناً ، وعلى الحامل إذا شربت دواءً فألقت جني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واعث الإجهاض ووسائ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بواعث الإجهاض كثيرة ، منها قصد التّخلّص من الحمل سواء أكان الحمل نتيجة نكاح أم سفاح ، أو قصد سلامة الأمّ لدفع خطر عنها من بقاء الحمل أو خوفاً على رضيعها ، على ما سبق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وسائل الإجهاض كثيرة قديماً وحديثاً ، وهي إمّا إيجابيّة وإمّا سل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الإيجا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خويف أو الإفزاع كأن يطلب السّلطان من ذكرت عنده بسوء فتجهض فزعاً ، ومنها شمّ رائحة ، أو تجويع ، أو غضب ، أو حزن شديد ، نتيجة خبر مؤلم أو إساءة بالغة ، ولا أثر لاختلاف كلّ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سّلبيّة امتناع المرأة عن الطّعام ، أو عن دواء موصوف لها لبقاء الح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 ما ذكره الدّسوقيّ من أنّ المرأة إذا شمّت رائحة طعام من الجيران مثلاً ، وغلب على ظنّها أنّها إن لم تأكل منه أجهضت فعليها الطّل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لم تطلب ، ولم يعلموا بحملها ، حتّى ألقته ، فعليها الغرّة لتقصيرها ولتسبّ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عقوبة الإجهاض</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تّفق الفقهاء على أنّ الواجب في الجناية على جنين الحرّة هو 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ثبت عنه صلى الله عليه وسلم من حديث أبي هريرة وغير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نّ امرأتين من هذيل رمت إحداهما الأخرى ، فطرحت جنينها ، فقضى فيه رسول اللّه صلى الله عليه وسلم بغرّة عبد أو ولي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واتّفق فقهاء المذاهب على أنّ مقدار الغرّة في ذلك هو نصف عشر الدّية الكاملة ، وأنّ الموجب للغرّة كلّ جناية ترتّب عليها انفصال الجنين عن أمّه ميّتاً ، سواء أكانت الجناية نتيجة فعل أم قول أم ترك ، ولو من الحامل نفسها أو زوجها ، عمداً كان أو خطأً</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ويختلف الفقهاء في وجوب الكفّ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عقوبة المقدّرة حقّاً 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 الغ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كفّارة هنا هي عتق رقبة مؤمنة ، فإن لم يجد فصيام شهرين متتاب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نفيّة والمالكيّة يرون أنّها مندوبة وليست واجبةً ، لأنّ النّبيّ صلى الله عليه وسلم لم يقض إلاّ بال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الكفّارة فيها معنى العقوبة ؛ لأنّها شرعت زاجرةً ، وفيها معنى العبادة ؛ لأنّها تتأدّى بالصّ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عرف وجوبها في النّفوس المطلقة فلا يتعدّاها لأنّ العقوبة لا يجري فيها القياس ، والجنين يعتبر نفساً من وجه دون وجه لا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ذا لم يجب فيه كلّ البدل ، فكذا لا تجب فيه الكفّارة لأنّ الأعضاء لا كفّارة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تقرّب بها إلى اللّه كان 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فإنّها غير واج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شّافعيّة والحنابلة وجوب الكفّارة مع ال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ها إنّما تجب حقّاً للّه تعالى لا لحقّ الآدميّ ؛ ولأنّه نفس مضمونة بالدّية ، فوجبت فيه الكفّ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رك ذكر الكفّارة لا يمنع وجو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ذكر الرّسول صلى الله عليه وسلم في موضع آخر الدّية ، ولم يذكر الكفّ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خلاف إنّما هو في الجنين المحكوم بإيمانه لإيمان أبويه أو أحدهما ، أو المحكوم له بالذّ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نصّ الشّافعيّة والحنابلة على أنّه إذا اشترك أكثر من واحد في جناية الإجهاض لزم كلّ شريك كفّارة ، وهذا لأنّ الغاية من الكفّارة الزّج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غرّة فواحدة لأنّها للبدل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جهاض المعاقب علي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يتّفق الفقهاء على وجوب الغرّة بموت الجنين بسبب الاعتداء ، كما يتّفقون على اشتراط انفصاله ميّتاً ، أو انفصال البعض الدّالّ على مو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 ل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يثبت حكم المولود إلاّ بخروجه ؛ ولأنّ الحركة يجوز أن تكون لريح في البطن سكنت ، وبالإلقاء ظهر تلفه بسبب الضّرب أو الفزع ونحوهما ، غير أنّ الشّافعيّة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علم موت الجنين وإن لم ينفصل منه شيء فكالمنفص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نفيّة يعتبرون انفصال الأكثر كانفصال الكلّ ، فإن نزل من قبل الرّأس فالأكثر خروج صدره ، وإن كان من قبل الرّجلين فالأكثر انفصال سرّ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نفيّة والمالكيّة على أنّه لا بدّ أن يكون ذلك قبل موت أمّه يقو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خرج جنين ميّت بعد موت الأمّ فلا شيء فيه ؛ لأنّ موت الأمّ سبب لموته ظاهراً ، إذ حياته بحياتها ،  فيتحقّق موته بموتها ، فلا يكون في معنى ما ورد به النّصّ ، إذ الاحتمال فيه أقلّ ، فلا يضمن بالشّكّ ؛ ولأنّه يجري مجرى أعضائها ، وبموتها سقط حكم أعضائ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طّاب والموّ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رّة واجبة في الجنين بموته قبل موت أ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رش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ترط أن يخرج الجنين ميّتاً ولا تموت أمّه من الضّ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والحنابلة فيوجبون الغرّة سواء أكان انفصال الجنين ميّتاً حدث في حياة الأمّ أو بعد موتها لأنّه كما يقول ابن قد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نين تلف بجناية ، وعلم ذلك بخروجه ، فوجب ضمانه كما لو سقط في حيا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لو سقط حيّاً ضمنه ، فكذلك إذا سقط ميّتاً كما لو أسقطته في حيا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لقاضي زكريّا الأنصا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رب الأمّ ، فماتت ، ثمّ ألقت ميّتاً ، وجبت الغرّة ، كما لو انفصل في حيا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تّفق الفقهاء في أصل ترتّب العقوبة إذا استبان بعض خلق الجنين ، كظفر وشعر ، فإنّه يكون في حكم تامّ الخلق اتّفاقاً ولا يكون ذلك كما يقول ابن عابدين إلاّ بعد مائة وعشرين يوماً ، وتوسّع المالكيّة فأوجبوا الغرّة حتّى لو لم يستبن شيء من خلقه ، ولو ألقته علقةً أي دماً مجتمعاً ، ونقل ابن رشد عن الإمام مالك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ما طرحت من مضغة أو علقة ممّا يعلم أنّه ولد ففيه غرّة والأجود أن يعتبر نفخ الرّوح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يوجبون الغرّة أيضاً لو ألقته لحماً في صورة آدميّ ، وعند الحنابلة إذا ألقت مضغةً ، فشهد ثقات من القوابل أنّه مبتدأ خلق آدميّ ، وج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حّهما لا شيء فيه ، وهو مذهب الشّافعيّ فيما ليس فيه صورة آد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ند الحنفيّة ففيه حكومة عدل ، إذ ينقل ابن عابدين عن الشّم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المضغة غير المتبيّنة الّتي يشهد الثّقات من القوابل أنّها بدء خلق آدميّ فيها حكومة عد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عدّد الأجنّة في الإجهاض</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لا خلاف بين فقهاء المذاهب في أنّ الواجب الماليّ من غرّة أو دية يتعدّد بتعدّد الأج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لقت المرأة بسبب الجناية جنينين أو أكثر تعدّد الواجب بتعدّدهم ؛ لأنّه ضمان آدميّ ، فتعدّد بتعدّده ، كالدّ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ائلون بوجوب الكفّارة مع ال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م الشّافعيّة والحنابلة كما 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رون أنّها تتعدّد بتعدّد الجنين أيض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ن تلزمه الغ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الغرّة تلزم العاقلة في سنة بالنّسبة للجنين الحرّ عند فقهاء الحنفيّة ، للخبر الّذي روي عن محمّد بن الحس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قضى بالغرّة على العاقلة في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ا يرث الجاني وهذا هو الأصحّ عند الشّافعيّة ، فقد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رّة على عاقلة الجاني ولو الحامل نفسها ؛ لأنّ الجناية على الجنين لا عمد فيها حتّى يقصد بالجناية ، بل يجري فيها الخطأ وشبه الع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أكانت الجناية على أمّه خطأً أم عمداً أم شبه ع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حنفيّة 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ضرب الرّجل بطن امرأته ، فألقت جنيناً ميّتاً ، فعلى عاقلة الأب الغرّة ، ولا يرث فيها ، والمرأة إن أجهضت نفسها متعمّدةً دون إذن الزّوج ، فإنّ عاقلتها تضمن الغرّة ولا ترث فيها ، وأمّا إن أذن الزّوج ، أو لم تتعمّد ، ف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غرّة ؛ لعدم التّعدّي ، لأنّه هو الوارث والغرّة حقّه ، وقد أذن بإتلاف ح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حيح أنّ الغرّة واجبة على عاقلتها أيضاً ؛ لأنّه بالنّظر إلى أنّ الغرّة حقّه لم يجب بضربه شيء ، ولكن لأنّ الآدميّ لا يملك أحد إهدار آدميّته وجبت على العاقلة ، فإن لم يكن لها عاقلة فقيل في مالها ، وفي ظاهر ال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بيت المال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زّوجة لو أمرت غيرها أن تجهضها ، ففعلت ، لا تضمن المأمورة ، إذا كان ذلك بإذن الزّو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وجوب الغرّة في مال الجاني في العمد مطلقاً ، وكذا في الخطأ ، إلاّ أن يبلغ ثلث ديته فأكثر فعلى عاقلته ، كما لو ضرب مجوسيّ حرّةً حبلى ، فألقت جنيناً ، فإنّ الغرّة الواجبة هنا أكثر من ثلث دية الج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وافقهم الشّافعيّة في قول غير صحيح عندهم فيما إذا كانت الجناية عمداً ، إذ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تعمّد الجناية فعليه الغرّة لا على عاقلته ، بناءً على تصوّر العمد فيه والأصحّ عدم تصوّره لتوقّفه على علم وجوده وحي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ابلة فقد جعلوا الغرّة على العاقلة إذا مات الجنين مع أمّه وكانت الجناية عليها خطأً أو شبه ع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قتل عمداً ، أو مات الجنين وحده ، فتكون في مال الجاني ، وما تحمله العاقلة يجب مؤجّلاً في ثلاث سنين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لزمته الكفّارة ففي ماله مطلقاً على الصّحيح من المذهب ، وقيل ما حمله بيت المال من خطأ الإمام والحاكم ففي بيت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فصيل في مصطلح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اق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فّار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آثار التّبعيّة للإجهاض</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بالإجهاض ينفصل الجنين عن أمّه ميّتاً ، ويسمّى سقط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سّقط هو الولد تضعه المرأة ميّتاً أو لغير تمام أشهره ولم يسته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تكلّم</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فقهاء عن حكم تسميته وتغسيله وتكفينه والصّلاة عليه ودف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وضع بيان ذلك وتفصيله مصطلح س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ثر الإجهاض في الطّهارة والعدّة والطّل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لا خلاف في أنّ الإجهاض بعد تمام الخلق تترتّب عليه الأحكام الّتي تترتّب على الول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حيث الطّهارة ، وانقضاء العدّة ، ووقوع الطّلاق المعلّق على الولادة ، لتيقّن براءة الرّحم بذلك ، ولا خلاف في أنّ الإجهاض لا أثر له فيما يتوقّف فيه استحقاق الجنين على تحقّق الحياة وانفصاله عن أمّه حيّاً كالإرث والوصيّة والوق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إجهاض في مراحل الحمل الأولى قبل نفخ الرّوح ففيه الاتّجاهات الفقهيّة الآت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بالنّسبة لاعتبار أمّه نفساء ، وما يتطلّبه ذلك من تطهّر ، يرى المالكيّة في المعتمد عندهم ، والشّافعيّة ، اعتبارها نفساء ، ولو بإلقاء مضغة هي أصل آدميّ ، أو بإلقاء ع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فيّة والحنابلة أنّه إذا لم يظهر شيء من خلقه فإنّ المرأة لا تصير به نف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أبو يوسف ومحمّد في رواية عنه أنّه لا غسل عليها ، لكن يجب عليها الوضوء ، وهو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النّسبة لانقضاء العدّة ووقوع الطّلاق المعلّق على الولادة فإنّ الحنفيّة والشّافعيّة والحنابلة يرون أنّ العلقة والمضغة الّتي ليس فيها أيّ صورة آدميّ لا تنقضي بها العدّة ، ولا يقع الطّلاق المعلّق على الولادة ؛ لأنّه لم يثبت أنّه ولد بالمشاهدة ولا بالب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ضغة المخلّقة والّتي بها صورة آدميّ ولو خفيّةً ، وشهدت الثّقات القوابل بأنّها لو بقيت لتصوّرت ، فإنّها تنقضي بها العدّة ويقع الطّلاق ؛ لأنّه علم به براءة الرّحم عند الحنف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كن الشّافعيّة لا يوقعون الطّلاق المعلّق على الولادة ؛ لأنّه لا يسمّى ولادةً ، أمّا المالكيّة فإنّهم ينصّون على أنّ العدّة تنقضي بانفصال الحمل كلّه ولو عل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جهاض جنين البهيم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ذهب الحنفيّة والمالكيّة ، وهو الصّحيح عند الحنابلة ، إلى أنّه يجب في جنين البهيمة إذا ألقته بجناية ميّتاً ما نقصت الأمّ ، أي حكومة عدل ، وهو أرش ما نقص من قيم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نزل حيّاً ثمّ مات من أثر الجناية فقيمته مع الحكومة ، وفي المسائل الملقوطة الّتي انفرد بها مالك أنّ عليه عشر قيمة أمّه ، وهو ما قال به أبو بكر من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نقف للشّافعيّة على كلام في هذا أكثر من 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صالت البهيمة وهي حامل على إنسان ، فدفعها ، فسقط جنينها ، فلا ض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يفيد أنّ الدّفع لو كان عدواناً لزمه الضّم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جير</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جير هو المستأجر ، والجمع أج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فقهاء له عن هذا المعنى ، وهو ع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ير خ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ذي يقع العقد عليه في مدّة معلومة يستحقّ المستأجر منفعته المعقود عليها في تلك المدّة ، ويسمّى بالأجير الوحد ؛ لأنّه لا يعمل لغير مستأجره ، كمن استؤجر شهراً للخد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ير مشت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من يعمل لعامّة النّاس كالنّجّار والطّب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ستئجار الآدميّ جائز شرعاً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ال إنّي أريد أن أنكحك إحدى ابنتيّ هاتين على أن تأجرني ثماني حج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عطوا الأجير أجره قبل أن يجفّ عرق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تى كان الأجير جائز التّصرّف ، مستوفياً لشروط العقد من سلامة الأسباب والآلات ، قادراً على تسليم المنفعة المطلوبة منه حسّاً وشرعاً ، ولم يكن فيما يستأجر عليه معصية ، فإنّه يجب عليه الوفاء بما تمّ العق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أجيراً خاصّاً وجب عليه تسليم نفسه لمستأجره ، وتمكينه من استيفاء منفعته المعقود عليها في هذه المدّة ، وامتناعه من العمل لغير مستأجره فيها ، إلاّ أداء الصّلاة المفروضة باتّفاق ، والسّنن على خلاف ، وإذا سلّم نفسه في المدّة فإنّه يستحقّ الأجرة المسمّاة ، وإن لم يعمل شيئاً ، وإن كان أجيراً مشتركاً وجب عليه الوفاء بالعمل المطلوب منه والتّسليم للمستأجر ، ويستحقّ الأجرة بالوفاء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ا مرّ محلّ اتّفاق بين الفقه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هذا ، وللأجير أحكام كثيرة باعتباره أحد طرفي عقد الإجارة ، وباعتبار المنفعة المطلوبة منه ، وبيان مدّتها ، أو نوعها ومحلّها ، والأجرة وتعجيلها ، أو تأجيلها ، ومن ناحية خياره وعدمه ، ومتى تنفسخ معه الإجارة ومتى لا تنفسخ ، و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ظر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جار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الة</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وال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حباس</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ف</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بال</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مل</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باء</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باء في اللّغة القعود على مقعدته وضمّ فخذيه إلى بطنه واشتمالهما مع ظهره بثوب أو نحوه ، أو بالي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ند الفقهاء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رق بين الاحتباء والإقع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إقعاء وضع الأليتين واليدين على الأرض مع نصب الرّكبتين وعلى هذا يكون الفرق بينهما أنّه يرافق الاحتباء ضمّ الفخذين إلى البطن ، والرّكبتين إلى الصّدر ، والتزامهما باليدين أو بثوب بينما لا يكون في الإقعاء ذلك الالتز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عامّ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احتباء خارج الصّلاة مباح إن لم يرافقه محظور شرعيّ آخر ككشف العورة مث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لى تركه وقت الخطبة وعند انتظار الصّلاة ؛ لأنّه يكون متهيّئاً للنّوم والوقوع وانتقاض ا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مكروه في الصّلاة لما ورد من النّهي عنه ، وما فيه من مخالفة الوضع المسنون في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وقد فصّل الفقهاء حكم الاحتباء في كتاب الصّلاة ، عند كلامهم على مكروهات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باس</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حبس والاحتباس ، ضدّ التّخلية ، أو هو المنع من حرّيّة السّعي ، ولكن الاحت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يقول أهل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ختصّ بما يحبسه الإنسان لنفسه ، قال في لسان الع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بست الشّيء إذا اختصصته لنفسك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ما أنّه يأتي متعدّياً فإنّه يأتي لازماً ، مثل ما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حتبس جبريل عن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حتبس المطر أو اللّس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ب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الفرق بين الحبس والاحتباس ، أنّ الحبس لا يأتي إلاّ متعدّياً ، وليس كذلك الاحتباس فإنّه يأتي متعدّياً ولاز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ج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الفرق بين الاحتباس والحجر ، أنّ الحجر منع شخص من التّصرّف في ماله رعايةً لمصلح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ذلك يكون الفرق بينهما أنّ الاحتباس هو منع لصالح المحت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سر الب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الحجر منع لصالح المحجور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ص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والفرق بين الاحتباس والحصر ، أنّ الحصر هو الحبس مع التّضييق ، والتّضييق لا يرد إلاّ على ذي روح ، والاحتباس يرد على ذي الرّوح وغيره ، كما لا يلزم أن يكون في الاحتباس تضيي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عتق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والفرق بين الاحتباس والاعت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اعتقال هو الحبس عن حاجته ، أو هو الحبس عن أداء ما هو من وظيفته ، ومن هنا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تقل لسانه إذا حبس ومنع عن الك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يس كذلك الاحتباس ، إذ لا يقصد منه المنع من أداء الوظي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 و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6 - </w:t>
      </w:r>
      <w:r>
        <w:rPr>
          <w:rFonts w:ascii="Simplified Arabic" w:hAnsi="Simplified Arabic" w:eastAsia="Simplified Arabic" w:cs="Simplified Arabic"/>
          <w:color w:val="0000FF"/>
          <w:sz w:val="28"/>
          <w:sz w:val="28"/>
          <w:szCs w:val="28"/>
          <w:rtl w:val="true"/>
          <w:lang w:val="ar-SA"/>
        </w:rPr>
        <w:t>يجوز الاحتباس في حالت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حالة الأولى</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ما يكون حقّ المحتبس في المحبوس هو الغالب ، كحبس المرهون ب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ما ذكر ذلك الفقهاء في كتاب الرّهن ، وحبس الأجير المشترك العين الّتي له فيها أثر حتّى يتسلّم الأجرة ، واحتباس البائع ما في يده من البيع حتّى يسلّم المشتري ما في يده من الثّمن إلاّ بشرط مخال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حالة الثّانية</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ندما تتطلّب المصلحة هذا الاحتباس ، كاحتباس المال عن مالكه السّفيه ، كما ذكر ذلك الفقهاء في كتاب الحجر ، واحتباس ما غنمه أهل العدل من أموال البغاة حتّى يتوبوا ، كما ذكر ذلك الفقهاء في كتاب البغاة ، واحتباس الأرض المفتوحة عنوةً للمسلمين ، وعدم توزيعها بين المحاربين ، ونحو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7 - </w:t>
      </w:r>
      <w:r>
        <w:rPr>
          <w:rFonts w:ascii="Simplified Arabic" w:hAnsi="Simplified Arabic" w:eastAsia="Simplified Arabic" w:cs="Simplified Arabic"/>
          <w:color w:val="0000FF"/>
          <w:sz w:val="28"/>
          <w:sz w:val="28"/>
          <w:szCs w:val="28"/>
          <w:rtl w:val="true"/>
          <w:lang w:val="ar-SA"/>
        </w:rPr>
        <w:t>ويمتنع الاحتباس في أحو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حال الأولى</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ما يكون حقّ الغير هو الغالب ، كحقّ المرتهن في العين المرهونة ففي هذه الحال يمتنع على ال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رّا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قّه الأصليّ في الاحتب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حال الثّانية</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الة الضّرورة ، كاحتباس الضّروريّات لإغلاء السّعر على النّاس ، وتفصيل الكلام على ذلك موطن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ك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حال الثّال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ال الحاجة ، ولذلك كره حبس الأشياء المعتاد إعارتها عن الغير إن احتاج إليه ذلك الغ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ن آثار الاحتباس</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من احتبس إنساناً أو حيواناً وجبت عليه مؤنته ، ولذلك وجبت النّفقة للزّوجة ، والقاضي ، والمغصوب ، والحيوان المحتبس ، ووجبت الأجرة للأجير الخاصّ بمجرّد الاحتباس ،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كره الصّلاة مع احتباس الرّيح أو الغائ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دافعة الأخبث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ذكر ذلك الفقهاء في كتاب الصّلاة عند كلامهم على مكروهات الصّلاة ، وتسنّ صلاة الاستسقاء عند احتباس المطر ، وتفصيل ذلك في كتاب الصّلاة ، فصل صلاة الاستسقاء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امل محتبس الك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ن اعتقل لس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املة الأخرس إذا طال احتباس الكلام عنه كما سنفصّل ذلك في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ر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جام</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 </w:t>
      </w:r>
      <w:r>
        <w:rPr>
          <w:rFonts w:ascii="Simplified Arabic" w:hAnsi="Simplified Arabic" w:eastAsia="Simplified Arabic" w:cs="Simplified Arabic"/>
          <w:color w:val="000000"/>
          <w:sz w:val="28"/>
          <w:sz w:val="28"/>
          <w:szCs w:val="28"/>
          <w:rtl w:val="true"/>
          <w:lang w:val="ar-SA"/>
        </w:rPr>
        <w:t>الاحتجام طلب الحجا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والحجم في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صّ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م الصّبيّ ثدي أمّه ، أي ، مصّه ، ومن هنا سمّي الحجام بذلك ، لأنّه يمصّ الجرح ، وفعل المصّ واحترافه يسمّى الحجامة ، ولا يخرج استعمال الفقهاء لهذه الكلمة عن 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رق بين الحجامة والفص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الفصد هو شقّ العرق لإخراج الدّم منه فهو غير الاحتج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حتجام مباح للتّطبيب ، ويكره في الوقت الّذي يحتاج فيه المسلم للقوّة والنّشاط لأداء عبادة ونحوها ، لما يورثه من ضعف في البدن ، وكذلك للصّائ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نصّ الفقهاء على ذلك في كتاب الصّوم ، عند كلامهم على مكروهات الصّ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حنابلة إلى فساد الصّيام بالحجامة ، وقد ذكروا ذلك في كتاب الصّوم عند كلامهم على ما يفسد الصّوم ولا يوجب الكفّا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الحجامة حرفة دنيئة لمخالطة محترفها النّجاسة ، ويترتّب عليها من الآثار ما يترتّب على الحرف الدّني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احتر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ذكره الفقهاء في الكفاءة من باب النّكاح ، وفي باب الإجا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حجامة تطبيب ، فيترتّب عليها ما يترتّب على التّطبيب من آث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جواز نظر الحاجم إلى عورة المحجوم عند ا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لحنفيّة ذلك في كتاب الحظر والإباحة في باب النّظر ، ويذكره غيرهم غالباً في كتاب النّكاح استطراداً أو في كتاب الصّلاة عند كلامهم على ستر العورة ، وكضمان ما تلف بفعل الحجّام ، ذكر ذلك جمهور الفقهاء في كتاب الجنا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كره المالكيّة في الإجارة ، وذكره ابن قدامة من الحنابلة في التّعز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ودم الحجامة نجس كغيره ، ولكن يجزئ المسح في تطهير مكان الجرح منه للضّرورة ، ويجب أن ينزّه المسجد عن الحجامة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راف</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راف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كتساب ، أو طلب حرفة للكس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رفة كلّ ما اشتغل به الإنسان واشتهر به ، فيقولون حرفة فلان كذا ، يريدون دأبه وديد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بهذا ترادف كلمتي صنعة ، وع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امتهان فإنّه لا فرق بينه وبين احتراف ؛ لأنّ معنى المهنة يرادف معنى الحرفة ، وكلّ منهما يراد به حذق الع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وافق الفقهاء اللّغويّين في هذا ، فيطلقون الاحتراف على مزاولة الحرفة وعلى الاكتساب نفس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صّنا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حتراف يفترق ع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ن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ها عند أهل اللّغة ترتيب العمل على ما تقدّم علم به ، وبما يوصّل إلى المراد منه ، ولذا قيل للنّجّار صانع ولا يقال للتّاجر صان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شترطون في الصّناعة أن يجعلها الشّخص دأبه وديدنه ، ويخصّ الفقهاء ،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ن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حرف الّتي تستعمل فيها الآلة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صّناعة ما كان بآ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عم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فترق الاحتراف عن العمل ، بأنّ العمل يطلق على الفعل سواء حذقه الإنسان أو لم يحذقه ، اتّخذه ديدناً له أو لم يتّخذه ، ولذلك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مل المهنة والف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غالب استعمال الفقهاء إطلاق العمل على ما هو أعمّ من الاحتراف والصّنعة ، كما أنّ الاحتراف أعمّ من الصّن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كتساب أو الكس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فترق معنى الاحتراف عن معنى الاكتساب أو الكسب ، بأنّ كلّاً منهما أعمّ من الاحتراف ، لأنّهما عند أهل اللّغة ما يتحرّاه الإنسان ممّا فيه اجتلاب نفع وتحصيل حظّ ، فلا يشترط فيه أن يجعله الشّخص دأبه وديدنه كما هو الحال في الاحتراف ، ويطلق الفقهاء الاكتساب أو الكسب على تحصيل المال بما حلّ أو حرم من الأسباب سواء أكان باحتراف أو بغير احتراف ، كما يطلقون الكسب على الحاصل بالاكتس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تّكليفيّ إجما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احتراف فرض كفاية على العموم لاحتياج النّاس إليه وعدم استغنائهم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سيأتي تفصيل ذلك فيما بعد إن شاء ال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صنيف الحر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تصنّف الحرف إلى صنف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نف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ف شريفة ، والصّنف الثّاني حرف دني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هذا التّصنيف ما رواه عمر بن الخطّاب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وهبت لخالتي غلاماً ، وأنا أرجو أن يبارك له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لت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سلّميه حجّاماً ، ولا صائغاً ، ولا قصّاب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بن الأث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ائغ ربّما كان من صنعه شيء للرّجال وهو حرام ، أو كان من آنية وهي حرام ، أمّا القصّاب فلأجل النّجاسة الغالبة على ثوبه وبدنه مع تعذّر الاحتر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عرب أكفاء بعضهم لبعض إلاّ حائكاً أو حجّام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يل ل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يف تأخذ بهذا الحديث وأنت تضعّف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عمل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فاوت الحرف الشّريفة فيما بينه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فاضل الفقهاء بين الحرف الشّريفة لاعتبارات ذكروها ، فاتّفقوا على أنّ أشرف الحرف العلم وما آل إليه ، كالقضاء والحكم ونحو ذلك ، ولذلك نصّ الحنفيّة على أنّ المدرّس كفء لبنت الأم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بن مفلح إجماع العلماء على أنّ أشرف الكسب الغنائم إذا سلم من الغل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فيما يتلوه في ال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إنّ للفقهاء في كتبهم كلاماً في المفاضلة بين الحرف الشّريفة ، من علم أو تجارة أو صناعة أو زراع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لخ ولهم في اتّجاهاتهم المختلفة فيما هو أشرف استدلال بأحاديث ووجوه من المعقول ظنّيّة الورود أو الدّلالة ، ولعلّ في آرائهم تلك مراعاةً لبعض الأعراف والملابسات الّتي كانت سائدةً في زمانهم ، ونجتزئ بهذه الإشارة عن إيراد الاتّجاهات المختلفة في هذه المسأ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رف الدّنيئ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لقد حرص الفقهاء على تحديد الحرف الدّنيئة ليبقى ما وراءها من الحرف شري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رف الدّنيئة هي كلّ حرفة دلّت ملابستها على انحطاط المروءة وسقوط النّف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تّفق الفقهاء على اعتبارهم الحرف المحرّمة ، كاحتراف الزّنا وبيع الخمر ونحو ذلك ، حرفاً دنيئةً كما سيأتي ، وقد سلك الفقهاء في تحديد الحرف الدّني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عدا المحرّم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سلك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ديدها بالضّابط ، ومنه ما نصّ عليه الشّافعيّة من أنّ كلّ حرفة فيها مباشرة نجاسة هي حرفة دني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ديدها بالعرف ، وهو مسلك جمهور الفقهاء ، ومنهم الشّافعيّة أيضاً ، واجتهدوا استناداً إلى الأعراف السّائدة في عصورهم في تحديد الحرف الدّني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 وإنّ ما جاء في بعض الكتب الفقهيّة من وصف بعض أنواع من الحرف بالدّناء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بعاً لأوضاع زم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القائلين بذلك صرّحوا بأنّه تزول كراهة الاحتراف بحرفة دنيئة إذا كان احترافها للقيام بفرض الكفاية ، إذ ينبغي أن يكون في كلّ بلد جميع الصّنائع المحتاج إل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حوّل من حرفة إلى حرف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قال ابن مفلح في الآداب الشّر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قاضي أبو يع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ستحبّ إذا وجد الخير في نوع من التّجارة أن يلزمه ، وإن قصد إلى جهة من التّجار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فلم يقسم له فيها رزقه ، عدل إلى غيره ، لما روى ابن أبي الدّنيا عن موسى بن عقبة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رزق أحدكم في الوجه من التّجارة فليلزم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ى ابن أبي شيبة عن عمر بن الخطّاب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تّجر في شيء ثلاث مرّات ، فلم يصب فيه فليتحوّل إ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عبد اللّه 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تّجر في شيء ثلاث مرّات فلم يصب فيه ، فليتحوّل إ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هل لهذا التّحوّل أثر في الكفاءة بين الزّوجين في الحرف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فاء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كاح </w:t>
      </w:r>
      <w:r>
        <w:rPr>
          <w:rFonts w:eastAsia="Simplified Arabic" w:cs="Simplified Arabic" w:ascii="Simplified Arabic" w:hAnsi="Simplified Arabic"/>
          <w:color w:val="000000"/>
          <w:sz w:val="28"/>
          <w:szCs w:val="28"/>
          <w:rtl w:val="true"/>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حكم التّكليفيّ للاحتراف تفصيلاً</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دب للمرء أن يختار حرفةً لكسب رزقه ، قال عمر بن ا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لأرى الرّجل فيعجبني ، فأ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ه حرفة ؟ فإن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 سقط من عي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كف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وفّر في بلاد المسلمين أصول الحرف جميعها ، احتيج إليها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ت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غير واحد من أصحاب الشّافعيّ وأحمد وغيرهم كالغزاليّ ، وابن الجوزيّ ، و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هذه الصّناعات فرض على الكفاية ، فإنّه لا تتمّ مصلحة النّاس إلاّ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ار ابن تيميّة أنّ احتراف بعض الحرف يصبح فرض كفاية إذا احتاج المسلمون إليها ، فإن استغنوا عنها بما يجلبونه أو يجلب إليهم فقد سقط وجوب احتراف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امتنع المحترفون عن القيام بهذا الفرض أجبرهم الإمام عليه بعوض ال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ت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هذه الأعمال الّتي هي فرض على الكفاية متى لم يقم بها إلاّ إنسان بعينه صارت فرض عين عليه ، إن كان غيره عاجزاً عنها ، فإذا كان النّاس محتاجين إلى فلاحة قوم أو نساجتهم أو بنائهم صار هذا العمل واجباً يجبرهم وليّ الأمر عليه إذا امتنعوا عنه بعوض المثل ، ولا يمكّنهم من مطالبة النّاس بزيادة عن عوض المث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ا كان إقامة الصّناعات فرض كفاية كان توفير المحترفين الّذين يعملون في هذه الصّناعات فرضاً ، لأنّ ما لا يتمّ الواجب إلاّ به فهو واجب ، وهو ما ذهب إليه الشّافعيّة ، قال القليوبيّ في حاشيته ما مف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أن يسلّم الوليّ الصّغير لذي حرفة يتعلّم منه الح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رغم أنّ الحنفيّة والمالكيّة والحنابلة لم ينصّوا على وجوب دفع الوليّ الصّغير إلى من يعلّمه الحرفة إلاّ أنّ كلامهم يقتض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 الحرف الدّنيئ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مهور الفقهاء على أنّ المكاسب غير المحرّمة كلّها في الإباحة سو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هذه الإباحة تكتنفها الكراهة إذا اختار المرء لنفسه أو ولده حرفةً دنيئةً إن وسعه احتراف ما هو أصلح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ع هذا فقد قال عمر بن الخطّاب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كسبة فيها بعض الدّناءة خير من مسألة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ع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تعلّم الصّنائع الرّديئة مع إمكان ما هو أصلح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الشّافعيّة على زوال هذه الكراهة إذا كانت الحرفة الدّنيئة هي حرفة أب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ابن مفلح الحنبليّ على زوال هذه الكراهة إذا احترف المرء حرفةً دنيئةً للقيام بفرض الكف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 المتشدّدين من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رجع إلى الدّناءة من المكاسب في عرف النّاس لا يسع الإقدام عليه إلاّ عند الضّرورة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يس لمؤمن أن يذلّ نفس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يحبّ معالي الأمور ويبغض سفساف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لكنّ الصّحيح عند الحنفيّة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حرف المحظور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صل أنّه لا يجوز احتراف عمل محرّم بذاته ، ومن هنا منع الاتّجار بالخمر واحتراف الكها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لا يجوز احتراف ما يؤدّي إلى الحرام أو ما يكون فيه إعانة عليه ، كالوش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فيه من تغيير خلق اللّه وككتابة الرّ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فيه من الإعانة على أكل أموال النّاس بالباطل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عرّض الفقهاء إلى اتّخاذ حرف يتكسّب منها المحترف من غير أن يبذل فيها جهداً ، أو يزيد زيادةً ،  كالخيّاط يتسلّم الثّوب ليخيطه بدينارين فيعطيه لمن يخيطه بدينار ويأخذ الف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ذهب الفقهاء إلى جواز ذلك ؛ لأنّ مثل هذه الإجارة كالبيع ، وبيع المبيع يجوز برأس المال وبأقلّ منه وبأكثر ، فكذلك الإجارة إلاّ أنّ الحنفيّة نصّوا على أنّه إذا كانت الأجرة الثّانية من جنس الأجرة الأولى فإنّ الزّيادة لا تطيب له إلاّ إذا بذل جهداً أو زاد زيادةً ، فإنّها تطيب ولو اتّحد الجن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آثار الاحترا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طى الفقير المحترف الّذي لا يملك آلات حرفته من الزّكاة ما يشتري به آلة حر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كا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فعل المحترف فعلاً في حدود حرفته ، فأخطأ فيه خطأً يحتمل أن يخطئ فيه المحترفون ، فلا ضمان عليه ، كالطّب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 عداه فيض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 ذلك في باب الضّم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رى بعض الفقهاء جواز إفطار رمضان لمن يحترف حرفةً شاقّةً يتعذّر عليه الصّيام معها ، وليس بإمكانه تركها في رمض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معت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سيّما المحت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خروج في حوائجها نهاراً سواء أكانت مطلّقةً أو متوفًّى عنها وليس لها المبيت في غير بيتها ولا الخروج ليلاً إلاّ 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حداد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احتراف أثر في الكفاءة بين الزّوجين 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ك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لاحتراف أثر في تخفيف بعض الأحكام الشّرعيّة ، كالتّرخيص للقصّاب بالصّلاة في ثياب مهنته مع ما عليها من الدّم ، ما لم يفح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جاس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عفى عنه من النّجاسات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ساب</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تأتي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س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لّغة بمعان عديد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عتداد بالشّيء ، من الحسب ، وهو ال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طلب الثّواب ، وقد استعمل الفقهاء هذا اللّفظ بهذي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معنيين كليهما ، على أنّه عند الإطلاق ينصرف إلى معنى طلب الثّو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حتساب بمعنى الاعتداد أو الاعتب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طلق الفقهاء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س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ما يأتي المكلّف بالفعل على غير وجه الكمال ، ومع ذلك فإنّ الشّارع يعتبره صحيحاً مقب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سبوق في الصّلاة إذا أدرك الرّكوع مع الإمام احتسبت له ركعة ، وإن لم يأت بالفرائض الّتي قبله ، ومن دخل المسجد ، فرأى الجماعة قائمةً لصلاة الظّهر فنوى تحيّة المسجد وصلاة الظّهر ودخل معهم في صلاتهم ، احتسبت له تلك الصّلاة تحيّة مسجد وصلاة 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احتساب بمعنى طلب الثّواب من ا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طلب الثّواب من اللّه تعالى بالاحتساب يتحقّق في أمور كثير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نازل المسلم عن حقّه المترتّب على الغير طلباً لثواب اللّه تعالى ، لا عجزاً ، كعتق الرّقيق ، احتساباً ، ووضع السّيّد بعض مال الكتابة احتساباً والعفو عن القصاص دون مقابل احتساباً ، وإرضاع الصّغير دون مقابل احتساب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اء حقّ من حقوق اللّه تعالى المحضة كالصّلاة ، والصّوم ، وأداء الشّهادة دون طلب في حقّ من حقوق اللّه المحضة ، وفيما للّه تعالى فيه حقّ غالب مؤكّد ، وهو ما لا يتأثّر برضا الآد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طلاق ، وعتق ، وعفو عن قصاص ، وبقاء عدّة ، وانقضائها ، وحدّ ، ونس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فصّل الفقهاء القول في ذلك في كتاب الشّهادات عند كلامهم على ما يؤدّى حسبةً من الشّهادات ، وما يتّصل بأحكام المحتسب ينظر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س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شاش</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شاش معناه في اللّغة طلب الحشيش وجمعه ، والحشيش يابس الكل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أزه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قال للرّطب حشي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طع الحشيش ، سواء أكان يابساً أم رط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طلاقه في الرّطب من قبيل المجاز ، باعتبار ما يؤول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تّفقت المذاهب في الجملة على إباحة الاحتشاش ، رطباً كان الكلأ أو جافّاً ، في غير الحرم ، ما دام غير مملوك ل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مملوكاً فلا يجوز احتشاشه إلاّ بإذن مال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حرم فقد اتّفقت المذاهب على أنّه لا يحلّ قطع حشيش الحرم غير المملوك لأحد ، إلاّ أنّهم أباحوا الإذخر وملحقاته والسّواك والعوسج ، وقد أباح الشّافعيّة والحنابلة في رأي وأبو يوسف في رأي أيضاً الاحتشاش في الحرم لعلف الدّو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تفصيل ذلك ينظر الجنايات في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سّرقة في الاحتشاش</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قال المالكيّة والشّافعيّة ، وهو رأي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طع اليد في العشب المحتشّ إذا أخذ من حرز وبلغت قيمته نصاباً ، وقال الحنفيّة وهو رأي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قطع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ماية الكلأ من الاحتشاش</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قال الحنفيّة والحنابلة وهو رأي للشّافعيّة أنّه يجوز للإمام أن يمنع الاحتشاش في مكان معيّن يجعله حمًى لرعي خيل المجاهدين ، ولما يشبه ذلك من المصالح الع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الكيّة والشّافعيّة فهم لا يجيزون المنع من الاحتشاش</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شّركة في الاحتشاش</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حنفيّة والشّافعيّة لا يجيزون عقد الشّركة في تحصيل المباحات العامّة ولا التّوكيل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حتشاش والاحتطاب من هذا القب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والحنابلة فقد أجازوا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تفصيل ذلك يرجع إلى أبواب الشّركة والوكا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ضار</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ضار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شراف على الموت بظهور علام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طلق على الإصابة باللّمم أو الجنون ، ولا يخرج معناه في الاصطلاح عن المعنى اللّغويّ الأوّل</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علامات الاحتض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للاحتضار علامات كثيرة يعرفها المختصّون ،  ذكر منها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سترخاء القدمين ، واعوجاج الأنف ، وانخساف الصّدغين ، وامتداد جلدة الوج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لازمة أهل المحتضر 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جب على أقارب المحتضر أن يلازموه ، فإن لم يكن فعلى أصحابه ، فإن لم يكن فعلى جيرانه ، فإن لم يكن فعلى عموم المسلمين على وجه الكفاية ، ويستحبّ أن يليه من أقاربه أحسنهم خلقاً وخلقاً وديناً ، وأرفقهم به ، وأعلمهم بسياسته ، وأتقاهم 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دب أن يحضروا عنده طيباً ، وأن يبعدوا النّساء لقلّة صبرهنّ ، وندب إظهار التّجلّد لمن حضر من الرّج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بأس بحضور الحائض والنّفساء والجنب عند المحتضر وقت الموت ، إذ إنّه قد لا يمكن منعهنّ ، للشّفقة ، أو للاحتياج إلي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الحسن أنّه كان لا يرى بأساً أن تحضر الحائض الميّت والكراهة قو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ت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ندب تجنّب حائض وجنب وتمثال وآلة لهو</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ن يجري عليهم حكم الاحتض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يجري حكم الاحتضار على من قدّم للقتل حدّاً ، أو قصاصاً ، أو ظلماً ، أو من أصيب إصابةً قاتلةً ، كما يجري على من كان عند التحام صفوف المعرك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فعله المحتض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بغي للمحتضر تحسين الظّنّ باللّه تعالى ، فيندب لمن حضرته الوفاة أن يرجو رحمة ربّه ومغفرته وسعة عفوه ، زيادةً على حالة الصّحّة ، ترجيحاً للرّجاء على الخوف ، لما روي عن جابر رضي الله ع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النّبيّ صلى الله عليه وسلم يقول قبل موته بثلا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موتنّ أحدكم إلاّ وهو يحسن الظّنّ ب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خبر الشّيخين في الحديث القدسيّ قال اللّه تعال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ا عند حسن ظنّ عبدي بي ، فلا يظنّ بي إلاّ خي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حديث أنس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دخل على شابّ وهو بالموت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يف تجدك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لّه يا رسول اللّه إنّي أرجو اللّه ، وإنّي أخاف ذنوبي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جتمعان في قلب عبد في مثل هذا الموطن إلاّ أعطاه اللّه ما يرجو وأمّنه ممّا يخ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جوب الإيصاء بأداء الحقوق لأصحا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وصية أهله باتّباع ما جرت به السّنّة في التّجهيز والدّفن واجتناب البدع في ذلك اتّباعاً لأصحاب رسول اللّه صلى الله عليه وسلم فقد وردت الآثار الكثيرة عنهم في هذا المجال ، منها ما ورد عن أبي بردة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صى أبو موسى رضي الله عنه حين حضره الموت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انطلقتم بجنازتي فأسرعوا بي المشي ، ولا تتبعوني بمجمّر ، ولا تجعلوا على لحدي شيئاً يحول بيني وبين التّراب ، ولا تجعلوا على قبري ب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شهدكم أنّي بريء من كلّ حالقة أو سالقة أو خار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فيه شيئ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عم من رسول اللّه 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وصية لأقربائه الّذين لا يرثون منه ، إن لم يكن وصّى لهم في حال صحّته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كتب عليكم إذا حضر أحدكم الموت إن ترك خيراً الوصيّة للوالدين والأقربين بالمعروف حقّاً على المتّق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عد بن أبي وقّاص رضي الله ع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نت مع رسول اللّه في حجّة الوداع ، فمرضت مرضاً أشفيت منه على الموت ، فعادني رسول اللّه صلى الله عليه وسلم ف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 لي مالاً كثيراً ، وليس يرثني إلاّ ابنة لي ، أفأوصي بثلثي مالي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شطر مالي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ثلث مالي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ثّلث ، والثّلث كثير ، إنّك يا سعد إن تدع ورثتك أغنياء خير لك من أن تدعهم عالةً يتكفّفون النّ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تّوبة إلى اللّه</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يجب على المحتضر ومن في حكمه أن يتوب إلى اللّه من ذنوبه قبل وصول الرّوح إلى الحلقوم ؛ لأنّ قرب الموت لا يمنع من قبول التّوبة ، 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يقبل توبة العبد ما لم يغرغ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تفصيل ما يتّصل بالتّوبة من أحكام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و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صرّفات المحتضر ومن في حكم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يجري على تصرّفات المحتضر ومن في حكمه ما يجري على تصرّفات المريض مرض الموت من أحكام ، إذا كان في وعيه ، 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رض المو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ما يسنّ للحاضرين أن يفعلوه عند الاحتضار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أوّل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تّلق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ينبغي تلقين المحتض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رّسول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قّنوا موتاكم لا إله إلاّ ال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نّو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راد بالموتى في الحديث المحتضرون الّذين هم في سياق الموت ، سمّوا موتى لقربهم من الموت ، تسميةً للشّيء باسم ما يصير إليه مجاز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ظاهر الحديث يقتضي وجوب التّلقين ، وإليه مال القرطبيّ ، والّذي عليه الجمهور أنّه مندوب ، وأنّه لا يسنّ زي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مّد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صحّحه في الرّوضة ، والمجم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كون التّلقين قبل الغرغرة ، جهراً وهو يسمع ؛ لأنّ الغرغرة تكون قرب كون الرّوح في الحلقوم ، وحينئذ لا يمكن النّطق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لقين إنّما يكون لمن حضر عقله وقدر على الكلام ، فإنّ شارد اللّبّ لا يمكن تلقينه ، والعاجز عن الكلام يردّد الشّهادة في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قّنوا موتاكم 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كّروا المحتض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ي تكون آخر كلامه ، كما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ان آخر كلامه لا إله إلاّ اللّه دخل الج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رى جماعة أنّه يلقّن الشّهادة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ورة التّلقين أن يقال عنده في حالة النّزع قبل الغرغرة ، جهراً وهو يسم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شهد أن لا إله إلاّ اللّه وأشهد أنّ محمّد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 ، ولا يلحّ عليه في قولها ، مخافة أن يضجر فيأتي بكلام غير لائ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قالها مرّةً لا يعيدها عليه الملقّن ، إلاّ أن يتكلّم بكلام 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حبّ أن يكون الملقّن غير متّهم بالمسرّة بموته ، كعدوّ أو حاسد أو وارث غير ولده ، وأن يكون ممّن يعتقد فيه الخ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ظهرت من المحتضر كلمات توجب الكفر لا يحكم بكفره ، ويعامل معاملة موتى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راءة القرآ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يندب قراءة س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محتضر ، لما روى أحمد في مسنده عن صفوان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ت المشيخة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قرئ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موت خفّف عنه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سنده صاحب مسند الفردوس إلى أبي الدّرداء وأبي ذرّ ، قا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من ميّت يموت فتقرأ عنده يس إلاّ هوّن اللّه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بن حبّ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اد به من حضرته المنيّة ، لا أنّ الميّت يقرأ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 قال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زادت الحنابلة قراءة الفات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عب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الأنصار يقرءون عند الميّت بسورة البق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جابر بن زيد أنّه كان يقرأ عند الميّت سورة الرّ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ت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قراءة شيء من القرآن عند الموت وبعده وعلى القبور ؛ لأنّه ليس من عمل السّ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وج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يوجّه المحتضر للقبلة عند شخوص بصره إلى السّماء ، لا قبل ذلك ، لئلاّ يفزعه ، ويوجّه إليها مضطجعاً على شقّه الأيمن اعتباراً بحال الوضع في القبر ؛ لأنّه أشرف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توجيه المحتضر إلى القبلة ور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النّبيّ صلى الله عليه وسلم لمّا قدم المدينة سأل عن البراء بن معر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وفّي وأوصى بثلث ماله لك ، وأن يوجّه للقبلة لمّا احتض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اب الفطرة ، وقد رددت ثلث ماله على ولده ، ثمّ ذهب فصلّى عليه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اغفر له وارحمه وأدخله جنّتك ، وقد فع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حا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أعلم في توجيه المحتضر إلى القبلة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ضطجاعه على شقّه الأيمن 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مكن الاستدلال عليه بحديث النّوم ، فعن البراء بن عازب رضي الله عنه ع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تيت مضجعك فتوضّأ وضوءك للصّلاة ، ثمّ اضطجع على شقّك الأيمن ، و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إنّي أسلمت نفسي إليك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إلى أن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متّ متّ على الفط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فيه ذكر الق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ذكر ابن شاهين في باب المحتضر من كتاب الجنائز له غير أثر عن إبراهيم النّخعيّ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ستقبل بالميّت الق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زاد عطاء بن أبي ربا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ى شقّه الأي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علمت أحداً تركه من م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قريب من الوضع في القبر ، ومن اضطجاعه في مرضه ، والسّنّة فيهما ذلك ، فكذلك فيما قرب م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دلّ عليه أيضاً بما روى أحمد أنّ فاطمة رضي الله عنها عند موتها استقبلت القبلة ، ثمّ توسّدت يمي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صحّ أن يوجّه المحتضر إلى القبلة مستلقياً على ظهره ، فذلك أسهل لخروج الرّوح ، وأيسر لتغميضه وشدّ لحييه ، وأمنع من تقوّس أعضائه ، ثمّ إذا ألقي على القفا يرفع رأسه قليلاً ليصير وجهه إلى القبلة دون السّ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بعض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لم يصحّ حديث في توجيه المحتضر إلى القبلة ، بل كره سعيد بن المسيّب توجيهه إ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ورد عن زرعة بن عبد الرّحم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شهد سعيد بن المسيّب في مرضه ، وعنده أبو سلمة بن عبد الرّحمن ، فغشي على سعيد ، فأمر أبو سلمة أن يحوّل فراشه إلى الكعبة ، فأفاق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وّلتم فراشي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فنظر إلى أبي سلمة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اه بعلمك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ا أمرت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مر سعيد أن يعاد فراش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لّ حلق المحتضر با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يسنّ للحاضرين أن يتعاهدوا بلّ حلق المحتضر بماء أو شراب ، وأن يتعاهدوا تندية شفتيه بقطنة لأنّه ربّما ينشف حلقه من شدّة ما نزل به فيعجز عن الك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عاهده بذلك يطفئ ما نزل به من الشّدّة ، ويسهّل عليه النّطق بالشّه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ام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ذكر ا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يستحبّ للصّالحين ممّن يحضرون عند المحتضر أن يذكروا اللّه تعالى ، وأن يكثروا من الدّعاء له بتسهيل الأمر الّذي هو فيه ، وأن يدعوا للحاضرين ، إذ هو من مواطن الإجابة ؛ لأنّ الملائكة يؤمّنون على قولهم 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حضرتم المريض ، أو الميّت ، فقولوا خيراً ، فإنّ الملائكة يؤمّنون على ما تقولو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اد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حسين ظنّ المحتضر با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إذا رأى الحاضرون من المحتضر أمارات اليأس والقنوط وجب عليهم أن يحسّنوا ظنّه بربّه ، وأن يطمّعوه في رحمته ، إذ قد يفارق على ذلك فيهلك ، فتعيّن عليهم ذلك ، أخذاً من قاعدة النّصيحة الواج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حال من أهمّ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سنّ للحاضرين أن يفعلوه عند موت المحتض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إذا تيقّن الحاضرون موت المحتضر ، وعلامة ذلك انقطاع نفسه وانفراج شفتيه تولّى أرفق أهله به إغماض عينيه ، والدّعاء له ، وشدّ لحييه بعصابة عريضة تشدّ في لحييه للأسفل وتربط فوق رأسه ، لأنّه لو ترك مفتوح العينين والفم حتّى يبرد بقي مفتوحهما فيقبح منظره ، ولا يؤمن دخول الهوامّ فيه والماء في وقت غسله ، ويليّن مفاصله ويردّ ذراعيه إلى عضديه ثمّ يمدّهما ، ويردّ أصابع يديه إلى كفّيه ثمّ يمدّها ، ويردّ فخذيه إلى بطنه ، وساقيه إلى فخذيه ثمّ يم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مغمض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اسم اللّه ، وعلى ملّة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يسّر عليه أمره ، وسهّل عليه ما بعده ، وأسعده بلقائك ، واجعل ما خرج إليه خيراً ممّا خرج 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قد روي عن أمّ سلمة أنّه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 رسول اللّه صلى الله عليه وسلم على أبي سلمة وقد شقّ بصره ، فأغمضه 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رّوح إذا قبض تبعه الب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ضجّ ناس من أهل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دعوا على أنفسكم إلاّ بخير ، فإنّ الملائكة يؤمّنون على ما ت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اغفر لأبي سلمة ، وارفع درجته في المهديّين المقرّبين واخلفه في عقبه في الغابرين ، واغفر لنا وله يا ربّ العالمين ، وأفسح له في قبره ، ونوّر له ف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شدّاد بن أو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حضرتم موتاكم فأغمضوا الب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لبصر يتبع الرّو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ولوا خيراً ، فإنّه يؤمّن على ما قال أهل الميّ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كشف وجه الميّت والبكاء علي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يجوز للحاضرين وغيرهم كشف وجه الميّت وتقبيله ، والبكاء عليه ثلاثة أيّام بكاءً خالياً من الصّراخ والنّواح ، لما ورد عن جابر بن عبد اللّه رضي الله ع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مّا قتل أبي جعلت أكشف الثّوب عن وجهه أبكي ، ونهوني ، والنّبيّ صلى الله عليه وسلم لا ينهاني ، فأمر به النّبيّ صلى الله عليه وسلم فرفع فجعلت عمّتي فاطمة تبك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بكين أو لا تبكين ، ما زالت الملائكة تظلّه بأجنحتها حتّى رفعتمو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ما ورد عن عائش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أبا بكر كشف وجه النّبيّ صلى الله عليه وسلم وقبّله بين عينيه ، ثمّ بكى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بي أنت وأمّي يا رسول اللّه ، طبت حيّاً وميّتاً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 النّبيّ صلى الله عليه وسلم دخل على عثمان بن مظعون وهو ميّت ، فكشف عن وجهه ، ثمّ أكبّ عليه ، فقبّله وبكى حتّى رأيت الدّموع تسيل على وجنت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عبد اللّه بن جعفر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أمهل آل جعفر ثلاثاً أن يأتيهم ، ثمّ أتاهم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تبكوا على أخي بعد الي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طاب</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طاب مصدر احتطب ، يقال احتطب بمعنى جمع الحطب ، والحط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أعدّ من شجر وقوداً للنّ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ى الاصطلاحيّ لا يخرج عن المعنى 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صفت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حكمه التّكلّ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تّفقت المذاهب في الجملة على إباحة الاحتطاب رطباً كان الشّجر أو جافّاً في غير الحرم ما دام لا يملكه 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محوزاً أو مملوكاً ، فلا يجوز أخذه أو الاحتطاب منه إلاّ بإذن صاح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أخذ الاحتطاب حكم الاحتشاش التّكلي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شا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غير أنّه يخالفه في 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باح في الاحتشاش في الحرم قطع الإذخر والعوسج وملحقاتهما ولا يباح ذلك في الاحت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باح بعض العلماء في الاحتشاش من الحرم علف الدّوابّ منه بخلاف الاحتطاب الّذي لم يبح فيه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قان</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قان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صدر احتقن ، بمعنى احت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ن الرّجل ب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بسه وجمعه ، فهو حاقن ومطاو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حت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قنت المريض إذا أوصلت الدّواء إلى باطنه بالمحق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طلق في الشّريعة على احتباس البول ، كما يطلقونه على تعاطي الدّواء بالحقنة في الدّب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حت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صدر احت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بسته فاحتبس بمعنى منعته فامتن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احتباس أ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إحاطة والمنع والح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ال حصره العدوّ في منز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بسه ، وأحصره الم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ه من السّ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على احتباس النّجو من ضيق المخرج ، فهو كذلك أ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ق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ب بالكسر حقباً فهو حق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عسّر عليه البول ، أو أعج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قب الّذي احتبس غائط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على المعنى الثّاني مباين للاحت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ختلف حكم الاحتقان تبعاً لإطلاقاته ، فيطلق الاحتقان على امتناع خروج البول لمرض أو غيره ، وهذا هو الاحتقان الطّبي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تبر أحد الأعذار الّتي يسقط معها الحكم التّكليفيّ ما دامت موجو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ع الإنسان نفسه من خروج البول عند الشّعور بالحاجة للتّبوّل فهو الحق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مّى الإنسان حينئذ حاق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كمه التّكليفيّ الكراهة أو الح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خلاف سيأتي ذ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حالتي الصّلاة ، والقضاء بين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الاحتقان أيضاً على تعاطي الدّواء أو الماء عن طريق الشّرج ، وحكمه التّكليفيّ تارةً الإباحة ، وتارةً الحظر ، على خلاف وتفصيل سيأتي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 حكم الحقن في الصّلاة أو القضاء بين النّاس هو حديث عائشة ، رضي الله عنها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صلاة بحضرة الطّعام ولا وهو يدافع الأخبث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حلّ لامرئ مسلم أن ينظر في جوف امرئ حتّى يستأذن ، ولا يقوم إلى الصّلاة وهو حاق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حديث رسول اللّه صلى الله عليه وسلم الّذي رواه أبو بكرة ع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كم أحدكم بين اثنين وهو غضب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سوا عليه الحاق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 الاحتقان للتّداوي هو دليل التّداوي نفسه بشروط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داو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حتقان البول وضوء الحاق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في المسألة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شّافعيّة والحنابلة إلى أنّه لا ينتقض وضوء الحاقن ؛ لأنّهم اعتبروا لانتقاض الوضوء الخروج الفعليّ من السّبيلين ، لا الخروج الحك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قن لم يخرج منه شيء من السّبيل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إنّهم اعتبروا الخروج الفعليّ أو الحكميّ ناقضاً للوضوء ، واعتبروا الحقن الشّديد خروجاً حكميّاً ينقض ا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هم انقسموا إلى رأيين في تحديد درجة الاحتقان الّتي تنقض الوضوء ، 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 الاحتقان شديداً بحيث يمنع من الإتيان بشيء من أركان الصّلاة حقيقةً أو حكماً ، كما لو كان يقدر على الإتيان بها بعسر ، فقد أبطل الحقن الوضوء ، فليس له أن يفعل به ما يتوقّف على الطّهارة ، كمسّ المصح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عتبروا هذا خروجاً حكميّاً ينقض ا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بعض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قن الشّديد ينقض الوضوء ، وإن لم يمنع من الإتيان بشيء من أركان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صلاة الحاق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للفقهاء في حكم صلاة الحاقن اتّجا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والحنابلة ، وهو رأي للشّافعيّة ، إلى أنّ صلاة الحاقن مكروهة ، لما ورد من الأحاديث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خراسانيّون وأبو زيد المروزيّ من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ت مدافعة الأخبثين شديدةً لم تصحّ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يع بحديث عائشة رضي الله عنها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صلاة بحضرة الطّعام ، ولا وهو يدافعه الأخبث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ا روى ثوبان عن رسول اللّه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لّ لامرئ أن ينظر في جوف بيت امرئ حتّى يستأذن ، ولا يقوم إلى الصّلاة وهو حاق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القائلون بالكراهة حملوا النّهي في الأحاديث على ال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خذ بظاهر الحديث أصحاب الرّأي الثّاني فحملوه على ال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الكيّة فقد ذهبوا إلى أنّ الحقن الشّديد ناقض للوضوء ، فتكون صلاته باط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عادة الحاقن للصّلا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لم يقل بإعادة صلاة الحاقن أحد ممّن قال بصحّة الصّلاة مع الكراهة ، إلاّ الحنابلة على رأي ، فقد صرّحوا بإعادة الصّلاة للحاقن لظاهر الحديثي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سّابق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تقدّم أنّ المالكيّة يرون بطلان صلاة الحاقن حقناً شديداً فلا بدّ من إعادت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اقن وخوف فوت الوق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ذهب الحنفيّة والشّافعيّة والحنابلة إلى أنّه إذا كان في الوقت متّسع فينبغي أن يزيل العارض أوّلاً ، ثمّ يشرع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خاف فوت الوقت ففي المسألة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حنابلة ، وهو رأي للشّافعيّة ، إلى أنّه يصلّي وهو حاقن ، ولا يترك الوقت يضيع منه ، إلاّ أنّ الحنابلة قالوا بالإعادة في الظّاهر عند ابن أبي موسى ل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شّافعيّة في رأي آخر حكاه المتولّي إلى أنّه يزيل العارض أوّلاً ويتوضّأ وإن خرج الوقت ، ثمّ يقضيها ، لظاهر الحديث ؛ ولأنّ المراد من الصّلاة الخشوع ، فينبغي أن يحافظ عليه وإن فات الوق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اقن وخوف فوت الجماعة أو الجمع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ذهب الحنفيّة إلى أنّه إن خاف فوت الجماعة أو الجمعة صلّى وهو حاقن ، وذهب الشّافعيّة إلى أنّ الأولى ترك الجماعة وإزالة العارض ، وذهب الحنابلة إلى أنّه يعتبر عذراً مبيحاً لترك الجماعة والجمعة ، لعموم لفظ الحديث ، وهو عامّ في كلّ 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رأي المالكيّة في حقن البول فقد سب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قضاء القاضي الحاق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لا يعلم خلاف بين أهل العلم في أنّ القاضي لا ينبغي له أن يحكم ، وهو حاقن ، ولكنّهم اختلفوا في حكم قضائه ونفاذ حكمه على رأ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والمالكيّة والشّافعيّة ، وهو رأي للحنابلة ، وقول شريح وعمر بن عبد العزيز ، إلى أنّه يكره أن يقضي القاضي وهو حاقن ؛ لأنّ ذلك يمنع حضور القلب واستيفاء الفكر الّذي يتوصّل به إلى إصابة الحقّ في الغالب ، فهو في معنى الغضب المنصوص عليه في الحديث المتّفق عليه عن أبي بكرة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كم أحد بين اثنين وهو غضبان </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 xml:space="preserve">فإذا قضى وهو حاقن ينفذ قضاؤه قياساً على قضاء الغضبان عند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في رأي ثان لهم ، حكاه القاضي أبو يعلى ، إلى أنّه لا يجوز قضاء القاضي وهو حاق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حكم وهو على تلك الحالة لا ينفذ قضاؤه ؛ لأنّه منهيّ عنه في الحديث المتقدّم ، والنّهي يقتضي فساد المنهيّ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ما يمنع الغضب الحاكم إذا كان قبل أن يتّضح له الحكم في المسأ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أمّا إن اتّضح له الحكم ثمّ عرض الغضب لا يمنعه ؛ لأنّ الحقّ قد استبان قبل الغضب فلا يؤثّر الغضب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ني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احتقان للتّداوي</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في نقض وضوء المحتقن في القبل أو الدّبر ثلاثة اتّجاه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شّافعيّة إلى نقض ا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وا أنّه إذا أدخل رجل أو امرأة في القبل أو الدّبر شيئاً من حقنة أو نحوها ، ثمّ خرج ، انتقض الوضوء ، سواء اختلط به أذًى أم لا ، ولكنّهم اختلفوا في تعليل ذلك تبعاً لقواع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هذه الأشياء وإن كانت طاهرةً في نفسها لكنّها لا تخلو عن قليل النّجاسة يخرج معها ، والقليل من السّبيلين ناق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 الشّافعيّة ذلك ب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دّاخل إذا خرج يعتبر خروجاً من السّبيلين ، فينتقض الوضوء ، سواء اختلط به أم لا ، وسواء أخرج كلّه أو قطعة منه ؛ ؛ لأنّه خارج من السّبيل و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أنّه لا ينقض الوضوء وذكروا أنّ إدخال الحقنة في الدّبر لا ينقض الوضوء مع احتمال أن يصحبها نجاسة عند خروجها ؛ وعلّلوا ذلك ب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خارج غير معتاد فلا ينقض الوضوء ، مثل الدّود والحصى ولو صاحبه ب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إلى ال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تّفقوا على أنّه إذا كان الدّاخل حقنةً أو قطناً أو غيره ، فإن خرج وعليه بلل نقض ا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أنّ البلل لو خرج منفرداً لنقض ؛ ؛ لأنّه خارج من السّبيلين ، فأشبه سائر ما يخرج منهما ، وإن خرج الدّاخل وليس عليه بلل ظاهر ففيه وج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قض الوضوء ؛ لأنّه خارج من السّبيلين ، فأشبه سائر ما يخرج م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نقض ؛ لأنّه ليس بين المثانة والجوف منفذ فلا يكون خارجاً من الجو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قان الصّائ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حتقان الصّائم إمّا أن يكون في دبر أو في قبل أو في جراحة جائ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تي تصل إلى الج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حتقان في الدّ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 المسألة رأي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ذهب الحنفيّة والمالكيّة في المشهور ، وهو المذهب عند كلّ من الشّافعيّة والحنابلة ، إلى أنّ الاحتقان في الدّبر يفطر الصّائم ، وعليه القضاء ، لقول عائشة رضي الله ع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 عليّ رسول اللّه صلى الله عليه وسلم فقال يا عائشة هل من كسرة ؟ فأتيته بقرص ، فوضعه في في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عائشة هل دخل بطني منه شيء ؟ كذلك قبلة الصّائم ، إنّما الإفطار ممّا دخل وليس ممّا خر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ابن عبّاس وعك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طر ممّا دخل وليس ممّا خ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هذا شيء وصل إلى جوفه باختياره ، فأشبه الأكل ، ولوجود معنى الفطر وهو وصول ما فيه صلاح البد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أنّ المالكيّة اشترطوا أن يكون الدّاخل مائ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شترط ذلك غيرهم ، وذهب المالكيّة في غير المشهور عندهم ، وهو رأي القاضي حسين من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ف بأنّه شا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ختيار ابن تيميّة ، إلى أنّه إذا احتقن الصّائم في الدّبر لا يفطر ، وليس عليه 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لّلوا ذلك بأنّ الصّيام من دين المسلمين الّذي يحتاج إلى معرفته الخاصّ والعامّ ، فلو كانت هذه الأمور ممّا حرّمها اللّه سبحانه لكان واجباً على الرّسول صلى الله عليه وسلم بيانه ، ولو ذكر ذلك لعلمه الصّحابة ، وبلّغوه الأمّة ، كما بلّغوا سائر شرعه ، فلمّا لم ينقل أحد من أهل العلم عن النّبيّ صلى الله عليه وسلم في ذلك حديثاً صحيحاً ولا ضعيفاً ولا مسنداً ولا مرسلاً علم أنّه لم يذكر شيئاً م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احتقان في القب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لاحتقان في القبل إذا لم يصل إلى المثانة فلا شيء فيه ، ولا يؤدّي إلى فطر عند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في أصحّ الوجوه عندهم إلى أنّه يفطر ، وفي وجه 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جاوز الحشفة أفطر وإلاّ 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وصل المثانة فإنّ حكم الاحتقان بالنّسبة لقبل المرأة يأخذ حكم الاحتقان في الدّ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احتقان ؛ في قبل الرّ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وصل إلى المثانة ففيه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أبو حنيفة ومحمّد والمالكيّة ، وهو المذهب عند الحنابلة ورأي للشّافعيّة ، إلى أنّه لا يفطر وليس عليه 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وا ذلك بأنّه لم يرد فيه نصّ ، ومن قاسه على غيره جانب الحقّ ؛ لأنّ هذا لا ينفذ إلى الجوف ولا يؤدّي إلى التّغذية الممنو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أبو يوسف والشّافعيّة في الأصحّ عندهم ، وهو قول للحنابلة ، إلى أنّه إذا قطّر في إحليله فسد صومه ؛ لأنّ هذا شيء وصل إلى جوفه باختياره فأشبه الأك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حتقان في الجائ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ذهب الحنفيّة والشّافعيّة وهو المذهب عند الحنابلة إلى أنّه إذا تداوى بما يصل إلى جوفه فسد صومه ؛ ؛ لأنّه يصل إلى الجوف ؛ ولأنّ غير المعتاد كالمعتاد ، ولأنّه أبلغ وأولى ، والنّبيّ صلى الله عليه وسلم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ر بالإثمد عند النّوم ، وقال ليتّقه الصّائ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وصل إلى جوفه باختياره ، فأشبه الأكل ، و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فطر ممّا دخ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ذهب المالكيّة ، وهو رأي لكلّ من الشّافعيّة والحنابلة ، إلى أنّه لا يفسد الصّوم ، وعلّل ابن تيميّة ذلك بما سبق في الاحتقان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حتقان بالمحرّ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أجاز العلماء استعمال الحقنة في الدّواء من مرض أو هزال بطاهر ، ولم يجز الحنفيّة استعمال الحقنة للتّقوّي على الجماع أو السّ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بالنّسب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لاحتقان بالمحرّم فقد منعه العلماء من غير ضرورة لعموم النّهي عن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احتقان لضرورة ، ومتعيّناً ، فقد أجاز الحنفيّة والشّافعيّة الاحتقان لضرورة إذا كانت الضّرورة يخشى معها على نفسه ، وأخبره طبيب مسلم حاذق أنّ شفاءه يتعيّن التّداوي بالمحرّم ، على أن يستعمل قدر حاج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ديث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لم يجعل شفاءكم فيما حرّم علي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فى الحرمة عند العلم بالشّفاء ، فصار معنى ا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لّه تعالى أذن لكم بالتّداوي ، وجعل لكلّ داء دواءً ، فإذا كان في ذلك الدّواء شيء محرّم وعلمتم أنّ فيه الشّفاء فقد زالت حرمة استعماله ؛ لأنّ اللّه تعالى لم يجعل شفاءكم فيما حرّم علي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د هذا ابن حز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تّداوي بالمحرّم لتعجيل الشّفاء ففي المسألة رأيان ل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بعضهم منعه لعدم الضّرورة في ذلك ما دام هناك ما يحلّ مح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عضهم أجازه إذا أشار بذلك طبيب مسلم حاذ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مالكيّة وهو رأي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لا يجوز الطّلاء ولا الاحتقان والتّداوي بالخمر والنّجس ، ولو أدّى ذلك إلى الهلاك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لم يجعل شفاء أمّتي فيما حرّم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نّبيّ صلى الله عليه وسلم ذكر له النّبيذ يصنع للدّواء ف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ه ليس بدواء ولكنّه د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حقن الصّغير باللّبن وأثره في تحريم النّكاح</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ذهب الحنفيّة والمالكيّة في المرجوح عندهم ، وهو رأي لكلّ من الشّافعيّة والحنابلة واللّيث بن سعد ، إلى أنّه إذا حقن الصّغير في الشّرج باللّبن فلا يترتّب عليه حرمة النّك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وا ذلك بأنّ الرّسول صلى الله عليه وسلم حرّم بالرّضاعة الّتي تقابل المجاعة ، ولم يحرّم بغيرها شيئاً ، فلا يقع تحريم ما لم تقابل به المجاعة ؛ ولأنّه لا ينبت اللّحم ، ولا ينشز العظم ، ولا يكتفي به الصّ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أي لكلّ من الشّافعيّة والحنابلة يثبت التّح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وا ذلك بأنّ ما في الحقنة يصل إلى الجوف فيكون غذ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مالكيّة إلى أنّه إذا كان حقن الصّغير باللّبن في مدّة الرّضاع للغذاء وقبل أن يستغني ، فالرّاجح ترتّب التّحري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نظر الحاقن إلى العو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منع العلماء النّظر إلى العورة إلاّ في حالات الضّرورة الّتي تختلف باختلاف الأح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دّوا من هذه الضّرورة الاحت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انتفت الضّرورة حرم النّظر إلى الع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تّفصي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طب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ورة </w:t>
      </w:r>
      <w:r>
        <w:rPr>
          <w:rFonts w:eastAsia="Simplified Arabic" w:cs="Simplified Arabic" w:ascii="Simplified Arabic" w:hAnsi="Simplified Arabic"/>
          <w:color w:val="000000"/>
          <w:sz w:val="28"/>
          <w:szCs w:val="28"/>
          <w:rtl w:val="true"/>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كار</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كار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بس الطّعام إرادة الغلاء ، والاس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ك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شّرع فقد عرّفه الحنفيّة ب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شتراء طعام ونحوه وحبسه إلى الغ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رّفه المالكيّة بأنّه رصد الأسواق انتظاراً لارتفاع الأثمان ، وعرّفه الشّافعيّة بأنّه اشتراء القوت وقت الغلاء ، وإمساكه وبيعه بأكثر من ثمنه للتّضي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رّفه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ه اشتراء القوت وحبسه انتظاراً للغ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دّخ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دّخار الشّيء تخبئته لوقت الحا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فيفترق الادّخار عن الاحتكار في أنّ الاحتكار لا يكون إلاّ فيما يضرّ بالنّاس حبسه ، على التّفصيل السّابق ، أمّا الادّخار فإنّه يتحقّق فيما يضرّ وما لا يضرّ ، وفي الأموال النّقديّة و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الادّخار قد يكون مطلوباً في بعض صوره ، كادّخار الدّولة حاجيّات الشّع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دّخ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فة الاحتك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تّفق الفقهاء على أنّ الاحتكار بالقيود الّتي اعتبرها كلّ منهم محظور ، لما فيه من الإضرار بالنّاس ، والتّضييق علي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ت عبارات الفقهاء في التّعبير عن هذا الح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جمهور الفقهاء صرّحوا بالحرمة ، مستدلّين ب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من يرد فيه بإلحاد بظل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فهم منها صاحب الاختيار أنّها أصل في إفادة التّحريم وقد ذكر القرطبيّ عند تفسير هذه الآية أنّ أبا داود روى عن يعلى بن أميّة أنّ الرّسول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حتكار الطّعام في الحرم إلحاد ف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و قول عمر بن ا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كاسانيّ على ذلك ب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حتكر ملع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طعاماً أربعين ليلةً فقد برئ من اللّه ، وبرئ اللّه 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مّ قال الكاس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ثل هذا الوعيد لا يلحق إلاّ بارتكاب الحرام ، ولأنّه ظلم ؛ لأنّ ما يباع في المصر فقد تعلّق به حقّ العامّة ، فإذا امتنع المشتري عن بيعه عند شدّة حاجتهم إليه فقد منعهم حقّهم ، ومنع الحقّ عن المستحقّ ظلم وحرام ، يستوي في ذلك قليل المدّة وكثيرها ، لتحقّق الظّ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كما اعتبره ابن حجر الهيتميّ من الكبا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ونه كبيرةً هو ظاهر الأحاديث ، من الوعيد الشّديد ، كاللّعنة وبراءة ذمّة اللّه ورسوله منه والضّرب بالجذام والإفل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عض هذه دليل على الكبيرة وممّا استدلّ به الحنابلة على التّحريم ما روى الأثرم عن أبي أمامة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هى رسول اللّه صلى الله عليه وسلم أن يحتكر الطّع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ا روي بإسناده عن سعيد بن المسيّب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فهو خاط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ا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عمر بن الخطّاب خرج مع أصحابه ، فرأى طعاماً كثيراً قد ألقي على باب مكّ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هذا الطّعام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لب إلي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رك اللّه فيه وفيمن جل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ي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ه قد احت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حتكره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ن مولى عثمان ، وفلان مولاك ، فاستدعاهما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احتكر على المسلمين طعامهم لم يمت حتّى يضربه اللّه بالجذام أو الإفل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لكن أكثر الفقهاء الحنفيّة وبعض الشّافعيّة عبّروا عنه بالكراهة إذا كان يضرّ ب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صريح الحنفيّة بالكراهة على سبيل الإطلاق ينصرف إلى الكراهة التّحر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اعل المكروه تحريماً عندهم يستحقّ العقاب ، كفاعل الحرام ، كما أنّ كتب الشّافعيّة الّتي روت عن بعض الأصحاب القول بالكراهة قد قالوا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يس بشي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كمة في تحريم الاحتك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يتّفق الفقهاء على أنّ الحكمة في تحريم الاحتكار رفع الضّرر عن عامّة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ذا فقد أجمع العلماء على أنّه لو احتكر إنسان شيئاً ، واضطرّ النّاس إليه ،  ولم يجدوا غيره ، أجبر على بي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ما سيأتي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فعاً للضّرر عن النّاس ، وتعاوناً على حصول العي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ا يستفاد ممّا نقل عن مالك من أنّ رفع الضّرر عن النّاس هو القصد من التّحريم ، إذ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كان ذلك لا يضرّ بالسّوق فلا بأس وهو ما يفيده كلام الجمي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جري فيه الاحتك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هناك ثلاث اتّجاه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ذهب إليه أبو حنيفة ومحمّد والشّافعيّة والحنابلة أنّه لا احتكار إلاّ في القوت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تّجاه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احتكار يجري في كلّ ما يحتاجه النّاس ، ويتضرّرون من حبسه ، من قوت وإدام ولباس و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ا ذهب إليه المالكيّة وأبو يوسف من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تّجاه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لا احتكار إلاّ في القوت والثّياب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قول لمحمّد بن الحس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حاب الاتّجاه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الأحاديث الواردة في هذا الباب بعضها عامّ ، كالحديث الّذي رواه مسلم وأبو داود عن سعيد بن المسيّب عن معمر بن عبد اللّه ،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فهو خاط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رواية أخرى رواها مسلم وأحم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تكر إلاّ خاط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حديث أحمد عن أبي هريرة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حكرةً يريد أن يغلّي بها على المسلمين فهو خاطئ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زاد الحا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برئت منه ذمّة ال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هذه نصوص عامّة في كلّ محت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ردت نصوص أخرى خاصّة ، منها حديث ابن ماجه بسند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على المسلمين طعامهم ضربه اللّه بالجذام والإفل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ا رواه أحمد والحاكم وابن أبي شيبة والبزّار وأبو يعلى بلفظ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الطّعام أربعين ليلةً فقد برئ من اللّه وبرئ اللّه 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زاد الحا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يّما أهل عرصة أصبح فيهم امرؤ جائع فقد برئت منهم ذمّة ال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ذا اجتمعت نصوص عامّة وأخرى خاصّة في مسألة واحدة حمل العامّ على الخاصّ والمطلق على المقيّد ، واستدلّ المالكيّة وأبو يوسف بالأحاديث العامّة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ا ورد من النّصوص الخاصّة فهي من قبيل اللّقب ، واللّقب لا مفهوم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ما ذهب إليه محمّد بن الحسن في قوله الثّاني فإنّه حمل الثّياب على القوت باعتبار أنّ كلّاً منهما من الحاجات الضّرور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تحقّق به الاحتك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يتحقّق الاحتكار في صور بعضها متّفق على تحريمه وهي ما إذا اجتمع فيه كون الشّيء المحتكر طعاماً وأن يحوزه بطريق الشّراء وأن يقصد الإغلاء على النّاس وأن يترتّب على ذلك الإضرار والتّضييق عليهم ، وهناك صور مختلف في تحريمها بحسب الشّرو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شروط الاحتك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يشترط في الاحتكار ما يأ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أن يكون تملّكه للسّلعة بطريق الشّ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ا ذهب إليه الجمهور ، وذهب بعض المالكيّة ، وهو منقول عن أبي يوسف من الحنفيّة ، إلى أنّ العبرة إنّما هي باحتباس السّلع بحيث يضرّ بالعامّة ، سواء أكان تملّكها بطريق الشّراء ، أو الجلب ، أو كان ادّخاراً لأكثر من حاجته ومن يع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ما ذهب إليه الجمهور لا احتكار فيما جلب مطلقاً ، وهو ما كان من سوق غير سوق المدينة ، أو من السّوق الّذي اعتادت المدينة أن تجلب طعامها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كلّ من صاحب الاختيار وصاحب البدائع أنّه إذا كان من سوق اعتادت المدينة أن تجلب طعامها منه ، فاشتراه قاصداً حبسه ، يكون محتكراً ويتفرّع على اشتراط الشّراء لتحقّق الاحتكار أنّ حبس غلّة الأرض المزروعة لا يكون احتكا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هو رأي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ناك من علماء المالكيّة من اعتبر حبس هذه الغلّة من قبيل الاحتك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علماء الحنفيّة من ي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هذا رأي ل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نقل الرّهونيّ عن الباجيّ أنّ ابن رشد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وقعت الشّدّة أمر أهل الطّعام بإخراجه مطلقاً ، ولو كان جالباً له ، أو كان من زراع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لمعتمد ما أفاده ابن رش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ن يكون الشّراء وقت الغلاء للتّجارة انتظاراً لزيادة الغ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ا ذهب إليه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و اشترى في وقت الرّخص ، وحبسه لوقت الغلاء ، فلا يكون احتكاراً عند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اشترط الحنفيّة أن يكون الحبس لمدّة ، ولم نقف لفقهاء المالكيّة والشّافعيّة والحنابلة على كلام في هذا ، وإنّما الّذي تعرّض لذكر المدّة فقهاء الحنفيّة ، فيقول الحصكفيّ نقلاً عن الشرنبلالي عن الكا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احتكار شرعاً اشتراء الطّعام ونحوه وحبسه إلى مدّة اختلفوا في تقديرها ، فمن قائل إنّها أربعون يوماً ، لقول النّبيّ صلى الله عليه وسلم فيما رواه أحمد والحاكم بسند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حتكر الطّعام أربعين ليلةً فقد برئ من اللّه وبرئ اللّه 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حكى ابن أبي حاتم عن أبيه أنّه من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قائل إنّها شهر ؛ لأنّ ما دونه قليل عاجل والشّهر وما فوقه كثير آ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ع التّفاوت في المأثم بين أن يتربّص قلّة الصّنف ، وبين أن يتربّص القح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إنّ هذه المدد للمعاقبة في الدّ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إثم الأخرويّ فيتحقّق وإن قلّت الم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ورد الحصكفيّ هذا الخلاف ، وأضاف إليه أنّ من الفقهاء من قال بأكثر من المدّ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نقل ذلك ابن عابدين في حاشي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أن يكون المحتكر قاصداً الإغلاء على النّاس وإخراجه لهم وقت الغل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كار العم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تعرّض بعض الفقهاء لمثل هذا لا على أنّه من قبيل الاحتكار الاصطلاحيّ ، ولكن فيه معنى الاحتكار ، لما فيه من ضرر العامّة ، فقد نقل ابن القيّم أنّ غير واحد من العلماء ، كأبي حنيفة وأصحابه ، منعوا القسّا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ذين يقسمون العقار وغيره بالأج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شتركوا ، فإنّهم إذا اشتركوا والنّاس يحتاجون إليهم أغلوا عليهم الأج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لك ينبغي لوالي الحسبة أن يمنع مغسّلي الموتى والحمّالين لهم من الاشتراك ، لما في ذلك من إغلاء الأجرة عليهم ، وكذلك اشتراك كلّ طائفة يحتاج النّاس إلى منافع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كار الصّن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وقد صوّره ابن القيّم ب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لزم النّاس ألاّ يبيع الطّعام أو غيره من الأصناف إلاّ ناس معروفون ، فلا تباع تلك السّلع إلاّ لهم ، ثمّ يبيعونها هم بما يريد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من البغي في الأرض والفساد بلا تردّد في ذلك عند أحد من الع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ب التّسعير عليهم ، وأن يبيعوا ويشتروا بقيمة المثل منعاً للظّ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لك إيجار الحانوت على الطّريق أو في القرية بأجرة معيّنة ، على ألاّ يبيع أحد غيره ، نوع من أخذ أموال النّاس قهراً وأكلها بالباطل ، وهو حرام على المؤجّر والمستأج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عقوبة الدّنيويّة للمحتك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تّفق فقهاء المذاهب على أنّ الحاكم يأمر المحتكر بإخراج ما احتكر إلى السّوق وبيعه ل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متثل فهل يجبر على البيع ؟ في هذه المسألة تفصيل وخلاف بي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خيف الضّرر على العامّة أجبر ، بل أخذ منه ما احتكره ، وباعه ، وأعطاه المثل عند وجوده ، أو قي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قدر متّفق عليه بين الأئمّة ، ولا يعلم خلاف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لم يكن هناك خوف على العامّة فالمالكيّة والشّافعيّة والحنابلة ومحمّد بن الحسن من الحنفيّة يرون أنّ للحاكم جبره إذا لم يمتثل الأمر ب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أبو حنيفة وأبو يوسف فيريان أنّه لا يجبر على البيع ، وإنّما إذا امتنع عن البيع عزّره الحا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من يرى الجبر فمنهم من يرى الجبر بادئ ذي بد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م من يرى الإنذار مرّةً ، قب وقيل اثنتين ، وقيل ثلا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دلّ النّقول عن الفقهاء أنّ هذه المسألة مرجعها مراعاة المصل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من قبيل السّياسة الشّرع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لام</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احتلام في اللّغة رؤيا المباشرة في المن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في اللّغة أيضاً على الإدراك والبلو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 الح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عند الفقهاء اسم لما يراه النّائم من المباشرة ، فيحدث معه إنزال المنيّ غالب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م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ذكر الاحتلام ويراد به الإمناء ، إلاّ أنّ الإمناء أعمّ منه ، إذ لا يقال لمن أمنى في اليقظة محت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ن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عمّ من وجه من الاحتلام فقد تكون من الاحتلام ، وقد تكون من غيره كالتقاء الختانين كما أنّ الاحتلام قد يكون بلا إنزال فلا تحصل الجنا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بلو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بلوغ يحصل بعلامات كثيرة منها الاحتلام ، فهو علامة البلوغ</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مّن يكون الاحتلام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احتلام كما يكون من الرّجل يكون من المرأة ، فقد روى مسلم والبخاريّ 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سليم حدّثت أنّها سألت النّبيّ صلى الله عليه وسلم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 على المرأة من غسل إذا هي احتلمت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عم إذا رأت ا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بم يتحقّق احتلام المرأة ؟</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4 - </w:t>
      </w:r>
      <w:r>
        <w:rPr>
          <w:rFonts w:ascii="Simplified Arabic" w:hAnsi="Simplified Arabic" w:eastAsia="Simplified Arabic" w:cs="Simplified Arabic"/>
          <w:color w:val="0000FF"/>
          <w:sz w:val="28"/>
          <w:sz w:val="28"/>
          <w:szCs w:val="28"/>
          <w:rtl w:val="true"/>
          <w:lang w:val="ar-SA"/>
        </w:rPr>
        <w:t>للفقهاء في حصول الاحتلام من المرأة ثلاثة آراء</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صول الاحتلام بوصول المنيّ إلى ظاهر الف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الحنابلة ، وظاهر الرّواية عند الحنفيّة ، وهو قول الشّافعيّة بالنّسبة للثّ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ظاهر الف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يظهر عند قضاء الحاجة ، أو عند الجلوس عند القدم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صول الاحتلام بوصول المنيّ خارج الفرج ، وهو قول المالكيّة مطلقاً ، وقول الشّافعيّة بالنّسبة للبكر ؛ لأنّ داخل فرجها كباطن الج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صول الاحتلام بمجرّد إنزال المرأة في رحمها وإن لم يخرج المنيّ إلى ظاهر الفرج ؛ لأنّ منيّ المرأة عادةً ينعكس داخل الرّحم ليتخلّق منه الولد ، وهو قول محمّد بن الحسن من الحنف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احتلام في الغسل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إن كان المحتلم كافراً ثمّ أسلم فللعلماء في ذلك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وب الغسل من الجنابة ، وهو مذهب الشّافعيّة والحنابلة والأصحّ عند الحنفيّة ، وهو قول للمالكيّة ، لبقاء صفة الجنابة بعد الاحتلام ، ولا يجوز أداء الصّلاة ونحوها إلاّ بزوال الجن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دب الغسل ، وهو قول ابن القاسم والقاضي إسماعيل من المالكيّة ، ومقابل الأصحّ عند الحنفيّة ؛ لأنّ الكافر وقت الاحتلام لم يكن مكلّفاً بفروع الشّري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حتلام بلا إنزا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من احتلم ولم يجد منيّاً فلا غسل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على هذا كلّ من أحفظ عنه من أهل ال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استيقظ ووجد المنيّ ولم يذكر احتلاماً فعليه الغسل ، لما روت عائش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سئل عن الرّجل يجد البلل ولا يذكر الاحتلام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غتسل ، وعن الرّجل يرى أنّه احتلم ولا يجد البلل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غسل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ا يوجد من يقول غير ذلك ، إلاّ وجهاً شاذّاً للشّافعيّة ، وقولاً ل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إذا رأى المنيّ في فراش ينام فيه مع غيره ممّن يمكن أن يمني ، ونسبه كلّ منهما لصاحبه ، فالغسل مستحبّ لكلّ واحد منهما عند الشّافعيّة والحنابلة ، ولا يلزم ، ولا يجوز أن يصلّي أحدهما خلف الآخر قبل الاغتسال ، للشّكّ ، وهو لا يرتفع به اليق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فيّة بوجوب الغسل على كلّ م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صّل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إن كانا زوجين وجب على الزّوج وح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أنّ الغالب خروج المنيّ من الزّوج وحده ، ويعيد الصّلاة من آخر نومة ، ويجب عليهما معاً الغسل إن كانا غير زوج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فرق بين الزّوجين وغيرهما عند بقيّة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والثّوب الّذي ينام فيه هو وغيره كالفراش عند الشّافعيّة والحنابلة ، ويعيد كلّ صلاة لا يحتمل خلوّها عن الإمناء قبلها عند الشّافعيّة ومن آخر نومة عند الحنابلة ما لم تظهر أمارة على أنّه حدث قب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ال المالكيّة يستحبّ الغس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لو استيقظ فوجد شيئاً وشكّ في كونه منيّاً أو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واء الطّرفين دون ترجيح أحدهما على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لفقهاء في ذلك عدّة آ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وب الغسل ، وهو قول الحنفيّة والمالكيّة والحنابلة ، إلاّ أنّ الحنفيّة أوجبوا الغسل إن تذكّر الاحتلام وشكّ في كونه منيّاً أو مذياً ، أو منيّاً أو ودياً ، وكذا إن شكّ في كونه مذياً أو ودياً ؛ ؛ لأنّ المنيّ قد يرقّ لعارض كالهواء ، لوجود القرينة ، وهي تذكّر الاحت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تذكّر الاحتلام فالحكم كذلك عند أبي حنيفة ومحمّد ، أخذاً با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جوابه صلى الله عليه وسلم عن الرّجل يجد البلل ولم يذكر احتلام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غتس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لإطلاق في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بل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أبو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ب ، وهو القياس ؛ لأنّ اليقين لا يزول بالشّكّ ، وهذا كلّه مقيّد عند الحنفيّة والحنابلة بألاّ يسبقه انتشار قبل النّوم ، فإن سبقه انتشار ترجّح أنّه م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زا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كانت بها إبردة ؛ لاحتمال أن يكون مذياً ، وقد وجد سب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ب منه حينئذ الوضوء ، وقصر المالكيّة وجوب الغسل على ما إذا كان الشّكّ بين أمرين أحدهما م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شكّ في كونه واحداً من ثلاثة فلا يجب الغسل ، لضعف الشّكّ بالنّسبة للمنيّ ، لتعدّد مقاب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م وجوب الغسل ، وهو وجه للشّافعيّة ، وقول مجاهد وقتادة ؛ ؛ لأنّ اليقين لا يزول بالشّ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لى الاغتسال لإزالة الشّ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وجبوا من ذلك الوضوء مرتّب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خيير في اعتباره واحداً ممّا اشتبه فيه ، وهو مشهور مذهب الشّافعيّة ، وذلك لاشتغال ذمّته بطهارة غير معيّ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شّافعيّة وجه آخر وهو لزوم مقتضى الجم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ي الغسل والوضوء ، للاحتيا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احتلام في الصّوم والحجّ</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لا أثر للاحتلام في الصّوم ، ولا يبطل به باتّفاق ، 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لاث لا يفطرن الصّائ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جامة ، والقيء ، والاحت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فيه حرجاً ، لعدم إمكان التّحرّز عنه إلاّ بترك النّوم ، والنّوم مباح ، وتركه غير مستط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أنّه لم توجد صورة الجماع ، ولا معناه وهو الإنزال عن شهوة بمباشرة ولا أثر له كذلك في الحجّ باتّف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ثر الاحتلام في الاعتكاف</w:t>
      </w:r>
    </w:p>
    <w:p>
      <w:pPr>
        <w:pStyle w:val="Normal"/>
        <w:jc w:val="both"/>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يتّفق الفقهاء على أنّ الاعتكاف لا يبطل بالاحتلام ، ولا يفسد إن خرج المعتكف للاغتسال خارج المسجد ، إلاّ في حالة واحدة ذكرها الحنفيّ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وهي إن أمكنه الاغتسال في المسجد ، ولم يخش تلويثه فإن خيف تلويثه منع ؛ لأنّ تنظيف المسجد وا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قيّة الفقهاء منهم من يجيز الخروج للاغتسال ولو مع أمن المسجد في التّلوّث ، ومنهم من يوجب الخروج ويحرّم الاغتسال في المسجد مطلقاً ، فإن تعذّر الخروج فعليه تيمّ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خروج لا يقطع التّتابع باتّفاق ما لم يط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وفي اعتبار زمن الجنابة من الاعتكاف خلاف بي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شّافعيّة لا يعدّون زمن الجنابة من الاعتكاف إن اتّفق المكث معها لعذر أو غيره ؛ لمنافاة ذلك للاحتلام ، وهو قول الحنفيّة والمالكيّة ، ويحسب عند الحنابلة ، فقد صرّحوا بعدم قضائه لكونه معتاداً ، ولا كفّارة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بلوغ بالاحتل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يتّفق الفقهاء على أنّ البلوغ يحصل بالاحتلام مع الإنزال ، وينقطع به اليتم لما روي عن عليّ رضي الله عنه عن النّبيّ عليه الصلاة والسلا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ا يتم بعد</w:t>
      </w:r>
      <w:r>
        <w:rPr>
          <w:color w:val="000000"/>
          <w:rtl w:val="true"/>
        </w:rPr>
        <w:t xml:space="preserve"> </w:t>
      </w:r>
      <w:r>
        <w:rPr>
          <w:rFonts w:ascii="Simplified Arabic" w:hAnsi="Simplified Arabic" w:eastAsia="Simplified Arabic" w:cs="Simplified Arabic"/>
          <w:color w:val="000000"/>
          <w:sz w:val="28"/>
          <w:sz w:val="28"/>
          <w:szCs w:val="28"/>
          <w:rtl w:val="true"/>
          <w:lang w:val="ar-SA"/>
        </w:rPr>
        <w:t>احتلام ولا صمات يوم إلى اللّيل</w:t>
      </w:r>
      <w:r>
        <w:rPr>
          <w:color w:val="000000"/>
        </w:rPr>
        <w:t xml:space="preserve"> </w:t>
      </w:r>
      <w:r>
        <w:rPr>
          <w:color w:val="FF0000"/>
          <w:sz w:val="28"/>
          <w:sz w:val="28"/>
          <w:szCs w:val="28"/>
        </w:rPr>
        <w:t xml:space="preserve"> </w:t>
      </w:r>
      <w:r>
        <w:rPr>
          <w:rFonts w:eastAsia="Simplified Arabic" w:cs="Simplified Arabic" w:ascii="Simplified Arabic" w:hAnsi="Simplified Arabic"/>
          <w:color w:val="000000"/>
          <w:sz w:val="28"/>
          <w:szCs w:val="28"/>
          <w:lang w:val="ar-SA"/>
        </w:rPr>
        <w:t>»</w:t>
      </w:r>
      <w:r>
        <w:rPr>
          <w:color w:val="FF0000"/>
          <w:sz w:val="28"/>
          <w:szCs w:val="28"/>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واش</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حتواش لغةً الإحاط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وش القوم على فلان إذا جعلوه وسطهم ، واحتوش القوم الصّيد أحاطوا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ستعمله م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م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طلقوه على إحاطة خاصّة ، وهي إحاطة الدّمين بطهر ، وإن كان غيرهم تعرّض للمسألة من غير استعمال هذه التّسم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ذهب المالكيّة والشّافعيّة في الأصحّ عندهم إلى أنّ الطّهر الّذي يعتبر في العدّة هو المحتوش بين دمين ، فلو طلّق صغيرةً ومضى قدر زمن الطّهر ثمّ حاضت فلا يعتبر قرء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قابل الأصحّ اعتباره قرءاً ؛ لأنّ القرء هو انتقال من طهر إلى حيض ولا يخفى أنّ هذا لا يسمّى احتواش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ذكر الفقهاء ذلك في عدّة ذوات الأق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ترد هذه المسألة في مذهب الحنفيّة ، ولا على الأصحّ عند الحنابلة ؛ لأنّ العدّة عندهم بالحيض لا بالأطه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ياط</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احتياط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خذ في الأمور بالأحزم والأوثق ، وبمعنى المحاذرة ، ومنه القول السّا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سط الرّأي الاحتياط ، وبمعنى الاحتراز من الخطأ واتّق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عمل الفقهاء الاحتياط بهذه المعاني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ورع فهو اجتناب الشّبهات خوفاً من الوقوع في المحرّم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كثير من الأحكام الفقهيّة تثبت لأجل الاحتياط ، فمن نسي الظّهر والعصر من يومين لا يدري أي اليومين أسبق ، فإنّه يصلّي الظّهر ثمّ العصر ثمّ الظّهر في أحد الاحتمالات ، والباعث على ذلك الاحتيا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تعارض الاحتياط مع أصل براءة الذّمّة ، ومع قاعدة التّحرّي والتّوخّي عند الحرج ، يأتي التّردّد والخلاف في الأحكام المبنيّة على الاحتيا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ذكر الأصوليّون ما عبّر عنه الأنصاريّ شارح مسلم الثّبوت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كلّ ما كان أحوط يجب ، بل إنّما هو فيما ثبت وجوبه من قبل ، فيجب فيه ما تخرج به عن العهدة يقيناً ، كالصّلاة المنسيّة ، كما إذا فاتت صلاة من يوم فنسيها ، فيجب عليه قضاء الصّلوات الخمس من ذلك اليوم ليخرج عن عهدة المنسيّة يقي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ه نسيان المستحاضة أيّامها يجب عليها التّطهّر لكلّ صلاة أو لوقت كلّ 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خلاف 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ض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مّ ذكر الحالة الثّانية الّتي يجب فيها الفعل احتياطاً ف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و كان الوجوب هو الأصل ثمّ يعرض ما يوجب الشّكّ ، كصوم الثّلاثين من رمضان ، فإنّ الوجوب فيه الأصل ، وعروض عارض الغمام لا يمنعه ، فيجب احتياطاً ، لا كصوم يوم الشّكّ ، فلا يثبت الوجوب للاحتياط في صوم يوم الشّكّ ؛ لأنّ الوجوب فيه ليس هو الأصل ، ولا هو ثابت يقي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ذكر الأصوليّون في باب تعارض الأدلّة ترجيح الدّليل المقتضي للتّحريم على ما يقتضي غيره من الأحكام لاستناد ذلك التّرجيح للاحتياط ، وفي تعارض العلل ترجيح العلّة المقتضية للتّحريم على المقتضية ل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وا أيضاً مسألة جريان الاحتياط في الوجوب والنّدب والتّحريم ، في الباب نفسه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لّ ذلك الملحق الأص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ذكر الفقهاء القواعد المبنيّة على الاحتياط ، ومنها قاعدة تغليب الحرام عند اجتماع الحرام والحلال ، وما يدخل في هذه القاعدة وما يخرج عنها ، في كتب القواعد الفقه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حتيال</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يأتي الاحتيال بمعنى طلب الحيلة ، وهي الحذق في تدبير الأمور ، أي تقليب الفكر حتّى يهتدي إلى المقص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أتي بمعنى الاحتيال ب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أصوليّين والفقهاء له عن هذا ، إلاّ أنّ ابن القيّم ذكر أنّه غلب على الحيلة في العرف استعمالها في سلوك الطّرق الخفيّة الّتي يتوصّل بها الرّجل إلى حصول غرضه بحيث لا يتفطّن له إلاّ بنوع من الذّكاء والفط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أخصّ من موضوعها في أصل اللّغة ، وسواء أكان المقصود أمراً جائزاً أم محرّماً ، وأخصّ من هذا استعمالها في التّوصّل إلى الغرض الممنوع منه شرعاً أو عقلاً أو ع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هو الغالب عليها في عرف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طلاق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عنى استعمال الطّرق الّتي يتوصّل بها الإنسان إلى غرض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معنى نقل الدّين من ذمّة إلى ذمّة ، وهو الحوا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أوّلاً</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معنى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ختلف حكم الاحتيال باختلاف القصد والنّيّة ، وباختلاف مآل العمل ، وذلك على الوجه الآ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كون الاحتيال حراماً إذا تسبّب به المكلّف في إسقاط ما وجب شرعاً ، حتّى يصير غير واجب في الظّاهر ، أو في جعل المحرّم حلالاً في الظّا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لك أنّ العمل إذا قصد به إبطال حكم شرعيّ وتحويله في الظّاهر إلى حكم آخر ، حتّى يصير مآل ذلك العمل خرم قواعد الشّريعة في الواقع ، فهو حرام منهيّ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كما لو دخل عليه وقت الصّلاة فشرب خمراً أو دواءً منوّماً حتّى يخرج وقتها وهو فاقد لعقله كالمغمى عليه ، أو كان له مال يقدر به على الحجّ فوهبه كي لا يجب عليه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يحرم التّصرّف في المال بهبة أو غيرها قبل الحول للفرار من الزّكاة عند ا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الحنفيّة في ذلك ، فقال أبو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كره ذلك ؛ لأنّه امتناع عن الوجوب لإبطال حقّ ال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حيط أنّه الأ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اره الشّيخ حميد الدّين الضّرير ؛ لأنّ فيه إضراراً بالفقراء ، وإبطال حقّهم مآ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توى على قول محمّد ، كذلك الأمر بالنّسبة للشّافعيّة ، ففي نهاية المحتاج والشّرو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تنزيهاً إن قصد به الفرار من 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رو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وجيز ي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اد في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برأ به الذّمّة باطناً ، وأنّ هذا من الفقه الضّارّ ، وقال ابن الصّلاح يأثم بقصده لا بف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يحرم الاحتيال لأخذ أموال النّاس وظلمهم في نفوسهم وسفك دمائهم وإبطال حقوق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حرمة الاحتيال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قد علمتم الّذين اعتدوا منكم في السّبت </w:t>
      </w:r>
      <w:r>
        <w:rPr>
          <w:rFonts w:eastAsia="Simplified Arabic" w:cs="Simplified Arabic" w:ascii="Simplified Arabic" w:hAnsi="Simplified Arabic"/>
          <w:color w:val="008000"/>
          <w:sz w:val="28"/>
          <w:szCs w:val="28"/>
          <w:rtl w:val="true"/>
          <w:lang w:val="ar-SA"/>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أنّهم احتالوا للاصطياد في السّبت بصورة الاصطياد في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ا يجمع بين متفرّق ولا يفرّق بين مجتمع خشية الصّد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يكون الاحتيال جائزاً إذا قصد به أخذ حقّ ، أو دفع باطل ، أو التّخلّص من الحرام ، أو التّوصّل إلى الحلال ، وسواء أكانت الوسيلة محرّمةً أم مشروعةً ، إلاّ أنّها إن كانت محرّمةً فهو آثم على الوسيلة دون المقصود ، وقد يطلب الاحتيال ولا سيّما في الحرب ؛ ؛ لأنّها خد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الجواز 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خذ بيدك ضغثاً فاضرب به ولا تحنث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ومنه ما يختلف فيه وهو ما لم يتبيّن فيه مقصد للشّارع يتّفق على أنّه مقصود له ، ولا ظهر أنّه على خلاف المصلحة الّتي وضعت لها الشّريعة بحسب المسألة المفرو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رأى من الفقهاء أنّ الاحتيال في أمر ما غير مخالف للمصلحة فالتّحيّل جائز عنده فيه ، ومن رأى أنّه مخالف فالتّحيّل ممنوع عنده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أنّه من المقرّر أنّ من يجيز التّحيّل في بعض المسائل فإنّما يجيزه بناءً على تحرّي قصد المكلّف المحتال ، وأنّه غير مخالف لقصد الشّارع ؛ لأنّ مصادمة الشّارع صراحاً ، علماً أو ظنّاً ، ممنوع ، كما أنّ المانع إنّما منع بناءً على أنّ ذلك مخالف لقصد الشّارع ؛ ولما وضع في الأحكام من المصا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نكاح المحلّل ، فإنّه تحيّل إلى رجوع الزّوجة إلى مطلّقها الأوّل بحيلة توافق في الظّاهر قوله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طلّقها فلا تحلّ له من بعد حتّى تنكح زوجاً غير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نكحت المرأة هذا المحلّل ، فكان رجوعها إلى الأوّل بعد تطليق الثّاني مواف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نصوص الشّارع مفهمة لمقاصده ، ومن ذلك بيوع الآج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وأكثر الّذين أخذوا بالاحتيال هم الحنفيّة ف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والحنابلة فإنّ الأصل عندهم هو منع الاحتيال غالباً ، وهو لا يفيد في العبادات ولا في المعاملات ؛ لأنّ تجويز الحيل يناقض سدّ الذّرائع ، فإنّ الشّارع يسدّ الطّريق إلى المفاسد بكلّ ممكن ، والمحتال يفتح الطّريق إليها بحي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ثانياً بالمعنى الثّا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احتيال بالحقّ من جهة المحيل يكون نتيجة عقد الحوالة ، فالحوالة عقد يقتضي نقل دين من ذمّة إلى أخرى ، وهي مستثن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يقول بعض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بيع الدّين بالدّ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هي جائزة للحاجة إ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ها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حيل أحدكم على مليء فليح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كم فيها براءة ذمّة المحيل من دين المح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شترط الفقهاء لصحّتها شروطاً ، كرضا المحيل المحال له ، والعلم بما يحال به و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غير ذلك من التّفاصيل تنظر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وال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للاحتيال بمعنى الطّرق الّتي يتوصّل بها الإنسان إلى غرضه أحكام مفصّلة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كتب الأصول ولها علاقتها بمقاصد الشّريعة وبالذّرائ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نظر في الملحق الأصو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داد</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إحداد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نع ، ومنه امتناع المرأة عن الزّينة وما في معناها إظهاراً للحز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في الاصط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متناع المرأة من الزّينة وما في معناها مدّةً مخصوصةً في أحوال مخصوصة ، وكذلك من الإحداد امتناعها من البيتوتة في غير منزل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الاعتد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هو تربّص المرأة مدّةً محدّدةً شرعاً لفراق زوجها بوفاة أو طلاق أو ف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علاقة بين الاعتداد والإحداد أنّ الاعتداد طرف للإحداد ، ففي ال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ترك المرأة زينتها لموت زوج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جمع العلماء على وجوب الإحداد في عدّة الوفاة من نكاح صحيح ولو من غير دخول بالزّو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ذلك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لّ لامرأة تؤمن باللّه واليوم الآخر أن تحدّ على ميّت فوق ثلاث ليال إلاّ على زوج ، أربعة أشهر وعش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ما أجمعوا على أنّه لا إحداد على الرّ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جمعوا أيضاً على أنّه لا إحداد على المطلّقة رجعيّاً ، بل يطلب منها أن تتعرّض لمطلّقها وتتزيّن له لعلّ اللّه يحدث بعد ذلك أم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لى أنّ للشّافعيّ رأياً بأنّه يستحبّ للمطلّقة رجعيّاً الإحداد إذا لم ترج الرّج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وأمّا المعتدّة من طلاق بائن بينونةً صغرى أو كبرى فقد اختلف العلماء فيه على اتّجاه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شّافعيّ في قديمه ، وهو إحدى الرّوايتين في مذهب أحمد ، أنّ عليها الإحداد ، لفوات نعمة النّك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ي تشبه من وجه من توفّي عنها زوج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مالكيّة والشّافعيّ في جديده وهو إحدى الرّوايتين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في بعض الكتب إنّها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ه لا إحداد عليها ؛ لأنّ الزّوج هو الّذي فارقها نابذاً لها ، فلا يستحقّ أن تح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لى هذا ذهب جماعة من التّابعين ، منهم سعيد بن المسيّب ، وأبو ثور ، وعطاء ، وربيعة ، ومالك ، و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لاّ أنّ الشّافعيّ يرى في جديده أنّه يستحبّ لها أن تح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وأمّا المنكوحة نكاحاً فاسداً إذا مات عنها زوجها فالجمهور على أنّه لا إحداد عليها ؛ ؛ لأنّها ليست زوجةً على الحقيقة ، وأنّ بقاء الزّواج الفاسد نقمة ، وزواله نعمة ، فلا محلّ للإحد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قاضي أبو يعلى من الحنابلة إلى وجوب الإحداد عليها تبعاً لوجوب العدّة ، وذهب القاضي الباجيّ المالكيّ إلى أنّه إذا ثبت بينها وبين زوجها المتوفّي شيء من أحكام النّكاح ، كالتّوارث وغيره ، فإنّها تعتدّ عدّة الوفاة ، ويلزمها الإحد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أمّا إحداد المرأة على قريب غير زوج فإنّه جائز لمدّة ثلاثة أيّام فقط ، ويحرم الزّيادة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ذلك ما روته زينب بنت أبي سلمة ،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مّا أتى أمّ حبيبة نعي أبي سفيان دعت في اليوم الثّالث بصفرة ، فمسحت به ذراعيها وعارضيها ، و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نت عن هذا غنيّة ، سمعت النّبيّ صلى الله عليه وسلم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حلّ لامرأة تؤمن باللّه واليوم الآخر أن تحدّ فوق ثلاث إلاّ على زوج فإنّها تحدّ عليه أربعة أشهر وعش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البخاريّ ومسلم ، واللّفظ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لزّوج منعها من الإحداد على القر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داد زوجة المفقو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لمفق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ن انقطع خبره ، ولم تعلم حياته من مم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حكم باعتباره ميّتاً فقد أجمع العلماء على أنّ زوجته تعتدّ عدّة وفاة من حين الحكم ، ولكن أيجب عليها الإحداد ؟ ذهب جمهور العلماء إلى وجوبه باعتبار أنّها معتدّة عدّة وفاة ، فتأخذ حك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بن الماجشون من المالكيّة إلى أنّه وإن وجبت عليها العدّة فإنّه لا إحداد عل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دء مدّة الإحد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يبدأ الإحداد عقيب الوفاة سواء علمت الزّوجة بوقتها ، أو تأخّر علمها ، وعقيب الطّلاق البائن عند من ير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إذا كانت الوفاة والطّلاق معلو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مات الزّوج ، أو طلّقها ، وهو بعيد عنها فيبدأ الإحداد من حين عل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يس عليها قضاء ما فات ، وينقضي بانقضاء العدّة ، وإذا انتهت مدّة الإحداد وبقيت محدّةً بلا قصد فلا إثم عل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ة تشريع الإحد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شرع إحداد المرأة المتوفّى عنها زوجها وفاءً للزّوج ، ومراعاةً لحقّه العظيم عليها ، فإنّ الرّابطة الزّوجيّة أقدس رباط ، فلا يصحّ شرعاً ولا أدباً أن تنسى ذلك الجميل ، وتتجاهل حقّ الزّوجيّة الّتي كانت بي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من الوفاء أن يموت زوجها من هنا ، ثمّ تنغمس في الزّينة وترتدي الثّياب الزّاهية المعطّرة ، وتتحوّل عن منزل الزّوجيّة ، كأنّ عشرةً لم تكن بي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ت المرأة قبل الإسلام تحدّ على زوجها حولاً كاملاً تفجّعاً وحزناً على وفاته ، فنسخ اللّه ذلك وجعله أربعه أشهر وعش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كذا قرّر علماء أئمّة المذاهب الأربعة فيما يستخلص من كلامهم على أحكام الإحد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ذكر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حداد واجب على من توفّي عنها زوجها ، إظهاراً للتّأسّف على ممات زوج وفّى بعهدها ، وعلى انقطاع نعمة النّكاح ، وهي ليست نعمةً دنيويّةً فحسب ، ولكنّها أيضاً أخرويّة ؛ ؛ لأنّ النّكاح من أسباب النّجاة في المعاد والدّ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رع الإحداد أيضاً ؛ لأنّه يمنع تشوّف الرّجال إليها ؛ لأنّها إذا تزيّنت يؤدّي إلى التّشوّف ، وهو يؤدّي إلى العقد عليها ، وهو يؤدّي إلى الوطء ، وهو يؤدّي إلى اختلاط الأنساب ، وهو 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ا أدّى إلى الحرام 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ن تحدّ ومن لا تحدّ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تبيّن فيما سبق من يطلب منها الإحداد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ناك حالات وقع فيها خلاف بين الفقهاء ،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كتابيّة زوجة المسلم ، والصّغي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أمّا الكتابيّة فقد ذهب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رواية ابن القا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والحنابلة إلى أنّها يجب عليها الإحداد مدّة العدّة إذا مات زوجها المسلم ، وذلك ؛ لأنّ الإحداد تبع للعدّة فمتى وجبت عليها عدّة الوفاة وجب عليها الإحد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ومالك في رواية أشهب إلى أنّه لا إحداد عليها ؛ لأنّ الإحداد مطلوب من المسلمة ، لظاهر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لّ لامرأة تؤمن باللّه واليوم الآخر </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الحدي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وأمّا الصّغيرة فقد ذهب جمهور الفقهاء إلى أنّها تحدّ ، وعلى وليّها أن يمنعها من فعل ما ينافي الإحداد ؛ لأنّ الإحداد تبع لل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ا روي عن أمّ سلم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مرأةً أتت النّبيّ صلى الله عليه وسلم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 إنّ ابنتي توفّي عنها زوجها وقد اشتكت عينها أفنكحلها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مرّتين ، أو ثلا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ديث ، ولم يسأل عن سنّها ، وترك الاستفصال في مقام السّؤال دليل على العم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عدم وجوب الإحداد عليها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فع القلم عن 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النّائم حتّى يستيقظ ، وعن المبتلى حتّى يبرأ ، وعن الصّبيّ حتّى يكب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إن بلغت في العدّة حدّت فيما ب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ا المجنونة الكبيرة إذا أفا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الأمة فالفقهاء على أنّه يلزمها الإحداد مدّة عدّتها ؛ لعموم الحديث في وجوب الإحداد ، وحكى الشّافعيّة الإجماع على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تتجنّبه المح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تجتنب المحدّة كلّ ما يعتبر زينةً شرعاً أو عرفاً ، سواء أكان يتّصل بالبدن أو الثّياب أو يلفت الأنظار إليها ، كالخروج من مسكنها ، أو التّعرّض</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قدر مجمع عليه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الفقهاء في بعض الحالات فاعتبرها البعض من المحظورات على المحدّة ، ولم يعتبرها الآخر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كبعض الملابس المصبوغة ، واختلافهم في الملابس السّوداء والبيضاء والمصبوغة بغير الزّعفران والمعص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تّحقيق نجد أنّ اختلاف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عدا المنصوص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اشئ عن اختلاف الع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ا اعتبر في العرف زينة اعتبروه محرّماً ، وما لم يعتبر اعتبر مب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ممنوع يرجع كلّه إمّا إلى البدن ، أو الثّياب ، أو الحليّ ، أو التّعرّض للخطّاب ، أو البيتوت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فأمّا ما يتّصل بالبدن فالّذي يحرم عليها كلّ ما يعتبر مرغّباً فيها من طيب وخضاب وكحل للزّ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الأشياء المستحدثة للزّينة ، وليس من ذلك ما تتعاطاه المرأة للتّداوي كالكحل والامتشاط بمشط واسع لا طيب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كراهية الامتشاط بمشط الأسنان وهو بلا طيب ؛ لأنّه يعتبر من الزّينة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أنّ من لا كسب لها إلاّ من الاتّجار بالطّيب أو صناعته فإنّ الشّافعيّة ينصّون على جواز مسّها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كلّه في بدء التّطيّب بعد لزوم الإحداد ، أمّا لو تطيّبت قبل ذلك فهل عليها إزالته بعد لزوم الإحداد ؟ ذهب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وجوب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للمالكيّة اختاره ابن رش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رّأي الآخر للمالكيّة واختاره القرافيّ أنّه ليس عليها إزال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واختلفوا في الأدهان غير المطيّبة ، كالزّيت والشّيرج ، فالحنفيّة والشّافعيّة يرون أنّ استعمالها من الزّينة الممنوعة على المحدّة ، خلافاً ل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حديث أمّ سلم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دخل عليها حين توفّي زوجها أبو سلمة ، فنهاها أن تمتشط بالطّيب ولا بالحنّاء ، فإنّه خض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ت بأيّ شيء أمتشط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سّدر تغلّفين به رأ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ي تجعلين عليه من السّدر ما يشبه الغ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وأمّا ما يتّصل بالملابس فهو كما قلنا كلّ ما جرى العرف باعتباره زينةً ، بصرف النّظر عن اللّون ، فقد يكون الثّوب الأسود محظوراً إذا كان يزيدها جمالاً ، أو جرى العرف عند قومها باعتباره من ملابس الزّ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ورد النّصّ بالنّهي عن المعصفر والمزعفر من الثّياب ؛ لأنّهما يفوح منهما الطّيب ، لحديث أمّ عطيّة في الصّحيح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نّا ننهى أن نحدّ على ميّت فوق ثلاث ، إلاّ على زوج أربعة أشهر وعشراً ، وأن نكتحل ، وأن نتطيّب ، وأن نلبس ثوباً مصبوغ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من لم يكن عندها إلاّ ثوب واحد من المنهيّ عن لبسه فلا يحرم عليها لبسه حتّى تجد غيره ؛ لأنّ ستر العورة أوجب من الإحد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نقل عن الخرقيّ من الحنابلة أنّه يحرم عليها استعمال النّقاب ، فإن اضطرّت إلى ستر وجهها ؛ فلتسدل النّقاب وتبعده عن وجهها وذلك ؛ لأنّه اعتبر المحدّة كالمحرمة ولكن المذهب على غير ذلك فلها استعمال النّقاب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أمّا الح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أجمع الفقهاء على حرمة الذّهب بكلّ صوره عليها ، فيلزمها أن تنزعه حينما تعلم بموت زوجها ، لا فرق في ذلك بين الأساور والدّمالج والخواتم ، ومثله الحليّ من الجوا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لحق به ما يتّخذ للحلية من غير الذّهب والفضّة كالعاج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وّز بعض الفقهاء لبس الحليّ من الفضّة ، ولكنّه قول مردود لعموم النّهي عن لبس الحليّ على الم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صر الغزاليّ من الشّافعيّة الإباحة على لبس الخاتم من الفضّة ؛ لأنّه ليس ممّا تختصّ بحلّه النّ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رم على المحدّة التّعرّض للخطّاب بأيّ وسيلة من الوسائل تلميحاً أو تصريحاً ، لقوله صلى الله عليه وسلم فيما رواه النّسائيّ وأبو داو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ا تلبس المعصفر من الثّياب ، ولا الح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باح للمحدّ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للمعتدّة الخروج في حوائجها نهاراً سواء كانت مطلّقةً أو متوفًّى عنها ، لما رو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بر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طلقت خالتي ثلاثاً ، فخرجت تجذّ نخلها ، فلقيها رجل فنها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كرت ذلك للنّبيّ صلى الله عليه وسلم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رجي فجذّي نخلك ، لعلّك أن تتصدّقي منه أو تفعلي خي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النّسائيّ وأبو دا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ى مجاهد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ستشهد رجال يوم أحد ، فجاء نساؤهم رسول اللّه صلى الله عليه وسلم ، وقل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نستوحش باللّيل ، أفنبيت عند إحدانا ، فإذا أصبحنا بادرنا إلى بيوتنا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دّثن عند إحداكنّ ، حتّى إذا أردتنّ النّوم فلتؤب كلّ واحدة إلى بيت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يس لها المبيت في غير بيتها ، ولا الخروج ليلاً إلاّ لضرورة ؛ لأنّ اللّيل مظنّة الفساد ، بخلاف النّهار فإنّه مظنّة قضاء الحوائج والمعاش وشراء ما يحتاج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وجب عليها حقّ لا يمكن استيفاؤه إلاّ بها ، كاليمين والحدّ ، وكانت ذات خدر ، بعث إليها الحاكم من يستوفي الحقّ منها في منز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برزةً جاز إحضارها لاستيف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فرغت رجعت إلى منز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أنّ المالكيّة صرّحوا بأنّه لا بأس للمحدّة أن تحضر العرس ، ولكن لا تتهيّأ فيه بما لا تلبسه الم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 أئمّة المذاهب الأربعة على أنّه يباح للمحدّة في عدّة وفاتها الأشياء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باح لها أن تلبس ثوباً غير مصبوغ صبغاً فيه طيب وإن كان نفي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باح لها من الثّياب كلّ ما جرى العرف على أنّه ليس بزينة مهما كان لو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ا كان الإحداد خاصّاً بالزّينة في البدن أو الحليّ والثّياب على التّفصيل السّابق ، فلا تمنع من تجميل فراش بيتها ، وأثاثه ، وستوره والجلوس على أثاث وث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بأس بإزالة الوسخ والتّفث من ثوبها وبدنها ، كنتف الإبط ، وتقليم الأظافر إلخ ، والاغتسال بالصّابون غير المطيّب ، وغسل رأسها ويديها ، ولا يخفى أنّ للمرأة المحدّة أن تقابل من الرّجال البالغين من لها حاجة إلى مقابلته ما دامت غير مبدية زينتها ولا مختلية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كن المح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ذهب جمهور الفقهاء من السّلف والخلف ، ولا سيّما أصحاب المذاهب الأربعة ، إلى أنّه يجب على المعتدّة من وفاة أن تلزم بيت الزّوجيّة الّذي كانت تسكنه عندما بلغها نعي زوجها ، سواء كان هذا البيت ملكاً لزوجها ، أو معاراً له ، أو مستأج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فرق في ذلك بين الحضريّة والبدويّة ، والحائل والحا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ذلك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تخرجوهنّ من بيوته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ريعة بنت مالك وأنّها جاءت إلى رسول اللّه صلى الله عليه وسلم فأخبرته أنّ زوجها خرج في طلب أعبد له فقتلوه بطرف القدوم ، فسألت رسول اللّه صلى الله عليه وسلم أن أرجع إلى أهلي ، فإنّ زوجي لم يتركني في مسكن يملكه ولا ن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خرجت حتّى إذا كنت في الحجرة ، أو في المسجد دعاني ، أو أمر بي فدعيت له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يف قلت ؟ فرددت عليه القصّ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مكثي في بيتك حتّى يبلغ الكتاب أجله ، فاعتدّت فيه أربعة أشهر وعشراً ، فلمّا كان عثمان بن عفّان رضي الله عنه أرسل إليّ فسألني عن ذلك ، فأخبرته ، فاتّبعه وقضى 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الك في الموطّ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جابر بن زيد والحسن البصريّ وعطاء من التّابعين إلى أنّها تعتدّ حيث شاء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ذلك عن عليّ وابن عبّاس وجابر وعائشة رضي الله ع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اصل ما استدلّوا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آية الّتي جعلت عدّة المتوفّى عنها زوجها أربعة أشهر وعشراً وه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توفّون منكم ويذرون أزواجاً يتربّصن بأنفسهنّ أربعة أشهر وعشر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سخت الآية الّتي جعلت عدّة المتوفّى عنها زوجها حولاً ، وه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توفّون منكم ويذرون أزواجاً وصيّةً لأزواجهم متاعاً إلى الحول غير إخرا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لنّسخ إنّما وقع على ما زاد عن أربعة أشهر وعشر ، فبقي ما سوى ذلك من الأحكام ، ثمّ جاء الميراث فأسقط تعلّق حقّ إسكانها بالتّرك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سوّغات ترك مسكن الإحد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إن طرأ على المحدّة ما يقتضي تحوّلها عن المسكن الّذي وجب عليها الإحداد فيه ، جاز لها الانتقال إلى مسكن آخر تأمن فيه على نفسها ومالها ، كأن خافت هدماً أو عدوّاً ، أو أخرجت من السّكن من مستحقّ أخذه ، كما لو كان عاريّةً أو إجارةً انقضت مدّتها ، أو منعت السّكنى تعدّياً ، أو طلب به أكثر من أجرة ال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انتقلت تنتقل حيث شاءت إلاّ عند الشّافعيّة ، وهو اختيار أبي الخطّاب من الحنابلة ، فعليها أن تنتقل إلى أقرب ما يمكنها الانتقال إليه قياساً على ما إذا وجبت الزّكاة ولم يوجد من يستحقّها في مكان وجوبها ، فإنّها تنقل إلى أقرب موضع يجدهم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جمهور أنّ الواجب سقط لعذر ولم يرد الشّرع له ببدل فلا يجب ، ولعدم النّصّ على اختيار الأق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بدويّة إذا انتقل جميع أهل المحلّة الّذين هي معهم أو بقي منهم من لا تأمن معه على نفسها ومالها فإنّها تنتقل عن السّكن الّذي بدأت فيه الإحداد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ذا مات ربّان السّفينة ، أو أحد العاملين فيها ، وكانت معه زوجته ، ولها مسكن خاصّ بها في السّفينة ، فإنّها تحدّ فيه ، وتجري عليها الأحكام السّاب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جرة سكن المحدّة ، ونفقته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اختلفت مذاهب الفقهاء فيمن يلزمه أجر سكن المحدّة هل هو عليها أم من مال المتوفّى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إلى أنّ أجرة سكن المحدّة من وفاة ، من مالها ؛ ؛ لأنّ الشّرع ورد بتوريثها ، ولم يثبت لها أكثر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حدّة من طلاق بائ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جرة سكناها على الزّوج ؛ لأنّ نفقتها عليه في مدّة العدّة ، فإن دفعت من مالها رجعت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التّفرقة بين المدخول بها وغيرها ، فغير المدخول بها سكناها مع أهلها أو من مالها ، للدّليل السّابق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دخول بها فإن كانت تسكن في ملكه أو في مسكن استأجره لها وعجّل أجرته فليس للورثة إخراجها حتّى لو بيعت الدّار ، فيستثنى منها مدّة إحدا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كن كذلك فأجرة سكناها من مالها ، وليس لها الرّجوع على مال التّركة بشيء ، سواء في ذلك الحامل والحائ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هب الشّافعيّة إلى أنّ المحدّة تستحقّ أجرة السّكن من التّركة ، بل تتعلّق بأعيان التّر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قدّم على مؤنة التّجهيز والدّيون المرسلة في الذّمّة في الأظهر ، سواء أكانت حائلاً أم حاملاً ، مدخولاً بها أو غير مدخ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غير الأظهر أنّ أجرة السّكنى عليها ؛ لأنّها وارثة ، فتلزمها ، كالنّ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ناك قول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ذي يقدّم على مؤنة التّجهيز أجرة سكنى يوم الوفاة ، وهذا إذا لم تكن تسكن فيما يملكه أو يملك منفعته أو لم يكن قد عجّل الأجرة قبل الوف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إلى التّفرقة بين الحامل والحائل ، فالحائل أجرة سكناها في الإحداد من مالها بلا خلاف عندهم ، للدّليل المذكور ساب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امل فعندهم روايتان ، إحدا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ها أجرة السّكنى من مال المتوفّى عنها ؛ لأنّها حامل من زوجها ، فكانت لها السّكنى والنّفقة ، كالمفارقة في الحي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ها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حّح القاضي أبو يعلى هذه ال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عن أجرة سكنى المحدّة ، أمّا نفقتها فموطن بحث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لأنّ حكم النّفقة تابع للاعتداد لا للإحد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جّ المح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ذهب الحنفيّة والشّافعيّة والحنابلة إلى أنّه لا تخرج المعتدّة إلى الحجّ في عدّة الوفاة ؛ ؛ لأنّ الحجّ لا يفوت ، والعدّة تفو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ي ذلك عن عمر وعثمان ، وبه قال سعيد بن المسيّب والثّوريّ وأصحاب الرّأ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سعيد بن المسيّب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وفّي أزواج نساؤهنّ حاجّات أو معتمرات ، فردّهنّ عمر رضي الله عنه من ذي الحليفة حتّى يعتددن في بيوت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خرجت المرأة إلى الحجّ فتوفّي عنها زوجها وهي بالقرب ، أي دون مسافة قصر الصّلاة ، رجعت لتقضي العدّة ؛ لأنّها في حكم الإق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تى رجعت وقد بقي من عدّتها شيء ، أتت به في منز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قد تباعدت بأن قطعت مسافة القصر فأكثر ، مضت في سفرها ؛ لأنّ عليها في الرّجوع مشقّةً ، فلا يلز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خافت أن تتعرّض لمخاطر في الرّجوع ، مضت في سفرها ولو كانت قريبةً ؛ لأنّ عليها ضرراً في رجوع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حرمت بعد موته لزمتها الإقامة ؛ لأنّ العدّة أ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أي ل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رأة إذا خرجت إلى الحجّ ، فتوفّي عنها زوجها ، فالرّجوع أولى لتعتدّ في منزلها ، فلا ينبغي لمعتدّة أن تحجّ ، ولا تسافر مع محرم أو غير محرم ، فقد توفّي أزواج نساؤهنّ حاجّات أو معتمرات ، فردّهنّ عبد اللّه بن مسعود رضي الله عنه من قصر النّج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دلّ على أنّ المعتدّة تمنع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أحرمت بحجّ أو عمرة ، ثمّ طرأت عليها عدّة بأن توفّي زوجها ، بقيت على ما هي فيه ، ولا ترجع لمسكنها لتعتدّ به ؛ لأنّ الحجّ سابق على ال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حرمت بحجّ أو عمرة بعد موجب العدّة من طلاق أو وفاة ، فإنّها تمضي على إحرامها الطّارئ ، وأثمت بإدخال الإحرام على نفسها بعد العدّة بخروجها من مسك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عتبر الشّافعيّة المسافة الّتي تقطعها المحدّة المحرمة بالأيّام الّتي تقصر فيها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فارقت البنيان ، فلها الخيار بين الرّجوع والتّمام ؛ لأنّها صارت في موضع أذن لها زوجها فيه وهو السّفر ، فأشبه ما لو بعد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ومثل الحجّ كلّ سفر ، فليس لها أن تنشئ ذلك السّفر وهي م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أبو يوسف ومحمّد إلى أنّه إذا كان معها محرم فلا بأس بأن تخرج من المصر قبل أن تعت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اصل ما تفيده عبارات فقهاء المذاهب المختلفة أنّه إذا أذن الزّوج بالسّفر لزوجته ، ثمّ طلّقها ، أو مات عنها وبلغها الخبر ، فإن كان الطّلاق رجعيّاً فلا يتغيّر الحكم ؛ لقيام الزّوجيّة ، حتّى لو كان معها في السّفر تمضي معه ، وإن لم يكن معها والطّلاق بائن وكانت أقرب إلى بيت الزّوجيّة وجب عليها أن تعود لتعتدّ وتحدّ في بيت الزّوج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أقرب إلى مقصدها فهي مخيّرة بين المضيّ إلى مقصدها وبين العودة ، والعودة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لاّ أنّ المالكيّة يوجبون العودة ، ولو بلغت مقصدها ، ما لم تقم ستّة أشهر ، إلاّ إذا كانت في حجّة الإسلام وأحرمت فإنّها تمضي عندهم في حجّت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عتكاف المح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المعتكفة إذا توفّي عنها زوجها ، لزمها الخروج لقضاء العدّة عند الحنفيّة والشّافعيّة والحنابلة ؛ لأنّ خروجها لقضاء العدّة أمر ضروريّ ، كما إذا خرج المعتكف للجمعة وسائر الواجبات ، كإنقاذ غريق ، أو إطفاء حريق ، أو أداء شهادة تعيّن عليه ، أو لفتنة يخشاها على نفسه أو أهله أو م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خرجت المعتكفة لهذه الضّرورات ، فهل يبطل اعتكافها ؟ وهل تلزمها كفّارة يمين ، أو لا كفّارة عليها ؟ ذهب الحنفيّة والحنابلة ، وهو أصحّ القولين للشّافعيّة ، أنّه لا يبطل اعتكافها ، فتقضي عدّتها ، ثمّ تعود إلى المسجد ، وتبني على ما مضى من اعتكاف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ثّاني ل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بطل اعتكافها ، وقد خرّجه ابن سريج ، وذكر البغويّ أنّها إذا لزمها الخروج للعدّة ، فمكثت في الاعتكاف ، عصت وأجزأها الاعتك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ه الدّار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يقولو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تمضي المعتكفة على اعتكافها إن طرأت عليها عدّة من وفاة أو طل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قال ربيعة و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طرأ اعتكاف على عدّة فلا تخرج له ، بل تبقى في بيتها حتّى تتمّ عدّتها ، فلا تخرج للطّارئ ، بل تستمرّ على السّابق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تكاف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عقوبة غير الملتزمة بالإحد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يستفاد من كلام أئمّة المذاهب الأربعة في الإحداد أنّ المحدّة المكلّفة لو تركت الإحداد الواجب كلّ المدّة أو بعضها ، فإن كان ذلك عن جهل فلا حرج ، وإن كان عمداً ، فقد أثمت متى علمت حرمة ذلك ، كما قاله ابن المقري من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ها لا تعيد الإحداد ؛ لأنّ وقته قد مضى ، ولا يجوز عمل شيء في غير موضعه في غير وقته ، وانقضت العدّة مع العصيان ، كما لو فارقت المعتدّة المسكن الّذي يجب عليها ملازمته بلا عذر ، فإنّها تعصي وتنقضي عدّت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2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لى وليّ غير المكلّفة إلزامها بالإحداد في مدّته وإلاّ كان آث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ترد في الشّرع عقوبة محدّدة لمن تركت الإحداد ، ولكنّها توصف بأنّها عص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ومن المعلوم أنّ الإمام من حقّه أن يعزّر المرأة المكلّفة على ترك الإحداد إذا تعمّدت ذلك بما يراه من وسائل التّعز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وإذا أمر المطلّق أو الميّت قبل الموت ، الزّوجة بترك الإحداد ، فلا تتركه ؛ لأنّه حقّ الشّرع ، فلا يملك العبد إسقاطه ؛ لأنّ هذه الأشياء دواعي الرّغبة ، وهي ممنوعة عن النّكاح فتجتنبها لئلاّ تصير ذريعةً إلى الوقوع في الم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ز</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راز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فظ الشّيء وصيانته عن الأخ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فقهاء عن المعنى اللّغويّ المذكور فقد عرّفه النّسفيّ ب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عل الشّيء في الحرز ، وهو الموضع الحص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الإحراز إمّا أن يكون بحصانة موضعه ، وهو كلّ بقعة معدّة للإحراز ، ممنوع من الدّخول فيها إلاّ بإذن ، كالدّور والحوانيت والخيم والخزائن والصّناديق ، وإمّا أن يكون بحافظ يحر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حكّم في الحرز العرف ، إذ لم يحدّ في الشّرع ولا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يختلف باختلاف الأموال والأحوال والأو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ضبطه الغزاليّ بما لا يعدّ صاحبه مضيّعاً 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حياز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وضع اليد على الشّيء والاستيل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كون الشّيء المحوز في حرز أو لا يكون ، لهذا فالحيازة أعمّ من الإحرا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استي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قهر والغلبة ولو حكماً في أخذ الشّيء من حرزه ووضع الي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مختلف أيضاً عن مطلق الإحراز ، وأخصّ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إحراز عند جمهور الفقهاء شرط من شروط القطع في السّرقة للمال المملو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يبحث الإحراز في السّرقة عند الحديث عن شروطها ، وفي العقود الّتي بها ضمان كالوديعة وغير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ق</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راق لغةً مصدر أح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ستعماله الفقهيّ فيؤخذ من عبارات بعض الفقهاء أنّ الإحراق هو إذهاب النّار الشّيء بالكلّيّة ، أو تأثيرها فيه مع بقائه ، ومن أمثلة النّوع الأخ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كيّ وال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لفاظ ذات الصّل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للإحراق صلة بألفاظ اصطلاحيّة كثيرة أه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ت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الإفناء ، وهو أعمّ من الإحر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سخ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تعريض الشّيء للحرارة ، فهو غير الإحر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آخر درجات التّسخين ، ويختلف باختلاف المادّة المراد غليها ، فهو غير الإحر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ختلف حكم الإحراق باختلاف ما يراد إحراقه ، فتعتريه الأحكام التّكليفيّة الخمس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ثر الإحراق من حيث التّطه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ذهب المالكيّة في المعتمد ومحمّد بن الحسن من الحنفيّة وهو المختار للفتوى وهو غير ظاهر المذهب عند الحنابلة إلى أنّ الإحراق إذا تبدّلت به العين النّجسة بتبدّل أوصافها أو انقلاب حقيقتها حتّى صارت شيئاً آخر ، وذلك كالميتة إذا احترقت فصارت رماداً أو دخاناً ، فإنّ ما يتخلّف من الإحراق يكون طاهراً ، ومن باب أولى إذا كانت العين طاهرةً في الأصل وتنجّست ، كالثّوب المت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هم قياس ذلك على الخمر إذا تخلّلت والإهاب إذا دب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والمالكيّة في غير المعتمد ، وأبو يوسف ، وهو ظاهر المذهب الحنبليّ ، إلى أنّ الإحراق لا يجعل ما يتخلّف منه شيئاً آخر ، فيبقى على نجاس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في ذلك العين النّجسة ، أو المتنجّسة ، لقيام النّجاسة ؛ لأنّ المتخلّف من الإحراق جزء من العين النّجس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صّل بعض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كلت النّار النّجاسة أكلاً قويّاً فرمادها طاهر ، وإلاّ ف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وإنّ من قال من الفقهاء بنجاسة المتخلّف من إحراق النّجس ذهبوا إلى أنّه يعفى عن قليله للضّرورة ؛ ولأنّ المشقّة تجلب التّيس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طهارة الأرض بالشّمس والنّ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إذا أصابت الأرض نجاسة ، فجفّت بالشّمس أو النّار ، وذهب أثرها ، وهو هنا اللّون والرّائحة ، جازت الصّلاة مكانها عند الحنفيّة ، واستدلّوا بقول النّبيّ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ذكاة الأرض يبس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ابن عم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ت أبيت في المسجد في عهد رسول اللّه صلى الله عليه وسلم وكنت فتًى شابّاً عزباً ، وكانت الكلاب تبول وتقبل وتدبر في المسجد ولم يكونوا يرشّون شيئاً من ذ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ما ذهبوا إلى أنّه لا يجوز التّيمّم به ؛ لأنّ طهارة الصّعيد شرط بنصّ الكتاب و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تيمّموا صعيداً طيّب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طهارة الأرض بالجفاف ثبتت بدليل ظنّيّ ، فلا يتحقّق بها الطّهارة القطعيّة المطلوبة للتّيمّم بنصّ 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مالكيّة والشّافعيّة والحنابلة وزفر من الحنفيّة إلى أنّ الأرض لا تطهر بالجفاف ، ولا يجوز الصّلاة على مكانها ولا التّيمّم بها ؛ لأنّ النّجاسة حصلت في المكان ، والمزيل لم يوج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مويه المعادن بالنّجس</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إجماع على أنّه لو سقي الحديد بنجس ، فغسل ثلاثاً ، يطهر ظاهره ، فإذا استعمل بعدئذ في شيء لا ي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فيّة عدا محمّد وهو وجه عند الشّافعيّة أنّه يطهر مطلقاً لو سقي بالطّاهر ثلاثاً ، وذلك بالنّسبة لحمله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محمّد بن الحسن أنّه لا يطهر أب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بالنّسبة للحمل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لو غسل ثلاثاً ثمّ قطع به نحو بطّيخ ، أو وقع في ماء قليل ، لا ينجّ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غسل يطهّر ظاهره إجم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ناك قول آخر للشّافعيّة ، اختاره الشّاشيّ ، أنّه يكتفى لتطهير الحديد المسقيّ بنجس بتطهيره ظاهراً ؛ لأنّ الطّهارة كلّها جعلت على ما يظهر لا على الج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مالكيّة إن سقي الحديد المحمى والنّحاس وغيرهما بنجس لا ينجّسهما ويبقيان على طهارتهما لعدم سريان النّجاسة فيهما لاندفاع النّجاسة بالحرا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ستصباح بالنّجس والمتنجّس الاستصباح بالدّهن النّجس</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عند الحنابلة ، وهو ظاهر الرّواية عند الحنفيّة ، شحوم الميتة لا يجوز الاستصباح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وا ذلك بأنّه عين النّجاسة وجزؤ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ؤيّده ما في صحيح البخاريّ عن جابر أنّه سمع رسول اللّه صلى الله عليه وسلم عام الفتح يقول وهو ب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حرّم بيع الخمر والميتة والخنزير والأصن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أرأيت شحوم الميتة ، فإنّه يطلى بها السّفن ، ويدهن بها الجلود ، ويستصبح بها النّاس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 هو 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حوهم المالكيّة حيث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نتفع بالنّجس إلاّ شحم ميتة لدهن العجلات ونحو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في غير مسجد ، ل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لّ مع الكراهة في غير المسجد الاستصباح بالدّهن النّج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ستصباح بالدّهن المتنجّس</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ختلفت الآراء في الاستصباح بالأدهان المتنجّس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مالكيّة والشّافعيّة في المشهور عندهم وهو رواية عند الحنابلة اختارها الخرقيّ ، أنّه يجوز الاستصباح به في غير المسجد ، إلاّ إذا كان المصباح خارج المسجد والضّوء فيه فيجوز ؛ لأنّه أمكن الانتفاع به من غير ضرر ، فجاز كالطّا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رويّ عن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في الرّواية الأخرى ، وهو اختيار ابن المنذر ، إلى أنّه لا يجوز مطلقاً ؛ لأنّ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ئل عن شحوم الميتة تطلى بها السّفن ، وتدهن بها الجلود ، ويستصبح بها النّاس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 هو 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قد سوّوا بين النّجس والمتنجّ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دخان وبخار النّجاسة المحرق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ذهب الحنفيّة في الصّحيح عندهم وهو المعتمد عند المالكيّة وهو اختيار ابن رشد وبعض من متأخّري الشّافعيّة وهو غير ظاهر المذهب عند الحنابلة إلى القول بالطّهارة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في مقابل الصّحيح ، وهو ظاهر المذهب الحنبليّ ، واختاره من المالكيّة اللّخميّ والتّونسيّ والمازريّ وأبو الحسن وابن عرفة ووصفه بعضهم بأنّه المشهور ، إلى عدم طهارة الدّخان المتصاعد من وقود النّجاسة ، والبخار المتصاعد من الماء النّجس إذا اجتمعت منه نداوة على جسم صقيل ثمّ قطر فهو نجس ، وما يصيب الثّوب من بخار النّجاسة ينجّ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بعض الشّافعيّة إلى أنّ دخان النّجاسة نجس يعفى عن قلي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خار النّجاسة إذا تصاعد بواسطة نار نجس ؛ لأنّ أجزاء النّجاسة تفصلها النّار بقوّتها فيعفى عن قلي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طبخ طعام بروث آدميّ ، أو بهيمة ، أو أوقد به تحت هباب فصار نشادراً ، فالطّعام طاهر إن لم يكن ما أصابه من دخان النّجاسة كثيراً ، وإلاّ ت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النّشادر إن كان هبابه طاهراً ، وإلاّ فهو 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هباب المعروف المتّخذ من دخان السّرجين أو الزّيت المتنجّس إذا أوقد به نجس ، كالرّماد ، ويعفى عن قليله ؛ لأنّ المشقّة تجلب التّيس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يمّم بالرّم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كلّ شيء أحرق حتّى صار رماداً لم يجز التّيمّم به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ا أحرق ولم يصر رماداً فذهب الحنفيّة وهو أصحّ الأقوال عند الشّافعيّة ، إلى جواز التّيمّم منه ؛ لأنّه بالإحراق لم يخرج عن أص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 وهو المعتمد عند الحنابلة ، وقول للشّافعيّة ، إلى أنّه لا يجوز التّيمّم بكلّ ما احترق ، لخروجه بذلك عن كونه صعي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ما يصحّ التّيمّم منه وما لا يصحّ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يمّ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الماء المتجمّع تحت الجلد بالاحتراق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النّفطة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لنّفطة تحت الجلد لا يحكم عليها بنجاسة ولا نقض لل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خرج ماؤها فقد أجمعوا على نجاسته ، ويعفى عمّا يعتبر منه قليلاً تبعاً لكلّ مذهب في ضابط القلّة والكثرة في المعف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نقض الوضوء بخروجه فهو مذهب الحنفيّة إن سال عن مكانه ، والحنابلة إن كان فاحشاً ، خلافاً للمالكيّة والشّافعيّة فهو غير ناقض عندهم ، كما يستفاد من عدم ذكرهم له بين نواقض الوضو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غسيل الميّت المحتر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ذهب الفقهاء إلى أنّ من احترق بالنّار يغسّل كغيره من الموتى إن أمكن تغسيله ؛ لأنّ الّذي لا يغسّل إنّما هو شهيد المعركة ولو كان محترقاً بفعل من أفعا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حترق خارج المعركة فهو من شهداء الآخ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جري عليه أحكام شهداء المعر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خيف تقطّعه بالغسل يصبّ عليه الماء صبّاً ولا يم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خيف تقطّعه بصبّ الماء لم يغسّل وييمّم إن أمكن ، كالحيّ الّذي يؤذيه ا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تعذّر غسل بعضه دون بعض غسّل ما أمكن غسله وييمّم الباقي كالحيّ سو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صّلاة على المحترق المترمّ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ذهب ابن حبيب من المالكيّة والحنابلة وبعض المتأخّرين من الشّافعيّة إلى أنّه يصلّى عليه مع تعذّر الغسل والتّيمّ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لأنّه لا وج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ترك الصّلاة عليه ؛ لأنّ الميسور لا يسقط بالمعسور ، لما صحّ من 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ذا أمرتكم بأمر فأتوا منه ما استطعت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مقصود من هذه الصّلاة الدّعاء والشّفاعة للم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عند الحنفيّة وجمهور الشّافعيّة والمالكيّة فلا يصلّى عليه ؛ لأنّ بعضهم يشترط لصحّة الصّلاة على الجنازة تقدّم غسل الميّت ، وبعضهم يشترط حضوره أو أكثره ، فلمّا تعذّر غسله وتيمّمه لم يصلّ عليه لفوات الشّر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دّفن في التّابوت</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يكره دفن الميّت في تابوت بالإجماع ؛ لأنّه بدعة ، ولا تنفّذ وصيّته بذلك ، ولا يكره للمصلحة ، ومنها الميّت المحترق إذا دعت الحاجة إلى ذلك</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حراق في الحدود والقصاص والتّعزير الإحراق العم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يعتبر الإحراق بالنّار عمداً جناية ع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جري عليه أحكام العمد ؛ لأنّها تعمل عمل المحدّ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نايات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قصاص بالإحر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ذهب الشّافعيّة ؛ وهو المشهور عند المالكيّة ، ورواية عند الحنابلة ، إلى قتل القاتل بما قتل به ولو نا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كون القصاص بالنّار مستثنًى من النّهي عن التّعذيب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ن عاقبتم فعاقبوا بمثل ما عوقبتم ب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من اعتدى عليكم فاعتدوا عليه بمثل ما اعتدى علي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ما أخرجه البيهقيّ والبزّار عن النّبيّ صلى الله عليه وسلم من حديث البراء ، وف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حرق حرقنا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هب الحنفيّة ، وهو غير المشهور عند المالكيّة ، والمعتمد عند الحنابلة ، إلى أنّ القود لا يكون إلاّ بالسّيف وإن قتل بغيره ، قلو اقتصّ منه بالإلقاء في النّار عزّ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حديث النّعمان بن بشير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قود إلاّ بالسّي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رواه ابن ماجه والبزّار والطّحاويّ والطّبرانيّ والبيهقيّ بألفاظ مختل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جب تعذيب السّيّد عبده بالنّ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اختلف العلماء في موجب تعذيب السّيّد عبده بالنّار ، فقال أكث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عت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مالك والأوزاعيّ ؛ واللّيث إلى عتق العبد بذلك ، ويكون ولاؤه له ، ويعاقبه السّلطان على ف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أثر عمر رضي الله عنه ، أخرجه مالك في الموطّأ ب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دة أتت عمر ، وقد ضربها سيّدها بنار ، فأصابها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عتقها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خرجه أيضاً الحاكم في المستدر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عقوبة في اللّواط بالإحر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يرى الإمام أبو حنيفة أنّ عقوبة اللّواط سواء اللاّئط والملوط به التّعزير ، ويجيز للحاكم أن يكون التّعزير بالإحر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لى هذا الرّأي ذهب ابن القيّم وأوجب إحراقهما ابن حبيب من المالكيّة ، خلافاً للجمهور الّذين يرون أنّ عقوبتهما لا تكون بالإحراق وتفصيل ذلك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دو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من رأى الإحراق بفعل الصّحابة وعلى رأسهم أبو ب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شدّد في ذلك عليّ رضي الله عن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ق الدّابّة الموطوء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لا يحدّ شخص بوطء بهيمة ، بل يعزّر وتذبح البهيمة ، ثمّ تحرق إذا كانت ممّا لا يؤكل ، وذلك لقطع امتداد التّحدّث به كلّما رئ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بواجب كما في الهد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الدّابّة تؤكل جاز أكلها عند أبي حنيفة والمالكيّة ، وقال أبو يوسف ومحمّد من ،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رق أيضاً ، وفي الق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ذبح وتحرق على الاستحباب ولا يحرم أك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حمد والشّافعيّ قول بقتلها بغير ذبح ؛ لأنّ بقاءها يذكّر بالفاحشة فيعيّر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قول الآخر لا بأس بترك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حجير بالإحر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من حجّر أرضاً ميّتةً بأن منع غيره منها بوضع علامة فهو أحقّ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مّا يتحقّق به التّحجير إحراق ما في الأرض من الشّوك والأشجار لإصلاح الأر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يقاد النّار في المساجد والمقاب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يكره إيقاد النّار في المسجد لغير مصلحة ، كالتّبخير والاستصباح والتّدفئة ؛ لأنّه إذا لم يكن لمصلحة كان تشبّهاً بعبدة النّار ، فهو حينئذ 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يقاد النّار ، كالسّرج وغيرها ، عند القبور فلا يجوز ،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عن اللّه زائرات القبور والمتّخذين عليها السّر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فإذا كانت هناك مصلحة ظاهرة تقتضي الإضاءة كدفن الميّت ليلاً فهو جائ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بخير عند الميّت</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يستحبّ عند الجمهور تبخير أكفان الميّت بالعود ، وهو أن يترك العود على النّار في مجمر ، ثمّ يبخّر به الكفن حتّى تعبق رائحته وي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كون ذلك بعد أن يرشّ عليه ماء الورد لتعلق الرّائحة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جمر الأكفان قبل أن يدرج الميّت فيها وت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ه ما روي عن جابر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جمرتم الميّت فأجمروه ثلا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أحمد ، وأخرجه أيضاً البيهقيّ والبزّ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جاله رجال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خرج نحوه أحمد بن حنب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ختلفوا في الميّت المحرم على رأ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والمالكيّة والشّافعيّة إلى جواز تجميره ، قياساً على الحيّ ، ولأنّه انقطع إحرامه بموته ، وسقط عنه التّكل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بطل إحرامه ، فلا يجمر هو ولا أكف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ذلك قول النّبيّ صلى الله عليه وسلم في الّذي وقصته النّا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غسلوه بماء وسدر ، وكفّنوه في ثوبين ، ولا تمسّوه طيباً ، ولا تخمّروا رأسه ، فإنّه يبعث يوم القيامة ملبّ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تّباع الجنازة بنا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اتّفق الفقهاء على كراهة اتّباع الجنازة بنار في مجمرة أو غيرها ، وإن كانت بخو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مصاحبتها للميّت ، للأخبار الآت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قل ابن المنذر وغيره الإجماع على الكراهة ؛ لأنّ ذلك من فعل الجاهليّة ، وقد حرّم النّبيّ صلى الله عليه وسلم ذلك ، وزجر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خرج في جنازة ، فرأى امرأةً في يدها مجمر ، فصاح عليها وطردها حتّى توارت بالآك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روى أبو داود بإسناده عن النّبيّ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تبع الجنازة بصوت ولا ن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د أوصى كثير من الصّحابة بألاّ يتبعوا بنار بعد موت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ى ابن ماجه أنّ أبا موسى حين حضره الموت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تبعوني بمج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سمعت فيه شيئ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من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دفن ليلاً ، فاحتاجوا إلى ضوء ، فلا بأس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ما كره المجامر الّتي فيها البخ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إحراق المضمون وغير المضمون</w:t>
      </w:r>
    </w:p>
    <w:p>
      <w:pPr>
        <w:pStyle w:val="Normal"/>
        <w:jc w:val="both"/>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إذا أوقد الشّخص ناراً في أرضه أو في ملكه ، أو في موات حجره ، أو فيما يستحقّ الانتفاع به ، فطارت شرارة إلى دار جاره فأحرقتها ، فإ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كان الإيقاد بطريقة من شأنها ألاّ تنتقل النّار إلى ملك الغير ، فإنّه لا يض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كان الإيقاد بطريقة من شأنها انتقال النّار إلى ملك الغير ، فإنّه يضمن ما أتلفته النّار ، وذلك كأن كان الإيقاد والرّيح عاصفة ، أو وضع مادّةً من شأنها انتشار النّار ، إلى غير ذلك ممّا هو معر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دم الضّمان في الحالة الأولى مرجعه إلى قياسها على سراية الجرح في قصاص الأطراف ، وفي الثّانية بسبب التّقص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أوقد ناراً في غير ملكه أو ما لا يملك الانتفاع ضمن ما أتلفته النّار ؛ لأنّه مت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لكيّة المغصوب المتغيّر بالإحر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ذهب الحنفيّة والمالكيّة ، وهو قول عند أحمد ، إلى أنّه إذا تغيّرت العين المغصوبة بفعل الغاصب حتّى زال اسمها وأعظم منافعها زال ملك المغصوب منه عنها ، وملكها الغاصب وض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حلّ له الانتفاع بها حتّى يؤدّي بدلها ، كمن غصب شاةً وذبحها وشواها أو طبخها ، أو حديداً فاتّخذه سيفاً ، أو نحاساً فعمله آ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بب انتقال الملكيّة أنّ الغاصب أحدث صنعةً متقوّمةً ؛ لأنّ قيمة الشّاة تزداد بطبخها أو شيّها ، وبهذا يعتبر حقّ المالك هالكاً من وجه ، ألا ترى أنّه تبدّل الاسم وفات معظم المقاص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قّ الغاصب في الصّنعة قائم من كلّ وجه ، وما هو قائم من كلّ وجه مرجّح على الأصل الّذي هو فائت وهالك من و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يخرج ما إذا كان المغصوب لحماً ، فشواه أو طبخه ، أو حديداً فضربه سكّيناً ، أو تراباً له قيمة فاتّخذه خزفاً ، ونحو ذلك ؛ لأنّه ليس للمالك أن يستردّ شيئاً من ذلك ، ويزول ملكه بضمان المثل أو القيمة ، وتبطل ولاية الاسترداد ، كما إذا استهلكه حقي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وهو المذهب عند الحنابلة ورواية عن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نقطع حقّ المالك ، ولا يزول ملك صاحبه عنه ؛ لأنّ بقاء العين المغصوبة يوجب بقاء ملك المالك ؛ لأنّ الواجب الأصليّ في الغصب ردّ العين عند قيامها ، والعين باقية ، فتبقى على ملكه ، وتتبعه الصّنعة الحادثة ؛ لأنّها تابعة للأصل ، ولا معتبر بفعله ؛ لأنّه محظور فلا يصلح سبباً لل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محمّد بن الحسن أنّه يخيّر بين القيمة أو العين مع الأر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أبو ا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الغاصب يشارك المالك بكلّ الزّيادة ؛ لأنّها حصلت بمنافعه ، ومنافعه أجريت مجرى الأعيان ، فأشبه ما لو غصب ثوباً فصبغه ، وذلك بأن تقوّم العين المغصوبة غير مصنّعة ، ثمّ تقوّم مصنّعةً ، فالزّيادة تكون للغاصب على هذا الرّأ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باح إحراقه وما لا يباح</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الأصل أنّ المصحف الصّالح للقراءة لا يحرق ، لحرمته ، وإذا أحرق امتهاناً يكون كفراً عند جميع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ناك بعض المسائل الفرعيّة ،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صحف إذا صار خلقاً ، وتعذّر القراءة منه ، لا يحرق بالنّار ، بل يدفن ، ك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بأن يلفّ في خرقة طاهرة ثمّ يدف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كره إذابة درهم عليه آية ، إلاّ إذا كسر ، فحينئذ لا يكره إذابته ، لتفرّق الحروف ، أو ؛ لأنّ الباقي دون 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ق المصحف الخلق إن كان على وجه صيانته فلا ضرر ، بل ربّما و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خشبة المنقوش عليها قرآن في حرقها أربعة أح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حرقها لحاجة الطّبخ مثلاً ، وإن قصد بحرقها إحرازها لم يكره ، وإن لم يكن الحرق لحاجة ، وإنّما فعله عبثاً فيحرم ، وإن قصد الامتهان فظاهر أنّه يك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إلى جواز تحريق المصحف غير الصّالح للقراء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كتب الحديث والفقه وغيرها ف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على وجه الاستخفاف فإحراقها كفر مثل القرآن ، وأيضاً أسماء اللّه وأسماء الأنبياء المقرونة بما يدلّ على ذلك مث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مطلق الأس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ه الكتب إذا كان يتعذّر الانتفاع بها يمحى عنها اسم اللّه وملائكته ورسله ويحرق الباق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ق السّمك والعظم وغيرهم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ذهب المالكيّة إلى جواز إلقاء السّمك في النّار حيّاً لش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باحوا إحراق العظم وغيره للانتفاع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افقهم الشّافعيّة على الرّاجح في إحراق العظ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ره الإمام أحمد شيّ السّمك الحيّ ولكن لا يكره أ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نصّ الحنابلة على أنّه لا يكره شيّ الجراد حيّاً ، لما أثر من فعل الصّحابة ذلك أمام عمر رضي الله عنه من غير نكير ، ولا يجوز عند الجميع إضاعة المال بالإحراق أو غي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حراق بالكيّ للتّداو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إذا لم يكن حاجة إلى التّداوي بالكيّ فإنّه حرام ؛ لأنّه تعذيب بالنّار ، ولا يعذّب بالنّار إلاّ خالق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ذا تعيّن الكيّ فإنّه مباح سواء أكان ذلك الحديد أو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داو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وسم بالنّ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الوسم في الوجه بالنّار منهيّ عنه بالإجماع في غير الآد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باب أولى وسم الآدميّ ، فهو حرام لكرامته ؛ ولأنّه لا حاجة إليه ، ولا يجوز تعذي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جماعة في غير الآدميّ إلى أنّ النّهي للكراهة ، وذهب جماعة آخرون إلى تحريمه ، وهو الأظهر ؛ لأنّ النّبيّ صلى الله عليه وسلم لعن فاعله ، واللّعن يقتضي التّحريم ، حيث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بلغكم أنّي لعنت من وسم البهيمة في وجهها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وسم غير الآدميّ في بقيّة الجسم فالجمهور على أنّه جائز ، بل مستحبّ ، لما روي من فعل الصّحابة في ماشية الزّكاة والجز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أبو حنيفة إلى كراهته لما فيه من تعذيب ومث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الانتقال من سبب موت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لآخر أهون</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لو شبّت النّار في سفينة أو غيرها فما غلب على ظنّهم السّلامة فيه من بقائهم في أماكنهم أو تركها فعل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ستوى عندهم الأمران فقال الشّافعيّ و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يف شاءوا صنعوا ، وقال الأوزا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ما موتتان فاختر أيسرهما ، وصرّح المالكيّة بوجوب الانتقال من سبب الموت الّذي حلّ ، إلى سبب آخر إن رجا به حياةً ، أو طولها ، ولو حصل له معها ما هو أشدّ من الموت ؛ لأنّ حفظ النّفوس واجب ما أمك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حراق في الحر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إذا قدر على العدوّ بالتّغلّب عليه فلا يجوز تحريقه بالنّار من غير خلاف يعلم ، لما رو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مزة الأسلميّ أنّ رسول اللّه صلى الله عليه وسلم أمّره على سريّ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خرجت فيها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خذتم فلاناً فأحرقوه بالنّار فولّيت ، فناداني ، فرجعت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خذتم فلاناً فاقتلوه ولا تحرّقوه ، فإنّه لا يعذّب بالنّار إلاّ ربّ النّ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أمّا رميهم بالنّار قبل القدرة عليهم مع إمكان أخذهم بغير التّحريق فلا يجوز ؛ لأنّهما حينئذ في حكم المقدور علي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ند العجز عنهم بغير التّحريق فجائز في قول أكثر أهل العلم ، لفعل الصّحابة والتّابعين في غزوات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إن تترّس العدوّ في الحرب ببعض المسلمين ، فإن اضطررنا إلى رميهم بالنّار فهو جائز عند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رجع ذلك إلى تقدير المصلحة الع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حكم في البغاة والمرتدّين في هذه المسألة كالكفّار في حال القت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ق أشجار الكفّار في الحر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إذا كان في ذلك نكاية بالعدوّ ، ولم يرج حصولها للمسلمين ، فالإحراق جائز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ذهب المالكيّة إلى تعيّن الإحر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رجي حصولها للمسلمين ، ولم يكن في إحراقها نكاية ، فإنّه محظ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رّح المالكيّة بحر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ذا كان في إحراقها نكاية ، ويرجى حصولها للمسلمين ، فذهب الحنفيّة والشّافعيّة إلى كراهة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صرّح الشّافعيّة بندب الإبقاء حفظاً لحقّ الفاتح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وجوب الإبق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لا نكاية في إحراقها ، ولا يرجى حصولها للمسلمين ، فذهب الحنفيّة والمالكيّة إلى جواز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قتضى مذهب الشّافعيّة الكراهة ؛ لأنّه الأصل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حنابلة فالأصل عندهم في هذه المسألة المعاملة بالمثل ، ومراعاة مصلحة المسلمين في القت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رق ما عجز المسلمون عن نقله من أسلحة وبهائم وغيره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اختلف الفقهاء في الحرق والإتلاف ، فقال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أراد الإمام العود ، وعجز عن نقل أسلحة وأمتعة وبهائم لمسلم أو عدوّ ، وعن الانتفاع بها ، تحرق وما لا يحرق ، كحديد ، يتلف أو يدفن في مكان خفيّ لا يقف عليه الكفّار ، وذلك لئلاّ ينتفعوا بهذه الأش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واشي والبهائم والحيوانات فتذبح وتحرق ، ولا يتركها لهم ؛ لأنّ الذّبح يجوز لغرض صحيح ، ولا غرض أصحّ من كسر شوكة الأعداء وتعريضهم للهلكة والموت ، ثمّ يحرق بالنّار لتنقطع منفعته عن الكفّار ، وصار كتخريب البنيان والتّحريق لهذا الغرض المشروع ، بخلاف التّحريق قبل الذّبح ، فلا يجوز ؛ لأنّه منهيّ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ه أحاديث كثيرة منها ما أخرج البزّار في مسنده عن عثمان بن حبّان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ت عند أمّ الدّرداء رضي الله عنها ، فأخذت برغوثاً فألقيته في النّار ،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أبا الدّرداء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عذّب بالنّار إلاّ ربّ النّ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لمالكيّة تفصيل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هز على الحيوان وجوباً ، للإراحة من التّعذيب بإزهاق روحه أو قطع عرقوبه ، أو الذّبح الشّرعيّ ويحرق الحيوان ندباً بعد إتلافه إن كان الأعداء يستحلّون أكل الميتة ، ولو ظنّاً ، لئلاّ ينتفعوا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وا لا يستحلّون أكل الميتة لم يطلب التّحريق في هذه الحالة وإن كان جائز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ظهر في المذهب طلب تحريقه مطلقاً ، سواء استحلّوا أكل الميتة أم لا ، لاحتمال أكلهم له حال ا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حريق واجب ، ورج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لّخ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كانوا يرجعون إليه قبل فساده وجب التّحريق ، وإلاّ لم يجب ؛ لأنّ المقصود عدم انتفاعهم به ، وقد حصل بالإحر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وقال الشّافعيّة والحنابلة وعامّة أهل العلم ، منهم الأوزاعيّ واللّ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في غير حال الحرب عقر الدّوابّ وإحراق النّحل وبيوته لمغايظة الكفّار والإفساد عليهم ، سواء خفنا أخذهم لها أو لم نخ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بخلاف حال الحرب حيث يجوز قتل المشركين ورميهم بالنّار ، فيجوز إتلاف البهائم ؛ لأنّه يتوصّل بإتلاف البهائم إلى قتل الأع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ذا تولّى سعى في الأرض ليفسد فيها ويهلك الحرث والنّسل واللّه لا يحبّ الفساد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أبا بكر الصّدّيق رضي الله عنه قال في وصيّته ليزيد بن أبي سفيان ، حين بعثه أمي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ا يزيد لا تقتل صبيّاً ولا امرأةً ولا هرماً ، ولا تخرّبنّ عامراً ، ولا تعقرنّ شجراً مثمراً ، ولا دابّةً عجماء ، ولا شاةً إلاّ لمأكلة ، ولا تحرّقن نحلاً ولا تغرقنّه ، ولا تغلل ولا تجبن ولأنّ النّبيّ صلى الله عليه وسلم نهى عن قتل شيء من الدّوابّ صبراً ولأنّه حيوان ذو حرمة فلم يجز قتله لغيظ المشركي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حرق للغالّ وما لا يحرق</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الغالّ هو الّذي يكتم ما يأخذه من الغنيمة ، فلا يطلع الإمام عليه ، ولا يضمّه إلى الغن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الفقهاء في تحريق مال الغالّ للغنيمة ، فقال الحنفيّة والمالكيّة والشّافعيّة واللّ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حرق م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فعل النّبيّ صلى الله عليه وسلم وعدم تحريقه فعن ابن عم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اء رجل بزمام من شعر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هذا فيما كنّا أصبنا من الغنيم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بلالاً نادى ثلاث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ا منعك أن تجيء به ؟ فاعت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 كن أنت تجيء به يوم القيامة فلن أقبله من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بو دا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إحراق المتاع إضاعة له ، وقد نهى النّبيّ صلى الله عليه وسلم عن إضاعة المال وقال بإحراق مال الغالّ الحنابلة وفقهاء الشّام ، منهم مكحول والأوزاعيّ والوليد بن هش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تي سعيد بن عبد الملك بغالّ فجمع ماله وأحرقه ، وعمر بن عبد العزيز حاضر ذلك فلم يعبه قال يزيد بن يزيد بن جا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نّة في الّذي يغلّ أن يحرق رح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ما سعيد في سن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وا بما روى صالح بن محمّد بن زائدة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ت مع مسلمة أرض الرّوم ، فأتي برجل قد غلّ ، فسأل سالماً عن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أبي يحدّث عن عمر بن الخطّاب رضي الله عنه عن النّبيّ صلى الله عليه وسل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وجدتم الرّجل قد غلّ فأحرقوا متاعه واضرب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وجدنا في متاعه مصح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سأل سالماً عن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عه وتصدّق بث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ى عبد اللّه بن عمر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رسول اللّه صلى الله عليه وسلم وأبا بكر وعمر أحرقوا متاع الغ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قال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لم يحرق رحله حتّى استحدث متاعاً آخر وكذلك إن رجع إلى بلده ، أحرق ما كان معه حال الغل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ويشترط في الغالّ أن يكون بالغاً عاقلاً حرّاً ، فتوقع عقوبة الإحراق في متاع الرّجل والخنثى والمرأة والذّمّيّ ؛ لأنّهم من أهل العقو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الغالّ صبيّاً لم يحرق متاعه عند الحنابلة والأوزاعيّ ؛ لأنّ الإحراق عقوبة ، والصّبيّ ليس من أهل العقو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 xml:space="preserve">ويسقط إحراق متاع الغالّ إذا مات قبل إحراق رحله ، نصّ عليه أحمد ، لأنّها عقوبة فتسقط بالموت ، كالحدود ؛ ولأنّه بالموت انتقل المتاع إلى ورثته ، فإحراقه يكون عقوبةً لغير الج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انتقل ملكه إلى غير الغالّ بالبيع أو الهبة احتمل عدم تحريقه ، لصيرورته لغيره فأشبه انتقاله للوارث بالموت ، واحتمل أن ينقض البيع والهبة ويحرق ، لأنّه تعلّق به حقّ سابق على البيع والهبة ، فوجب تقديمه كالقصاص في حقّ الجا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وما لا يحرق للغالّ بالاتّفاق المصحف ، والحيوان أمّا المصحف فلا يحرق ، لحرمته ، ولما تقدّم من قول سالم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مع الغالّ شيء من كتب الحديث أو العلم فينبغي ألاّ تحرق أيضاً ؛ لأنّ نفع ذلك يعود إلى الدّين ، وليس المقصود الإضرار به في دينه ، وإنّما القصد الإضرار به في شيء من دنياه ، ويحتمل أن يباع المصحف ويتصدّق به لقول سالم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أمّا الحيوان فلا يحرق ولنهي النّبيّ صلى الله عليه وسلم أن يعذّب بالنّار إلاّ ربّها ؛ ولحرمة الحيوان في نفسه ؛ ولأنّه لا يدخل في اسم المتاع المأمور بإحراق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1</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تحرق ثياب الغالّ الّتي عليه ؛ لأنّه لا يجوز تركه عرياناً ، ولا سلاحه ؛ ؛ لأنّه يحتاج للقتال ، ولا نفقته ؛ لأنّ ذلك ممّا لا يحرق عادةً وللاحتياج إلى الإنفاق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2</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يحرق المال المغلول ؛ لأنّ ما غلّ من غنيمة المسلمين ، والقصد الإضرار بالغالّ في ماله وقيل ل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شيء يصنع بالمال الّذي أصابه في الغلول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فع إلى الغنم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3</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ختلف في آلة الدّابّة ، فنصّ أحمد على أنّها لا تحرق ؛ لأنّه يحتاج إليها للانتفاع بها ، ولأنّها تابعة لما لا يحرق فأشبه جلد المصحف وكيسه ؛ ولأنّها ملبوس حيوان ، فلا يحرق ، كثياب الغ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أوزا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رق سرجه وإكا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لكيّة ما لم يحر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4 - </w:t>
      </w:r>
      <w:r>
        <w:rPr>
          <w:rFonts w:ascii="Simplified Arabic" w:hAnsi="Simplified Arabic" w:eastAsia="Simplified Arabic" w:cs="Simplified Arabic"/>
          <w:color w:val="000000"/>
          <w:sz w:val="28"/>
          <w:sz w:val="28"/>
          <w:szCs w:val="28"/>
          <w:rtl w:val="true"/>
          <w:lang w:val="ar-SA"/>
        </w:rPr>
        <w:t xml:space="preserve">جميع ما ذكر ممّا لم يحرق ، وكذلك ما بقي بعد الإحر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حديد أو غيره وهو لصاحبه ؛ لأنّ ملكه كان ثابتاً عليه ، ولم يوجد ما يزيله ، وإنّم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عوقب الغالّ بإحراق متاعه ، فما لم يحرق يبقى على ما كان ع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رام الفصل الأوّل</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إحرام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هلال بحجّ أو عمرة ومباشرة أسبابها ، والدّخول في الح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رم الرّجل إذا دخل في الشّهر الحرام ، وأ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 في الحرم ، ومنه حرم مكّة ، وحرم المدينة ، وأ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 في حرمة عهد أو ميث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ضمّ الحاء وسكون الرّ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إحرام بالحجّ أيضاً ، وبالكس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رّجل المحرم ، يقال أنت حلّ ، وأنت 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حرام في اصطلاح الفقهاء يراد به عند الإطلاق الإحرام بالحجّ ، أو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طلق على الدّخول في الصّلاة ويستعملون مادّته مقرونةً بالتّكبيرة الأولى ، فيقولو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تكبيرة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مّو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حر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ا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طلق فقهاء الشّافعيّة الإحرام على الدّخول في النّسك ، وبه فسّروا قول النّوويّ في المنها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اب ال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تعريف الحنفيّة ل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إحرام عند الحنفيّة هو الدّخول في حرمات مخصوصة غير أنّه لا يتحقّق شرعاً إلاّ بالنّيّة مع الذّكر أو الخصوص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الدّخول في حرم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زام الحرمات ، والمراد بالذّكر التّلبية ونحوها ممّا فيه تعظيم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الخصوص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قوم مقامها من سوق الهدي ، أو تقليد البد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عريف المذاهب الثّلاثة ل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مّا تعريف الإحرام عند المذاهب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رّاج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والحنابلة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يّة الدّخول في حرمات الحجّ وال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أجمع العلماء على أنّ الإحرام من فرائض النّسك ، حجّاً كان أو عمرةً ، وذلك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ما الأعمال بالنّ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فق عليه لكن اختلفوا فيه أمن الأركان هو أم من الشّر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ذهب المالكيّة والشّافعيّة والحنابلة أنّ الإحرام ركن ل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الإحرام شرط من شروط صحّة الحجّ ، غير أنّه عند الحنفيّة شرط من وجه ، ركن من وجه 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شرط ابتداءً ، وله حكم الرّكن انته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تفرّع على كون الإحرام شرطاً عند الحنفيّة وكونه يشبه الرّكن فر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أجاز الحنفيّة الإحرام بالحجّ قبل أشهر الحجّ ، مع الكراهة ، لكون الإحرام شرطاً عندهم ، فجاز تقديمه على الوق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لو أحرم المتمتّع بالعمرة قبل أشهر الحجّ ، وأتى بأفعالها ، أو بركنها ، أو أكثر الرّك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أربعة أشواط من الطّو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 أشهر الحجّ يكون متمتّعاً عند الحنف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تفرّع على شبه الإحرام بالرّكن عند الحنفيّة أنّه لو أحرم الصّبيّ ، ثمّ بلغ بعدما أحرم ، فإنّه إذا مضى في إحرامه لم يجزه عن حجّة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كن لو جدّد الإحرام قبل الوقوف ونوى حجّة الإسلام ، جاز عن حجّة الإسلام عند الحنفيّة اعتباراً لشبه الرّكن في هذه الصّورة احتياطاً في العب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ة تشريع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فرضيّة الإحرام للنّسك لها حكم جليلة ، وأسرار ومقاصد تشريعيّة كثيرة ، أه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ستشعار تعظيم اللّه تعالى وتلبية أمره بأداء النّسك الّذي يريده المحرم ، وأنّ صاحبه يريد أن يحقّق به التّعبّد والامتثال 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شروط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يشترط الفقهاء لصحّة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سلام وال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زاد الحنفيّة ، وهو المرجوح عند المالكيّة ، اشتراط التّلبية أو ما يقوم مقام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قد اتّفقوا على أنّه لا يشترط في النّيّة للنّسك الفرض تعيين أنّه فرض في النّيّة ، ولو أطلق النّيّة ولم يكن قد حجّ حجّة الفرض يقع عنها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خلاف ما لو نوى ، حجّة نفل فالمذهب المعتمد عند الحنفيّة وهو مذهب المالكيّة أنّه يقع عمّا نو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قال سفيان الثّوريّ وابن المنذر ، وهو 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شّافعيّة و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حرم بتطوّع أو نذر من لم يحجّ حجّة الإسلام وقع عن حجّة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قال ابن عمر وأن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حجّ عن غيره ولم يكن حجّ عن نفسه ، ردّ ما أخذ ، وكانت الحجّة عن نفسه ، وبهذا قال الأوزا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حنفيّة ومن مع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أنّ المطلق ينصرف إلى الفرد الكامل ، فإن كان عليه حجّة الإسلام يقع عنها استحساناً ، في ظاهر المذهب أي إذا أطلق ولم يع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ه الاستحس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الظّاهر من حال من عليه حجّة الإسلام أنّه لا يريد بإحرام الحجّ حجّة التّطوّع ، ويبقي نفسه في عهدة الفرض ، فيحمل على حجّة الإسلام ، بدلالة حاله ، فكان الإطلاق فيه تعييناً ، كما في صوم رمض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وا في اعتباره عمّا نواه من غير الفرض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ما أوقعناه عن الفرض عند إطلاق النّيّة بدلالة حاله ، والدّلالة لا تعمل مع النّصّ بخلاف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شهد لهم نصّ الحديث المشهور الصّحي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ما لكلّ امرئ ما نو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شّافعيّة والحنابلة بحديث ابن عبّاس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سمع رجلاً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بّيك عن شب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شبرمة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 لي ، أو قريب 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جت عن نفسك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عن نفسك ، ثمّ حجّ عن شبر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أبو داود وابن ماجه وغير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جعل هذه عن نفسك </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 xml:space="preserve">فاستدلّوا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صحّح النّوويّ أسانيده ، وتكلّم فيه غيره ، فرجّح إرساله ، ووق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حديث ابن عبّاس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صرورة في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حمد وأبو داود واختلف في صحّته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خطّابيّ في معالم السّن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يستدلّ به من يزعم أنّ الصّرورة لا يجوز له أن يحجّ ع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قدير الكلام عن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صّرورة إذا شرع في الحجّ عن غيره صار الحجّ عنه ، وانقلب عن فرضه ، ليحصل معنى النّفي ، فلا يكون صرورةً ، وهذا مذهب الأوزاعيّ والشّافعيّ وأحمد وإسحاق </w:t>
      </w:r>
      <w:r>
        <w:rPr>
          <w:rFonts w:eastAsia="Simplified Arabic" w:cs="Simplified Arabic" w:ascii="Simplified Arabic" w:hAnsi="Simplified Arabic"/>
          <w:color w:val="000000"/>
          <w:sz w:val="28"/>
          <w:szCs w:val="28"/>
          <w:rtl w:val="true"/>
          <w:lang w:val="ar-SA"/>
        </w:rPr>
        <w:t xml:space="preserve">. . . » . </w:t>
      </w:r>
      <w:r>
        <w:rPr>
          <w:rFonts w:ascii="Simplified Arabic" w:hAnsi="Simplified Arabic" w:eastAsia="Simplified Arabic" w:cs="Simplified Arabic"/>
          <w:color w:val="000000"/>
          <w:sz w:val="28"/>
          <w:sz w:val="28"/>
          <w:szCs w:val="28"/>
          <w:rtl w:val="true"/>
          <w:lang w:val="ar-SA"/>
        </w:rPr>
        <w:t xml:space="preserve">واستدلّوا من المع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النّفل والنّذر أضعف من حجّة الإسلام ، فلا يجوز تقديمهما عليها ، كحجّ غيره على حجّ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بقياس النّفل والنّذر على من أحرم عن غيره وعليه فرض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لتّلبية لغةً إجابة المنا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التّلبية ه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المحر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بّيك اللّهمّ لبّي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 أي إجابتي لك يا 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ستع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بّي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على لفظ التّث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ها التّكث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بتك إجابةً بعد إجابة ، إلى ما لا نه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التّلب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تّلبية شرط في الإحرام عند أبي حنيفة ومحمّد وابن حبيب من المالكيّة ، لا يصحّ الإحرام بمجرّد النّيّة ، حتّى يقرنها بالتّلبية أو ما يقوم مقامها ممّا يدلّ على التّعظيم من ذكر ودعاء أو سوق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نوى النّسك الّذي يريده من حجّ أو عمرة أو هما معاً ولبّى فقد أحرم ، ولزمه كلّ أحكام الإحرام الآتية ، وأن يمضي ، في أداء ما أحر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تمد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صير محرماً بالنّيّة لكن عند التّلبية ، كما يصير شارعاً في الصّلاة بالنّيّة ، لكن بشرط التّكبير ، لا بالتّكبي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نقل هذا المذهب عن عبد اللّه بن مسعود ، وابن عمر ، وعائشة ، وإبراهيم النّخعيّ ، وطاوس ومجاهد ، وعطاء بل ادّعى فيه اتّفاق السّ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غيرهم إلى أنّ التّلبية لا تشترط في الإحرام ، فإذا نوى فقد أحرم بمجرّد النّيّة ، ولزمته أحكام الإحرام الآتية ، والمضيّ في أداء ما أحر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واجبة في الأصل ، والسّنّة قرنها ب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لزم الدّم بطول فصلها عن ال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رجع ولبّى لا يسقط عنه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أكان التّرك أو طول الفصل عمداً أم نسيا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نقول عن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لى أنّ التّلبية سنّة في الإحرام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مقدار الواجب من لفظ 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لصّيغة الّتي أوردها الفقهاء للتّل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بّيك اللّهمّ لبّي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بّيك لا شريك لك لبّي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حمد والنّعمة لك وال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شريك 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ذه الصّبغة الّتي لزمها رسول اللّه صلى الله عليه وسلم في حجّة الوداع ، ولم يزد عليها والّذي يحصل به أداء التّلبية في الإحرام عند الحنفيّة هو ما يحصل به التّعظ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مشروط على الحقيقة عند الحنفيّة أن تقترن ال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ذكر يقصد به التّعظيم ، كتسبيح ، وته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و مشوباً بالدّع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نّطق ب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يشترط لأداء التّلبية أن تلفظ باللّسان ، فلو ذكرها بقلبه لم يعتدّ بها عند من يقول إنّها شرط ، ومن يقول إنّها واجب ، ومن يقول إنّها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رّع على ذلك عند الحنفيّة فرع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لفرع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كان لا يحسن العربيّة ، فنطق بالتّلبية بغير العربيّة ، أجزأه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لو كان يحسن العربيّة ، فنطق بها بغير العربيّة ، فلا يجزئه عند الجمهور ، خلافاً للحنفيّة في ظاهر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هم أنّه ذكر مشروع ، فلا يشرع بغير العربيّة ، كالأذان والأذكار المشروعة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دليل الحنفيّة أنّه ذكر مقصود به التّعظيم ، فإذا حصل هذا المقصود أجزأه ، ولو بغير العرب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لفرع الثّاني في الأخر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صحّ أنّه عند الحنفيّة يستحبّ له تحريك لسانه بالتّلبية مع النّيّة ، ولا ي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تحريك لسانه ، فإنّه نصّ الإمام محمّد على أنّه 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نبغ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لاّ يلزمه في الحجّ بالأولى ، فإنّ باب الحجّ أوسع ، مع أنّ القراءة فرض قطعيّ متّفق عليه ، والتّلبية أمر ظنّيّ مختلف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وقت 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الأفضل عند الحنفيّة والحنابلة أن يلبّي بنيّة الحجّ أو العمرة أو نيّتهما معاً عقب صلاته ركعتين سنّة الإحرام ، وبعد نيّة ا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بّى بعدما استوت به راحلته أو ركوبته جاز ، إلى أن يبلغ نهاية الميقات ، فإذا جاوز الميقات ولم يلبّ بنيّة النّسك صار مجاوزاً للميقات بغير إحرام عند الحنفيّة ، ولزمه ما يلزم ذاك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جمهور يستحبّ البدء بالتّلبية إذا ركب راحلته ، واستوت به ، لكن يلزمه الدّم عند المالكيّة إن تركها أو أخّرها حتّى طال الفصل بين الإحرام والتّلبية كما 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9</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ولا يلزمه شيء عند الشّافعيّة والحنابلة لقولهم إنّ التّلبية س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قوم مقام 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يقوم مقام التّلبية عند الحنفيّة لصحّة الإحرام أم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ذكر فيه تعظيم للّه تعالى ، كالتّسبيح ، والتّحميد ، والتّكبير ، ولو بغير اللّغة العربيّة ، كما سبق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1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ليد الهدي وسوقه والتّوجّه م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هدي يشمل الإبل والبقر والغن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يستثنى من التّقليد الغنم ، لعدم سنّيّة تقليد الغنم عند الحنف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تّقليد هو أن يربط في عنق البدنة أو البقرة علامةً على أنّه هد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شروط إقامة تقليد الهدي وسوقه مقام التّلبي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يشتر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النّ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سوق البدنة والتّوجّه مع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شت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بعث بها ولم يتوجّه مع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دركها قبل الميقات ويسوقها ، إلاّ إذا كان بعثها لنسك متعة أو قران ، وكان التّقليد في أشهر الحجّ ، فإنّه يصير محرماً إذا توجّه بنيّة الإحرام وإن لم يلحقها ، استحسا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حالات الإحرام من حيث إبهام النّيّة وإطلاقها</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بهام الإحرام</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تعريف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هو أن ينوي مطلق نسك من غير تعيين ، ك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رمت للّه ، ثمّ يلبّي ، ولا يعيّن حجّاً أو عمرةً ، أو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ويت الإحرام للّه تعالى ، لبّيك ال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 أو ينوي الدّخول في حرمات نسك ، ولم يعيّن شيئ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الإحرام صحيح باتّفاق المذ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ترتّب عليه كلّ أحكام الإحرام ، وعليه اجتناب جميع محظوراته ، كالإحرام المعيّن ويسمّى هذا إحراماً مبهماً ، ويسمّونه أيضاً إحراماً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عيين النّسك</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ثمّ على هذا المحرم التّعيين قبل أن يشرع في أفعال أحدهما ، وله أن يجعله للعمرة ، أو للحجّ ، أو لهما معاً حسبما يش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رجع الأفضليّة فيما يختاره ويعيّنه إلى خلاف المذاهب في أيّ أوجه الإحرام 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ران ، أو التّمتّع ، أو الإفراد ، وإلى حكم الإحرام بالحجّ قبل أشهر الحجّ ، إن وقع هذا الإحرام قبل أشهر الحجّ ، وأراد التّعيين قب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 كيفيّة التّع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عيّن ما يريده قبل الطّواف فالعبرة لهذا التّعيين ، وإن لم يعيّن ثمّ طاف بالبيت للعمرة ، أو مطلقاً بغير تعيين ولو شوطاً ، جعل إحرامه للعمرة ، فيتمّ مناسك العمرة ، ثمّ يحرم بالحجّ ويصير متمتّ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ة جعله ل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طّواف ركن في العمرة ، وطواف القدوم في الحجّ ليس بركن ، بل هو سنّة ، فإيقاعه عن الرّكن أولى ، وتتعيّن العمرة بفعله كما تتعيّن بقصد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إن لم يعيّن ، ولم يطف بالبيت ، بل وقف بعرفة قبل أن يطوف ، فينصرف إحرامه ل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قصد الحجّ في وقوفه ، فإنّه ينصرف إلى الحجّ شرعاً ، وعليه أن يتمّم مناسك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عتمد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 وهو رواية عن أبي يوسف ومحمّد ، أنّه لا يفعل شيئاً إلاّ بعد التّعيين ، فإن طاف قبل أن يصرف إحرامه ل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أكان أحرم في أشهر الحجّ أم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ب صرفه للحجّ مفرداً ، ويكون هذا الطّواف الواقع قبل الصّرف والتّعيين طواف القدوم ، وهو ليس ركناً من أركان الحجّ فلا يضرّ وقوعه قبل ال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صحّ صرف ذلك الإحرام لعمرة بعد الطّواف ؛ لأنّ الطّواف ركن منها ، وقد وقع قبل تعيي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والحنابلة فيشترطون التّعيين قبل الشّروع بأيّ عمل من المنا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و عمل شيئاً من أركان الحجّ أو العمرة قبل التّعيين ، لم يجزئه ، ولم يصحّ فع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إحرام بإحرام الغي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هو أن ينوي المحرم في إحرامه مثل ما أحرم به فلان ، بأن يكون قاصداً مرافقته ، أو الاقتداء به لعلمه وفضله ،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إنّي أهلّ أو أحرم أو أنوي مثل ما أهلّ أو نوى فلان ، ويل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الإحرام صحيح ، وينعقد على مثل ما أحرم به ذلك الشّخص عند الجمهور وظاهر م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هم حديث عليّ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قدم من اليمن ووافى النّبيّ صلى الله عليه وسلم في حجّة الوداع ، فقال له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 أهللت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ا أهلّ به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لا أنّ معي الهدي لأحل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زاد في 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فأهد وأمكث حراماً كما أن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شتراط في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الاشتراط في الإحرام أن يقول عند إحرام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حبسني حابس ، فمحلّي حيث حبست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ذهب الشّافعيّة إلى صحّة الاشتراط ، وأنّه يفيد إباحة التّحلّل</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من الإحرام عند وجود الحابس كالمرض ، فإذا لم يشترط لم يجز له التّحلّل ثمّ إن اشترط في التّحلّل أن يكون مع الهدي وجب الهدي ، وإن لم يشترط فلا هدي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تفاصيل تجدها في بحث 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وسّع 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حبّ لمن أحرم بنسك حجّ أو عمرة أن يشترط عند إحر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فيد هذا الشّرط عندهم شيئ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عاقه عدوّ أو مرض أو غيرهما يجوز ل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متى أحلّ بذلك فلا دم عليه ولا صوم ، سواء أكان المانع عدوّاً ، أو مرضاً ، أو غير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والمالكيّة إلى عدم صحّة الاشتراط ، وعدم إفادته للتّحلّل عند حصول المانع له ، بل يأخذ حاله حكم ذلك المانع ، على ما هو مقرّر في مبحث الإحصار ، استدلّ الشّافعيّة والحنابلة بحديث عائشة رضي الله عنه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 النّبيّ صلى الله عليه وسلم على ضباعة بنت الزّبير ،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ي أريد الحجّ وأنا شاكية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ي واشترطي أنّ محلّي حيث حبست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والمالكيّة بالآية الكريمة ، وه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سألة تفصيل موطن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صار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ضافة الإحرام إلى الإحرام</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ضافة إحرام الحجّ إلى العمر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وهو أن يحرم بالعمرة أوّلاً ، ثمّ بالحجّ قبل أن يطوف لها ، أو بعدما طاف قبل أن يتحلّل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تنوّع صور إضافة إحرام الحجّ إلى العمرة بحسب حال إضافته ، وبحسب حال المحرم ، وتأخذ كلّ صورة حكم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وللحنفيّة تفصيل خاصّ في هذا ، لقولهم بكراهة القران للمكّيّ ، وأنّه إن فعله جاز وأساء ، وعليه دم جبر لإساءته هذ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للمذاهب الأخرى تفصيلاً بحسب آرائهم في مسائل من الإحرام وأوجه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فصيل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حرم إمّا أن يكون مكّيّاً أو آفاق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بالنّسبة لحال إضافة الإحرام بالحجّ إلى العمرة فعلى وجو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الوجه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دخل الحجّ على العمرة قبل أن يطوف ل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آفاقيّاً صحّ ذلك ، بلا كراهة ، وكان قارناً ، باتّفاق المذ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هو مستحبّ ، على ما صرّح به الحنفيّة ، لحمل فعله صلى الله عليه وسلم على ذلك ، على ما حقّقه ابن حزم وغيره ، وتبعه النّوويّ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مّا يدلّ على جواز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ديث عائشة في حجّة النّبيّ صلى الله عليه وسلم وفيه قو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نت ممّن أهلّ بعمرة فحضت قبل أن أدخل مكّة ، فأدركني يوم عرفة وأنا حائض ، فشكوت إلى رسول اللّه صلى الله عليه وسلم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عي عمرتك ، وانقضي رأسك ، وامتشطي ، وأهّلي بالحجّ </w:t>
      </w:r>
      <w:r>
        <w:rPr>
          <w:rFonts w:eastAsia="Simplified Arabic" w:cs="Simplified Arabic" w:ascii="Simplified Arabic" w:hAnsi="Simplified Arabic"/>
          <w:color w:val="000000"/>
          <w:sz w:val="28"/>
          <w:szCs w:val="28"/>
          <w:rtl w:val="true"/>
          <w:lang w:val="ar-SA"/>
        </w:rPr>
        <w:t xml:space="preserve">. . . »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 المالكيّة صحّة إرداف الحجّ على العمرة ب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قوّته وضعف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مكّ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ميقات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ترتفض عمرته اتّفاقاً عند الحنفيّة ، وعليه دم الرّفض ؛ لأنّ الجمع بين النّسكين غير مشروع للمكّيّ عندهم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نّزوع عن المعصية لاز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فض العمرة هنا ؛ لأنّها أقلّ عملاً ، والحجّ أكثر عم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انت العمرة أخفّ مؤنةً من الحجّة ، فكان رفضها أيسر ، ولأنّ المعصية حصلت بسببها ؛ لأنّها هي الّتي دخلت في وقت الحجّ ، فكانت أولى بالرّف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مضي حجّ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دم لرفض عمر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قضاء العم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غير الحنفيّة فحكم الآفاقيّ والمكّيّ عندهم سواء في صحّة الإحرامين وصيرورته قارناً ، تبعاً لمذهبهم في تجويز القران للمكّيّ على تفصيل يأت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3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شرط المالكيّة والشّافعيّة أن تكون العمرة صحي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شرط لصحّة الإرداف في جميع صوره عند المالكيّة ، وعند الحنفيّة شرط لصحّة القران فقط وزاد الشّافعيّة اشتراط أن يكون إدخال الحجّ عليها في أشهر الح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الوجه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دخل الحجّ على العمرة بعد أن طاف شيئاً قليلاً ، على ألاّ يتجاوز أقلّ أشواط طواف العمرة ، أي ثلاثة أشواط فما دو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ذهب الحنفيّة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كان آفاقيّاً كان قار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مكّ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يقاتيّ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ب عليه رفض أحد النّسكين ، على التّحقيق في عبارات فقهاء الحنفيّة ، وإنّما اختلفوا في أيّ الرّفضين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أبو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فض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لرفضه 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حجّة وعمرة ؛ لأنّه مثل فائت الحجّ ، وحكم فائت الحجّ أنّه يتحلّل بعمرة ، ثمّ يأتي بالحجّ من قابل حتّى لو حجّ في سنته سقطت العمرة ؛ لأنّه حينئذ ليس في معنى فائت الحجّ ، بل كالمحصر ، إذا تحلّل ثمّ حجّ من تلك السّنة ، فإنّه حينئذ لا تجب عليه عمرة ، بخلاف ما إذا تحوّلت السّنة ، فإنّه تجب عليه العمرة مع حجّ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يوسف و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فض العمرة أحبّ إلينا ، ويقضيها دون عمرة أخرى ، وعليه دم للرّف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هو الحكم عند أبي حنيفة لو اختار هذا المحرم رفض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أبو حنيفة على استحباب رفض الحجّ ب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العمرة قد تأكّد بأداء شيء من أعمالها ، وإحرام الحجّ لم يتأكّد ، ورفض غير المتأكّد أيس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في رفض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لة هذ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بطال العمل ، وفي رفض الحجّ امتناع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متناع أولى من الإبطال ، واستدلّ الصّاحبان على أنّ رفض العمرة أول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أنّها أدنى حالاً وأقلّ أعمالاً ، وأيسر قضاءً ، لكونها غير مؤقّت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حّ هذا الإرد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صير قارناً ، ويتابع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ندرج العمرة في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أشهب من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حّ إدخال الحجّة على العمرة قبل الشّروع في الطّواف ، فلو شرع في الطّواف ولو بخطوة فإنّه لا يصحّ إحرامه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تّصال إحرامها بمقصوده ، وهو أعظم أفعالها ، فلا ينصرف بعد ذلك إلى غير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الشّافعيّة قرّروا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و استلم الحجر بنيّة الطّواف فالأوجه جواز الإدخال ، إذ الاستلام مقدّمة الطّواف لا بعض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الوجه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دخل الحجّ على العمرة بعد أن يطوف أكثر أشواط طواف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حكمه عند الحنفيّة حكم ما لو أكمل الطّواف الآتي في الوجه الرّابع التّالي ؛ لأنّ للأكثر حكم الكلّ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جمهور حكمه حكم الوجه الثّاني السّاب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الوجه الرّاب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دخل الحجّ على العمرة بعد إكمال طواف العمرة قبل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ذهب الحنفيّة التّفصيل المتقدّم في الوجه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صّل المالكيّة تفصيلاً آخر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رداف الحجّ على العمرة بعد طوافها قبل ركعتي الطّواف مكر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فعله صحّ ، ولزمه ، وصار قارناً ، وعليه دم القر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رداف الحجّ على العمرة بعد أن طاف وصلّى ركعتي الطّواف قبل السّعي مكروه ، ولا يصحّ ، ولا يكون قار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الإرداف في السّعي ، إن سعى بعض السّعي وأردف الحجّ على العمرة كره ل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فعل فليمض على سعيه ، فيحلّ ، ثمّ يستأنف الحجّ ، سواء أكان من أهل مكّة أم 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حيث إنّ الإرداف لم يصحّ بعد الرّكوع وقبل السّعي أو في أثنائه فلا يلزم قضاء الإحرام الّذي أردفه على المشه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رداف الحجّ على العمرة بعد السّعي للعمرة قبل الحلق لا يجوز الإقدام عليه ابتداءً ؛ لأنّه يستلزم تأخير الح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قدم على إرداف الإحرام في هذا الحال فإنّ إحرامه صحيح ، وهذا حجّ مستأن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رم عليه الحلق للعمرة ، لا خلاله بإحرام الحجّ ، ويلزمه هدي لتأخير حلق العمرة الّذي وجب عليه بسبب إحرامه بالحجّ ، ولا يكون قارناً ولا متمتّعاً ، إن أتمّ عمرته قبل أشهر الحجّ ، بل يكون مفر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فعل بعض ركنها في وقت الحجّ يكون متمتّ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قدّم الحلق بعد إحرامه بالحجّ وقبل فراغه من أعمال الحجّ فلا يفيده في سقوط الهدي ، ولا بدّ من الهدي ، وعليه حينئذ فدي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فدية إزالة الأذى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والحنابلة أنّه لا يصحّ إدخال الحجّ على العمرة بعد الطّواف ، لما ذكرنا من العلّة في الصّورة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عد السّعي لا يصحّ ، من باب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حنابلة استثنوا من كان معه هدي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صحّ إدخال الحجّ على العمرة ممّن معه هدي ، ولو بعد سعيها ، بل يلزمه كما يأتي ؛ لأنّه مضطرّ إليه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صير قارناً على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في الفروع ، وشرح المنتهى في موضع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صير قارناً ، ولو كان إدخال الحجّ على العمرة في غير أشهر الحجّ يصحّ على المذهب ، لصحّة الإحرام به قبلها عند الحناب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ثانياً إضافة إحرام العمرة إلى الحجّ</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ذهب المالك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جديد وهو الأصحّ في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نابلة إلى أنّه لا يصحّ إحرامه بالعمرة بعدما أحرم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ذلك لا يصير قارناً ، ولا يلزمه دم القران ، ولا قضاء العمرة الّتي أهلّ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ه قال إسحاق بن راهويه وأبو ثور وابن المنذر ، وصرّح الحنفيّة والمالكيّة بكراهة هذا العمل ، لكن قال الحنفيّة بصحّة الإحرام على تفصيل نذك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ثالثاً الإحرام بحجّتين معاً أو عمرتين معاً</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إن أحرم بحجّتين أو عمرتين انعقد بإحداهما ولغت ال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ذهب المالكيّة والشّافعيّة والحنابلة ؛ لأنّهما عبادتان لا يلزمه المضيّ فيهما ، فلم يصحّ الإحرام ب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لو أفسد حجّه أو عمرته لم يلزمه إلاّ قضاؤ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أبي حنيفة أنّ الإحرام ينعقد بهما ، وعليه قضاء إحداهما ؛ لأنّه أحرم بها ولم يت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وضوع تفصيلات وفروع لا حاجة إلى إيرادها هنا لندرة وقوع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صل الرّابع</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الات الإحرام</w:t>
      </w:r>
    </w:p>
    <w:p>
      <w:pPr>
        <w:pStyle w:val="Normal"/>
        <w:jc w:val="both"/>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ينقسم الإحرام بحسب ما يقصد المحرم أداءه به من النّسك إلى ثلاثة أقس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فراد للحجّ أو العمرة أو الجمع بين النّسكين ، وهو إمّا تمتّع أو قران</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إفر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ه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ين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إحرامه الحجّ فقط ، أو العمر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ران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أن يجمع الآفاقيّ بين الحجّ والعمرة متّصلاً أو منفصلاً قبل أكثر طواف العمرة ، ولو من مكّة ، ويؤدّي العمرة في أشهر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حرم بالحجّ والعمرة معاً ، بنيّة واحدة ، أو نيّتين مرتّبتين يبدأ فيهما بالعمرة ، أو يحرم بالعمرة ويردف الحجّ عليها قبل طوافها أو بطواف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ران أن يحرم بالعمرة والحجّ جميعاً ، أو يحرم بعمرة في أشهر الحجّ ثمّ يدخل الحجّ عليها قبل الطّو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ذلك عند الحنابلة إلاّ أنّهم لم يشترطوا الإحرام في أشهر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متّ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متّع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تّرفّق بأداء النّسكين في أشهر الحجّ في سنة واحدة ، من غير إلمام بينهما بأهله إلماماً صحي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لمام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ذي يكون في حالة تحلّله من عمرته ، وقبل شروعه في حجّ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متّع هو أن يحرم بعمرة ، ثمّ يحلّ منها في أشهر الحجّ ، ثمّ يحجّ بع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حرم بالعمرة من ميقات بلده ويفرغ منها ثمّ ينشئ حجّ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حرم بعمرة في أشهر الحجّ ثمّ يحرم بالحجّ من أين شاء بعد فراغه 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واجبات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تنحصر واجبات الإحرام في أمرين أساس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ون الإحرام من المي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ون الإحرام عن المحظور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صل الرّابع</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اقيت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المي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لتّوقيت ، و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جعل للشّيء وقت يختصّ به ، ثمّ اتّسع فيه فأطلق على الم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على الحدّ المحدّد لل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اصط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رّفوا المواقيت بأ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واضع وأزمنة معيّنة لعبادة مخصوص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نه يعلم أنّ للإحرام نوعين من الميق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نّوع الأوّل</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يقات الزّما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نّوع الثّاني</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يقات المك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يقات الزّمانيّ إمّا أن يكون ميقاتاً للإحرام بالحجّ ، أو للإحرام بال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فينقسم قسم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يقات الزّمانيّ للإحرام بالحجّ</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ذهب الأئمّة الثّلاثة أبو حنيفة والشّافعيّ وأحمد وأصحابهم إلى أنّ وقت الإحرام بالحجّ شوّال وذو القعدة وعشر من ذي الح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جمهور الصّحابة والتّابعين ومن بع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مالك إلى أنّ وقت الحجّ شوّال وذو القعدة وشهر ذي الحجّة إلى آخ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المراد أنّ جميع هذا الزّمن الّذي ذكروه وقت لجواز الإحرام ، بل المراد أنّ بعض هذا الزّمن وقت لجواز ابتداء الإحرام ، وهو من شوّال لطلوع فجر يوم النّحر ، وبعضه وقت لجواز التّحلّل ، وهو من فجر يوم النّحر لآخر ذي الح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فالميقات الزّمانيّ بالنّسبة للإحرام متّفق عليه ، إنّما مرتّب على مذهب المالكيّة جواز تأخير الإحلال إلى آخر ذي الحجّة ، كما سي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ذي ذهب إليه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حكي أيضاً عن طاوس ، ومجاهد ، وعروة بن الزّبير ، والرّبيع بن أنس ، وقتا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أصل للفريقين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الحجّ أشهر معلومات فمن فرض فيهنّ الحجّ فلا رفث 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جمهور فسّروا الآية بأنّ المراد شهران وبعض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الآثار عن الصّح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يدلّ لهم أنّ أركان الحجّ تؤدّى خلال تلك الفت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دليلهم واضح ، وهو ظاهر الآية ؛ لأنّها عبّرت بالجم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قلّ الجمع ثلاث ، فلا بدّ من دخول ذي الحجّة بكم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 الجمهور في نهار يوم النّحر هل هو من أشهر الحجّ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ن أشهر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آخر أشهر الحجّ ليلة يوم النّح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رويّ عن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وجه عند الشّافعيّة في ليلة النّحر أنّها ليست من أشهر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ل هو الصّحيح المش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حنفيّة والحنابلة بحديث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وقف يوم النّحر بين الجمرات في الحجّة الّتي حجّ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يوم هذا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وم النّح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يوم الحجّ الأ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بو داود وابن ما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أن يكون يوم الحجّ الأكبر ليس من أشه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هد له حديث بعث أبي بكر أبا هريرة يؤذّن في النّاس يوم النّحر أن لا يحجّ بعد العام مشرك ، فإنّه امتثال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ذان من اللّه ورسوله إلى النّاس يوم الحجّ الأكبر </w:t>
      </w:r>
      <w:r>
        <w:rPr>
          <w:rFonts w:eastAsia="Simplified Arabic" w:cs="Simplified Arabic" w:ascii="Simplified Arabic" w:hAnsi="Simplified Arabic"/>
          <w:color w:val="008000"/>
          <w:sz w:val="28"/>
          <w:szCs w:val="28"/>
          <w:rtl w:val="true"/>
          <w:lang w:val="ar-SA"/>
        </w:rPr>
        <w:t xml:space="preserve">. . .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ديث 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حتجّوا بالدّليل المعقول ؛ لأنّ يوم النّحر فيه ركن الحجّ ، وهو طواف الزّيارة ، وفيه كثير من أفعال الحجّ ،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مي جمرة العقبة ، والنّحر ، والحلق ، والطّواف ، والسّعي ، والرّجوع إلى م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ستب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وضع لأداء ركن عبادة وقت ليس وقتها ، ولا هو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شّافعيّة برواية نافع عن ابن عمر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شهر الحجّ شوّال وذو القعدة وعشر من ذي الح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عشر لي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ابن مسعود وابن عبّاس وابن الزّبير 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ا كلّها البيهقيّ ، وصحّح الرّواية عن ابن ع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رواية ابن عمر صحيح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حكام الميقات الزّمانيّ للحجّ</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مالكيّة والحنابلة إلى أنّه يصحّ الإحرام بالحجّ قبل أشهر الحجّ ، وينعقد حجّاً ، لكن مع ال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إبراهيم النّخعيّ ، وسفيان الثّوريّ ، وإسحاق بن راهويه ، واللّيث بن س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إلى أنّه لا ينعقد الإحرام بالحجّ قبل أشهره ، فلو أحرم به قبل هلال شوّال لم ينعقد حجّاً ، وانعقد عمرةً على الصّحي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ه قال عطاء وطاوس ومجاهد وأبو ث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والأصل في المسألة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الحجّ أشهر معلومات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نازع الفريقان الاستدلال بها ، وأيّد كلّ فريق وجهته بدلائل 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خلاف وقع بين أهل العربيّ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ثّلاثة بأنّ معنى 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ر معلومات ، فعلى هذا التّقدير يكون الإحرام بالحجّ فيها أكمل من الإحرام به فيما عداها ، وإن كان ذاك صحيحاً ؛ ولأنّه أحد نسكي القران ،  فجاز الإحرام به في جميع السّنة كالعمرة ، 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 الميقاتين ، فصحّ الإحرام قبله ، كميقات الم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الحنفيّة المسألة بناءً على مذهبهم بأنّه شرط عندهم ، فأشبه الطّهارة في جواز التّقديم على الوقت ، وثبتت الكراهة لشبهه بالرّك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شّافعيّة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الحجّ أشهر معلومات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وجه الاستدلال أنّ ظاهره التّقدير الآخر الّذي ذهب إليه النّحاة ، و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ت الحجّ أشهر معلوم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خصّصه بها من بين سائر شهور السّنة ، فدلّ على أنّه لا يصحّ قبلها ، كميقات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من المع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أنّ الإحرام نسك من مناسك الحجّ ، فكان مؤقّتاً ، كالوقوف والطّو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اتّفقوا بعد هذا على أنّه لو فعل أيّ شيء من أفعال الحجّ قبل أشهر الحجّ لم يجزه ، حتّى لو صام المتمتّع أو القارن ثلاثة أيّام قبل أشهر الحجّ لا يجوز ، وكذا السّعي بين الصّفا والمروة عقب طواف القدوم لا يقع عن سعي الحجّ إلاّ ف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ني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ميقات الزّمانيّ للإحرام بالعم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اتّفقوا على أنّ ميقات العمرة الزّمانيّ هو جميع العام ، فيصحّ أن تفعل في جميع السّنة ، وينعقد إحرامها ، وذلك لعدم المخصّص لها بوقت دون 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قرّروا أنّها أفضل في شهر رمضان منها في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بّر الحنفيّة ب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تندب في رمض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مرة في رمضان تقضي حجّ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تّفق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 xml:space="preserve">ثمّ اختلفوا في أوقات يكره فيها الإحرام بالعمرة أو لا ي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وم عرفة ويوم النّحر وأيّام التّش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مالكيّة والشّافعيّة والحنابلة إلى عدم الكراهة فيها ، لكن قال الرّمليّ الشّافع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ي في يوم عرفة والعيد وأيّام التّشريق ليست كفضلها في غيرها ؛ لأنّ الأفضل فعل الحجّ في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وا لعدم الكراهة بأنّ الأصل عدم الكراهة ، ولا دليل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العمرة تكره تحريماً يوم عرفة وأربعة أيّام بعده ، حتّى يجب الدّم على من فعلها في ذلك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قول عائش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لّت العمرة في السّنة كلّها إلاّ أربعة أ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وم عرفة ، ويوم النّحر ويومان بعد ذلك أخرجه البيهق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أنّ هذه الأيّام أيّام شغل بأداء الحجّ ، والعمرة فيها تشغلهم عن ذلك ، وربّما يقع الخلل فيه فتك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ثنى المالكيّة المحرم بالحجّ من سعة الوقت للإحرام بالعمرة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جّ وقت إحرامه بالعمرة من وقت تحلّله من الحجّ ، و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فراغ من جميع أفعاله من طواف وسعي ورمي اليوم الرّابع ، أو قدر رميه لمن تعجّل فنفر في ثالث أيّام النّحر ، فإنّ هذا ينتظر إلى أن يم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عد الزّوال من اليوم الرّاب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سع الرّمي حتّى يبدأ وقت الإحرام له للعم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ناءً على ذلك قرّر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أحرم بالعمرة قبل ذلك الّذي ذكرناه لم ينعقد إحرامه ، وأنّه يكره الإحرام بالعمرة بعد التّحلّل بالفراغ من جميع أفعال الحجّ وقبل غروب شمس اليوم الرّاب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يقات المكانيّ</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ميقات المكانيّ ينقسم قسم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ميقات مكانيّ للإحرام بالحجّ ، وميقات مكانيّ للإحرام بال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يقات المكانيّ للإحرام بالحجّ</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يختلف الميقات المكانيّ للإحرام بالحجّ باختلاف مواقع النّاس ، فإنّهما في حقّ المواقيت المكانيّة على أربعة أصناف ، وه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صّنف الأوّل</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آفاق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صّنف الثّاني</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يقا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صّنف الثّالث</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رم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الصّنف الرّابع</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كّيّ ، ويشترك مع الحرميّ في أكثر من وجه ، فيكونان مسألةً وا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صنف خام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من تغيّر مكانه ، ما ميقاته ؟</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ميقات الآفاقيّ</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من منزله خارج منطقة المواقي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اتّفق العلماء على تقرير الأماكن الآتية مواقيت لأهل الآفاق المقابلة لها ، وهذه الأماكن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و الحل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يقات أهل المدينة ، ومن مرّ بها من غير أه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سمّى الآ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آبار ع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ما اشتهر لدى العا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ح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يقات أهل الشّام ، ومن جاء من قبلها من مصر ، والمغ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رم الحجّاج 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ب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تقع قبل الجحفة ، إلى جهة البحر ، فالمحرم 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ب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رم قبل المي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قيل إنّ الإحرام منها أحوط لعدم التّيقّن بمكان الجح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ن المنا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ضاً ، ميقات أهل نجد ، 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بل مطلّ على عر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أقرب المواقيت إلى مكّة ، وتسمّى الآ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سّ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لم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يقات باقي أهل اليمن وتهامة ، والهن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جبل من جبال تهامة ، جنوب مكّ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ات ع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يقات أهل العراق ، وسائر أهل المش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دلّة تحديد مواقيت الآف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1 - </w:t>
      </w:r>
      <w:r>
        <w:rPr>
          <w:rFonts w:ascii="Simplified Arabic" w:hAnsi="Simplified Arabic" w:eastAsia="Simplified Arabic" w:cs="Simplified Arabic"/>
          <w:color w:val="000000"/>
          <w:sz w:val="28"/>
          <w:sz w:val="28"/>
          <w:szCs w:val="28"/>
          <w:rtl w:val="true"/>
          <w:lang w:val="ar-SA"/>
        </w:rPr>
        <w:t xml:space="preserve">والدّليل على تحديدها مواقيت للإحرام السّنّة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سّنّة فأحاديث كثيرة نذكر منها هذين الحديث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ديث ابن عبّاس رضي الله عنهما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رسول اللّه صلى الله عليه وسلم وقّت لأهل المدينة ذا الحليفة ، ولأهل الشّام الجحفة ، ولأهل نجد قرن المنازل ، ولأهل اليمن يلم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نّ لهنّ ؛ ولمن أتى عليهنّ من غير أهلهنّ ، ممّن أراد الحجّ و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كان دون ذلك فمن حيث أنشأ ، حتّى أهل مكّة من 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 عبد اللّه بن عمر رضي الله عنهما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هلّ أهل المدينة من ذي الحليفة ، وأهل الشّام من الجحفة ، وأهل نجد من قر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عبد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لغني أنّ رسول اللّه صلى الله عليه وسل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هلّ أهل اليمن من يلم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فهذه نصوص في المواقيت عدا ذات ع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في دليل توقيت ذات عرق هل وقّت بالنّصّ أم بالاجتهاد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جماعة من العلماء ومنهم الشّافعيّ ومالك ثبت باجتهاد عمر رضي الله عنه وأقرّه الصّحابة ، فكان إجم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صحّح الحنفيّة والحنابلة وجمهور الشّافعيّة أنّ توقيت ذات عرق منصوص عليه من النّبيّ صلى الله عليه وسلم وأنّ عمر رضي الله عنه لم يبلغه تحديد النّبيّ صلى الله عليه وسلم فحدّده باجتهاده فوافق النّصّ</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دلالة الإجماع على هذه المواقيت فقال النّوويّ في المجمو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بن المنذر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العلماء على هذه المواقي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أبو عمر بن عبد الب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جمع أهل العلم على أنّ إحرام العراقيّ من ذات عرق إحرام من الميق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حكام تتعلّق بالمواقي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 xml:space="preserve">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وب الإحرام منها لمن مرّ بالميقات قاصداً أحد النّسكين ، الحجّ أو العمرة ، وتحريم تأخير الإحرام عنها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إحرام م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وّل الميقات ، أي الطّرف الأبعد من مكّة أفضل ، حتّى لا يمرّ بشيء ممّا يسمّى ميقاتاً غير 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و أحرم من آخره أي الطّرف الأقرب إلى مكّة جاز اتّفاقاً ، لحصول الاسم</w:t>
      </w:r>
      <w:r>
        <w:rPr>
          <w:color w:val="000000"/>
        </w:rPr>
        <w:t xml:space="preserve"> </w:t>
      </w:r>
      <w:r>
        <w:rPr>
          <w:color w:val="000000"/>
        </w:rPr>
        <w:t>.</w:t>
      </w:r>
    </w:p>
    <w:p>
      <w:pPr>
        <w:pStyle w:val="Normal"/>
        <w:jc w:val="both"/>
        <w:rPr/>
      </w:pPr>
      <w:r>
        <w:rPr>
          <w:rFonts w:eastAsia="Simplified Arabic" w:cs="Simplified Arabic" w:ascii="Simplified Arabic" w:hAnsi="Simplified Arabic"/>
          <w:color w:val="000000"/>
          <w:sz w:val="28"/>
          <w:szCs w:val="28"/>
          <w:lang w:val="ar-SA"/>
        </w:rPr>
        <w:t xml:space="preserve">43 - </w:t>
      </w:r>
      <w:r>
        <w:rPr>
          <w:color w:val="000000"/>
        </w:rPr>
        <w:t xml:space="preserve">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مرّ بالمواقيت يريد دخول الحرم لحاجة غير النّسك اختلف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والمالكيّة والحنابلة إلى أنّه يجب عليه الإحرام لدخول مكّة أو الحرم المعظّم المحيط بها ، وعليه العمرة إن لم يكن محرماً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إلى أنّه إذا قصد مكّة أو منطقة الحرم لحاجة لا للنّسك جاز له ألاّ يحر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نظر الأدلّة وفروع المسألة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م </w:t>
      </w:r>
      <w:r>
        <w:rPr>
          <w:rFonts w:eastAsia="Simplified Arabic" w:cs="Simplified Arabic" w:ascii="Simplified Arabic" w:hAnsi="Simplified Arabic"/>
          <w:color w:val="000000"/>
          <w:sz w:val="28"/>
          <w:szCs w:val="28"/>
          <w:rtl w:val="true"/>
          <w:lang w:val="ar-SA"/>
        </w:rPr>
        <w:t>» )</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44 -</w:t>
      </w:r>
      <w:r>
        <w:rPr>
          <w:color w:val="000000"/>
        </w:rPr>
        <w:t xml:space="preserve">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عتبار في هذه المواقيت بتلك المواضع ، لا باسم القرية والب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و خرب البناء في الميقات ونقلت عمارته إلى موضع آخر قريب منه وسمّي باسم الأوّل لم يتغيّر</w:t>
      </w:r>
      <w:r>
        <w:rPr>
          <w:color w:val="000000"/>
          <w:rtl w:val="true"/>
        </w:rPr>
        <w:t xml:space="preserve"> </w:t>
      </w:r>
      <w:r>
        <w:rPr>
          <w:rFonts w:ascii="Simplified Arabic" w:hAnsi="Simplified Arabic" w:eastAsia="Simplified Arabic" w:cs="Simplified Arabic"/>
          <w:color w:val="000000"/>
          <w:sz w:val="28"/>
          <w:sz w:val="28"/>
          <w:szCs w:val="28"/>
          <w:rtl w:val="true"/>
          <w:lang w:val="ar-SA"/>
        </w:rPr>
        <w:t>الحكم ، بل الاعتبار بموضع الأوّ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شترط أن يحرم من هذه المواقيت بأعيانها ، بل يكفي أن يحرم منها بذاتها ، أو من حذوها ، أي محاذاتها ومقابلتها ، وذلك لما سبق في توقيت ذات عرق ، أنّ عمر رضي الله عنه أخذ في توقيتها بالمحاذاة ، وأقرّ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دلّ على اتّفاق الصّحابة على الأخذ بقاعدة المحاذ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فروع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تفرّع على ذلك</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6 - </w:t>
      </w:r>
      <w:r>
        <w:rPr>
          <w:rFonts w:ascii="Simplified Arabic" w:hAnsi="Simplified Arabic" w:eastAsia="Simplified Arabic" w:cs="Simplified Arabic"/>
          <w:color w:val="000000"/>
          <w:sz w:val="28"/>
          <w:sz w:val="28"/>
          <w:szCs w:val="28"/>
          <w:rtl w:val="true"/>
          <w:lang w:val="ar-SA"/>
        </w:rPr>
        <w:t xml:space="preserve">من سلك طريقاً ليس فيه ميقات معيّن ، برّاً أو بحراً أو جوّاً ، اجتهد وأحرم إذا حاذى ميقاتاً من هذه المواقيت المذك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بغي أن يأخذ بالاحتياط لئلاّ يجاوز الميقات غير محرم ، وخصوصاً راكب الطّائر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لم يعلم المحاذاة فإنّه يحرم على مرحلتين من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تباراً بمسافة أقرب المواقيت ، فإنّه على بعد مرحلتين من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ذلك قرّروا أنّ جدّة تدخل في المواقيت ؛ لأنّها أقرب إلى مكّة من قرن المنازل </w:t>
      </w:r>
      <w:r>
        <w:rPr>
          <w:rFonts w:eastAsia="Simplified Arabic" w:cs="Simplified Arabic" w:ascii="Simplified Arabic" w:hAnsi="Simplified Arabic"/>
          <w:color w:val="000000"/>
          <w:sz w:val="28"/>
          <w:szCs w:val="28"/>
          <w:lang w:val="ar-SA"/>
        </w:rPr>
        <w:t>48</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تفرّع على ذلك مسألة من يمرّ بميقاتين ، كالشّاميّ إذا قدم من المدينة ، والمدنيّ ، فإنّه إذا مرّ بالجحفة يمرّ بميقاتين فمن أيّ الميقاتين يحرم ؟ ذهب الشّافعيّة والحنابلة إلى أنّه يجب عليه أن يحرم من الميقات الأبعد ، كأهل الشّام ومصر والمغرب ، ميقاتهم الجحفة ، فإذا مرّوا بالمدينة وجب عليهم الإحرام من ذي الحليفة ميقات أهل المدينة ، وإذا جاوزوه غير محرمين حتّى الجحفة كان حكمهم حكم من جاوز الميقات من غير 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 من يمرّ بميقاتين الثّاني منهما ميقاته ندب له الإحرام من الأوّل ، ولا يجب عليه الإحرام منه ؛ لأنّ ميقاته أم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من يمرّ بميقاتين فالأفضل له الإحرام من الأوّل ، ويكره له تأخيره إلى الثّاني الأقرب إلى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قيّد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أص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يكون الميقات الثّاني ميقاتاً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شّافعيّة والحنابلة بحديث المواقيت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نّ لهنّ ؛ ولمن أتى عليهنّ من غير أهل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إنّ هذا بعمومه يدلّ على أنّ الشّاميّ مثلاً إذا أتى ذا الحليفة فهو ميقاته ، يجب عليه أن يحر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له أن يجاوزه غير 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مالكيّة والحنفيّة بعموم التّوقيت لأهل المناطق المذكورة ، إلى جانب العموم الّذي استدلّ به الشّافعيّة ، فيحصل من ذلك له جواز ال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خذ الحنفيّة بالعموم على ظاهره في العبارتين ، وجوّزوا الإحرام من أيّ الميقاتين ، مع كراهة التّأخير ، ويدلّ لهم ما ثبت أنّ ابن عمر أهلّ من الفرع وهو موضع بين ذي الحليفة و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خصّ المالكيّة ذلك بغير المد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هد لهم فعل النّبيّ صلى الله عليه وسلم والصّحابة ، فإنّهم أحرموا من ذي الحل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حمول عند الحنفيّة على فعل ال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دلّ للحنفيّة والمالكيّة من جهة ال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قصود من الميقات تعظيم الحرم المحترم ، وهو يحصل بأيّ ميقات اعتبره الشّرع المكرّم ، يستوي القريب والبعيد في هذا المعنى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تّقدّم بالإحرام على المواقيت المكانيّة جائز بالإجماع ، وإنّما حدّدت لمنع مجاوزتها بغير 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اختلف هل الأفضل التّقدّم عليها ، أو الإحرام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مالكيّة والشّافعيّة والحنابلة إلى أنّه يكره له الإحرام قبل المي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تقديم الإحرام على الميقات المكانيّ أفضل ، إذا أمن على نفسه مخالفة أحكام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أوّلون بأنّ النّبيّ صلى الله عليه وسلم وأصحابه أحرموا من الميقات ، ولا يفعلون إلاّ ال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أنّه يشبّه الإحرام بالحجّ قبل أشهره ، فيكون مثله في ال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بما أخرج أبو داود وابن ماجه عن أمّ سلمة رضي الله عنها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هلّ من المسجد الأقصى بعمرة أو حجّة غفر 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سئل عليّ رضي الله عنه عن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تحرم من دويرة أهلك أخرجه الحاكم وصحّح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من حيث النّظر ب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شقّة فيه أكثر ، والتّعظيم أو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كون أفض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50 - </w:t>
      </w:r>
      <w:r>
        <w:rPr>
          <w:rFonts w:ascii="Simplified Arabic" w:hAnsi="Simplified Arabic" w:eastAsia="Simplified Arabic" w:cs="Simplified Arabic"/>
          <w:color w:val="000000"/>
          <w:sz w:val="28"/>
          <w:sz w:val="28"/>
          <w:szCs w:val="28"/>
          <w:rtl w:val="true"/>
          <w:lang w:val="ar-SA"/>
        </w:rPr>
        <w:t xml:space="preserve">من جاوز الميقات قاصداً الحجّ أو العمرة أو القران ، وهو غير محرم ، أثم ، ويجب عليه العود إليه والإحرا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لم يرجع وجب عليه الدّم سواء ترك العود بعذر</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و بغير عذر ، وسواء كان عالماً عامداً أو جاهلاً أو ناس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من ترك العود لعذر لا يأثم بترك الرّج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عذر خوف فوات الوقوف بعرفة لضيق الوقت ، أو المرض الشّاقّ ، أو خوف فوات الرّ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لك موضع وفاق بين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ميقات الميقاتيّ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 xml:space="preserve">البستانيّ </w:t>
      </w:r>
      <w:r>
        <w:rPr>
          <w:rFonts w:eastAsia="Simplified Arabic" w:cs="Simplified Arabic" w:ascii="Simplified Arabic" w:hAnsi="Simplified Arabic"/>
          <w:color w:val="800080"/>
          <w:sz w:val="36"/>
          <w:szCs w:val="36"/>
          <w:rtl w:val="true"/>
          <w:lang w:val="ar-SA"/>
        </w:rPr>
        <w:t>)</w:t>
      </w:r>
      <w:r>
        <w:rPr>
          <w:rFonts w:eastAsia="Simplified Arabic" w:cs="Simplified Arabic" w:ascii="Simplified Arabic" w:hAnsi="Simplified Arabic"/>
          <w:color w:val="800080"/>
          <w:sz w:val="36"/>
          <w:szCs w:val="36"/>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 xml:space="preserve">الميقاتيّ هو الّذي يسكن في مناطق المواقيت ، أو ما يحاذيها ، أو في مكان دونها إلى الحرم المحيط بمكّة كقديد ، وعسفان ، ومرّ الظّه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ذهب المالكيّة والشّافعيّة والحنابلة أنّ ميقات إحرام المكانيّ للحجّ هو موضعه ، إلاّ أنّ المالكيّة 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حرم من داره ، أو من مسجده ، ولا يؤخّر ذ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أحسن أن يحرم من أبعدهما من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والحنابلة ميقاته القرية الّتي يسكنها ، إن كان قرويّاً ، أو المحلّة الّتي ينزلها إن كان بدويّاً ، فإن جاوز القرية وفارق العمران إلى مكّة ثمّ أحرم كان آثماً ، وعليه الدّم للإساءة ، فإن عاد إليها سقط الدّم ، على التّفصيل الّذي سبق ، وبيان المذاهب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إذا جاوز الخيام إلى جهة مكّة غير محرم ، وإن كان في برّيّة منفرداً أحرم من منز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حبّ أن يحرم من طرف القرية أو المحلّة الأبعد عن مكّة ، وإن أحرم من الطّرف الأقرب ج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حنفيّة أنّ ميقاته منطقة الحلّ أي جميع المسافة من الميقات إلى انتهاء الحلّ ، ولا يلزمه كفّارة ، ما لم يدخل أرض الحرم بلا 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حرامه من دويرة أهله 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يع بقوله صلى الله عليه وسلم في حديث المواقي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كان دون ذلك فمن حيث أنش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حمله المالكيّة على منزله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مسجد واسع ل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أنّه موضع الصّلاة ؛ ولأنّ أهل مكّة يأتون المسجد فيحرمون منه ، وكذلك أهل ذي الحليفة يأتون مسجد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سّره الشّافعيّة والحنابلة بالقرية والمحلّة الّتي يسكنها ؛ لأنّه أنشأ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ف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خارج الحرم كلّه كمكان واحد في حقّ الميقاتيّ ، والحرم في حقّه كالميقات في حقّ الآفاقيّ ، فلا يدخل الحرم إذا أراد الحجّ أو العمرة إلاّ محر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يقات الحرميّ والمكّ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2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ت المذاهب على أنّ من كان من هذين الصّنفين ، بأن كان منزله في الحرم ، أو في مكّة ، سواء أكان مستوطناً ، أم نازلاً ، فإنّه يحرم بالحجّ من حيث أنشأ ، لما سبق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فمن كان دون ذلك فمن حيث أنشأ حتّى أهل مكّة من مكّ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في تفاصيل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ذهب الحنفيّة أنّ من كان مكّيّاً ، أو منزله في الحرم ، كسكّان منًى ، فوقته الحرم للحجّ وللق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مسجد أفضل ، أو من دويرة أهله ، وهو قول عند الشّافعيّة بالنّسبة للمكّيّ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على سبيل الوجوب عندهم ، فلو أنّه أهلّ من خارج منطقة الحرم ، لزمه العود إلى الحرم ، وإلاّ وجب عليه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ه حديث جابر في حجّة الودا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أهللنا من الأبط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يث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علنا مكّة بظهر أهللنا بالح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ما مسلم ، وعلّقهما البخاريّ بصيغة الجز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التّفرقة بين من أهلّ بالحجّ ومن أهلّ بالقران ، فجعلوا ميقات القران ميقات العمرة الآتي تفصيله ، وهو قول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من أهلّ بالحجّ وهو من سكّان مكّة أو الحرم فإمّا أن يكون مستوطناً ، أو آفاقيّاً ناز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ستوطن فإنّه يندب له أن يحرم من مكّة ، ومن المسجد الحرام أفضل ، وإن تركها وأحرم من الحرم أو الحلّ فخلاف الأولى ، ولا إثم ، فلا يجب الإحرام من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آفاقيّ فإن كان له سعة من ال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بّروا عنه 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ي النّف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ندب له الخروج إلى ميقاته والإحرا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كن له سعة من الوقت فهو كالمستوط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والحنابلة أنّ الحر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ذي ليس ب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حكم الميقا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كّ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مقيم بمكّة ولو كان غير مكّيّ ، فعند الشّافعيّة وجهان في ميقات الحجّ له ، مفرداً كان أو قار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ميقاته نفس مكّة ، لما سبق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تّى أهل مكّة من 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يقاته كلّ الحرم ، لاستواء مكّة ، وما وراءها من الحرم في الح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يحرم بالحجّ من مكّة من المسجد من تحت الميزاب ، وهو أفضل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جاز وصحّ أن يحرم من بمكّة من سائر الحرم عند الحنابلة كما هو عند الحنف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يقات المكانيّ للعمر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3 - </w:t>
      </w:r>
      <w:r>
        <w:rPr>
          <w:rFonts w:ascii="Simplified Arabic" w:hAnsi="Simplified Arabic" w:eastAsia="Simplified Arabic" w:cs="Simplified Arabic"/>
          <w:color w:val="000000"/>
          <w:sz w:val="28"/>
          <w:sz w:val="28"/>
          <w:szCs w:val="28"/>
          <w:rtl w:val="true"/>
          <w:lang w:val="ar-SA"/>
        </w:rPr>
        <w:t xml:space="preserve">هو الميقات المكانيّ للحجّ بالنّسبة للآفاقيّ والميقا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يقات من كان بمكّة من أهلها أو غير أهلها الحلّ من أيّ مكان ، ولو كان بعد الحرم ، ولو بخط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 الأفضل منهما ، فذهب الجمهور إلى أنّه من الجعرانة أفضل ، وذهب الحنفيّة إلى أنّه من التّنعيم 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كثر المالكيّة هما متساو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ذلك حديث عائش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أتنطلقون بعمرة وحجّة ، وأنطلق بالحجّ ؟ فأمر أخاها عبد الرّحمن بن أبي بكر أن يخرج معها إلى التّنعيم فاعتمرت بعد الحجّ في ذي الحجّة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جهة النّظر أنّ من شأن الإحرام أن تكون هنا رحلة بين الحلّ والحرم ، ولمّا كانت أركان العمرة كلّها في الحرم ، كان لا بدّ أن يكون الإحرام في الح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علم في ذلك خلاف بين الع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خامس</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حظورات الإحرام</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حكمة حظر بعض المباحات حال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4 - </w:t>
      </w:r>
      <w:r>
        <w:rPr>
          <w:rFonts w:ascii="Simplified Arabic" w:hAnsi="Simplified Arabic" w:eastAsia="Simplified Arabic" w:cs="Simplified Arabic"/>
          <w:color w:val="000000"/>
          <w:sz w:val="28"/>
          <w:sz w:val="28"/>
          <w:szCs w:val="28"/>
          <w:rtl w:val="true"/>
          <w:lang w:val="ar-SA"/>
        </w:rPr>
        <w:t xml:space="preserve">من حكم الشّرع في ذلك تذكير المحرم بما أقدم عليه من نسك ، وتربية النّفوس على التّقشّ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 من سنّة النّبيّ صلى الله عليه وسلم المغايرة في حال العيش بين التّقشّف والتّرفّه ، وتقرير المساواة بين النّاس ، وإذكاء مراقبة الإنسان نفسه في خصائص أموره العادية ، والتّذلّل والافتقار للّه عزّ وجلّ ، واستكمال جوانب من عبادة البد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ر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عزّ وجلّ يباهي ملائكته عشيّة عرفة بأهل عرفة ،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نظروا إلى عبادي أتوني شعثاً غب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حظورات من اللّباس </w:t>
      </w:r>
      <w:r>
        <w:rPr>
          <w:rFonts w:eastAsia="Simplified Arabic" w:cs="Simplified Arabic" w:ascii="Simplified Arabic" w:hAnsi="Simplified Arabic"/>
          <w:color w:val="000000"/>
          <w:sz w:val="28"/>
          <w:szCs w:val="28"/>
          <w:lang w:val="ar-SA"/>
        </w:rPr>
        <w:t>55</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ختلف تحريم الملبس في حقّ الرّجال عن تحريم الملبس في حقّ النّ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حظورات الإحرام في الملبس في حقّ الرّج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6 - </w:t>
      </w:r>
      <w:r>
        <w:rPr>
          <w:rFonts w:ascii="Simplified Arabic" w:hAnsi="Simplified Arabic" w:eastAsia="Simplified Arabic" w:cs="Simplified Arabic"/>
          <w:color w:val="000000"/>
          <w:sz w:val="28"/>
          <w:sz w:val="28"/>
          <w:szCs w:val="28"/>
          <w:rtl w:val="true"/>
          <w:lang w:val="ar-SA"/>
        </w:rPr>
        <w:t xml:space="preserve">ضابط هذه المحظورات أنّه لا يحلّ للرّجل المحرم أن يستر جسمه كلّه أو بعضه أو عضواً منه بشيء من اللّباس المخيط أو المحيط ، كالثّياب الّتي تنسج على هيئة الجسم قطعةً واحدةً دون خياطة ، إذا لبس ذلك الثّوب ، أو استعمله في اللّبس المعتاد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ر جسمه بما سوى ذلك ، فيلبس رداءً يلفّه على نصفه العلويّ ، وإزاراً يلفّه على باقي جسمه ، أو ما أشب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حظر ما ذكرنا ما ثبت في الحديث المشهور عن عبد اللّه بن عمر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جلاً سأ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لبس المحرم من الثّياب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لبسوا القمص ، ولا العمائم ، ولا السّراويلات ، ولا البرانس ، ولا الخفاف ، إلاّ أحد لا يجد النّعلين ، فليلبس الخفّين ، وليقطعهما أسفل من الكع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لبسوا من الثّياب شيئاً مسّه الزّعفران ولا الور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السّ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 ابن عمر زي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ا البخاريّ وأبو داود والتّرمذيّ والنّسائ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فصيل أحكام هذه المحظور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شمل تحريم هذه الأصول المتّفق عليها أموراً كثيرةً نذكر منها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بس القباء والسّراويل ونحو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7 -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وضع القباء ونحوه عليه من غير لبس أكمامه فهو محظور كاللّبس ، عند المالكيّة والشّافعيّة ، وهو المعتمد عند الحنابلة ، لنهيه عليه الصلاة والسلام عن لبسه ل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ابن المنذر ، ورواه النّجاد عن عليّ ، ولأنّه عادة لبسه كالقمي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صّل الحنف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ألقى القباء أو العباء ونحوهما على منكبيه من غير إدخال يديه أو إحداهما في كمّيه ولم يزرّه جاز مع الكراهة ، ولا فداء عليه ، وهو قول الخرقيّ من الحنابلة فإن زرّه أو أدخل يديه أو إحداهما في كمّيه فهو محظور ، حكمه حكم اللّبس في الجز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قباء لا يحيط بالبدن ، فلم تلزمه الفدية بوضعه على كتفيه ، إذا لم يدخل يديه كمّيه ، كالقميص يتّشح ب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8</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لم يجد الإزار يجوز له أن يلبس السّراويل إلى أن يجد ما يتّزر به ، ولا فدية عليه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صّ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جازوا لبس السّراويل إذا كان غير قابل لأن يشقّ ويؤتزر به ، وإلاّ يفتق ما حول السّراويل ما خلا موضع التّكّة ويتّزر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لبسه كما هو فعليه دم ، إلاّ إذا كان ضيّقاً غير قابل لذلك فيكون عليه فدية يتخيّر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بجواز لبس السّراويل إذا عدم الإزار ، ويفتدي ، و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جوز ولو عدم الإزار ، وهو المعتم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لبس الخفّين ونحوهم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9 -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لم يجد النّعلين يقطع الخفّين أسفل من الكعبين ويلبسهما ، كما نصّ ا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المذاهب الثّلاثة الحنفيّة والمالكيّة والشّافعيّة ، وهو رواية عن أحمد ، وقول عروة بن الزّبير والثّوريّ وإسحاق بن راهويه وابن المنذر ، وهو مرويّ عن عمر بن الخطّاب ، وعبد اللّه بن عمر ، والنّخ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معتمد في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قطع الخفّين ، ويلبسهما كما 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طاء وعكرمة وسعيد بن سالم القدّاح ، بل قال الحنابل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رم قطع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بحديث ابن عمر السّابق في محظورات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ابلة بحديث ابن عبّاس ، و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زيادة القط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في حديث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فيها ، فإن صحّت فهي بالمدينة ، لرواية أحمد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على هذا المن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كره ، وخبر ابن عبّاس بعرفات ، فلو كان القطع واجباً لبيّنه للجمع العظيم الّذي لم يحضر أكثرهم ذلك بالمد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فسّر الجمهور الكعب الّذي يقطع الخفّ أسفل منه بأنّهما العظمان النّاتئان عند مفصل السّاق وال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سّره الحنفيّة بالمفصل الّذي في وسط القدم عند معقد الشّر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ه أ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مّا كان الكعب يطلق عليه وعلى النّاتئ حمل عليه احتياطاً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6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حق المالكيّة والشّافعيّة والحنابلة بالخفّين كلّ ما ستر شيئاً من القدمين ستر إحاطة ، فلم يجيزوا لبس الخفّين المقطوعين أسفل من الكعبين إلاّ عند فقد النّعل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وجد النّعلين لم يجز له لبسهما ، ووجب عليه خلعهما إن كان قد لبس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بسهما لعذر كالمرض لم يأثم وعليه الف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فيّة فإنّه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لّ ما كان غير ساتر للكعبين ، اللّذين في ظاهر القدمين فهو جائز للم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قلّد السّلاح</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1 - </w:t>
      </w:r>
      <w:r>
        <w:rPr>
          <w:rFonts w:ascii="Simplified Arabic" w:hAnsi="Simplified Arabic" w:eastAsia="Simplified Arabic" w:cs="Simplified Arabic"/>
          <w:color w:val="000000"/>
          <w:sz w:val="28"/>
          <w:sz w:val="28"/>
          <w:szCs w:val="28"/>
          <w:rtl w:val="true"/>
          <w:lang w:val="ar-SA"/>
        </w:rPr>
        <w:t xml:space="preserve">خام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ظر المالكيّة والحنابلة على المحرم تقلّد السّيف بدون حاجة ، ومثله الأسلحة المعاص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وجب عليه المالكيّة الفداء إذا تقلّده لغير حاجة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إذا كانت علاقته غير عريضة ، ولا متعدّدةً ، وإلاّ فالفدية لازمة على كلّ حال ، لكن لا يأثم في حال الع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جاز الحنفيّة والشّافعيّة تقلّد السّيف مطلقاً ، لم يقيّدوه بالحاجة ، وكأنّهم لاحظوا أنّه ليس من اللّبس المعتاد المحظور على الم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تر الرّأس والاستظلا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2 - </w:t>
      </w:r>
      <w:r>
        <w:rPr>
          <w:rFonts w:ascii="Simplified Arabic" w:hAnsi="Simplified Arabic" w:eastAsia="Simplified Arabic" w:cs="Simplified Arabic"/>
          <w:color w:val="000000"/>
          <w:sz w:val="28"/>
          <w:sz w:val="28"/>
          <w:szCs w:val="28"/>
          <w:rtl w:val="true"/>
          <w:lang w:val="ar-SA"/>
        </w:rPr>
        <w:t xml:space="preserve">ساد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 العلماء على تحريم ستر المحرم رأسه أو بعضه ، أخذاً من تحريم لبس العمائم والبرانس ثمّ اختلفوا في ضابط هذا السّ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فيّة والحنابلة يحرم ستره بما يقصد به التّغطية ع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يحرم ستر المحرم رأسه بكلّ ما يعدّ ساتراً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ريب منهم مذهب الشّافعيّة ، غير أنّه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رم ما يعدّ ساتراً عرفاً ، فإن لم يكن ساتراً عرفاً فيحرم إن قصد به السّ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رم ستر بعض الرّأس كذلك بما يعدّ ساتراً ، أو يقصد به السّتر ، على الخلاف الّذي ذكرن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جوز له أن يعصب رأسه بعصابة ، ولا سير ، ولا يجعل عليه شيئاً يلصق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ضبطه المالكيّة بما يبلغ مساحة درهم فأكث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عل الحنفيّة فيما كان أقلّ من ربع الرّأس الكراهة وصدقةً بشرط الدّوام الّذي سي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تّفقوا على جواز نحو خيط ، ويحرم عند المالكيّة وضع اليد على الرّأس ، لأنّها ساتر مطلقاً ، وكذا عند الشّافعيّة إن قصد بها ستر الرّأس ، وإلاّ 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حرم عند الحنفيّة والحنابل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63</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وضع حمل على الرّأ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حرم عند الحنفيّة والحنابلة إن كان ممّا يقصد به التّغطية بحسب العادة ، كما لو حمل على رأسه ثياباً ، فإنّه يكون تغطيةً ، وإن كان ممّا لا يقصد به تغطية الرّأس عادةً لا يحرم ، كحمل طبق أو قفّة ، أو طاسة قصد بها السّتر ؛ لأنّها ليست ممّا يقصد به السّتر غالباً ، فصار كوضع ال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تّفق مع الشّافعيّة ، لكن عند الشّافعيّة إذا حمل ما لا يعتبر ساتراً كالقفّة وقصد به السّتر حرم ولزمه الف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للمحرم أن يحمل على رأسه ما لا بدّ منه من خرجه وجرابه ، وغيره ، والحال أنّه لا يجد من يحمل خرجه مثلاً لا بأجرة ولا ب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حمل لغيره أو للتّجارة ، فالفدية ، وقال أش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يكون عيش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إلاّ أن يكون ما ذكر من الحمل للغير أو التّجارة لعيش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عتمد في المذهب المالكيّ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6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تّظلّل بما لا يلامس الرّأس ، وهو ثابت في أصل تابع له ، جائز اتّفاقاً ، كسقف الخيمة ، والبيت ، من داخلهما ، أو التّظلّل بظلّهما من الخارج ، ومثل مظلّة المحمل إذا كانت ثابتةً عليه من الأص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ذلك يجوز ركوب السّيّارات المسقفة اتّفاقاً ؛ لأنّ سقوفها من أصل صناعتها ، فصارت كالبيت والخ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كن المظلّ ثابتاً في أصل يتبعه فجائز كذلك مطلقاً عند الحنفيّة والشّافعيّة وقول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التّظلّل بما لا يثبت في المح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حو هذا قول عند الحنابلة ، واختاره الخرقيّ ، وضبطه عندهم في هذا ال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ستر رأسه بما يستدام ويلازمه غالباً ، فأشبه ما لو ستره بشيء يلاق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تّظلّل بنحو ثوب يجعل على عصاً أو على أعو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ظلّة أو بشيء يرفعه على رأسه من الشّمس أو الرّ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قوال ثلاثة أقربها الجواز ، للحديث الآتي في دليل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الاتّقاء بذلك من المط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بناء والخباء ونحوهما فيجوز الاتّقاء به من الحرّ والبرد والمط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 التّظلّل بذلك الحنابلة ، وكذا الحنفيّة والشّافعيّة ، لما عرفت من أصل مذهب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حديث أمّ الحصين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ججت مع رسول اللّه صلى الله عليه وسلم حجّة الوداع ، فرأيت أسامة وبلالاً ، وأحدهما آخذ بخطام ناقة النّبيّ صلى الله عليه وسلم والآخر رافع ثوبه يستره من الحرّ ، حتّى رمى جمرة العقب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ما حلّ لل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في المغ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لّ للمحرم إلاّ ما قام على تحريمه دل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ستر الوج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5 - </w:t>
      </w:r>
      <w:r>
        <w:rPr>
          <w:rFonts w:ascii="Simplified Arabic" w:hAnsi="Simplified Arabic" w:eastAsia="Simplified Arabic" w:cs="Simplified Arabic"/>
          <w:color w:val="000000"/>
          <w:sz w:val="28"/>
          <w:sz w:val="28"/>
          <w:szCs w:val="28"/>
          <w:rtl w:val="true"/>
          <w:lang w:val="ar-SA"/>
        </w:rPr>
        <w:t xml:space="preserve">س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ظر على المحرم ستر وجهه عند الحنفيّة والمالكيّة وليس بمحظور عند الشّافعيّة والحنابلة وعزاه النّوويّ في المجموع إلى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حنفيّة والمالكيّة بحديث ابن عبّاس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جلاً وقصته راحلته وهو محرم فمات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غسلوه بماء وسدر ، وكفّنوه في ثوبيه ، ولا تخمّروا رأسه ولا وجهه ، فإنّه يبعث يوم القيامة ملبّ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ه الاستدلال أ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فاد أنّ للإحرام أثراً في عدم تغطية الوج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وا أيضاً من المعقول بأنّ المرأة لا تغطّي وجهها ، مع أنّ في الكشف فتنةً ، فالرّجل بطريق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شّافعيّة والحنابلة بما ورد من الآثار عن بعض الصّحابة بإباحة تغطية المحرم وجهه ، من فعلهم أو 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ي ذلك عن عثمان بن عفّان ، وعبد الرّحمن بن عوف ، وزيد بن ثابت ، وابن الزّبير ، وسعد بن أبي وقّاص ، وجا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ى القاسم وطاوس والثّوريّ من غير الصّح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بس القفّاز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6 - </w:t>
      </w:r>
      <w:r>
        <w:rPr>
          <w:rFonts w:ascii="Simplified Arabic" w:hAnsi="Simplified Arabic" w:eastAsia="Simplified Arabic" w:cs="Simplified Arabic"/>
          <w:color w:val="000000"/>
          <w:sz w:val="28"/>
          <w:sz w:val="28"/>
          <w:szCs w:val="28"/>
          <w:rtl w:val="true"/>
          <w:lang w:val="ar-SA"/>
        </w:rPr>
        <w:t xml:space="preserve">ثام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رم على الرّجل لبس القفّازين ، باتّفاق العلماء ، كما نصّ على ذلك النّوويّ ، وهو كذلك في مصادر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حظورات الإحرام من الملبس في حقّ النّساء</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ينحصر محظور الإحرام من الملبس في حقّ النّساء في أمرين فقط ، هما الوجه واليدان ، نفصّل بحثهما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ستر الو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67</w:t>
      </w:r>
      <w:r>
        <w:rPr>
          <w:color w:val="000000"/>
        </w:rPr>
        <w:t xml:space="preserve"> - </w:t>
      </w:r>
      <w:r>
        <w:rPr>
          <w:rFonts w:ascii="Simplified Arabic" w:hAnsi="Simplified Arabic" w:eastAsia="Simplified Arabic" w:cs="Simplified Arabic"/>
          <w:color w:val="000000"/>
          <w:sz w:val="28"/>
          <w:sz w:val="28"/>
          <w:szCs w:val="28"/>
          <w:rtl w:val="true"/>
          <w:lang w:val="ar-SA"/>
        </w:rPr>
        <w:t xml:space="preserve">اتّفق العلماء على أنّه يحرم على المرأة في الإحرام ستر وجهها ، لا خلاف بينهم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يه من النّقل ما سبق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ضابط السّاتر هنا عند المذاهب هو كما مرّ في ستر الرّأس للرّ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أرادت أن تحتجب بستر وجهها عن الرّجال جاز لها ذلك اتّفاقاً بين العلماء ، إلاّ إذا خشيت الفتنة أو ظنّت فإنّه يكون واج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هذا الاستثناء حديث عائشة رضي الله عنه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الرّكبان يمرّون بنا ونحن مع رسول اللّه صلى الله عليه وسلم محرمات ، فإذا حاذوا بنا سدلت إحدانا جلبابها من رأسها على وجهها ، فإذا جاوزونا كشفن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بو دا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فاطمة بنت المنذر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نّا نخمّر وجوهنا ونحن محرمات ، ونحن مع أسماء بنت أبي بكر الصّدّ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مالك والحا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رادها من هذا ستر الوجه بغير النّقاب على معنى التّس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شترط ا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يلامس السّاتر الوجه ، كأن تضع على رأسها تحت السّاتر خشبةً أو شيئاً يبعد السّاتر عن ملامسة وجه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ه بمنزلة الاستظلال بالمح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في الهد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 لها المالكيّة أن تستر وجهها إذا قصدت السّتر عن أعين النّاس ، بثوب تسدله من فوق رأسها دون ربط ، ولا غرز بإبرة أو نحوها ممّا يغرز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ذلك عند الحنابلة ، لكن عبّروا ب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حتاجت إلى ست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لأنّ العلّة في السّتر المحرّم أنّه ممّا يربط ، وهذا لا يربط ، كما تشير عبارة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لبس القفّاز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8 - </w:t>
      </w:r>
      <w:r>
        <w:rPr>
          <w:rFonts w:ascii="Simplified Arabic" w:hAnsi="Simplified Arabic" w:eastAsia="Simplified Arabic" w:cs="Simplified Arabic"/>
          <w:color w:val="000000"/>
          <w:sz w:val="28"/>
          <w:sz w:val="28"/>
          <w:szCs w:val="28"/>
          <w:rtl w:val="true"/>
          <w:lang w:val="ar-SA"/>
        </w:rPr>
        <w:t xml:space="preserve">يحظر على المرأة المحرمة لبس القفّازين عند المالكيّة والحنابلة ، وهو المعتمد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 وهو رواية عند الشّافعيّة ، إلى أنّه يجوز لها اللّبس بكفّيها ، كالقفّاز وغيره ، ويقتصر إحرامها على وجهها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بحديث ابن عمر بزيا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تنتقب المرأة المحرمة ، ولا تلبس القفّاز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الحنفيّة بحديث ابن عم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حرام المرأة في وجه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بما ورد من آثار عن الصّح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سعد بن أبي وقّاص يلبس بناته القفّازين وهنّ محرم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خّص فيه عليّ وعائش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طاء وسفيان والثّو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جوز للمحرمة تغطية يدها فقط من غير شدّ ، وأن تدخل يديها في أكمامها وفي قميص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حرّمات المتعلّقة ببدن المحرم</w:t>
      </w:r>
    </w:p>
    <w:p>
      <w:pPr>
        <w:pStyle w:val="Normal"/>
        <w:jc w:val="both"/>
        <w:rPr/>
      </w:pPr>
      <w:r>
        <w:rPr>
          <w:rFonts w:eastAsia="Simplified Arabic" w:cs="Simplified Arabic" w:ascii="Simplified Arabic" w:hAnsi="Simplified Arabic"/>
          <w:color w:val="000000"/>
          <w:sz w:val="28"/>
          <w:szCs w:val="28"/>
          <w:lang w:val="ar-SA"/>
        </w:rPr>
        <w:t xml:space="preserve">69 - </w:t>
      </w:r>
      <w:r>
        <w:rPr>
          <w:rFonts w:ascii="Simplified Arabic" w:hAnsi="Simplified Arabic" w:eastAsia="Simplified Arabic" w:cs="Simplified Arabic"/>
          <w:color w:val="000000"/>
          <w:sz w:val="28"/>
          <w:sz w:val="28"/>
          <w:szCs w:val="28"/>
          <w:rtl w:val="true"/>
          <w:lang w:val="ar-SA"/>
        </w:rPr>
        <w:t xml:space="preserve">ضابط هذه المحظورات كلّ شيء يرجع إلى تطييب الجسم ، أو إزالة الشّعث ، أو قضاء التّف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تحريمها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فمن كان منكم مريضاً أو به أذًى من رأسه 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السّنّة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تلبسوا شيئاً من الثّياب مسّه الزّعفران ولا الور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خرجه السّتّ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فتحرم الأشياء الآت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لق الرّأ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زالة الشّعر من أيّ موضع من الجس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صّ الظّف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ده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ط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فصيل أحكام هذه المحظورات</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حلق الرّأ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70 - </w:t>
      </w:r>
      <w:r>
        <w:rPr>
          <w:rFonts w:ascii="Simplified Arabic" w:hAnsi="Simplified Arabic" w:eastAsia="Simplified Arabic" w:cs="Simplified Arabic"/>
          <w:color w:val="000000"/>
          <w:sz w:val="28"/>
          <w:sz w:val="28"/>
          <w:szCs w:val="28"/>
          <w:rtl w:val="true"/>
          <w:lang w:val="ar-SA"/>
        </w:rPr>
        <w:t xml:space="preserve">يحظر على المحرم حلق رأسه أو رأس محرم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لو حلق له غيره حلالاً أو محرماً يحظر عليه تمكينه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قصير كالحلق في ذلك 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ليل الشّعر كذلك يحظر حلقه أو قط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إزالة الشّعر عن الرّأس بأيّ شيء كالنّتف ، والحرق ، أو استعمال النّورة لإزا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ا أيّ علاج مزيل للشّع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كلّه ما لم يفرغ الحالق والمحلوق له من أداء نسك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فرغا لا يدخلان في الح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وغ لهما أن يحلق أحدهما للآخر ، باتّفاق المذاهب على ذلك 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هو ما سبق من نصّ الآية ، وهي وإن ذكرت الحلق فإنّ غيره ممّا ذكرنا مثله في التّرفّه ، فيقاس عليه ، ويأخذ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 حلق المحرم لل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حظره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ل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ه المالكيّة في قول آخر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ثّلاثة بأنّ المحرم حلق شعراً لا حرمة له من حيث الإحرام ، فلا يمنع ، ولا جز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المحرم كما هو ممنوع من حلق رأس نفسه ممنوع من حلق رأس غيره ، لقوله عزّ وج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إنسان لا يحلق رأس نفسه عادةً ، إلاّ أنّه لمّا حرم عليه حلق رأس غيره يحرم عليه حلق رأس نفسه من طريق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كان المحلوق حلالاً أو حراماً ، لما قل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زالة الشّعر من أيّ موضع من الجس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1 - </w:t>
      </w:r>
      <w:r>
        <w:rPr>
          <w:rFonts w:ascii="Simplified Arabic" w:hAnsi="Simplified Arabic" w:eastAsia="Simplified Arabic" w:cs="Simplified Arabic"/>
          <w:color w:val="000000"/>
          <w:sz w:val="28"/>
          <w:sz w:val="28"/>
          <w:szCs w:val="28"/>
          <w:rtl w:val="true"/>
          <w:lang w:val="ar-SA"/>
        </w:rPr>
        <w:t>يحظر إزالة الشّعر وذلك قياساً على شعر الرّأس ، بجامع التّرفّه في كلّ من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ادّها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3 - </w:t>
      </w:r>
      <w:r>
        <w:rPr>
          <w:rFonts w:ascii="Simplified Arabic" w:hAnsi="Simplified Arabic" w:eastAsia="Simplified Arabic" w:cs="Simplified Arabic"/>
          <w:color w:val="000000"/>
          <w:sz w:val="28"/>
          <w:sz w:val="28"/>
          <w:szCs w:val="28"/>
          <w:rtl w:val="true"/>
          <w:lang w:val="ar-SA"/>
        </w:rPr>
        <w:t xml:space="preserve">الدّهن مادّة دسمة من أصل حيوانيّ أو نبا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وا في الدّهن غير الم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ا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تفصيل بي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وا إلى حظر استعمال الدّهن ولو كان غير مطيّب ، كالزّيت ، لما فيه من التّرفّه والتّزيين ، وتحسين الشّعر ، وذلك ينافي الشّأن الّذي يجب أن يكون عليه المحرم من الشّعث والغبار افتقاراً وتذلّلاً 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وردوا في الدّهن وأشباهه الاستدلال بحديث ابن عمر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م رجل إلى النّبيّ صلى الله عليه وسلم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لحاجّ يا رسول اللّ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عث التّف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خرجه التّرمذيّ وابن ما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والشّعث</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سر العين الوصف ، وبفتحها المصدر ، ومعناه انتشار الشّعر وتغبّره لقلّة التّعهّ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لتّفل ، وهو ترك الطّيب حتّى يوجد منه رائحة كري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شمل بذلك ترك الدّ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والمالكيّة يحظر على المحرم استعمال الدّهن في رأسه ولحيته وعامّة بدنه لما ذكرنا من عموم الاستدلال في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يحظر دهن شعر الرّأس للرّجل والمرأة واللّحية وما ألحق بهما كالشّارب والعنفقة فقط ، حتّى لو كان أصلع جاز دهن رأسه ، أمّا إذا كانا محلوقين فيحظر دهنهما ؛ لأنّه يزيّنهما إذا نبت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باح له دهن ما عدا الرّأس واللّحية وما ألحق بهما ، ولا يحظر ، ظاهراً كان أو باطناً ، ويباح سائر شعور بدنه ، ويباح له أكل الدّهن من غير أن يصيب اللّحية أو الشّارب أو العن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أنّه ليس في الدّهن طيب ولا تزيين ، فلا يحرم إلاّ فيما ذكرنا ؛ لأنّه به يحصل التّز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لّذي جاء به الشّرع استعمال الطّيب ، وهذا ليس منه ، فلا يثبت تحري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عتمد عندهم من إباحته في كلّ البد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وجوب الفدية يحتاج إلى دليل ، ولا دليل فيه من نصّ ولا 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صحّ قياسه على الطّيب ، فإنّ الطّيب يوجب الفدية وإن لم يزل شيئاً ، ويستوي فيه الرّأس وغيره ، والدّهن بخلا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تّطيّ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4 - </w:t>
      </w:r>
      <w:r>
        <w:rPr>
          <w:rFonts w:ascii="Simplified Arabic" w:hAnsi="Simplified Arabic" w:eastAsia="Simplified Arabic" w:cs="Simplified Arabic"/>
          <w:color w:val="000000"/>
          <w:sz w:val="28"/>
          <w:sz w:val="28"/>
          <w:szCs w:val="28"/>
          <w:rtl w:val="true"/>
          <w:lang w:val="ar-SA"/>
        </w:rPr>
        <w:t xml:space="preserve">الطّيب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له رائحة مستلذّة ويتّخذ منه ال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قصد منه رائحته غالباً ، ولو مع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ترط في الطّيب الّذي يحكم بتحريمه أن يكون معظم الغرض منه الطّيب ، واتّخاذ الطّيب منه ، أو يظهر فيه هذا الغ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تطيب رائحته ويتّخذ للشّ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سّمه المالكيّة إ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ذكّر ومؤنّ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ذ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ا يخفى أثره أي تعلّقه بما مسّه من ثوب أو جسد ويظهر ريح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ه أنواع الرّياح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رّيحان ، والورد ، واليا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ياه الّتي تعتصر ممّا ذكر فليس من قبيل المؤنّ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ؤنّ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ا يظهر لونه وأثره ، أي تعلّقه بما مسّه مسّاً شديداً ، كالمسك ، والكافور ، والزّعف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ؤنّث يكره شمّه ، واستصحابه ، ومكث في المكان الّذي هو فيه ، ويحر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ذكّر يكره شمّه ، وأمّا مسّه من غير شمّ واستصحابه ومكث بمكان هو فيه فهو جائ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فصيل أحكام التّطيّب ل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طييب الثّو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5 - </w:t>
      </w:r>
      <w:r>
        <w:rPr>
          <w:rFonts w:ascii="Simplified Arabic" w:hAnsi="Simplified Arabic" w:eastAsia="Simplified Arabic" w:cs="Simplified Arabic"/>
          <w:color w:val="000000"/>
          <w:sz w:val="28"/>
          <w:sz w:val="28"/>
          <w:szCs w:val="28"/>
          <w:rtl w:val="true"/>
          <w:lang w:val="ar-SA"/>
        </w:rPr>
        <w:t xml:space="preserve">وهو أصل في الباب ، للتّنصيص عليه في الحديث السّابق ، ومن هنا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حرم ممنوع من استعمال الطّيب في إزاره ، أو ردائه ، وجميع ثيابه ، وفراشه ، ونعله حتّى لو علق بنعله طيب وجب أن يبادر لنزعه ، ولا يضع عليه ثوباً مسّه الورس أو الزّعفران ، أو نحوهما من صبغ له 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لا يجوز له حمل طيب تفوح رائحته ، أو شدّه بطرف ثوبه ، كالمسك ، بخلاف شدّ عود أو صند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ثّوب الّذي فيه طيب قبل الإحرام فلا يجوز عند الحنفيّة والمالكيّة لب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عند الشّافعيّة والحنابلة تطييب ثوب الإحرام عند إرادة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ضرّ بقاء الرّائحة في الثّوب بعد الإحرام ، كما لا يضرّ بقاء الرّائحة الطّيّبة في البدن اتّفاقاً ، قياساً للثّوب على البدن ، لكن نصّوا على أنّه لو نزع ثوب الإحرام أو سقط عنه فلا يجوز له أن يعود إلى لبسه ما دامت الرّائحة فيه ، بل يزيل منه الرّائحة ثمّ يلبس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تطييب البد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6 - </w:t>
      </w:r>
      <w:r>
        <w:rPr>
          <w:rFonts w:ascii="Simplified Arabic" w:hAnsi="Simplified Arabic" w:eastAsia="Simplified Arabic" w:cs="Simplified Arabic"/>
          <w:color w:val="000000"/>
          <w:sz w:val="28"/>
          <w:sz w:val="28"/>
          <w:szCs w:val="28"/>
          <w:rtl w:val="true"/>
          <w:lang w:val="ar-SA"/>
        </w:rPr>
        <w:t xml:space="preserve">يحظر على المحرم استعمال الطّيب في بدنه ، وعليه الفدية ، ولو للتّدا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ضّب رأسه أو لحيته أو شيئاً من جسمه ، ولا يغسله بما فيه طيب ، ومنه عند الحنفيّة الخطميّ والحنّاء ، على ما مرّ من الخلاف فيهما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7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كل الطّيب الخالص أو شربه لا يحلّ للمحرم اتّفاقاً بين الأ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خلط الطّيب بطعام قبل الطّبخ ، وطبخه معه ، فلا شيء عليه ، قليلاً كان أو كثيراً ،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عند الحنفيّة لو خلطه بطعام مطبوخ بعد طبخه فإنّه يجوز للمحرم أ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خلطه بطعام غير مطبو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الطّعام أكثر فلا شيء ، ولا فدية إن لم توجد الرّائحة ، وإن وجدت معه الرّائحة الطّيّبة يكره أكله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طّيب أكثر وجب في أكله الدّم سواء ظهرت رائحته أو لم ت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ند المالكيّة فكلّ طعام خلط بطيب من غير أن يطبخ الطّيب معه فهو محظور في كلّ الصّور ، وفيه الف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خلط الطّيب بمشروب ، كماء الورد وغيره ، وجب فيه الجزاء ، قليلاً كان الطّيب أو كثيراً ،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خلط الطّيب بغيره من طعام أو شراب ، ولم يظهر له ريح ولا طعم ، فلا حرمة ولا فدية ، وإلاّ فهو حرام وفيه الفد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شمّ الطّي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8 - </w:t>
      </w:r>
      <w:r>
        <w:rPr>
          <w:rFonts w:ascii="Simplified Arabic" w:hAnsi="Simplified Arabic" w:eastAsia="Simplified Arabic" w:cs="Simplified Arabic"/>
          <w:color w:val="000000"/>
          <w:sz w:val="28"/>
          <w:sz w:val="28"/>
          <w:szCs w:val="28"/>
          <w:rtl w:val="true"/>
          <w:lang w:val="ar-SA"/>
        </w:rPr>
        <w:t xml:space="preserve">شمّ الطّيب دون مسّ يكره عند الحنفيّة والمالكيّة والشّافعيّة ، ولا جزاء فيه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رم تعمّد شمّ الطّيب ، ويجب فيه الفداء ، كالمسك والكافور ، ونحوهما ممّا يتطيّب بش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صّيد وما يتعلّق ب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9 - </w:t>
      </w:r>
      <w:r>
        <w:rPr>
          <w:rFonts w:ascii="Simplified Arabic" w:hAnsi="Simplified Arabic" w:eastAsia="Simplified Arabic" w:cs="Simplified Arabic"/>
          <w:color w:val="000000"/>
          <w:sz w:val="28"/>
          <w:sz w:val="28"/>
          <w:szCs w:val="28"/>
          <w:rtl w:val="true"/>
          <w:lang w:val="ar-SA"/>
        </w:rPr>
        <w:t xml:space="preserve">تعريف الصّيد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يد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صدر بمعنى ، الاصطياد ، والقنص ، وبمعنى المصيد ، وكلّ من المعنيين داخل فيما يحظر ب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عريف الصّيد اصطلاح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0 - </w:t>
      </w:r>
      <w:r>
        <w:rPr>
          <w:rFonts w:ascii="Simplified Arabic" w:hAnsi="Simplified Arabic" w:eastAsia="Simplified Arabic" w:cs="Simplified Arabic"/>
          <w:color w:val="000000"/>
          <w:sz w:val="28"/>
          <w:sz w:val="28"/>
          <w:szCs w:val="28"/>
          <w:rtl w:val="true"/>
          <w:lang w:val="ar-SA"/>
        </w:rPr>
        <w:t xml:space="preserve">الصّيد عند الحنفيّة هو الحيوان البرّيّ الممتنع عن أخذه بقوائمه ، أو جناحيه ، المتوحّش في أصل الخ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هو الحيوان البرّيّ المتوحّش في أصل الخ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شّافعيّة والحنابلة هو الحيوان البرّيّ المتوحّش المأكول اللّح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دلّة تحريم الصّيد</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81 - </w:t>
      </w:r>
      <w:r>
        <w:rPr>
          <w:rFonts w:ascii="Simplified Arabic" w:hAnsi="Simplified Arabic" w:eastAsia="Simplified Arabic" w:cs="Simplified Arabic"/>
          <w:color w:val="000000"/>
          <w:sz w:val="28"/>
          <w:sz w:val="28"/>
          <w:szCs w:val="28"/>
          <w:rtl w:val="true"/>
          <w:lang w:val="ar-SA"/>
        </w:rPr>
        <w:t xml:space="preserve">وقد ثبت تحريم الصّيد على المحرم بالكتاب والسّنّة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كت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قتلوا الصّيد وأنتم حر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عزّ من قائ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لّ منهما نصّ قاطع في الموض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سّنّة فمنها حديث أبي قت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ن أحرم أصحابه ولم يحرم ، ورأى حمار وح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حديث فأسرجت فرسي ، وأخذت رمحي ، ثمّ ركبت ، فسقط منّي سوطي ، فقلت لأصح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وا محر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اولوني السّ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لّه لا نعينك عليه بشيء ، فنزلت ، فتناولته ثمّ ركب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نزلوا ، فأكلوا من لحمها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أكل لحم صيد ونحن محرمون ؟ فحملنا ما بقي من لحم الأتان ، فلمّا أتوا رسول اللّه صلى الله عليه وسل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ا كنّا أحرمنا ، وقد كان أبو قتادة لم يحرم ، فرأينا حمر وحش ، فحمل عليها أبو قتادة فعقر منها أتاناً ، فنزلنا ، فأكلنا من لحمها ، ثمّ قل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أكل لحم صيد ونحن محرمون ، ؟ فحملنا ما بقي من لح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نكم أحد أمره أن يحمل عليها أو أشار إليها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لوا ما بقي من لح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الإجماع فقد حكاه النّوويّ وابن قدامة كما ذكر ابن قدامة إجماع أهل العلم على وجوب الجزاء بقت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باحة صيد البحر</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82 - </w:t>
      </w:r>
      <w:r>
        <w:rPr>
          <w:rFonts w:ascii="Simplified Arabic" w:hAnsi="Simplified Arabic" w:eastAsia="Simplified Arabic" w:cs="Simplified Arabic"/>
          <w:color w:val="000000"/>
          <w:sz w:val="28"/>
          <w:sz w:val="28"/>
          <w:szCs w:val="28"/>
          <w:rtl w:val="true"/>
          <w:lang w:val="ar-SA"/>
        </w:rPr>
        <w:t xml:space="preserve">وأمّا صيد البح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حلال للحلال وللمحرم بالنّصّ ،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نّصّ ف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أحلّ لكم صيد البحر وطعامه متاعاً لكم وللسّيّارة وحرّم</w:t>
      </w:r>
      <w:r>
        <w:rPr>
          <w:color w:val="008000"/>
          <w:rtl w:val="true"/>
        </w:rPr>
        <w:t xml:space="preserve"> </w:t>
      </w:r>
      <w:r>
        <w:rPr>
          <w:rFonts w:ascii="Simplified Arabic" w:hAnsi="Simplified Arabic" w:eastAsia="Simplified Arabic" w:cs="Simplified Arabic"/>
          <w:color w:val="008000"/>
          <w:sz w:val="28"/>
          <w:sz w:val="28"/>
          <w:szCs w:val="28"/>
          <w:rtl w:val="true"/>
          <w:lang w:val="ar-SA"/>
        </w:rPr>
        <w:t xml:space="preserve">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لإجماع حكاه النّوويّ وأبو بكر الجصّاص</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حكام تحريم الصّيد على المحرم</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83 - </w:t>
      </w:r>
      <w:r>
        <w:rPr>
          <w:rFonts w:ascii="Simplified Arabic" w:hAnsi="Simplified Arabic" w:eastAsia="Simplified Arabic" w:cs="Simplified Arabic"/>
          <w:color w:val="000000"/>
          <w:sz w:val="28"/>
          <w:sz w:val="28"/>
          <w:szCs w:val="28"/>
          <w:rtl w:val="true"/>
          <w:lang w:val="ar-SA"/>
        </w:rPr>
        <w:t>يشمل تحريم الصّيد على المحرم أموراً نصنّفها فيما يلي</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تحريم قتل الصّيد ، لصريح النّصوص الواردة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ريم إيذاء الصّيد ، أو الاستيل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سر قوائم الصّيد ، أو كسر جناحه ، أو شيّ بيضه أو كسره ، أو نتف</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ريشه ، أو جزّ شعره ، أو تنفير الصّيد ، أو أخذه ، أو دوام إمساكه ، أو التّسبّب في ذلك كلّه أو في شيء منه بدليل الآية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آية تفيد تحريم سائر أفعالنا في الصّيد في حال ال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دّليل من القي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ما منع من إتلافه لحقّ الغير منع من إتلاف أجزائه ، كالآدميّ ، فإن أتلف جزءاً منه ضمنه بالجزاء </w:t>
      </w:r>
      <w:r>
        <w:rPr>
          <w:rFonts w:eastAsia="Simplified Arabic" w:cs="Simplified Arabic" w:ascii="Simplified Arabic" w:hAnsi="Simplified Arabic"/>
          <w:color w:val="000000"/>
          <w:sz w:val="28"/>
          <w:szCs w:val="28"/>
          <w:rtl w:val="true"/>
          <w:lang w:val="ar-SA"/>
        </w:rPr>
        <w:t xml:space="preserve">. . . » . </w:t>
      </w:r>
      <w:r>
        <w:rPr>
          <w:rFonts w:ascii="Simplified Arabic" w:hAnsi="Simplified Arabic" w:eastAsia="Simplified Arabic" w:cs="Simplified Arabic"/>
          <w:color w:val="000000"/>
          <w:sz w:val="28"/>
          <w:sz w:val="28"/>
          <w:szCs w:val="28"/>
          <w:rtl w:val="true"/>
          <w:lang w:val="ar-SA"/>
        </w:rPr>
        <w:t xml:space="preserve">وللقياس على حظر تنفير صيد الحرم ، لقوله صلى الله عليه وسلم في 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هذا البلد حرّمه اللّه ، لا يعضد شوكه ، ولا ينفّر صيده ، ولا تلتقط لقطته إلاّ من عرّف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ذا حرم تنفير صيد الحرم وجب أن يحرم في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4 - </w:t>
      </w:r>
      <w:r>
        <w:rPr>
          <w:rFonts w:ascii="Simplified Arabic" w:hAnsi="Simplified Arabic" w:eastAsia="Simplified Arabic" w:cs="Simplified Arabic"/>
          <w:color w:val="000000"/>
          <w:sz w:val="28"/>
          <w:sz w:val="28"/>
          <w:szCs w:val="28"/>
          <w:rtl w:val="true"/>
          <w:lang w:val="ar-SA"/>
        </w:rPr>
        <w:t xml:space="preserve">وتحرم المساعدة على الصّيد بأيّ وجه من الوج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ل الدّلالة عليه ، أو الإشارة ، أو إعارة سكّين ، أو مناولة س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يحرم الأمر بقتل الصّيد اتّفاقاً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دّليل عليه حديث أبي قتادة السّاب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حريم تملّك الصّيد</w:t>
      </w:r>
    </w:p>
    <w:p>
      <w:pPr>
        <w:pStyle w:val="Normal"/>
        <w:jc w:val="both"/>
        <w:rPr/>
      </w:pPr>
      <w:r>
        <w:rPr>
          <w:rFonts w:eastAsia="Simplified Arabic" w:cs="Simplified Arabic" w:ascii="Simplified Arabic" w:hAnsi="Simplified Arabic"/>
          <w:color w:val="000000"/>
          <w:sz w:val="28"/>
          <w:szCs w:val="28"/>
          <w:lang w:val="ar-SA"/>
        </w:rPr>
        <w:t xml:space="preserve">85 - </w:t>
      </w:r>
      <w:r>
        <w:rPr>
          <w:rFonts w:ascii="Simplified Arabic" w:hAnsi="Simplified Arabic" w:eastAsia="Simplified Arabic" w:cs="Simplified Arabic"/>
          <w:color w:val="000000"/>
          <w:sz w:val="28"/>
          <w:sz w:val="28"/>
          <w:szCs w:val="28"/>
          <w:rtl w:val="true"/>
          <w:lang w:val="ar-SA"/>
        </w:rPr>
        <w:t xml:space="preserve">يحرم تملّك الصّيد ابتداءً ، بأيّ طريق من طرق التّملّك ، فلا يجوز بيعه ، أو شراؤه ، أو قبوله هبةً ، أو وصيّةً ، أو صدقةً ، أو إقا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دّليل على</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تحريم ذلك الآية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حرّم عليكم صيد البرّ ما دمتم حر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في فتح القدي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ضاف التّحريم إلى العين ، فيكون ساقط التّقوّم في حقّه ، كالخ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ت علمت أنّ إضافة التّحريم إلى العين تفيد منع سائر الانتفاع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ستدلّ أيضاً من السّنّة بحديث الصّعب بن جثّ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أهدى إلى رسول اللّه صلى الله عليه وسلم حمار وحش ، فردّه عليه ، فلمّا رأى ما في وجه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ا لم نردّه عليك إلاّ أنّا حر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ستدلّ بإجماع الع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حريم الانتفاع بشيء من الصّي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6 - </w:t>
      </w:r>
      <w:r>
        <w:rPr>
          <w:rFonts w:ascii="Simplified Arabic" w:hAnsi="Simplified Arabic" w:eastAsia="Simplified Arabic" w:cs="Simplified Arabic"/>
          <w:color w:val="000000"/>
          <w:sz w:val="28"/>
          <w:sz w:val="28"/>
          <w:szCs w:val="28"/>
          <w:rtl w:val="true"/>
          <w:lang w:val="ar-SA"/>
        </w:rPr>
        <w:t xml:space="preserve">يحرم على المحرم أكل لحمه ، وحلبه ، وأكل بيضه ، وش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عموم الأدلّة الّتي سبقت في تحريم تملّك الصّيد ؛ ولأنّ الانتفاع فرع من الملك ، فإذا حرّم الملك لم يبق محلّ لأثر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8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صاد الحلال صيداً فهل يحلّ للمحرم أكله ؟ في المسألة مذ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ذهب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حلّ للمحرم الصّيد أصلاً ، سواء أمر به أم لا ، وسواء أعان على صيده أم لا ، وسواء أصاده الحلال له أم لم يصده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قول طائفة من أهل العلم ، منهم من الصّح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يّ وابن عمر وابن عبّاس رضي الله ع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ره ذلك طاوس وجابر بن زيد وسفيان الثّو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ذهب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صاده الحلال للمحرم ومن أجله فلا يجوز للمحرم أكله ، فأمّا ما لم يصده من أجل المحرم بل صاده لنفسه أو لحلال آخر فلا يحرم على المحرم أ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ذهب الجمهور ، المالكيّة والشّافعيّة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إسحاق بن راهويه ، وأبي ث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عبد ال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صّحيح عن عثمان في هذا الب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مالكيّة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صيد للمحرم هو ميتة على كلّ أحد ، المحرم المذبوح له وغيره ، وعلى المحرم الجزاء إن علم أنّه صيد لمحرم ولو غيره ، وأك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علم وأكل منه فلا جز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افقهم الحنابلة في لزوم الجزاء ، وفصّلوا فأوجبوه كاملاً إن أكله كلّه ، وقسطه إن أكل بعضه ، لكنّهم لم يجعلوه حراماً إلاّ على من ذبح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ما هو الأصحّ الجديد في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جزاء في الأك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عمّموا الحرمة على غير من صيد له الصّ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ذهب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لّ للمحرم أكل ما صاده الحلال من الصّيد ، ما لم يأمر به ، أو تكون منه إعانة عليه أو إشارة أو دلالة ، وهو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المنذ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عمر بن الخطّاب وأبو هريرة ومجاهد وسعيد بن جبير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محرم أكل ما صاده الحلال ، وروي ذلك عن الزّبير بن العوّام ، وبه قال أصحاب الرّأ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ستدلّ أصحاب المذهب الأوّل القائلون بتحريم أكل لحم الصّيد على المحرم مطلقاً بإطلاق الكتاب والسّنّة في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أصحاب المذهب الثّاني بأنّ ما صاده الحلال يحلّ أكله للمحرم بشرط ألاّ يكون صيد لأجله بأدلّة من السّنّ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ديث أبي قتادة السّابق فقد أحلّ النّبيّ صلى الله عليه وسلم للمحرمين أكل ما صاده ال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أيضاً بحديث جابر رضي الله ع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رسول اللّه صلى الله عليه وسلم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يد البرّ لكم حلال ، ما لم تصيدوه أو يصد ل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أبو داود والتّرمذيّ والنّسائيّ وصحّحه الحا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كلّم في سنده ، لكن رجّح النّوويّ صحّ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أصحاب المذهب الثّالث الحنفيّة ومن مع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ائ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لّ للمحرم أن يأكل من صيد صاده الحلال ، وذبحه ، ما لم يكن من المحرم دلالة ولا أمر للحلال به ، وإن صاده الحلال لأجل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دلّة كثيرة من السّنّة والآث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ا حديث أبي قتادة السّابق ، في صيده حمار وحش وهو حلال وأكل منه الصّحابة وأقرّهم النّبيّ صلى الله عليه وسلم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ه دلالة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م لمّا سألوه عليه الصلاة والسلام لم يجب بحلّه لهم حتّى سألهم عن موانع الحلّ ، أكانت موجودةً أم لا ؟ فقال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نكم أحد أمره أن يحمل عليها ، أو أشار إليها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لوا إذ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لو كان من الموانع أن يصاد لهم لنظمه في سلك ما يسأل عنه منها في التّفحّص عن الموانع ، ليجيب بالحكم عند خلوّه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معنى كالصّريح في نفي كون الاصطياد للمحرم مانعاً ، فيعارض حديث جابر ، ويقدّم عليه ، لقوّة ثبو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صيد الحر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8 - </w:t>
      </w:r>
      <w:r>
        <w:rPr>
          <w:rFonts w:ascii="Simplified Arabic" w:hAnsi="Simplified Arabic" w:eastAsia="Simplified Arabic" w:cs="Simplified Arabic"/>
          <w:color w:val="000000"/>
          <w:sz w:val="28"/>
          <w:sz w:val="28"/>
          <w:szCs w:val="28"/>
          <w:rtl w:val="true"/>
          <w:lang w:val="ar-SA"/>
        </w:rPr>
        <w:t xml:space="preserve">المراد بالحرم هنا مكّة والمنطقة المحرّمة المحيطة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حرم أحكام خاصّة ، منها تحريم صيده على الحلال كما يحرم على المحرم أيضاً ، وذلك باتّفاق العلماء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هذا البلد حرّمه اللّه ، لا يعضد شوكه ، ولا ينفّر صيده ، ولا تلتقط لقطته إلاّ من عرّف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رّر العلماء من تحريم الصّيد على الحلال في الحرم أحكاماً نحو تحريم الصّيد على المحرم ، وتفرّعت لذلك فروع في المذاهب لا نطيل ببسط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م </w:t>
      </w:r>
      <w:r>
        <w:rPr>
          <w:rFonts w:eastAsia="Simplified Arabic" w:cs="Simplified Arabic" w:ascii="Simplified Arabic" w:hAnsi="Simplified Arabic"/>
          <w:color w:val="000000"/>
          <w:sz w:val="28"/>
          <w:szCs w:val="28"/>
          <w:rtl w:val="true"/>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ستثنى من تحريم قتل الصّي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89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 على جواز قتل الحيوانات التّالية في الحلّ والحرم ، للمحرم وغيره ، سواء ابتدأت بأذًى أو لا ، ولا جزاء على من قت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ي</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غراب ، والحدأة ، والذّئب ، والحيّة ، والعقرب ، والفأرة ، والكلب العقور ، لما ورد من الأحاديث في إباحة قت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ى مالك عن نافع عن ابن عمر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مس من الدّوابّ ليس على المحرم في قتلهنّ جن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راب ، والحدأة ، والعقرب ، والفأرة ، والكلب العقو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رد ذكر الغراب في الحديث مطلقاً ، ومقيّداً ، ففسّروه بالغراب الأبقع الّذي يأكل الج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حافظ ابن حجر في فتح البار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تّفق العلماء على إخراج الغراب الصّغير الّذي يأكل الحبّ من ذلك ، وي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راب الزّر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 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أنّه لا يدخل في إباحة قتل الصّيد ، بل يحرم صي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مالكيّة فصلّوا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قتل الفأرة والحيّة والعقرب مطلقاً ، صغيرةً أو كبيرةً ، بدأت بالأذيّة أم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غراب والحدأة ففي قتل صغير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لم يصل لحدّ الإيذ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لاف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بالجواز نظراً ل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ر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واقع في الحديث ، فإنّه مطلق يصدق على الكبير والصّ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بالمنع نظراً للعلّة في جواز القتل ، وهي الإيذاء ، وذلك منتف في الصّ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القول بالمنع ، فلا جزاء فيه ، مراعاةً للقول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رّر المالكيّة شرطاً لجواز قتل ما يقبل التّذكية ، كالغراب ، والحدأة ، والفأرة ، والذّئب ، وهو أن يكون قتلها بغير نيّة الذّكاة ، بل لدفع شرّها ، فإن قتل بقصد الذّكاة ، فلا يجوز ، وفيه الجزاء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9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قتل كلّ مؤذ بطبعه ممّا لم تنصّ عليه الأحاديث ، مثل الأسد ، والنّمر ، والفهد ، وسائر السّب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صرّح الشّافعيّة والحنابلة أنّه مستحبّ بإطلاق دون اشتراط 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الحكم عندهم فيما سبق استحباب قتل تلك المؤذ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عندهم التّفصيل السّابق بالنّسبة للكبار والصّغار ، واشتراط عدم قصد الذّكاة بقت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وا في الطّير الّذي لم ينصّ عليه أن يخاف منه على نفس أو مال ، ولا يندفع إلاّ بقت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ف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باع ونحوها كالبازي والصّقر ، معلّماً وغير معلّم ، صيود لا يحلّ قت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إذا صالت على المحرم ، فإن صالت جاز له قتلها ولا جز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دهم جواز قتلها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على تعميم الحكم في كلّ مؤذ بأد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ديث أبي سعيد الخدريّ رضي الله عنه ع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قتل المحرم السّبع العادي ، والكلب العقور ، والفأرة ، والعقرب ، والحدأة والغراب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أخرجه أبو داود والتّرمذيّ وابن ما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تّرم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حديث حسن ، والعمل على هذا عند أهل العلم ، 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حرم يقتل السّبع العاد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وا بما ورد في الأحاديث المتّفق عليها من الأمر بق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كلب العقو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إمام ما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كلّ ما عقر النّاس وعدا عليهم وأخافهم مثل الأسد ، والنّمر ، والفهد ، والذّئب ، فهو الكلب العق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1 -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لحق الشّافعيّة والحنابلة بما يقتل في الحرم والإحرام كلّ ما لا يؤكل لح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هوامّ والحشرات</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2 -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دخل الهوامّ والحشرات في تحريم الصّيد عند أصحاب المذاهب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أنّها ليست ممتنعةً ، وقد ذكروا في تعريف الصّيد أنّه الممتن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ذلك فلا جزاء في قتلها عند الحنفيّة ، لكن لا يحلّ عندهم قتل ما لا يؤذي ، وإن لم يجب فيه الجز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ند الشّافعيّة والحنابلة فلا تدخل في الصّيد ، لكونهم اشترطوا فيه أن يكون مأك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غير مأكولة ، وقد عرفت تفصيل حكمها عندهم في المسألة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ظر قتل ما لا يؤذي من الحشرات بالإحرام والحرم ، وفيه الجزاء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قالوا في الوز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للمحرم قتله ، ويجوز للحلال قتله في الحرم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 لو تركها الحلال بالحرم لكثرت في البيوت وحصل منها الضّر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جماع ودواعي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93 - </w:t>
      </w:r>
      <w:r>
        <w:rPr>
          <w:rFonts w:ascii="Simplified Arabic" w:hAnsi="Simplified Arabic" w:eastAsia="Simplified Arabic" w:cs="Simplified Arabic"/>
          <w:color w:val="000000"/>
          <w:sz w:val="28"/>
          <w:sz w:val="28"/>
          <w:szCs w:val="28"/>
          <w:rtl w:val="true"/>
          <w:lang w:val="ar-SA"/>
        </w:rPr>
        <w:t xml:space="preserve">يحرم على المحرم باتّفاق العلماء وإجماع الأمّة الجماع ودواعيه الفعليّة أو القوليّة وقضاء الشّهوة بأيّ ط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جماع أشدّ المحظورات حظراً ؛ لأنّه يؤدّي إلى فساد ا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تحريم ذلك النّصّ القرآنيّ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من فرض فيهنّ الحجّ فلا رفث 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سّر الرّفث بأنّه ما قيل عند النّساء من ذكر الجماع وقول الفح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ثبت ذلك عن ابن عبّاس فتكون الآية دليلاً على تحريم الجماع على المحرم بطريق دلالة النّصّ ، أي من باب الأولى ؛ لأنّه إذا حرم ما دون الجماع ، كان تحريمه معلوماً بطريق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سّر الرّفث أيضاً بذكر إتيان النّساء ، الرّجال والنّساء إذا ذكروا ذلك بأفواه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قل ذلك عن ابن عمر وبعض التّاب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تدلّ الآية على حرمة الجماع لدخوله في عمو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ما فسّر بالجماع أيضاً ، ونسب ذلك إلى جماعة من السّلف منهم ابن عبّاس وابن عمر ، فتكون الآية نصّاً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فسوق والجدا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94 - </w:t>
      </w:r>
      <w:r>
        <w:rPr>
          <w:rFonts w:ascii="Simplified Arabic" w:hAnsi="Simplified Arabic" w:eastAsia="Simplified Arabic" w:cs="Simplified Arabic"/>
          <w:color w:val="000000"/>
          <w:sz w:val="28"/>
          <w:sz w:val="28"/>
          <w:szCs w:val="28"/>
          <w:rtl w:val="true"/>
          <w:lang w:val="ar-SA"/>
        </w:rPr>
        <w:t xml:space="preserve">الفسو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خروج عن الطّ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حرام في كلّ حال ، وفي حال الإحرام آكد وأغلظ ، لذلك نصّ عليه في الكتاب الكريم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فسوق ولا جدال في 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اختار جمهور المفسّرين والمحقّقون أنّ المراد به في الآية إتيان معاصي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هو المراد والصّواب ، لما هو معلوم من استعمال القرآن والسّنّة والشّرع لكلمة الفسق بمعنى الخروج عن الطّ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جد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خاص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ال جمهور المفسّرين المتقدّ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تماري صاحبك حتّى تغض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قتضي النّهي عن كلّ مساوئ الأخلاق والمعامل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كن ما يحتاج إليه من الأمر بالمعروف والنّهي عن المنكر لا يدخل في حظر الجد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سّادس مكروهات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5 - </w:t>
      </w:r>
      <w:r>
        <w:rPr>
          <w:rFonts w:ascii="Simplified Arabic" w:hAnsi="Simplified Arabic" w:eastAsia="Simplified Arabic" w:cs="Simplified Arabic"/>
          <w:color w:val="000000"/>
          <w:sz w:val="28"/>
          <w:sz w:val="28"/>
          <w:szCs w:val="28"/>
          <w:rtl w:val="true"/>
          <w:lang w:val="ar-SA"/>
        </w:rPr>
        <w:t xml:space="preserve">وهي أمور يكون فاعلها مسيئاً ، لكن لا يلزمه جزاء لو فع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بيانها تنبيه هامّ ، وإزاحة لما قد يقع من اشتبا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6 - </w:t>
      </w:r>
      <w:r>
        <w:rPr>
          <w:rFonts w:ascii="Simplified Arabic" w:hAnsi="Simplified Arabic" w:eastAsia="Simplified Arabic" w:cs="Simplified Arabic"/>
          <w:color w:val="000000"/>
          <w:sz w:val="28"/>
          <w:sz w:val="28"/>
          <w:szCs w:val="28"/>
          <w:rtl w:val="true"/>
          <w:lang w:val="ar-SA"/>
        </w:rPr>
        <w:t>فمنها غسل الرّأس والجسد واللّحية بالسّدر ونحوه ، عند الحنفيّة ؛ لأنّه يقتل الهوامّ ويليّن الشّع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7 - </w:t>
      </w:r>
      <w:r>
        <w:rPr>
          <w:rFonts w:ascii="Simplified Arabic" w:hAnsi="Simplified Arabic" w:eastAsia="Simplified Arabic" w:cs="Simplified Arabic"/>
          <w:color w:val="000000"/>
          <w:sz w:val="28"/>
          <w:sz w:val="28"/>
          <w:szCs w:val="28"/>
          <w:rtl w:val="true"/>
          <w:lang w:val="ar-SA"/>
        </w:rPr>
        <w:t xml:space="preserve">ومشط الرّأس بقوّة ، وحكّه ، وكذا حكّ الجسد حكّاً شديداً ، وذلك لأنّه يؤدّي إلى قطع الشّعر أو نت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لو فعل ذلك برفق فإنّه مباح ، لذلك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كّ ببطون أنام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نّوو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حكّ المحرم رأسه فلا أعلم خلافاً في إباحته بل هو جائز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98</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تّزيّن ، صرّح بكراهته الحنفيّة وعبارات غيرهم تدلّ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حنفيّة في الاكتحال بكحل غير مطيّب لقصد الزّينة إنّه مكروه ، فإن اكتحل لا لقصد الزّينة بكحل غير مطيّب بل للتّداوي أو لتقوية الباصرة فمب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الاكتحال بغير مطيّب محظور عندهم ، وفيه الفداء ، إلاّ لضرورة فلا فداء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والحنابلة الاكتحال بما لا طيب فيه ، إن لم يكن فيه زينة ، غير مكروه ، كالكحل الأبيض ، وإن كان فيه زينة كالإثمد فإنّه يكره ، لكن لا يلزم فيه 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كتحل بما فيه زينة لحاجة كالرّمد فلا 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اكتحال بكحل مطيّب فإنّه محظور اتّفاقاً على الرّجال والنّس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باح في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9 - </w:t>
      </w:r>
      <w:r>
        <w:rPr>
          <w:rFonts w:ascii="Simplified Arabic" w:hAnsi="Simplified Arabic" w:eastAsia="Simplified Arabic" w:cs="Simplified Arabic"/>
          <w:color w:val="000000"/>
          <w:sz w:val="28"/>
          <w:sz w:val="28"/>
          <w:szCs w:val="28"/>
          <w:rtl w:val="true"/>
          <w:lang w:val="ar-SA"/>
        </w:rPr>
        <w:t xml:space="preserve">الأمور الّتي تباح في الإحرام كلّ ما ليس محظوراً ولا مكروهاً ، لأنّ الأصل في الأشياء الإ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نذكر منها 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0 - </w:t>
      </w:r>
      <w:r>
        <w:rPr>
          <w:rFonts w:ascii="Simplified Arabic" w:hAnsi="Simplified Arabic" w:eastAsia="Simplified Arabic" w:cs="Simplified Arabic"/>
          <w:color w:val="000000"/>
          <w:sz w:val="28"/>
          <w:sz w:val="28"/>
          <w:szCs w:val="28"/>
          <w:rtl w:val="true"/>
          <w:lang w:val="ar-SA"/>
        </w:rPr>
        <w:t>الاغتسال بالماء القراح ، وماء الصّابون ونحو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1 - </w:t>
      </w:r>
      <w:r>
        <w:rPr>
          <w:rFonts w:ascii="Simplified Arabic" w:hAnsi="Simplified Arabic" w:eastAsia="Simplified Arabic" w:cs="Simplified Arabic"/>
          <w:color w:val="000000"/>
          <w:sz w:val="28"/>
          <w:sz w:val="28"/>
          <w:szCs w:val="28"/>
          <w:rtl w:val="true"/>
          <w:lang w:val="ar-SA"/>
        </w:rPr>
        <w:t xml:space="preserve">ولبس الخاتم جائز عند الحنفيّة أو الشّافعيّة والحنابلة للرّجال والنّس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عند المالكيّة للرّجل المحرم لبس الخاتم ، وفيه الف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رأ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جوز لها لبس المحيط لسائر أعضائها ، ما عدا الوجه والكفّين عند الثّلاثة ، وما عدا الوجه فقط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دّ الهميان والمنطقة جائز عند الحنفيّة بإطلاق وكذا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يّد المالكيّة والحنابلة إباحة شدّهما بالحاجة لنفق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2 - </w:t>
      </w:r>
      <w:r>
        <w:rPr>
          <w:rFonts w:ascii="Simplified Arabic" w:hAnsi="Simplified Arabic" w:eastAsia="Simplified Arabic" w:cs="Simplified Arabic"/>
          <w:color w:val="000000"/>
          <w:sz w:val="28"/>
          <w:sz w:val="28"/>
          <w:szCs w:val="28"/>
          <w:rtl w:val="true"/>
          <w:lang w:val="ar-SA"/>
        </w:rPr>
        <w:t xml:space="preserve">والنّظر في المرآة مباح عند الحنفيّة والشّافعيّة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حنابلة جائز لحاجة لا لزينة ، وأمّا المالكيّة فيكره عندهم النّظر في المرآة ، خيفة أن يرى شعثاً فيزي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3 - </w:t>
      </w:r>
      <w:r>
        <w:rPr>
          <w:rFonts w:ascii="Simplified Arabic" w:hAnsi="Simplified Arabic" w:eastAsia="Simplified Arabic" w:cs="Simplified Arabic"/>
          <w:color w:val="000000"/>
          <w:sz w:val="28"/>
          <w:sz w:val="28"/>
          <w:szCs w:val="28"/>
          <w:rtl w:val="true"/>
          <w:lang w:val="ar-SA"/>
        </w:rPr>
        <w:t>والسّواك نصّ على إباحته الحنفيّة وليس هو محلّ خ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4 - </w:t>
      </w:r>
      <w:r>
        <w:rPr>
          <w:rFonts w:ascii="Simplified Arabic" w:hAnsi="Simplified Arabic" w:eastAsia="Simplified Arabic" w:cs="Simplified Arabic"/>
          <w:color w:val="000000"/>
          <w:sz w:val="28"/>
          <w:sz w:val="28"/>
          <w:szCs w:val="28"/>
          <w:rtl w:val="true"/>
          <w:lang w:val="ar-SA"/>
        </w:rPr>
        <w:t>ونزع الظّفر المكسور مباح باتّفاق الأئمّة ، وصرّح الشّافعيّة بألاّ يجاوز القسم المكسور ، وهذا لا يختلف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5 - </w:t>
      </w:r>
      <w:r>
        <w:rPr>
          <w:rFonts w:ascii="Simplified Arabic" w:hAnsi="Simplified Arabic" w:eastAsia="Simplified Arabic" w:cs="Simplified Arabic"/>
          <w:color w:val="000000"/>
          <w:sz w:val="28"/>
          <w:sz w:val="28"/>
          <w:szCs w:val="28"/>
          <w:rtl w:val="true"/>
          <w:lang w:val="ar-SA"/>
        </w:rPr>
        <w:t xml:space="preserve">والفصد والحجامة بلا نزع شعر جائزة عند فقهاء المذاهب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ما الخت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تحفّظ المالكيّة بالنّسبة للفصد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جوز الفصد لحاجة إن لم يعصب العضو المفصود ، وإن لم يكن له حاجة للفصد فهو مكروه ، وإن عصبه ففيه الفد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6 - </w:t>
      </w:r>
      <w:r>
        <w:rPr>
          <w:rFonts w:ascii="Simplified Arabic" w:hAnsi="Simplified Arabic" w:eastAsia="Simplified Arabic" w:cs="Simplified Arabic"/>
          <w:color w:val="000000"/>
          <w:sz w:val="28"/>
          <w:sz w:val="28"/>
          <w:szCs w:val="28"/>
          <w:rtl w:val="true"/>
          <w:lang w:val="ar-SA"/>
        </w:rPr>
        <w:t xml:space="preserve">والارتداء والاتّزار بمخيط أو محيط أي أن يجعل الثّوب المخيط أو المحيط رداءً أو إزاراً ، دون ل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ا إلقاؤه على جسمه كلّ ذلك مباح عندهم جميع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7 - </w:t>
      </w:r>
      <w:r>
        <w:rPr>
          <w:rFonts w:ascii="Simplified Arabic" w:hAnsi="Simplified Arabic" w:eastAsia="Simplified Arabic" w:cs="Simplified Arabic"/>
          <w:color w:val="000000"/>
          <w:sz w:val="28"/>
          <w:sz w:val="28"/>
          <w:szCs w:val="28"/>
          <w:rtl w:val="true"/>
          <w:lang w:val="ar-SA"/>
        </w:rPr>
        <w:t>وذبح الإبل والبقر والحيوانات الأهليّة مباح وذلك لأنّها لا تدخل في تحريم الصّيد ولا محرّمات الإحرام باتّفاق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سّابع</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ي سنن الإحرام</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وهي أمور يثاب فاعلها ، ويكون تاركها مسيئاً ولا يلزمه بالتّرك شي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وجملة ذلك أرب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أوّل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الاغتسال</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8 - </w:t>
      </w:r>
      <w:r>
        <w:rPr>
          <w:rFonts w:ascii="Simplified Arabic" w:hAnsi="Simplified Arabic" w:eastAsia="Simplified Arabic" w:cs="Simplified Arabic"/>
          <w:color w:val="000000"/>
          <w:sz w:val="28"/>
          <w:sz w:val="28"/>
          <w:szCs w:val="28"/>
          <w:rtl w:val="true"/>
          <w:lang w:val="ar-SA"/>
        </w:rPr>
        <w:t xml:space="preserve">وهو سنّة عند الأئمّة الأربعة لما ورد فيه من الأحاديث ، كحديث زيد بن ثاب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رأى النّبيّ صلى الله عليه وسلم تجرّد لإهلاله واغتس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التّرمذيّ وحسّ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تّفقوا على أنّ هذا الغسل سنّة لكلّ محرم صغير أو كبير ، ذكر أو أنثى ، ويطلب أيضاً من المرأة الحائض والنّفساء في حال الحيض والنّف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 ابن عبّاس مرفوعاً إلى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نّفساء والحائض تغتسل وتحرم وتقضي المناسك كلّها ، غير أن لا تطوف بالبيت حتّى تط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بو داود والتّرمذيّ وحسّنه واللّفظ للتّرم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قت هذا الاغتسال موسّع عند الحنفيّة في الأظهر من مذهب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الحنابل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ثمرة الخلاف أنّه لو اغتسل ثمّ أحدث ثمّ توضّأ ينال فضيلة السّنّة ، ولا يضرّ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لحق الشّافعيّة هذا الغسل بغسل الجمعة ، فدلّ على أنّه موسّع ، كما هو حكم غسل الجم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الكيّة فقيّدوا سنّيّة الغسل بأن يكون متّصلاً ب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ني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التّطيّب</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9 - </w:t>
      </w:r>
      <w:r>
        <w:rPr>
          <w:rFonts w:ascii="Simplified Arabic" w:hAnsi="Simplified Arabic" w:eastAsia="Simplified Arabic" w:cs="Simplified Arabic"/>
          <w:color w:val="000000"/>
          <w:sz w:val="28"/>
          <w:sz w:val="28"/>
          <w:szCs w:val="28"/>
          <w:rtl w:val="true"/>
          <w:lang w:val="ar-SA"/>
        </w:rPr>
        <w:t xml:space="preserve">وهو من محظورات الإحرام ، لكنّه سنّ استعداداً للإحرام ، عند الجمهور ، وكرهه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طيّب في البد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0 - </w:t>
      </w:r>
      <w:r>
        <w:rPr>
          <w:rFonts w:ascii="Simplified Arabic" w:hAnsi="Simplified Arabic" w:eastAsia="Simplified Arabic" w:cs="Simplified Arabic"/>
          <w:color w:val="000000"/>
          <w:sz w:val="28"/>
          <w:sz w:val="28"/>
          <w:szCs w:val="28"/>
          <w:rtl w:val="true"/>
          <w:lang w:val="ar-SA"/>
        </w:rPr>
        <w:t xml:space="preserve">ودليل سنّيّته ما روت عائشة رضي الله عنه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ت أطيّب رسول اللّه صلى الله عليه وسلم لإحرامه قبل أن يحرم ، ولحلّه قبل أن يطوف بالبي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ها رضي الله عنها أيضاً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أنّي أنظر إلى وبيص الطّيب في مفارق رسول اللّه صلى الله عليه وسلم وهو محر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حيح عندهم جواز التّطيّب بما يبقى جرمه بعد الإحرام ، لتصريح حديث عائشة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حظروا بقاء جرم الطّيب ولم يجوّزوا بقاء رائح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طيّب في ثوب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1 - </w:t>
      </w:r>
      <w:r>
        <w:rPr>
          <w:rFonts w:ascii="Simplified Arabic" w:hAnsi="Simplified Arabic" w:eastAsia="Simplified Arabic" w:cs="Simplified Arabic"/>
          <w:color w:val="000000"/>
          <w:sz w:val="28"/>
          <w:sz w:val="28"/>
          <w:szCs w:val="28"/>
          <w:rtl w:val="true"/>
          <w:lang w:val="ar-SA"/>
        </w:rPr>
        <w:t xml:space="preserve">أمّا تطييب الثّوب قبل الإحرام فمنعه الجمهور وأجازه الشّافعيّ في القول المعت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ضرّ بقاء الرّائحة الطّيّبة في الثّوب بعد الإحرام ، كما لا يضرّ بقاء الرّائحة الطّيّبة في البدن اتّفاقاً ، قياساً للثّوب على البد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نصّوا على أنّه لو نزع ثوب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سقط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جوز له أن يعود إلى لبسه ما دامت الرّائحة فيه ، بل يزيل منه الرّائحة ثمّ يلب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عدم جواز التّطيّب في الثّوب للإحرام ، ولا يجوز أن يلبس ثوب إحرام مطيّباً لأنّه بذلك يكون مستعملاً للطّيب في إحرامه باستعمال الثّوب ، وهو محظور على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ه إن تطيّب قبل الإحرام يجب إزالته ، سواء في ذلك بدنه أو ثوبه ، فإن بقي في البدن أو الثّوب بعد الإحرام شيء من جرم الطّيب الّذي تطيّب به قبل الإحرام فإنّ الفدية تكون واجبةً ، وأمّا إن كان الباقي في الثّوب رائحته ، فلا يجب نزع الثّوب لكن يكره استدامته ، ولا 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لّون ففيه قولان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كلّه في الأثر اليسير ، وأمّا الأثر الكثير ففيه ال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مالكيّة بحديث يعلى بن أميّة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تى النّبيّ صلى الله عليه وسلم رجل متضمّخ بطيب وعليه جبّ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يف ترى في رجل أحرم بعمرة في جبّة بعدما تضمّخ بطيب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طّيب الّذي بك فاغسله ثلاث مرّات ، وأمّا الجبّة فانزعها ، ثمّ اصنع في عمرتك ما تصنع في حجّ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ستدلالهم بهذا الحديث لحظر الطّيب في الإحرام في البدن والثّو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لث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صلاة الإحرام</w:t>
      </w:r>
    </w:p>
    <w:p>
      <w:pPr>
        <w:pStyle w:val="Normal"/>
        <w:jc w:val="both"/>
        <w:rPr/>
      </w:pPr>
      <w:r>
        <w:rPr>
          <w:rFonts w:eastAsia="Simplified Arabic" w:cs="Simplified Arabic" w:ascii="Simplified Arabic" w:hAnsi="Simplified Arabic"/>
          <w:color w:val="000000"/>
          <w:sz w:val="28"/>
          <w:szCs w:val="28"/>
          <w:lang w:val="ar-SA"/>
        </w:rPr>
        <w:t xml:space="preserve">112 - </w:t>
      </w:r>
      <w:r>
        <w:rPr>
          <w:rFonts w:ascii="Simplified Arabic" w:hAnsi="Simplified Arabic" w:eastAsia="Simplified Arabic" w:cs="Simplified Arabic"/>
          <w:color w:val="000000"/>
          <w:sz w:val="28"/>
          <w:sz w:val="28"/>
          <w:szCs w:val="28"/>
          <w:rtl w:val="true"/>
          <w:lang w:val="ar-SA"/>
        </w:rPr>
        <w:t xml:space="preserve">يسنّ للمحرم أن يصلّي ركعتين قبل الإحرام باتّفاق الأئمّة لحديث ابن عمر رضي الله عنهم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كان النّبيّ صلى الله عليه وسلم يركع بذي الحليفة ركعتين</w:t>
      </w:r>
      <w:r>
        <w:rPr>
          <w:color w:val="000000"/>
          <w:rtl w:val="true"/>
        </w:rPr>
        <w:t xml:space="preserve"> </w:t>
      </w:r>
      <w:r>
        <w:rPr>
          <w:rFonts w:eastAsia="Simplified Arabic" w:cs="Simplified Arabic" w:ascii="Simplified Arabic" w:hAnsi="Simplified Arabic"/>
          <w:color w:val="000000"/>
          <w:sz w:val="28"/>
          <w:szCs w:val="28"/>
          <w:rtl w:val="true"/>
          <w:lang w:val="ar-SA"/>
        </w:rPr>
        <w:t>»</w:t>
      </w:r>
      <w:r>
        <w:rPr>
          <w:color w:val="000000"/>
          <w:rtl w:val="true"/>
        </w:rPr>
        <w:t xml:space="preserve"> . </w:t>
      </w:r>
      <w:r>
        <w:rPr>
          <w:rFonts w:ascii="Simplified Arabic" w:hAnsi="Simplified Arabic" w:eastAsia="Simplified Arabic" w:cs="Simplified Arabic"/>
          <w:color w:val="000000"/>
          <w:sz w:val="28"/>
          <w:sz w:val="28"/>
          <w:szCs w:val="28"/>
          <w:rtl w:val="true"/>
          <w:lang w:val="ar-SA"/>
        </w:rPr>
        <w:t xml:space="preserve">أخرج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صلّيهما في الوقت المكروه ، اتّفاقاً بين الأئمّة ، إلاّ من أحرم بالحرم عند الشّافعيّة ، فإنّه يصلّيهما ولو في الوقت المكروه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جزئ الصّلاة المكتوبة عن سنّة الإحرام اتّفاقاً كذلك ، كما في تحيّة المسج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رابع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تّل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3 - </w:t>
      </w:r>
      <w:r>
        <w:rPr>
          <w:rFonts w:ascii="Simplified Arabic" w:hAnsi="Simplified Arabic" w:eastAsia="Simplified Arabic" w:cs="Simplified Arabic"/>
          <w:color w:val="000000"/>
          <w:sz w:val="28"/>
          <w:sz w:val="28"/>
          <w:szCs w:val="28"/>
          <w:rtl w:val="true"/>
          <w:lang w:val="ar-SA"/>
        </w:rPr>
        <w:t xml:space="preserve">التّلبية سنّة في الإحرام متّفق على سنّيّتها إجمالاً ، فيما عدا الخلاف في حكم قرنها بالنّيّة هل هي فرض في الإحرام مع النّيّة ، أو واجب أو سنّ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 xml:space="preserve">فاتّفقوا فيما عدا ذلك على سنّيّتها للمحرم ، وعلى استحباب الإكثار منها ، وسنّيّة رفع الصّوت بها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1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أفضل أن يلبّي عقب صلاة الإحرام ناوياً الحجّ أو العمرة ، على ما قاله الحنفيّة وا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ند الشّافعيّة ، وفي 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أ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لبّي إذا رك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خلاف في جواز ذلك كلّه لورود الرّواية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ابن عمر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صلى الله عليه وسلم أهلّ حين استوت به راحلته قا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15</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نتهاء التّل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للحاجّ ابتداء رمي جمرة العقبة يوم النّحر عند الحنفيّة والشّافعيّة والحنابلة ، ويقطعها عند الطّواف والسّعي للاشتغال بالأذكار والأدعية الواردة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عندهم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مرّ في التّلبية حتّى يبلغ مكّة ، فيقطع التّلبية حتّى يطوف ويسعى ، ثمّ يعاودها حتّى تزول الشّمس من يوم عرفة ويروح إلى مصلاّ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ستمرّ في التّلبية حتّى الابتداء بالطّواف والشّروع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6 - </w:t>
      </w:r>
      <w:r>
        <w:rPr>
          <w:rFonts w:ascii="Simplified Arabic" w:hAnsi="Simplified Arabic" w:eastAsia="Simplified Arabic" w:cs="Simplified Arabic"/>
          <w:color w:val="000000"/>
          <w:sz w:val="28"/>
          <w:sz w:val="28"/>
          <w:szCs w:val="28"/>
          <w:rtl w:val="true"/>
          <w:lang w:val="ar-SA"/>
        </w:rPr>
        <w:t xml:space="preserve">وأمّا تلبية إحرام العمرة فالجمهور أنّها تنتهي ببدء الطّواف باستلام الرّك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عتمر الآفاقيّ يلبّي حتّى الحرم ، لا إلى رؤية بيوت مكّة ، والمعتمر من الجعرانة والتّنعيم يلبّي إلى دخول بيوت مكّة ، لقرب المسا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لّ للجمهور حديث ابن عبّاس ع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لبّي المعتمر حتّى يستلم الحج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أبو داود والتّرمذيّ وصحّح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مالك بما رواه عن نافع عن ابن عمر من فعله في المناسك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ان يترك التّلبية في العمرة إذا دخل ال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كيفيّة الإحرام المستحبّ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7 - </w:t>
      </w:r>
      <w:r>
        <w:rPr>
          <w:rFonts w:ascii="Simplified Arabic" w:hAnsi="Simplified Arabic" w:eastAsia="Simplified Arabic" w:cs="Simplified Arabic"/>
          <w:color w:val="000000"/>
          <w:sz w:val="28"/>
          <w:sz w:val="28"/>
          <w:szCs w:val="28"/>
          <w:rtl w:val="true"/>
          <w:lang w:val="ar-SA"/>
        </w:rPr>
        <w:t xml:space="preserve">من أراد أن يحرم بحجّ أو عمرة أو بهما معاً يستحبّ له إزالة التّفث عن جسمه ، وأن يتزيّن على الصّورة المألوفة الّتي لا تتنافى مع الشّريعة وآدابها ، وأن يغتسل بنيّة الإحرام ، وإذا كان جنباً فيكفيه غسل واحد بنيّة إزالة الجنابة والإحرام ، وأن يت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لى أن يتطيّب بطيب لا يبقى جرمه ، على التّفصيل والخلاف السّابق ، ثمّ يلبس ثوبين نظيفين جديدين أو غسيلين ، على ألاّ يكونا مصبوغين بصبغ له رائ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رأة فتلبس ما يستر عورتها إلاّ وجهها وك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صلّي ركعتين بنيّة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أتمّهما نوى بقلبه وقال بلس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إنّي أريد الحجّ فيسّره لي ، وتقبّله م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ل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يريد العمرة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إنّي أريد العمرة ، فيسّرها لي ، وتقبّلها م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ل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قارناً فيستحبّ أن يقدّم ذكر العمرة على ذكر الحجّ حتّى لا يشتبه أنّه أدخل العمرة على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إنّي أريد الحجّ والعمرة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إلخ ، ويل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صير بذلك محرماً ، وتجري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كام الإحرام الّتي تقدّم بيا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يؤدّي الحجّ والعمرة عن غيره فلا بدّ أن يعيّن ذلك بقلبه ولس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نّ له الإكثار من التّل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فضل صيغها الصّيغة المأثو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بّيك اللّهمّ لبّيك ، لبّيك لا شريك لك لبّيك ، إنّ الحمد والنّعمة لك والملك ، لا شريك 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ستحبّ ألاّ ينقص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طّحاويّ والقرطب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جمع العلماء على هذه التّلب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زّيادة على التّلبية ، فإن كانت من المأثور فمستح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ليس مرويّاً فجائز أو حسن ، على تفصيل يذكر في موضع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لبية </w:t>
      </w:r>
      <w:r>
        <w:rPr>
          <w:rFonts w:eastAsia="Simplified Arabic" w:cs="Simplified Arabic" w:ascii="Simplified Arabic" w:hAnsi="Simplified Arabic"/>
          <w:color w:val="000000"/>
          <w:sz w:val="28"/>
          <w:szCs w:val="28"/>
          <w:rtl w:val="true"/>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جب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18 - </w:t>
      </w:r>
      <w:r>
        <w:rPr>
          <w:rFonts w:ascii="Simplified Arabic" w:hAnsi="Simplified Arabic" w:eastAsia="Simplified Arabic" w:cs="Simplified Arabic"/>
          <w:color w:val="000000"/>
          <w:sz w:val="28"/>
          <w:sz w:val="28"/>
          <w:szCs w:val="28"/>
          <w:rtl w:val="true"/>
          <w:lang w:val="ar-SA"/>
        </w:rPr>
        <w:t xml:space="preserve">إذا أحرم شخص بنسك وجب عليه إتمامه ولو كان نفلاً في الأص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لزمه جميع ما يجب على المحرم ف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تحلّل من إحرامه إلاّ بعد أداء هذا النّسك ، على التّفصيل الم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صل بهذا بيان أحكام ما يبطل الحجّ وما يفسده وما يمنع المضيّ ف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1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ما يبطله فهو الرّدّة ، فإذا ارتدّ بطل نسكه ولا يمضي ف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20</w:t>
      </w:r>
      <w:r>
        <w:rPr>
          <w:color w:val="000000"/>
          <w:rtl w:val="true"/>
        </w:rPr>
        <w:t xml:space="preserve"> - </w:t>
      </w:r>
      <w:r>
        <w:rPr>
          <w:rFonts w:ascii="Simplified Arabic" w:hAnsi="Simplified Arabic" w:eastAsia="Simplified Arabic" w:cs="Simplified Arabic"/>
          <w:color w:val="000000"/>
          <w:sz w:val="28"/>
          <w:sz w:val="28"/>
          <w:szCs w:val="28"/>
          <w:rtl w:val="true"/>
          <w:lang w:val="ar-SA"/>
        </w:rPr>
        <w:t xml:space="preserve">أمّا ما يفسد النّسك فهو الجماع ، وعليه أن يمضي في نسكه ثمّ القضاء من قابل إن كان حجّاً على ما يأتي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عمرةً فعليه أن يمضي أيضاً فيها ثمّ يقضيها ولو في عامه على التّفصيل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21</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ما يمنع الاستمرار في النّسك ، وهو الإحصار والفوات ، فإنّ أحكام ذلك ترد في موضع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وات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ثّام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حلّل من الإحرام</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المراد بالتّحلّل هنا الخروج من الإحرام وحلّ ما كان محظوراً عليه وهو م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وهو قسمان</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حلّل أصغر ، وتحلّل أكب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حلّل الأصغر</w:t>
      </w:r>
    </w:p>
    <w:p>
      <w:pPr>
        <w:pStyle w:val="Normal"/>
        <w:jc w:val="both"/>
        <w:rPr/>
      </w:pPr>
      <w:r>
        <w:rPr>
          <w:rFonts w:eastAsia="Simplified Arabic" w:cs="Simplified Arabic" w:ascii="Simplified Arabic" w:hAnsi="Simplified Arabic"/>
          <w:color w:val="000000"/>
          <w:sz w:val="28"/>
          <w:szCs w:val="28"/>
          <w:lang w:val="ar-SA"/>
        </w:rPr>
        <w:t xml:space="preserve">122 - </w:t>
      </w:r>
      <w:r>
        <w:rPr>
          <w:rFonts w:ascii="Simplified Arabic" w:hAnsi="Simplified Arabic" w:eastAsia="Simplified Arabic" w:cs="Simplified Arabic"/>
          <w:color w:val="000000"/>
          <w:sz w:val="28"/>
          <w:sz w:val="28"/>
          <w:szCs w:val="28"/>
          <w:rtl w:val="true"/>
          <w:lang w:val="ar-SA"/>
        </w:rPr>
        <w:t xml:space="preserve">يكون التّحلّل الأصغر بفعل أمرين من 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مي جمرة العقبة ، والنّحر ، والحلق أو التّقص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لّ بهذا التّحلّل لبس الثّياب وكلّ شيء ما عدا النّساء بالإجماع ، والطّيب عند البعض ، والصّيد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هذا الخلاف ما ورد عن السّيّ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ائشة رضي الله عنها أنّها ضمّخت رسول اللّه صلى الله عليه وسلم بالمسك قبل أن يطوف طواف الإفاض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جاء في بعض الأحا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رمى جمرة العقبة فقد حلّ له كلّ شيء إلاّ النّساء وال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ما أخرجه مالك في الموطّأ عن عمر رضي الله عنه أنّه خطب النّاس بعرفة ، وعلّمهم أمر الحجّ ، وقال لهم فيم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جئتم فمن رمى الجمرة فقد حلّ له ما حرّم على الحاجّ إلاّ النّساء وال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ما ذهب إليه مالك من تحريم الصّيد كذلك فإنّه أخذ بعموم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تقتلوا الصّيد وأنتم حر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وجه الاستدلال بالآية أنّ الحاجّ يعتبر محرماً ما لم يطف طواف الإفاض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حلّل الأكب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3 - </w:t>
      </w:r>
      <w:r>
        <w:rPr>
          <w:rFonts w:ascii="Simplified Arabic" w:hAnsi="Simplified Arabic" w:eastAsia="Simplified Arabic" w:cs="Simplified Arabic"/>
          <w:color w:val="000000"/>
          <w:sz w:val="28"/>
          <w:sz w:val="28"/>
          <w:szCs w:val="28"/>
          <w:rtl w:val="true"/>
          <w:lang w:val="ar-SA"/>
        </w:rPr>
        <w:t xml:space="preserve">هو التّحلّل الّذي تحلّ به جميع محظورات الإحرام دون استث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بدأ الوقت الّذي تصحّ أفعال التّحلّل الأكبر فيه عند الحنفيّة والمالكيّة من طلوع فجر يوم النّحر ، وعند الشّافعيّة والحنابلة من منتصف ليلة النّحر ، وذلك تابع لاختلافهم فيما يحصل به التّحلّل الأ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نهاية وقته فبحسب ما يتحلّل به ، فهو لا ينتهي إلاّ بفعل ما يتحلّل به عند الحنفيّة والمالكيّة ؛ لأنّه لا يفوت ، كما ستعلم ، وهو الطّو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ند الشّافعيّة والحنابلة فكذلك إن توقّف التّحلّل الأكبر على الطّواف أو الحلق ، أو السّ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رّمي فإنّه مؤقّت بغروب شمس آخر أيّام التّشريق ، فإذا توقّف عليه التّحلّل ، ولم يرم حتّى آخر أيّام التّشريق ، فات وقت الرّمي بالكلّيّة ، فيحلّ عند الحنابلة بمجرّد فوات الوقت ، وإن بقي عليه الفداء مقابل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قول عند الشّافعيّة ، لكن الأصحّ عندهم أنّه بفوات وقت الرّمي ينتقل التّحلّل إلى كفّارته ، فلا يحلّ حتّى يؤدّ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حصل به التّحلّل الأكب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4 - </w:t>
      </w:r>
      <w:r>
        <w:rPr>
          <w:rFonts w:ascii="Simplified Arabic" w:hAnsi="Simplified Arabic" w:eastAsia="Simplified Arabic" w:cs="Simplified Arabic"/>
          <w:color w:val="000000"/>
          <w:sz w:val="28"/>
          <w:sz w:val="28"/>
          <w:szCs w:val="28"/>
          <w:rtl w:val="true"/>
          <w:lang w:val="ar-SA"/>
        </w:rPr>
        <w:t xml:space="preserve">يحصل التّحلّل الأكبر عند الحنفيّة والمالكيّة بطواف الإفاضة ، بشرط الحلق هنا باتّفاق الطّرف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أفاض ولم يحلق لم يتحلّل حتّى يحلق عند المذه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ا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الطّواف مسبوقاً بالسّعي ، وإلاّ لا يحلّ به حتّى يسعى ، لأنّ السّعي ركن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مدخل للسّعي في التّحلّل ؛ لأنّه واجب مست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يحصل التّحلّل الأكبر باستكمال أفعال التّحلّل الّتي ذكرنا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لاثة على القول بأنّ الحلق نسك ، واثنان على القول الآخر غير المشهور أنّه ليس ب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صول التّحلّل الأكبر باستكمال الأفعال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مي جمرة العقبة ، والحلق ، وطواف الإفاضة المسبوق بالسّعي ، محلّ اتّفاق العلماء ، وبه تحلّ جميع محظورات الإحرام بالإجماع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25</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مّ إذا حصل التّحلّل الأكبر في اليوم الأوّل لجوازه مثلاً فلا يعني انتهاء كلّ أعمال الحجّ ، بل يجب عليه الإتيان بها ، وإن كان حلالاً ، وقد ضربوا لهذا مثلاً لطيفاً يبيّن حسن موقع هذه الأعمال بعد التّحلّلين ، نحو قول الرّم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يجب عليه الإتيان بما بقي من أعمال الحجّ ، وهو الرّمي والمبيت ، مع أنّه غير محرم ، كما يخرج بالتّسليمة الأولى من صلاته ، ويطلب منه الثّان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حلّل من إحرام العم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6 - </w:t>
      </w:r>
      <w:r>
        <w:rPr>
          <w:rFonts w:ascii="Simplified Arabic" w:hAnsi="Simplified Arabic" w:eastAsia="Simplified Arabic" w:cs="Simplified Arabic"/>
          <w:color w:val="000000"/>
          <w:sz w:val="28"/>
          <w:sz w:val="28"/>
          <w:szCs w:val="28"/>
          <w:rtl w:val="true"/>
          <w:lang w:val="ar-SA"/>
        </w:rPr>
        <w:t xml:space="preserve">اتّفقوا على أنّ للعمرة تحلّلاً واحداً يحلّ به للمحرم جميع محظورات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حصل هذا التّحلّل بالحلق أو التّقصير باتّفاق المذاهب على</w:t>
      </w:r>
      <w:r>
        <w:rPr>
          <w:color w:val="000000"/>
          <w:rtl w:val="true"/>
        </w:rPr>
        <w:t xml:space="preserve"> </w:t>
      </w:r>
      <w:r>
        <w:rPr>
          <w:rFonts w:ascii="Simplified Arabic" w:hAnsi="Simplified Arabic" w:eastAsia="Simplified Arabic" w:cs="Simplified Arabic"/>
          <w:color w:val="000000"/>
          <w:sz w:val="28"/>
          <w:sz w:val="28"/>
          <w:szCs w:val="28"/>
          <w:rtl w:val="true"/>
          <w:lang w:val="ar-SA"/>
        </w:rPr>
        <w:t>اختلافهم في حكمه في مناسك العمر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رفع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7 - </w:t>
      </w:r>
      <w:r>
        <w:rPr>
          <w:rFonts w:ascii="Simplified Arabic" w:hAnsi="Simplified Arabic" w:eastAsia="Simplified Arabic" w:cs="Simplified Arabic"/>
          <w:color w:val="000000"/>
          <w:sz w:val="28"/>
          <w:sz w:val="28"/>
          <w:szCs w:val="28"/>
          <w:rtl w:val="true"/>
          <w:lang w:val="ar-SA"/>
        </w:rPr>
        <w:t>يرفع الإحرام ، بتحويله عمّا نواه المحرم ، أمر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فسخ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رفض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ذهب الحنابلة خلافاً للجمهور إلى أنّ من كان مفرداً أو قارناً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إذا لم يكن قد ساق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حبّ له إذا طاف وسعى أن يفسخ نيّته بالحجّ ،  وينوي عمرةً مفردةً ، ثمّ يهلّ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بنيّ عندهم على أفضليّة التّمتّ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ابلة بما روى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لمّا قدم مكّة قال ل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كان منكم أهدى فإنّه لا يحلّ من شيء حرم منه حتّى يقضي حجّه ، ومن لم يكن منكم أهدى فليطف بالبيت وبالصّفا والمروة ، وليقصّر ، وليحلل ، ثمّ ليهلّ بالحجّ ، وليه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البخاريّ و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على منع فسخ الحجّ بأدلّة منها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قد أمر اللّه تعالى بإكمال أفعال الحجّ وأفعال العمرة لمن شرع في أيّ منهما ، والفسخ ضدّ الإتمام ، فلا يكون مشروعاً ، ومنها الأحاديث الّتي شرع بها الإفراد والقران ، وقد سبق ذكر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رفض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8 - </w:t>
      </w:r>
      <w:r>
        <w:rPr>
          <w:rFonts w:ascii="Simplified Arabic" w:hAnsi="Simplified Arabic" w:eastAsia="Simplified Arabic" w:cs="Simplified Arabic"/>
          <w:color w:val="000000"/>
          <w:sz w:val="28"/>
          <w:sz w:val="28"/>
          <w:szCs w:val="28"/>
          <w:rtl w:val="true"/>
          <w:lang w:val="ar-SA"/>
        </w:rPr>
        <w:t xml:space="preserve">رفض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ترك المضيّ في النّسك بزعم التّحلّل منه قبل إتم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رفض الإحرام لغو باتّفاق العلماء ، ولا يبطل به الإحرام ، ولا يخرج به عن أحكا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بطل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9 - </w:t>
      </w:r>
      <w:r>
        <w:rPr>
          <w:rFonts w:ascii="Simplified Arabic" w:hAnsi="Simplified Arabic" w:eastAsia="Simplified Arabic" w:cs="Simplified Arabic"/>
          <w:color w:val="000000"/>
          <w:sz w:val="28"/>
          <w:sz w:val="28"/>
          <w:szCs w:val="28"/>
          <w:rtl w:val="true"/>
          <w:lang w:val="ar-SA"/>
        </w:rPr>
        <w:t xml:space="preserve">يبطل الإحرام بأمر واحد فقط ، متّفق عليه بين الجم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رّدّة عن الإسلام ، عياذاً باللّه تعالى وذلك لأنّهم اتّفقوا على كون الإسلام شرطاً لصحّة ا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فرّع على بطلان الإحرام أنّه لا يمضي في متابعة أعمال ما أحرم به ، خلافاً للفاس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ذا أسلم وتاب عن ردّته فلا يمضي أيضاً ؛ لبطلان إحر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صل التّاسع</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حكام خاصّة في الإحر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0 - </w:t>
      </w:r>
      <w:r>
        <w:rPr>
          <w:rFonts w:ascii="Simplified Arabic" w:hAnsi="Simplified Arabic" w:eastAsia="Simplified Arabic" w:cs="Simplified Arabic"/>
          <w:color w:val="000000"/>
          <w:sz w:val="28"/>
          <w:sz w:val="28"/>
          <w:szCs w:val="28"/>
          <w:rtl w:val="true"/>
          <w:lang w:val="ar-SA"/>
        </w:rPr>
        <w:t xml:space="preserve">وهي أحكام مستثناة من عموم أحكام الإحرام العامّة ، بسبب وضع خاصّ لبعض الأشخاص ، أو بسبب طروء بعض الطّوارئ ، كما في السّرد التّا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رام ا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رام الصّب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رام العبد والأ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رام المغمى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سيان ما أحر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قدّم بعض ذلك ، وندرس ما بقي منها ، كلّاً منها وح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رام الصّبيّ مشروعيّة حجّ الصّبيّ وصحّة إحرا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1 - </w:t>
      </w:r>
      <w:r>
        <w:rPr>
          <w:rFonts w:ascii="Simplified Arabic" w:hAnsi="Simplified Arabic" w:eastAsia="Simplified Arabic" w:cs="Simplified Arabic"/>
          <w:color w:val="000000"/>
          <w:sz w:val="28"/>
          <w:sz w:val="28"/>
          <w:szCs w:val="28"/>
          <w:rtl w:val="true"/>
          <w:lang w:val="ar-SA"/>
        </w:rPr>
        <w:t xml:space="preserve">اتّفق العلماء على صحّة حجّ الصّبيّ ، وعمرته ، وأنّ ما يؤدّيه من عبادة أو من حجّ أو من عمرة يكون تطوّعاً ، فإذا بلغ وجب عليه حجّة فرض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أداء الصّبيّ للنّسك صحيحاً كان إحرامه صحيحاً قط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صفة إحرام الصّب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2 - </w:t>
      </w:r>
      <w:r>
        <w:rPr>
          <w:rFonts w:ascii="Simplified Arabic" w:hAnsi="Simplified Arabic" w:eastAsia="Simplified Arabic" w:cs="Simplified Arabic"/>
          <w:color w:val="000000"/>
          <w:sz w:val="28"/>
          <w:sz w:val="28"/>
          <w:szCs w:val="28"/>
          <w:rtl w:val="true"/>
          <w:lang w:val="ar-SA"/>
        </w:rPr>
        <w:t xml:space="preserve">ينقسم الصّبيّ بالنّسبة إلى مرحلة صباه إ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بيّ مميّز ، وصبيّ غير 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ضابط ال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ذي يفهم الخطاب ويردّ الجواب ، دون اعتبار للسّنّ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33</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صّبيّ ال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فيّة والمالكيّة ينعقد إحرامه بنفسه ، ولا تصحّ النّيابة عنه في الإحرام ، لعدم جواز النّيابة عند عدم ا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توقّف صحّة إحرامه على إذن الوليّ ، بل يصحّ إحرامه بإذن الوليّ ، وبغير إذن الوليّ ، لكن إذا أحرم بغير إذن الوليّ فقد صرّح المالكيّة أنّ للوليّ تحليله ، وله إجازة فعله وإبقاؤه على إحرامه بحسب ما يرى من المصل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يرتجي بلوغه فالأولى تحليله ليحرم بالفرض بعد بلوغ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حرم بإذنه لم يكن له تحليله ، أمّا إذا أراد الوليّ الرّجوع عن الإذن قبل الإحرام فقال الحطّاب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ظّاهر أنّ له الرّجوع ، لا سيّما إذا كان لمصلح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م يصرّح بذلك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علّه يدخل في الإحصار بمنع السّلطان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والحنابلة إلى أنّه لا ينعقد إحرامه إلاّ بإذن وليّه ، بل 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حّ إحرام وليّه عنه ، على الأصحّ عندهم في المسأل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ند الحنابلة فلا يحرم عنه وليّه لعدم الدّ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فعل الصّبيّ الصّغير المميّز كلّ ما يستطيع أن يفعله بنفسه ، فإن قدر على الطّواف علّمه فطاف ، وإلاّ طيف به ، وكذلك السّعي وسائر المنا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جوز النّيابة عنه فيما قدر عليه بنفسه ، وكلّ ما لا يقدر الصّبيّ على أدائه ينوب عنه وليّه في أدائ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3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صّبيّ غير ال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 المجنون جنوناً مطب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حرم عنه وليّه ، ب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ويت إدخال هذا الصّبيّ في حرمات الحجّ ، مث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المراد أنّ الوليّ يحرم في نفسه ويقصد النّيابة عن الصّ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نعقد إحرام الصّبيّ غير المميّز بنفسه اتّفاقاً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35</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ؤدّي الوليّ بالصّبيّ غير المميّز المناسك ، فيجرّده من المخيط والمحيط إن كان ذكراً ، ويكشف وجه الأنثى وكفّيها كالكبيرة على ما سبق فيه ويطوف به ويسعى ، ويقف به بعرفة والمزدلفة ، ويرمي عنه ، ويجنّبه محظورات الإحرام ، وهك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لا يصلّي عنه ركعتي الإحرام أو الطّواف ، بل تسقطان عنه عند الحنفيّة والمالكيّة ، أمّا عند الشّافعيّة فيصلّيهما الوليّ عنه ، وهو ظاهر كلام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مالكيّة خفّفوا في الإحرام والتّجرّد من الثّياب ،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حرم الوليّ بالصّغير غير المميّز ، ويجرّده من ثيابه قرب مكّة ، لخوف المشقّة وحصول الضّر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ت المشقّة أو الضّرر يتحقّق بتجريده قرب مكّة أحرم بغير تجريده ، كما هو الظّاهر من كلام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فد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لوغ الصّبيّ في أثناء النّسك</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6 - </w:t>
      </w:r>
      <w:r>
        <w:rPr>
          <w:rFonts w:ascii="Simplified Arabic" w:hAnsi="Simplified Arabic" w:eastAsia="Simplified Arabic" w:cs="Simplified Arabic"/>
          <w:color w:val="000000"/>
          <w:sz w:val="28"/>
          <w:sz w:val="28"/>
          <w:szCs w:val="28"/>
          <w:rtl w:val="true"/>
          <w:lang w:val="ar-SA"/>
        </w:rPr>
        <w:t xml:space="preserve">إن بلغ الصّبيّ الحلم بعدما أحرم ، فمضى في نسكه على إحرامه الأوّل ، لم يجزه حجّه عن فرض الإسلام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جدّد الصّبيّ الإحرام قبل الوقوف بعرفة ، ونوى حجّة الإسلام ، جاز عن حجّة الإسلام ؛ لأنّ إحرام الصّبيّ غير لازم لعدم أهليّته للّزوم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لا يرتفض إحرامه السّابق ، ولا يجزيه إرداف إحرام عليه ، ولا ينقلب إحرامه عن الفرض ، لأنّه اختلّ شرط الوقوع فرضاً ، وهو ثبوت الحرّيّة والتّكليف ، وقت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لم يكن مكلّفاً وقت الإحرام ، فلا يقع نسكه هذا إلاّ ن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و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بلغ الصّبيّ في أثناء الحجّ ينظر إلى حاله من الوقوف فينقسم إ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بلغ بعد خروج وقت الوقوف ، أو قبل خروجه وبعد مفارقة عرفات لكن لم يعد إليها بعد البلوغ ، فهذا لا يجزيه حجّه عن حجّة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بلغ في حال الوقوف ، أو يبلغ بعد وقوفه بعرفة ، فيعود ويقف بها في وقت الوقوف ، أي قبل طلوع فجر يوم النّحر ، فهذا يجزيه حجّه عن حجّة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يجب عليه إعادة السّعي إن كان سعى عقب طواف القدوم قبل البلوغ ، ولا دم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طّواف في العمرة كالوقوف بعرفة في الحجّ ، إذا بلغ قبل طواف العمرة أجزأه عن عمرة الإسلام ، عند من يقول بوجو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رام المغمى علي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7 - </w:t>
      </w:r>
      <w:r>
        <w:rPr>
          <w:rFonts w:ascii="Simplified Arabic" w:hAnsi="Simplified Arabic" w:eastAsia="Simplified Arabic" w:cs="Simplified Arabic"/>
          <w:color w:val="000000"/>
          <w:sz w:val="28"/>
          <w:sz w:val="28"/>
          <w:szCs w:val="28"/>
          <w:rtl w:val="true"/>
          <w:lang w:val="ar-SA"/>
        </w:rPr>
        <w:t xml:space="preserve">للمغمى عليه حا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غمى عليه قبل الإحرام ، أو يغمى عليه بعد الإ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ن أغمي عليه قبل الإحرا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8 - </w:t>
      </w:r>
      <w:r>
        <w:rPr>
          <w:rFonts w:ascii="Simplified Arabic" w:hAnsi="Simplified Arabic" w:eastAsia="Simplified Arabic" w:cs="Simplified Arabic"/>
          <w:color w:val="000000"/>
          <w:sz w:val="28"/>
          <w:sz w:val="28"/>
          <w:szCs w:val="28"/>
          <w:rtl w:val="true"/>
          <w:lang w:val="ar-SA"/>
        </w:rPr>
        <w:t xml:space="preserve">في المذاهب الثّلاثة المالكيّ والشّافعيّ والحنب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إحرام له ، ولا يحرم عنه أحد من رفقته ولا غيرهم ، سواء أمرهم بذلك قبل أن يغمى عليه أو لم يأمرهم ، ولو خيف فوات الحجّ عليه ؛ لأنّ الإغماء مظنّة عدم الطّول ، ويرجى زواله عن قرب غال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حنفيّة إلى جواز الإحرام عن المغمى عليه ، على تفصيل بين الإمام وصاحب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توجّه إلى البيت الحرام يريد الحجّ فأغمي عليه قبل الإحرام ، أو نام وهو مريض فنوى عنه ولبّى أحد رفقته ، وكذا من غير رفقته وكان قد أمرهم بالإحرام عنه قبل الإغماء ، صحّ الإحرام عنه ، ويصير المغمى عليه محرماً بنيّة رفيقه وتلبيته عنه اتّفاقاً بين أئمّة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جزيه عن حجّة الإسل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أحرم عنه بعض رفقته أو غيرهم بلا أمر سابق على الإغماء صحّ كذلك عند الإمام أبي حنيفة ، ولم يصحّ عند صاحبيه أبي يوسف ومحمّ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روع</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9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فاق المغمى عليه بعدما أحرم عنه غيره ، فهو عند الحنفيّة محرم يتابع ا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غيرهم لا عبرة بإحرام غيره عنه ، فإن كان بحيث يدرك الوقوف بعرفة أحرم بالحجّ ، وأدّى المناسك ، وإلاّ فإنّه يحرم ب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نطبق عليه حكم الفوات عند الثّلاثة ؛ لأنّه لم يكن محر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0 -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ب على من أحرم عن المغمى عليه تجريده من المخيط وإلباسه غير المخيط لصحّة الإحرام ؛ لأنّ ذلك ليس هو الإحرام ، بل كفّ عن بعض محظورات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تّى إذ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أفاق وجب عليه أفعال النّسك ، والكفّ عن المحظورات</w:t>
      </w:r>
      <w:r>
        <w:rPr>
          <w:color w:val="000000"/>
        </w:rPr>
        <w:t xml:space="preserve"> </w:t>
      </w:r>
      <w:r>
        <w:rPr>
          <w:color w:val="000000"/>
        </w:rPr>
        <w:t>.</w:t>
      </w:r>
    </w:p>
    <w:p>
      <w:pPr>
        <w:pStyle w:val="Normal"/>
        <w:jc w:val="both"/>
        <w:rPr/>
      </w:pPr>
      <w:r>
        <w:rPr>
          <w:rFonts w:eastAsia="Simplified Arabic" w:cs="Simplified Arabic" w:ascii="Simplified Arabic" w:hAnsi="Simplified Arabic"/>
          <w:color w:val="000000"/>
          <w:sz w:val="28"/>
          <w:szCs w:val="28"/>
          <w:lang w:val="ar-SA"/>
        </w:rPr>
        <w:t xml:space="preserve">141 -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ارتكب المغمى عليه الّذي أحرم عنه غيره محظوراً من محرّمات الإحرام لزمه موجبه ، أي كفّارته ، وإن كان غير قاصد للمحظ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لزم الرّفيق الّذي أحرم عن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أنّ هذا الرّفيق أحرم عن نفسه بطريق الأصالة ، وعن المغمى عليه بطريق النّيابة ، كالوليّ يحرم عن الصّ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نتقل إحرامه إليه ، فيصير محرماً كما لو نوى هو ولبّى ، ولذا لو ارتكب هو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حظوراً لزمه جزاء واحد لإحرام نفسه ، ولا شيء عليه من جهة إهلاله عن غيره عند الحنفيّة كما سب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2 -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لم يفق المغمى عليه فهل يشهد به رفقته المشاهد ، على أساس الإحرام عنه الّذي قال به الحنفيّة ؟ هناك قولان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ب على الرّفقاء أن يشهدوا به المشاهد ، كالطّواف والوقوف والرّمي والوقوف بمزدلفة ، بل مباشرتهم عنه تجزيه ، لكن إحضاره أولى ، على ما صرّح به بعض أصحاب هذا ال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أصحّ على ما أفاد في ردّ المحتار المعتمد في الفتوى في مذهب الحنفيّة ، لكن لا بدّ للإجزاء عنه من نيّة الوقوف عنه ، والطّواف عنه بعد طواف النّائب عن نفسه ، وهك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ني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من أغمي عليه بعد إحرامه بنفسه</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3 - </w:t>
      </w:r>
      <w:r>
        <w:rPr>
          <w:rFonts w:ascii="Simplified Arabic" w:hAnsi="Simplified Arabic" w:eastAsia="Simplified Arabic" w:cs="Simplified Arabic"/>
          <w:color w:val="000000"/>
          <w:sz w:val="28"/>
          <w:sz w:val="28"/>
          <w:szCs w:val="28"/>
          <w:rtl w:val="true"/>
          <w:lang w:val="ar-SA"/>
        </w:rPr>
        <w:t xml:space="preserve">الإغماء بعد الإحرام لا يؤثّر في صحّته ، باتّفاق الأ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ذلك فهذا حمله متعيّن على رفقائه ، ولا سيّما للوقوف بعرفة ، فإنّه يصحّ ولو كان نائماً أو مغمًى عليه ، على تفصيل في أداء المناسك له يطلب في موضعه من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نسيان ما أحرم ب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4 - </w:t>
      </w:r>
      <w:r>
        <w:rPr>
          <w:rFonts w:ascii="Simplified Arabic" w:hAnsi="Simplified Arabic" w:eastAsia="Simplified Arabic" w:cs="Simplified Arabic"/>
          <w:color w:val="000000"/>
          <w:sz w:val="28"/>
          <w:sz w:val="28"/>
          <w:szCs w:val="28"/>
          <w:rtl w:val="true"/>
          <w:lang w:val="ar-SA"/>
        </w:rPr>
        <w:t xml:space="preserve">من أحرم بشيء معيّن ، مثل حجّ ، أو عمرة ، أو قران ، ثمّ نسي ما أحرم به ، لزمه حجّ و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مل عمل القران في المذاهب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 والمالكيّ و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حنابلة إلى أنّه يصرف إحرامه إلى أيّ نسك شاء ، ويندب صرفه إلى العمرة خاصّ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عاش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ي كفّارات محظورات الإحرام</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تعريف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5 - </w:t>
      </w:r>
      <w:r>
        <w:rPr>
          <w:rFonts w:ascii="Simplified Arabic" w:hAnsi="Simplified Arabic" w:eastAsia="Simplified Arabic" w:cs="Simplified Arabic"/>
          <w:color w:val="000000"/>
          <w:sz w:val="28"/>
          <w:sz w:val="28"/>
          <w:szCs w:val="28"/>
          <w:rtl w:val="true"/>
          <w:lang w:val="ar-SA"/>
        </w:rPr>
        <w:t xml:space="preserve">المراد بالكفّارة ه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زاء الّذي يجب على من ارتكب شيئاً من محظورات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ه الأجزية أنو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ث أطلقت فالمراد الفدية المخيّرة الّتي نصّ عليها القرآن ف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بّما عبّر عنه ب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وضع أطلق فيه الدّم أو الهدي تجزئ فيه الشّاة ، إلاّ من جامع بعد الوقوف بعرفة ف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ن الإ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 جامع قبل الوقوف فإنّه يفسد حجّه اتّفاقاً وعليه بدنة عند الثّلاثة ، و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ليه شاة ، ويمضي في حجّه ، ويقض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صّد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ث أطلق وج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د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حنفيّة من غير بيان مقدارها فإنّه يجب نصف صاع من 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م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و صاع من شعير أو تم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صّ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الصّيام على التّخيير في الفدية ، وهو ثلاثة أ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جب في مقابلة الإطع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ضّمان بال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 جزاء الصّيد ، على ما سيأ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6 - </w:t>
      </w:r>
      <w:r>
        <w:rPr>
          <w:rFonts w:ascii="Simplified Arabic" w:hAnsi="Simplified Arabic" w:eastAsia="Simplified Arabic" w:cs="Simplified Arabic"/>
          <w:color w:val="000000"/>
          <w:sz w:val="28"/>
          <w:sz w:val="28"/>
          <w:szCs w:val="28"/>
          <w:rtl w:val="true"/>
          <w:lang w:val="ar-SA"/>
        </w:rPr>
        <w:t xml:space="preserve">يستوي إحرام العمرة مع إحرام الحجّ في عقوبة الجناية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من جامع في العمرة قبل أداء ركنها ، فتفسد اتّفاقاً كما ذكرنا ، وعليه شاة عند الحنفيّة والحنابلة ، وقال الشّافع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بحث الأوّل في كفّارة محظورات التّر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7 - </w:t>
      </w:r>
      <w:r>
        <w:rPr>
          <w:rFonts w:ascii="Simplified Arabic" w:hAnsi="Simplified Arabic" w:eastAsia="Simplified Arabic" w:cs="Simplified Arabic"/>
          <w:color w:val="000000"/>
          <w:sz w:val="28"/>
          <w:sz w:val="28"/>
          <w:szCs w:val="28"/>
          <w:rtl w:val="true"/>
          <w:lang w:val="ar-SA"/>
        </w:rPr>
        <w:t xml:space="preserve">يتناول هذا البحث كفّارة محظورات اللّبس ، وتغطية الرّأس ، والادّهان ، والتّطيّب ، وحلق الشّعر أو إزالته أو قطعة من الرّأس أو غيره ، وقلم الظّ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صل كفّارة محظورات التّرفّ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48 - </w:t>
      </w:r>
      <w:r>
        <w:rPr>
          <w:rFonts w:ascii="Simplified Arabic" w:hAnsi="Simplified Arabic" w:eastAsia="Simplified Arabic" w:cs="Simplified Arabic"/>
          <w:color w:val="000000"/>
          <w:sz w:val="28"/>
          <w:sz w:val="28"/>
          <w:szCs w:val="28"/>
          <w:rtl w:val="true"/>
          <w:lang w:val="ar-SA"/>
        </w:rPr>
        <w:t xml:space="preserve">اتّفقوا على أنّ من فعل من المحظورات شيئاً لعذر مرض أو دفع أذًى فإنّ عليه الفدية ، يتخيّر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مّا أن يذبح هدياً ، أو يتصدّق بإطعام ستّة مساكين ، أو يصوم ثلاثة أيّام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فمن كان منكم مريضاً أو به أذًى من رأسه ففدية من صيام أو صدقة أو نس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ما ورد عن كعب بن عجرة رضي الله عنه أنّ رسول اللّه صلى الله عليه وسلم قال له حين رأى هوامّ رأس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يؤذيك هوامّ رأسك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حلق ، وصم ثلاثة أيّام ، أو أطعم ستّة مساكين ، أو انسك نسي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تّفق عل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4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عامد الّذي لا عذر له فقد اختلفو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مالكيّة والشّافعيّة والحنابلة إلى أنّه يتخيّر ، كالمعذور ، وعليه إثم ما فع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العامد لا يتخيّر ، بل يجب عليه الدّم عيناً أو الصّدقة عيناً ، حسب جنا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بالأدلّة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ه الاستد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تّخيير شرع فيها عند العذر من مرض أو أذًى ، وغير المعذور جنايته أغلظ ، فتتغلّظ عقوبته ، وذلك بنفي التّخيير في حقّ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5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معذور بغير الأذى والم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نّاسي والجاهل بالحكم والمكره والنّائم والمغمى عليه ، فحكمه عند الحنفيّة المالكيّة حكم العامد ، على 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حكمه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ارتفاق حصل له ، وعدم الاختيار أسقط الإثم عنه ، كما وجّهه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والحنابلة إلى التّمييز بين جناية فيها إتلاف ، وهي هنا الحلق أو قصّ الشّعر أو قلم الظّفر ، وجناية ليس فيها إتلاف ،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بس وتغطية الرّأس ، والادّهان والتّ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أوجبوا الفدية في الإتلاف ؛ لأنّه يستوي عمده وسهوه ، ولم يوجبوا فديةً في غير الإتلاف ، بل أسقطوا الكفّارة عن صاحب أيّ عذر من هذه الأعذ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فصيل كفّارة محظورات التّرفّ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1 - </w:t>
      </w:r>
      <w:r>
        <w:rPr>
          <w:rFonts w:ascii="Simplified Arabic" w:hAnsi="Simplified Arabic" w:eastAsia="Simplified Arabic" w:cs="Simplified Arabic"/>
          <w:color w:val="000000"/>
          <w:sz w:val="28"/>
          <w:sz w:val="28"/>
          <w:szCs w:val="28"/>
          <w:rtl w:val="true"/>
          <w:lang w:val="ar-SA"/>
        </w:rPr>
        <w:t xml:space="preserve">الأصل في هذا التّفصيل هو القياس على الأصل السّابق المنصوص عليه في الكتاب والسّنّة بخصوص الحلق ، فقاس الفقهاء عليه سائر مسائل الفصل بجامع اشتراك الجميع في العلّة وهي التّرفّه ، أو الار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وا في بعض التّفاصيل ، في القدر الّذي يوجب الفدية من المحظور ، وفي تفاوت الجزاء بتفاوت الجناية ، وذلك بسبب اختلاف أنظارهم في المقدار الّذي يحصل به التّرفّه والارتفاق الّذي هو علّة وجوب الفدية ، فالحنفيّة اشترطوا كمال الجناية ، فلم يوجبوا الدّم أو الفداء إلاّ لمقادير تحقّق ذلك في نظرهم ، وغيرهم مال إلى اعتبار الفعل نفسه جن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 المذاهب في كلّ محظور من محظورات التّرفّه في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لّبا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2 - </w:t>
      </w:r>
      <w:r>
        <w:rPr>
          <w:rFonts w:ascii="Simplified Arabic" w:hAnsi="Simplified Arabic" w:eastAsia="Simplified Arabic" w:cs="Simplified Arabic"/>
          <w:color w:val="000000"/>
          <w:sz w:val="28"/>
          <w:sz w:val="28"/>
          <w:szCs w:val="28"/>
          <w:rtl w:val="true"/>
          <w:lang w:val="ar-SA"/>
        </w:rPr>
        <w:t xml:space="preserve">من لبس شيئاً من محظور اللّبس ، أو ارتكب تغطية الرّأس ، أو غير ذلك ، فقال فقهاء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ستدام ذلك نهاراً كاملاً أو ليلةً وجب عليه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إذا غطّت المرأة وجهها بساتر يلامس بشرتها على ما سبق من التّفصيل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6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أقلّ من يوم أو أقلّ من ليلة فعليه صدقة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أقلّ من ساعة عرفيّة قبضة من برّ ، وهي مقدار ما يحمل الك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 وأحمد أنّه يجب الفداء بمجرّد اللّبس ، ولو لم يستمرّ زمناً ؛ لأنّ الارتفاق يحصل بالاشتمال على الثّوب ، ويحصل محظور الإحرام ، فلا يتقيّد وجوب الفدية بالزّ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مالكيّة يشترط لوجوب الفدية من لبس الثّوب أو الخفّ أو غيرهما من محظورات اللّبس أن ينتفع به من حرّ أو برد ، فإن لم ينتفع به من حرّ أو برد بأن لبس قميصاً رقيقاً لا يقي حرّاً ولا برداً يجب الفداء إن امتدّ لبسه مدّةً كالي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ثاني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تّطيّ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3 - </w:t>
      </w:r>
      <w:r>
        <w:rPr>
          <w:rFonts w:ascii="Simplified Arabic" w:hAnsi="Simplified Arabic" w:eastAsia="Simplified Arabic" w:cs="Simplified Arabic"/>
          <w:color w:val="000000"/>
          <w:sz w:val="28"/>
          <w:sz w:val="28"/>
          <w:szCs w:val="28"/>
          <w:rtl w:val="true"/>
          <w:lang w:val="ar-SA"/>
        </w:rPr>
        <w:t xml:space="preserve">يجب الفداء عند الثّلاثة المالكيّة والشّافعيّة والحنابلة لأيّ تطيّب ممّا سبق بيان حظره ، دون تقييد بأن يطيّب عضواً كاملاً ، أو مقداراً من الثّوب معيّ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رّق الحنفيّة بين تطيّب وتطيّب ، وفصّ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بدن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جب شاة إن طيّب المحرم عضواً كاملاً مثل الرّأس واليد والسّاق ، أو ما يبلغ عضواً كام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بدن كلّه كعضو واحد إن اتّحد مجلس التّطيّب ، وإن تفرّق المجلس فلكلّ طيب كفّارة ، وتجب إزالة الطّيب ، فلو ذبح ولم يزله لزمه دم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وجوب ال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جناية تتكامل بتكامل الارتفاق ، وذلك في العضو الكامل ، فيترتّب كمال المو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طيّب أقلّ من عضو فعليه الصّدقة لقصور الجناية ، إلاّ أن يكون الطّيب كثيراً فعليه 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شرط الحنفيّة استمرار الطّيب لوجوب الجزاء ، بل يجب بمجرّد التّ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تطييب الثّ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جب فيه الدّم عند الحنفيّة بشرط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كثيراً ، وهو ما يصلح أن يغطّي مساحةً تزيد على شبر في ش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ستمرّ نهاراً ، أو لي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اختلّ أحد الشّرطين وجبت الصّدقة ، وإن اختلّ الشّرطان معاً وجب التّصدّق بقبضة من قم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4 - </w:t>
      </w:r>
      <w:r>
        <w:rPr>
          <w:rFonts w:ascii="Simplified Arabic" w:hAnsi="Simplified Arabic" w:eastAsia="Simplified Arabic" w:cs="Simplified Arabic"/>
          <w:color w:val="000000"/>
          <w:sz w:val="28"/>
          <w:sz w:val="28"/>
          <w:szCs w:val="28"/>
          <w:rtl w:val="true"/>
          <w:lang w:val="ar-SA"/>
        </w:rPr>
        <w:t xml:space="preserve">لو طيّب محرم محرماً أو حلالاً فلا شيء على الفاعل ما لم يمسّ الطّيب ،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الطّرف الآخر الدّم إن كان محرماً وإن كان مك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ثّلاثة التّفصيل الآتي في مسألة الح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15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عليه في حال لا تلزمه فيه الفدية ألاّ يستديمه ، بل يبادر بإزا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تراخى لزمه الفد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ثالث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لق أو التّقصي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55 - </w:t>
      </w:r>
      <w:r>
        <w:rPr>
          <w:rFonts w:ascii="Simplified Arabic" w:hAnsi="Simplified Arabic" w:eastAsia="Simplified Arabic" w:cs="Simplified Arabic"/>
          <w:color w:val="000000"/>
          <w:sz w:val="28"/>
          <w:sz w:val="28"/>
          <w:szCs w:val="28"/>
          <w:rtl w:val="true"/>
          <w:lang w:val="ar-SA"/>
        </w:rPr>
        <w:t>مذهب الحنفيّة أنّ من حلق ربع رأسه أو ربع لحيته يجب عليه دم ؛ لأنّ الرّبع يقوم مقام الكلّ ، فيجب فيه الفداء الّذي دلّت عليه الآي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كر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حلق رأسه ولحيته وإبطيه وكلّ بدنه في مجلس واحد فعليه دم واحد ، وإن اختلفت المجالس فلكلّ مجلس موج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حلق خصلةً من شعره أقلّ من الرّبع يجب عليه الصّدقة ، أمّا إن سقط من رأسه أو لحيته عند الوضوء أو الحكّ ثلاث شعرات فعليه بكلّ شعرة صد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فّ من طع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حلق رقبته كلّها ، أو إبطيه ، أو أحدهما ، يجب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حلق بعض واحد منهما ، وإن كث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تجب الصّدقة ؛ لأنّ حلق جزء عضو من هذه الأشياء ليس ارتفاقاً كاملاً ، لعدم جريان العادة بحلق البعض فيها ، فلا يجب إلاّ الصّد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رّر الحنفيّة أنّ في حلق الشّارب حكومة عدل ، بأن ينظر إلى هذا المأخوذ كم يكون من ربع اللّحية ، فيجب عليه بحسابه من الطّع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ه إن أخذ عشر شعرات فأقلّ ، ولم يقصد إزالة الأذى ، يجب عليه أن يتصدّق بحفنة قمح ، وإن أزالها بقصد إماطة الأذى تجب الفدية ، ولو كانت شعرةً وا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جب الفدية أيضاً إذا أزال أكثر من عشر شعرات لأيّ سبب 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عر البدن كلّه سو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 وأحمد إلى أنّه تجب الفدية لو حلق ثلاث شعرات فأكثر ، كما تجب لو حلق جميع الرّأس ، بل جميع البدن ، بشرط اتّحاد المجلس ، أي الزّمان والم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و حلق شعرةً أو شعرتين ففي شعرة مدّ ، وفي شعرتين مدّان من القمح ، وسواء في ذلك كلّه شعر الرّأس وشعر البد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6 - </w:t>
      </w:r>
      <w:r>
        <w:rPr>
          <w:rFonts w:ascii="Simplified Arabic" w:hAnsi="Simplified Arabic" w:eastAsia="Simplified Arabic" w:cs="Simplified Arabic"/>
          <w:color w:val="000000"/>
          <w:sz w:val="28"/>
          <w:sz w:val="28"/>
          <w:szCs w:val="28"/>
          <w:rtl w:val="true"/>
          <w:lang w:val="ar-SA"/>
        </w:rPr>
        <w:t>أمّا إذا سقط شعر المحرم بنفسه من غير صنع آدميّ فلا فدية باتّفاق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7 - </w:t>
      </w:r>
      <w:r>
        <w:rPr>
          <w:rFonts w:ascii="Simplified Arabic" w:hAnsi="Simplified Arabic" w:eastAsia="Simplified Arabic" w:cs="Simplified Arabic"/>
          <w:color w:val="000000"/>
          <w:sz w:val="28"/>
          <w:sz w:val="28"/>
          <w:szCs w:val="28"/>
          <w:rtl w:val="true"/>
          <w:lang w:val="ar-SA"/>
        </w:rPr>
        <w:t xml:space="preserve">إذا حلق محرم رأس غيره ، أو حلق غيره رأ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لّ المسألة إذا كان الحلق لغير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لى المحرم المحلوق الدّم عند الحنفيّة ، ولو كان كا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غيرهم فعندهم تفصيل في حقّ الحالق والمحلو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ذه المسألة ثلاث صور تقتضيها القسمة العقليّة نبيّن حكمها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ورة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ا محرمين ، فعلى المحرم الحالق صدقة عند الحنفيّة ، سواء حلق بأمر المحلوق أو بغير أمره طائعاً أو مكرهاً ، ما لم يكن حلقه في أوان الح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فيه ، فلا شي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لق له بغير رضاه فالفدية على الحالق ، وإن كان برضاه فعلى المحلوق فدية ، وعلى الحالق فدية ، وقيل حف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ورة 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الحالق محرماً والمحلوق حلالاً ، فكذلك على الحالق المحرم صدقة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فتدي الحا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هم في تفسيره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أنّه يطعم قدر حفنة ، أي ملء يد واحدة من طعام ، وقول أنّ عليه ال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فدية على الحالق ، ولو حلق له المحرم بغير إذنه ، إذ لا حرمة لشعره في حقّ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ورة الثّال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الحالق حلالاً والمحلوق محرماً ، فعلى الحالق صدقة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بإذن المحرم أو عدم ممانعته فعلى المحرم ال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الحلق بغير إذن المحرم فعلى الحلال الفد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رابع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تقليم الأظفا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58 - </w:t>
      </w:r>
      <w:r>
        <w:rPr>
          <w:rFonts w:ascii="Simplified Arabic" w:hAnsi="Simplified Arabic" w:eastAsia="Simplified Arabic" w:cs="Simplified Arabic"/>
          <w:color w:val="000000"/>
          <w:sz w:val="28"/>
          <w:sz w:val="28"/>
          <w:szCs w:val="28"/>
          <w:rtl w:val="true"/>
          <w:lang w:val="ar-SA"/>
        </w:rPr>
        <w:t xml:space="preserve">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قصّ أظفار يديه ورجليه جميعها في مجلس واحد تجب عليه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إذا قصّ أظفار يد واحدة ، أو رجل واحدة ، تجب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قصّ أقلّ من خمسة أظفار من يد واحدة ، أو خمسةً متفرّقةً من أظفاره ، تجب عليه صدقة لكلّ ظ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أنّه إن قلم ظفراً واحداً عبثاً أو ترفّهاً ، لا لإماطة أذًى ، ولا لكسره ، يجب عليه صد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فنة من طع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فعل ذلك لإماطة الأذى أو الوسخ ففيه 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قلّمه لكسره فلا شيء عليه إذا تأذّى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تصر على ما كسر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قلّم ظفرين في مجلس واحد ففدية ، ولو لم يقصد إماطة الأذى ، وإن قطع واحداً بعد آخر فإن كانا في فور ففدية ، وإلاّ ففي كلّ ظفر حف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جب الفداء في تقليم ثلاثة أظفار فصاعداً في مجلس واحد ، ويجب في الظّفر والظّفرين ما يجب في الشّعرت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خامس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قتل القم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9 - </w:t>
      </w:r>
      <w:r>
        <w:rPr>
          <w:rFonts w:ascii="Simplified Arabic" w:hAnsi="Simplified Arabic" w:eastAsia="Simplified Arabic" w:cs="Simplified Arabic"/>
          <w:color w:val="000000"/>
          <w:sz w:val="28"/>
          <w:sz w:val="28"/>
          <w:szCs w:val="28"/>
          <w:rtl w:val="true"/>
          <w:lang w:val="ar-SA"/>
        </w:rPr>
        <w:t xml:space="preserve">وهو ملحق بهذا المبحث ؛ لأنّ فيه إزالة الأذى ، لذا يختصّ البحث بما على بدن المحرم أو ثي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ذهب الشّافعيّة إلى ندب قتل المحرم لقمل بدنه وثيابه لأنّه من الحيوانات المؤذية ، وقد صحّ أمر رسول اللّه صلى الله عليه وسلم بقتل الفواسق الخمس في الحلّ والحرم ، وألحقوا بها كلّ حيوان مؤ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قمل شعر الرّأس واللّحية خاصّةً فيكره تنزيهاً تعرّضه له لئلاّ ينتتف الشّع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قتضى تعليلهم الكراهة بالخوف من انتتاف الشّعر زوال هذه الكراهة فيما لو قتله بوسيلة لا يخشى معها الانتتاف كما إذا رشّه بدواء مطهّر مث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أيّة حال فإذا قتل قمل شعر رأسه ولحيته لم يلزمه شيء لكن يستحبّ له أن يفدي الواحدة منه ولو بلق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 أحمد إباحة قتل القمل مطلقاً دون تفريق بين قمل الرّأس وغيره لأنّه من أكثر الهوامّ أذًى فأبيح قتله كالبراغيث ، وسائر ما يؤذ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مس فواسق يقتلن في الحلّ و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لّ بمعناه على إباحة قتل كلّ ما يؤذي بني آدم في أنفسهم وأموا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أخرى عنه حرمة قتله ، إلاّ أنّه لا جزاء فيه إذ لا قيمة له وليس بص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والمالكيّة إلى وجوب الصّدقة ولا ريب أنّه إذا آذاه بالفعل ، ولم يمكنه التّخلّص منه إلاّ بقتله ، جاز له قتله طبقاً لقا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ضّرر يز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ا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ضّرورات تبيح المحظور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بحث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ي قتل الصّيد وما يتعلّق به</w:t>
      </w:r>
    </w:p>
    <w:p>
      <w:pPr>
        <w:pStyle w:val="Normal"/>
        <w:jc w:val="both"/>
        <w:rPr/>
      </w:pPr>
      <w:r>
        <w:rPr>
          <w:rFonts w:eastAsia="Simplified Arabic" w:cs="Simplified Arabic" w:ascii="Simplified Arabic" w:hAnsi="Simplified Arabic"/>
          <w:color w:val="000000"/>
          <w:sz w:val="28"/>
          <w:szCs w:val="28"/>
          <w:lang w:val="ar-SA"/>
        </w:rPr>
        <w:t xml:space="preserve">160 - </w:t>
      </w:r>
      <w:r>
        <w:rPr>
          <w:rFonts w:ascii="Simplified Arabic" w:hAnsi="Simplified Arabic" w:eastAsia="Simplified Arabic" w:cs="Simplified Arabic"/>
          <w:color w:val="000000"/>
          <w:sz w:val="28"/>
          <w:sz w:val="28"/>
          <w:szCs w:val="28"/>
          <w:rtl w:val="true"/>
          <w:lang w:val="ar-SA"/>
        </w:rPr>
        <w:t xml:space="preserve">أجمع العلماء على وجوب الجزاء في قتل الصّيد ، استدلالاً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قتلوا الصّيد وأنتم حرم ومن قتله منكم متعمّداً فجزاء مثل ما قتل من النّعم يحكم به ذوا عدل منكم هدياً بالغ الكعبة أو كفّارة طعام مساكين ، أو عدل ذلك صياماً ليذوق وبال أمره عفا اللّه عمّا سلف ومن عاد فينتقم اللّه منه واللّه عزيز ذو انتقام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قتل الصّي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1 - </w:t>
      </w:r>
      <w:r>
        <w:rPr>
          <w:rFonts w:ascii="Simplified Arabic" w:hAnsi="Simplified Arabic" w:eastAsia="Simplified Arabic" w:cs="Simplified Arabic"/>
          <w:color w:val="000000"/>
          <w:sz w:val="28"/>
          <w:sz w:val="28"/>
          <w:szCs w:val="28"/>
          <w:rtl w:val="true"/>
          <w:lang w:val="ar-SA"/>
        </w:rPr>
        <w:t xml:space="preserve">وجوب الجزاء في قتل الصّيد عمداً متّفق عليه عملاً بنصّ الآية الكريمة السّابق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62</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غير العمد في هذا الباب كالعمد ، يجب فيه الجزاء باتّفاق المذاهب الأربعة ؛ لأنّ العقوبة هنا شرعت ضماناً للمتلف ، وذلك يستوي فيه العمد والخطأ والجهل والسّهو والنّسي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63 - </w:t>
      </w:r>
      <w:r>
        <w:rPr>
          <w:rFonts w:ascii="Simplified Arabic" w:hAnsi="Simplified Arabic" w:eastAsia="Simplified Arabic" w:cs="Simplified Arabic"/>
          <w:color w:val="000000"/>
          <w:sz w:val="28"/>
          <w:sz w:val="28"/>
          <w:szCs w:val="28"/>
          <w:rtl w:val="true"/>
          <w:lang w:val="ar-SA"/>
        </w:rPr>
        <w:t xml:space="preserve">إنّ هذا الجزاء هو كما نصّت الآية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مثل ما قتل من النّع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خيّر فيه بين الخصال ال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اختلفوا بعد هذا في تفسير هذين ال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أنّه تقدّر قيمة الصّيد بتقويم رجلين عدلين ، سواء أكان للصّيد المقتول نظير من النّعم أم لم يكن له نظ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عتبر القيمة في موضع قتله ، ثمّ يخيّر الجاني بين ثلاثة أم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شتري هدياً ويذبحه في الحرم إن بلغت القيمة هد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زاد على الهدي في مأكول اللّحم إلى اثنين أو أكثر إن زادت قيمته ، لكنّه لا يتجاوز هدياً واحداً في غير مأكول اللّحم ، حتّى لو قتل فيلاً لا يجب عليه أكثر من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شتري بالقيمة طعاماً ويتصدّق به على المساكين ، لكلّ مسكين نصف صاع من برّ ، أو صاع من شعير أو تمر كما في صدقة الفط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أن يعطي المسكين أقلّ ممّا ذكر ، إلاّ إن فضل من الطّعام أقلّ منه ، فيجوز أن يتصدّق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تصّ التّصدّق بمساكين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صوم عن طعام كلّ مسكين يوماً ، وعن أقلّ من نصف ص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وماً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أئمّة الثّلاثة المالكيّة والشّافعيّة والحنابلة إلى التّفصيل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يد ضرب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له مثل من النّعم ، أي مشابه في الخلقة من النّعم ، وهي الإبل والبقر والغن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غير مثليّ ، وهو ما لا يشبه شيئاً من ال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ث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جزاؤه على التّخيير والتّعديل ، أي أنّ القاتل يخيّر بين ثلاثة أشياء على الوجه التّا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ذبح المثل المشابه من النّعم في الحرم ، ويتصدّق به على مساكين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قوّم المثل دراهم ثمّ يشتري بها طعاماً ، ويتصدّق به على مساكين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تفرقة الدّراهم علي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مالك بل يقوّم الصّيد نفسه ويشتري به طعاماً يتصدّق به على مساكين موضع الصّيد ، فإن لم يكن فيه مساكين فعلى مساكين أقرب المواضع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شاء صام عن كلّ مدّ ي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أقلّ من مدّ يجب صيام ي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الصّيام في الحرم وفي جميع البل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غير المث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جب فيه قيمته ويتخيّر فيها بين أم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شتري بها طعاماً يتصدّق به على مساكين الحرم ، وعند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ساكين في موضع الصّ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صوم عن كلّ مدّ يوماً كما ذكر ساب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وا في بيان المث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عتبر فيه التّشابه في الصّورة والخ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ا ورد فيه نقل عن السّلف فيتبع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حكم به ذوا عدل من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ا لا نقل فيه يحكم بمثله عدلان فطنان بهذا الأمر ، عملاً ب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ختلف الحكم فيه بين الدّوابّ والطّي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دّوابّ ففي النّعامة بدنة ، وفي بقر الوحش وحمار الوحش بقرة إنسيّة ، وفي الغزال عنز ، وفي الأرنب عناق ، وفي اليربوع جف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مالك في الأرنب واليربوع والضّبّ الق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طّي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أنواع الحمام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الحمام كلّ ما عبّ في الماء ، وهو أن يشربه جرعاً ، فيدخل فيه اليمام اللّواتي يألفن البيوت ، والقمريّ ، والقط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عرب تسمّي كلّ مطوّق حما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طّائر أصغر من الحمام جثّةً ففيه الق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أكبر من الحمام ، كالبطّة والإوزّة ، فالأصحّ أنّه يجب فيه القيمة ، إذ لا مث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جب شاة في حمام مكّة والحرم ويمامهما ، وفي حمام ويمام غيرهما تجب القيمة ، وكذا في سائر الطّيور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6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واجب في الكبير والصّغير والسّمين والهزيل والمريض من الصّيد المثليّ مثله من النّعم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جزاء مثل ما قتل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ثليّ فيجز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فيه كبير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هدياً بالغ الكعب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الصّغير لا يكون هدياً ، وإنّما يجزئ في الهدي ما يجزئ في الأضح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ني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إصابة الصّي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5 - </w:t>
      </w:r>
      <w:r>
        <w:rPr>
          <w:rFonts w:ascii="Simplified Arabic" w:hAnsi="Simplified Arabic" w:eastAsia="Simplified Arabic" w:cs="Simplified Arabic"/>
          <w:color w:val="000000"/>
          <w:sz w:val="28"/>
          <w:sz w:val="28"/>
          <w:szCs w:val="28"/>
          <w:rtl w:val="true"/>
          <w:lang w:val="ar-SA"/>
        </w:rPr>
        <w:t xml:space="preserve">إذا أصاب الصّيد بضرر ، ولم يقتله ، يجب عليه الجزاء بحسب تلك الإصابة عند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جرح المحرم صيداً ، أو نتف شع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من قيمة ما نقص منه ، اعتباراً للجزء بالكلّ ، فكما تجب القيمة بالكلّ تجب بالجز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جزاء يجب إذا برئ الحيوان وظهر أثر الجناية عليه ، أمّا إذا لم يبق لها أثر فلا يضمن عند الحنفيّة ، لزوال المو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إن جرح صيداً يجب عليه قدر النّقص من مثله من النّعم إن كان مثليّاً ، وإلاّ بقدر ما نقص من قيمته ، وإذا أحدث به عاهةً مستديمةً فوجهان عندهم ، أصحّهما يلزمه جزاء كا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أصابه إصابةً أزالت امتناعه عمّن يريد أخذه وجب الجزاء كاملاً عند الحنفيّة والحنابلة ، وهو أحد القولين عند الشّافعيّة ؛ لأنّه فوّت عليه الأمن ب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قول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ضمن النّقص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الكيّة فعندهم لا يضمن ما غلب على ظنّه سلامته من الصّيد بإصابته بنقص ، ولا جزاء عليه ، ولا يلزمه فرق ما بين قيمته سليماً وقيمته بعد إصاب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لث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حلب الصّيد أو كسر بيضه أو جزّ صوف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6 - </w:t>
      </w:r>
      <w:r>
        <w:rPr>
          <w:rFonts w:ascii="Simplified Arabic" w:hAnsi="Simplified Arabic" w:eastAsia="Simplified Arabic" w:cs="Simplified Arabic"/>
          <w:color w:val="000000"/>
          <w:sz w:val="28"/>
          <w:sz w:val="28"/>
          <w:szCs w:val="28"/>
          <w:rtl w:val="true"/>
          <w:lang w:val="ar-SA"/>
        </w:rPr>
        <w:t xml:space="preserve">يجب فيه قيمة كلّ من اللّبن والبيض والصّوف عند الحنفيّة والشّافعيّة والحنابلة ويضمن أيضاً قيمة ما يلحق الصّيد نفسه من نقص بسبب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المالكيّة على البيض أنّ فيه عشر دية الأمّ ما لم يخرج منه فرخ ويستهلّ ثمّ يموت ، فإنّه حينئذ يلزمه الدّية كا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أخير متّفق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رابع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تّسبّب في قتل الصّي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7 - </w:t>
      </w:r>
      <w:r>
        <w:rPr>
          <w:rFonts w:ascii="Simplified Arabic" w:hAnsi="Simplified Arabic" w:eastAsia="Simplified Arabic" w:cs="Simplified Arabic"/>
          <w:color w:val="000000"/>
          <w:sz w:val="28"/>
          <w:sz w:val="28"/>
          <w:szCs w:val="28"/>
          <w:rtl w:val="true"/>
          <w:lang w:val="ar-SA"/>
        </w:rPr>
        <w:t>يجب في التّسبّب بقتل الصّيد الجزاء ، و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بأن يصيح به وينفّره ، فيتسبّب ذلك بمو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بنصب شبكة وقع بها صيد فمات ، أو إرسال كل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المشاركة بقتل الصّيد ، كأن يمسكه ليقتله آخر ، أو يذبح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الدّلالة على الصّيد ، أو الإشارة ، أو الإعانة بغير المشاركة في اليد ، كمناولة آلة أو سلاح ، يضمن فاعلها عند الحنفيّة والحنابلة ، ولا يضمن عند المالكيّة والشّافع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خامس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تّعدّي بوضع اليد على الصّي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8 - </w:t>
      </w:r>
      <w:r>
        <w:rPr>
          <w:rFonts w:ascii="Simplified Arabic" w:hAnsi="Simplified Arabic" w:eastAsia="Simplified Arabic" w:cs="Simplified Arabic"/>
          <w:color w:val="000000"/>
          <w:sz w:val="28"/>
          <w:sz w:val="28"/>
          <w:szCs w:val="28"/>
          <w:rtl w:val="true"/>
          <w:lang w:val="ar-SA"/>
        </w:rPr>
        <w:t>إذا مات الصّيد في يده فعليه الجزاء ؛ لأنّه تعدّى بوضع اليد عليه فيضمنه ولو كان وديعةً</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سادس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أكل المحرم من ذبيحة الصّيد أو قتي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9 - </w:t>
      </w:r>
      <w:r>
        <w:rPr>
          <w:rFonts w:ascii="Simplified Arabic" w:hAnsi="Simplified Arabic" w:eastAsia="Simplified Arabic" w:cs="Simplified Arabic"/>
          <w:color w:val="000000"/>
          <w:sz w:val="28"/>
          <w:sz w:val="28"/>
          <w:szCs w:val="28"/>
          <w:rtl w:val="true"/>
          <w:lang w:val="ar-SA"/>
        </w:rPr>
        <w:t xml:space="preserve">إن أكل المحرم من ذبيحة أو صيد محرم أو ذبيحة صيد الحرم فلا ضمان عليه للأكل ، ولو كان هو قاتل الصّيد أيضاً أو ذابحه فلا جزاء عليه للأكل ، إنّما عليه جزاء قتل الصّيد أو ذبحه إن فعل ذلك هو ، وذلك عند جمهور العلماء ، ومنهم الأئمّة الثّلاثة ، وصاحبا أبي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حنيفة كذلك بالنّسبة للمحرم إذا أكل من صيد غيره ، أو صيد الحرم إذا أكل منه الحلال الّذي صاده ، وأوجب على المحرم إذا أكل من صيده أو ذبيحته من الصّيد الضّمان سواء أكل منه قبل الضّمان أو بع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بأنّه صيد مضمون بالجزاء ، فلم يضمن ثانياً ، كما لو أتلفه بغير الأكل ؛ ولأنّ تحريمه لكونه ميتةً ، والميتة لا تضمن بالجز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أبو حنيفة ب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رمته باعتبار أنّه محظور إحرامه ؛ لأنّ إحرامه هو الّذي أخرج الصّيد عن المحلّيّة ، والذّابح عن الأهليّة في حقّ الذّكاة ، فصارت حرمة التّناول بهذه الوسائط مضافةً إلى إحرا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بحث الثّالث</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ي الجماع ودواعي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0 - </w:t>
      </w:r>
      <w:r>
        <w:rPr>
          <w:rFonts w:ascii="Simplified Arabic" w:hAnsi="Simplified Arabic" w:eastAsia="Simplified Arabic" w:cs="Simplified Arabic"/>
          <w:color w:val="000000"/>
          <w:sz w:val="28"/>
          <w:sz w:val="28"/>
          <w:szCs w:val="28"/>
          <w:rtl w:val="true"/>
          <w:lang w:val="ar-SA"/>
        </w:rPr>
        <w:t xml:space="preserve">اتّفق العلماء على أنّ الجماع في حالة الإحرام جناية يجب فيها الجز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جمهور على أنّ العامد والجاهل والسّاهي والنّاسي والمكره في ذلك سو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الحنفيّة وا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قد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أنّه معنًى يتعلّق به قضاء الحجّ ، فاستوى عمده وسهوه كالفو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استثنى الحنابلة من الفداء الموطوءة كرهاً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فداء عليها ، بل يجب عليها القضاء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اسي والمجنون والمغمى عليه والنّائم والمكره والجاهل لقرب عهده بالإسلام أو نشوئه ببادية بعيدة عن العلماء ، فلا يفسد الإحرام بالنّسبة إليهم بالجم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جماع في إحرام الحجّ</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كون الجماع في إحرام الحجّ جنايةً في ثلاثة أحو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1 -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ماع قبل الوقوف بع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من جامع قبل الوقوف بعرفة فسد حجّه بإجماع العلماء ، ووجب عليه ثلاثة أم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ستمرار في حجّه الفاسد إلى نهايته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ه الاستدلال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م يفرّق بين صحيح وفاس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داء حجّ جديد في المستقبل قضاءً للحجّة الفاسدة ، ولو كانت ناف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ستحبّ أن يفترقا في حجّة القضاء هذه عند الأئمّة الثّلاثة منذ الإحرام بحجّة القضاء ، وأوجب المالكيّة عليهما الافتر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ذبح الهدي في حجّة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ند الحنفيّة شاة ، وقال الأئمّة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جزئ الشّاة ، بل يجب 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حنفيّة بما ورد 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جلاً جامع امرأته وهما محرمان ، فسألا رسول اللّه صلى الله عليه وسلم فقال ل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قضيا نسككما وأهديا هد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أبو داود في المراسيل والبيهقيّ ، وبما روي من الآثار عن الصّحابة أنّه يجب عليه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بما قال الرّم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فتوى جماعة من الصّحابة ، ولم يعرف لهم مخال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pPr>
      <w:r>
        <w:rPr>
          <w:rFonts w:eastAsia="Simplified Arabic" w:cs="Simplified Arabic" w:ascii="Simplified Arabic" w:hAnsi="Simplified Arabic"/>
          <w:color w:val="000000"/>
          <w:sz w:val="28"/>
          <w:szCs w:val="28"/>
          <w:lang w:val="ar-SA"/>
        </w:rPr>
        <w:t xml:space="preserve">172 - </w:t>
      </w:r>
      <w:r>
        <w:rPr>
          <w:rFonts w:ascii="Simplified Arabic" w:hAnsi="Simplified Arabic" w:eastAsia="Simplified Arabic" w:cs="Simplified Arabic"/>
          <w:color w:val="0000FF"/>
          <w:sz w:val="28"/>
          <w:sz w:val="28"/>
          <w:szCs w:val="28"/>
          <w:rtl w:val="true"/>
          <w:lang w:val="ar-SA"/>
        </w:rPr>
        <w:t xml:space="preserve">الثّان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جماع بعد الوقوف قبل التّحلّل الأوّل</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جامع بعد الوقوف قبل التّحلّل يفسد حجّه ، و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هو الحال قبل الوق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مالك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ه لا يفسد حجّه ، ويجب عليه أن يهدي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ا روي عن ابن عمر أنّ رجلاً سأل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وقعت على امرأتي ونحن محرمان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فسدت حجّ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نطلق أنت وأهلك مع النّاس ، فاقضوا ما يقضون ، وحلّ إذا ح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كان في العام المقبل فاحجج أنت وامرأتك ، وأهديا هدياً ، فإن لم تجدا فصوما ثلاثة أيّام في الحجّ وسبعةً إذا رجعت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ه الاستد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ونحوه ممّا روي عن الصّحابة مطلق في المحرم إذا جامع ، لا تفصيل فيه بين ما قبل الوقوف وبين ما بعده ، فيكون حكمهما واحداً ، وهو الفساد ووجوب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ب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حجّ عرف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أحمد وأصحاب السّنن والحاكم ، وبقوله صلى الله عليه وسلم في 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روة بن مضرّس الطّائ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قف بعرفة قبل ذلك ليلاً أو نهاراً فقد تمّ حجّه وقضى تفث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أحمد وأصحاب السّنن ، وصحّحه التّرمذيّ ، وقال الحا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حيح على شرط كافّة أئمّة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ه الاستد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حقيقة تمام الحجّ المتبادرة من الحديثين غير مرادة ؛ لبقاء طواف الزّيارة ، وهو ركن إجماعاً ، فتعيّن القول بأنّ الحجّ قد تمّ حكماً ، والتّمام الحكميّ يكون بالأمن من فساد الحجّ بعده ، فأفاد الحديث أنّ الحجّ لا يفسد بعد عرفة مهما صنع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ما أوجبنا البدنة بما روي عن ابن عبّاس رضي الله عنهما أنّه سئل عن رجل وقع بأهله وهو بمنًى قبل أن يفيض ، فأمره أن ينحر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رواه مالك وابن أبي شي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73 - </w:t>
      </w:r>
      <w:r>
        <w:rPr>
          <w:rFonts w:ascii="Simplified Arabic" w:hAnsi="Simplified Arabic" w:eastAsia="Simplified Arabic" w:cs="Simplified Arabic"/>
          <w:color w:val="0000FF"/>
          <w:sz w:val="28"/>
          <w:sz w:val="28"/>
          <w:szCs w:val="28"/>
          <w:rtl w:val="true"/>
          <w:lang w:val="ar-SA"/>
        </w:rPr>
        <w:t xml:space="preserve">الثّالث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جماع بعد التّحلّل الأوّل</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وا على أنّ الجماع بعد التّحلّل الأوّل لا يفسد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لحق المالكيّة به الجماع بعد طواف الإفاضة ولو قبل الرّمي ، والجماع بعد يوم النّحر قبل الرّمي والإفا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قع الخلاف في الجزاء الوا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والشّافعيّة والحنابلة إلى أنّه يجب عليه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في الاستدل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خفّة الجناية ، لوجود التّحلّل في حقّ غير النّس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مالك ، وهو قول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ه الباجيّ بأنّه لعظم الجناية على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وجب مالك والحنابلة على من فعل هذه الجناية بعد التّحلّل الأوّل قبل الإفاضة أن يخرج إلى الحلّ ، ويأتي بعمرة ، لقول ابن عبّاس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باجيّ في المنتق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لك لأنّه لمّا أدخل النّقص على طوافه للإفاضة بما أصاب من الوطء كان عليه أن يقضيه بطواف سالم إحرامه من ذلك النّقص ، ولا يصلح أن يكون الطّواف في إحرام إلاّ في حجّ أو عم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م يوجب الحنفيّة والشّافعيّة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ثانياً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الجماع في إحرام العمر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4 - </w:t>
      </w:r>
      <w:r>
        <w:rPr>
          <w:rFonts w:ascii="Simplified Arabic" w:hAnsi="Simplified Arabic" w:eastAsia="Simplified Arabic" w:cs="Simplified Arabic"/>
          <w:color w:val="000000"/>
          <w:sz w:val="28"/>
          <w:sz w:val="28"/>
          <w:szCs w:val="28"/>
          <w:rtl w:val="true"/>
          <w:lang w:val="ar-SA"/>
        </w:rPr>
        <w:t xml:space="preserve">ذهب الحنفيّة إلى أنّه لو جامع قبل أن يؤدّي ركن العمرة ، وهو الطّواف أربعة أشواط ، تفسد عمرته ، أمّا لو وقع المفسد بعد ذلك لا تفسد العمرة ؛ لأنّه بأداء الرّكن أمن ال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 المفسد إن حصل قبل تمام سعيها ولو بشرط فسدت ، أمّا لو وقع بعد تمام السّعي قبل الحلق فلا تفسد ؛ لأنّه بالسّعي تتمّ أركانها ، والحلق من شروط الكمال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والحنابلة أنّه إذا حصل المفسد قبل التّحلّل من العمرة فسد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حلّل بالحلق ، وهو ركن عند الشّافعيّة واجب عند الحنابل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75</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في إفساد العمرة ما يجب في إفساد الحجّ من الاستمرار فيها ، والقضاء والفداء باتّفاق الع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اختلفوا في فداء إفساد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ذهب الحنفيّة والحنابلة وأحد القولين عند الشّافعيّة أنّه يلزمه شاة ؛ لأنّ العمرة أقلّ رتبةً من الحجّ ، فخفّت جنايتها ، فوجبت ش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والشّافعيّة أنّه يلزمه بدنة قياساً على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فداء الجماع الّذي لا يفسد العمرة فشاة فقط عند الحنفيّة وبدنة عند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لث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مقدّمات الجم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6 - </w:t>
      </w:r>
      <w:r>
        <w:rPr>
          <w:rFonts w:ascii="Simplified Arabic" w:hAnsi="Simplified Arabic" w:eastAsia="Simplified Arabic" w:cs="Simplified Arabic"/>
          <w:color w:val="000000"/>
          <w:sz w:val="28"/>
          <w:sz w:val="28"/>
          <w:szCs w:val="28"/>
          <w:rtl w:val="true"/>
          <w:lang w:val="ar-SA"/>
        </w:rPr>
        <w:t xml:space="preserve">المقدّمات المباشرة أو القريبة ، كاللّمس بشهوة ، والتّقبيل ، والمباشرة بغير 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على من فعل شيئاً منها الدّم سواء أنزل منيّاً أو لم ين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فسد حجّه اتّفاقاً بين الحنفيّة والشّافعيّة والحنابلة ، إلاّ أنّ الحنابلة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نزل وجب عليه بد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نزل بمقدّمات الجماع منيّاً فحكمه حكم الجماع في إفساد الحجّ ، وعليه ما على المجامع ممّا ذكر سابقاً ، وإن لم ينزل فليهد بدن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7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قدّمات البعي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نّظر بشهوة والتّفكّر كذلك ، صرّح الحنفيّة والشّافعيّة أنّه لا يجب في شيء منهما الفداء ، ولو أدّى إلى الإنز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الحنابلة في الف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فعل أيّ واحد منها بقصد اللّذّة ، واستدامه حتّى خرج المنيّ ، فهو كالجماع في إفساد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خرج المنيّ بمجرّد الفكر أو النّظر من غير استدامة فلا يفسد ، وإنّما فيه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د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ذهب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نظر فصرف بصره فأمنى فعليه دم ، وإن كرّر النّظر حتّى أمنى فعليه بد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رابع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في جماع القار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8 - </w:t>
      </w:r>
      <w:r>
        <w:rPr>
          <w:rFonts w:ascii="Simplified Arabic" w:hAnsi="Simplified Arabic" w:eastAsia="Simplified Arabic" w:cs="Simplified Arabic"/>
          <w:color w:val="000000"/>
          <w:sz w:val="28"/>
          <w:sz w:val="28"/>
          <w:szCs w:val="28"/>
          <w:rtl w:val="true"/>
          <w:lang w:val="ar-SA"/>
        </w:rPr>
        <w:t xml:space="preserve">قرّر الحنفيّة في جماع القار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ناءً على مذهبهم أنّه يطوف طوافين ويسعى سع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فصيل الآ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إن جامع قبل الوقوف ، وقبل طواف العمرة ، فسد حجّه وعمرته كلاهما ، وعليه المضيّ فيهما ، وعليه شاتان للجناية على إحرامهما ، وعليه قضاؤهما ، وسقط عنه دم القر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إن جامع بعدما طاف لعمرته كلّ أشواطه أو أكثرها فسد حجّه دون عمرته لأنّه أدّى ركنها قبل الجماع ، وسقط عنه دم القران ، وعليه دمان لجنايته المتكرّرة حكماً ، دم لفساد الحجّ ، ودم للجماع في إحرام العمرة لعدم تحلّله منها ، وعليه قضاء الحجّ فقط ، لصحّة عمر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إن جامع بعد طواف العمرة وبعد الوقوف قبل الحلق ولو بعرفة لم يفسد الحجّ ولا العمرة ، لإدراكه ركنهما ، ولا يسقط عنه دم القران ؛ لصحّة أداء الحجّ والعمرة ، لكن عليه بدنة للحجّ وشاة لل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لو لم يطف لعمر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جامع بعد الوق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عليه بدنة للحجّ ، وشاة لرفض العمرة ، وقضاؤ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لو طاف القارن طواف الزّيارة قبل الحلق ، ثمّ جامع ، فعليه شاتان بناءً على وقوع الجناية على إحراميه ؛ لعدم التّحلّل الأوّل المرتّب عليه التّحلّل الثّان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بحث الرّابع</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في أحكام كفّارات محظورات الإحرام</w:t>
      </w:r>
    </w:p>
    <w:p>
      <w:pPr>
        <w:pStyle w:val="Normal"/>
        <w:jc w:val="both"/>
        <w:rPr/>
      </w:pPr>
      <w:r>
        <w:rPr>
          <w:rFonts w:ascii="Simplified Arabic" w:hAnsi="Simplified Arabic" w:eastAsia="Simplified Arabic" w:cs="Simplified Arabic"/>
          <w:color w:val="0000FF"/>
          <w:sz w:val="28"/>
          <w:sz w:val="28"/>
          <w:szCs w:val="28"/>
          <w:rtl w:val="true"/>
          <w:lang w:val="ar-SA"/>
        </w:rPr>
        <w:t>كفّارات محظورات الإحرام أربعة أمور ، هي</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هدي ، والصّدقة ، والصّيام ، والقضاء ، والكلام هنا على أحكامها الخاصّة بهذا الموض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طلب الأوّل الهد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9 - </w:t>
      </w:r>
      <w:r>
        <w:rPr>
          <w:rFonts w:ascii="Simplified Arabic" w:hAnsi="Simplified Arabic" w:eastAsia="Simplified Arabic" w:cs="Simplified Arabic"/>
          <w:color w:val="000000"/>
          <w:sz w:val="28"/>
          <w:sz w:val="28"/>
          <w:szCs w:val="28"/>
          <w:rtl w:val="true"/>
          <w:lang w:val="ar-SA"/>
        </w:rPr>
        <w:t xml:space="preserve">تراعى في الهدي وذبحه وأنواعه الشّروط والأحكام الموضّحة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د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طلب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صّدق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0 - </w:t>
      </w:r>
      <w:r>
        <w:rPr>
          <w:rFonts w:ascii="Simplified Arabic" w:hAnsi="Simplified Arabic" w:eastAsia="Simplified Arabic" w:cs="Simplified Arabic"/>
          <w:color w:val="000000"/>
          <w:sz w:val="28"/>
          <w:sz w:val="28"/>
          <w:szCs w:val="28"/>
          <w:rtl w:val="true"/>
          <w:lang w:val="ar-SA"/>
        </w:rPr>
        <w:t xml:space="preserve">يراعى في المال الّذي تخرج منه الصّدقة أن يكون من الأصناف الّتي تخرج منها صدقة الفطر ، كما تراعى أحكام الزّكاة في الفقير الّذي تدفع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اعى في إخراج القيمة ، ومقدار الصّدقة لكلّ مسكين ما هو مقرّر في صدقة الفطر ، وهذا في الإطعام الواجب في ال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في جزاء الصّيد فالمالكيّة والشّافعيّة لم يقيّدوا الصّدقة فيه بمقدار 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ات ذلك وآراء الفقهاء يرجع إليها في مصطلح هدي وكفّارة وصدقة الفط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طلب الثّالث</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صّيا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1 -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كفّر بالصّيام يراعي فيه أحكام الصّيام ولا سيّما تبييت النّيّة بالنّسبة للواجب غير ال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و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182 -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يام المقرّر جزاءً عن المحظور لا يتقيّد بزمان ولا مكان ولا تتابع اتّفاقاً ، إلاّ الصّيام لمن عجز عن هدي القران والتّمتّع ، فإنّه يصوم ثلاثة أيّام في الحجّ ، وسبعةً إذا رجع إلى أه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صحّ صيام الأيّام الثّلاثة قبل أشهر الحجّ ، ولا قبل إحرام الحجّ والعمرة في حقّ القارن ، ولا قبل إحرام العمرة في حقّ المتمتّع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تقديمها للمتمتّع على إحرام الحجّ فمنعه المالكيّة والشّافعيّة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صيام ثلاثة أيّام في 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ه الحنفيّة والحنابلة لأنّه كما قال ابن قد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ت كامل جاز فيه نحر الهدي ، فجاز فيه الصّيام ، كبعد إحرام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عنى قو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في وق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أيّام السّبعة الباقية على من عجز عن هدي القران والتّمتّع ، فلا يصحّ صيامها إلاّ بعد أيّام التّشريق ، ثمّ يجوز صيامها بعد الفراغ من أفعال الحجّ ، ولو في مكّة ، إذا مكث بها ، عند الحنفيّة والمالك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فضل المستحبّ أن يصومها إذا رجع إلى أهله ، وهو قول عند الشّافعيّة ، لكن الأظهر عند الشّافعيّة أنّه يصوم الأيّام السّبعة إذا رجع إلى أهله ، ولا يجوز أن يصومها في الطّريق ، إلاّ إذا أراد الإقامة بمكّة صامها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للجميع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سبعة إذا رجعت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حمله الشّافعيّ على ظاهره ، وقال 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لفراغ من الحجّ هو المراد بالرّجوع ، فكأنّه بالفراغ رجع عمّا كان مقبلاً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3 -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فاته أداء الأيّام الثّلاثة في الحجّ يقضيها عند الثّلاثة ، ويرجع إلى الدّم عند الحنفيّة ، لا يجزيه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عند المالكيّة ، وهو قول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صام بعضها قبل يوم النّحر كمّلها أيّام التّشريق ، وإن أخّرها عن أيّام التّشريق صامها متى شاء ، وصلها بالسّبعة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جز الشّافعيّة والحنابلة في القول الآخر عندهم صيامها أيّام النّحر والتّشريق ، بل يؤخّرها إلى ما ب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4 - </w:t>
      </w:r>
      <w:r>
        <w:rPr>
          <w:rFonts w:ascii="Simplified Arabic" w:hAnsi="Simplified Arabic" w:eastAsia="Simplified Arabic" w:cs="Simplified Arabic"/>
          <w:color w:val="000000"/>
          <w:sz w:val="28"/>
          <w:sz w:val="28"/>
          <w:szCs w:val="28"/>
          <w:rtl w:val="true"/>
          <w:lang w:val="ar-SA"/>
        </w:rPr>
        <w:t xml:space="preserve">ويجب عند الشّافعيّة في الأظهر في قضاء الأيّام الثّلاث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ن يفرّق في قضائها بينها وبين السّبعة بقدر أربعة أيّام ، يوم النّحر وأيّام التّشريق ، ومدّة إمكان السّير إلى أهله ، على العادة الغالبة ، كما في الأداء ، فلو صام عشرة أيّام متتاليةً حصلت الثّلاثة ، ولا يعتدّ بالبقيّة لعدم التّفري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طلب الرّابع في القضاء</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5 - </w:t>
      </w:r>
      <w:r>
        <w:rPr>
          <w:rFonts w:ascii="Simplified Arabic" w:hAnsi="Simplified Arabic" w:eastAsia="Simplified Arabic" w:cs="Simplified Arabic"/>
          <w:color w:val="000000"/>
          <w:sz w:val="28"/>
          <w:sz w:val="28"/>
          <w:szCs w:val="28"/>
          <w:rtl w:val="true"/>
          <w:lang w:val="ar-SA"/>
        </w:rPr>
        <w:t xml:space="preserve">وهو من واجب إفساد النّسك بال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حكامه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اعى في قضاء النّسك أحكام الأداء العامّة ، مع تعيين القضاء في نيّة الإحرا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حنفيّة وهو قول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يه القضاء من قابل أي من سنة آتية ، ولم يجعلوه على الف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والشّافعيّة والحنابلة أنّ القضاء واجب على الفور ولو كان النّسك الفاسد تطوّعاً ، فيأتي بالعمرة عقب التّحلّل من العمرة الفاسدة ، ويحجّ في العام القا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ر المالكيّة والشّافعيّة والحنابلة أنّ المفسد عندما يقضي نسكه الفاسد يحرم في القضاء حيث أحرم في النّسك المفسد ، فإن أحرم من الجحفة مثلاً أحرم في القضاء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سلك في القضاء طريقاً آخر أحرم من مثل مسافة الميقات الأوّل ما لم يجعله ذلك يجاوز الميقات بغير إحرام ، فإنّه يحرم من المي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حرم في العام الأوّل قبل المواقيت لزمه كذلك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لا يجب الإحرام بالقضاء إلاّ من المواق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جاوز في العام الأوّل الميقات غير محرم فإنّه في القضاء يحرم من الميقات ولا يجوز أن يجاوزه غير 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تعدّى الميقات في عام الفساد لعذر مشر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أن يجاوز الميقات حلالاً لعدم إرادته دخول مكّة ، ثمّ بعد ذلك أراد الدّخول ، وأحرم بالحجّ ، ثمّ أفسده ، فإنّه في عام القضاء يحرم ممّا أحرم منه أوّ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صا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من معاني الإحصار في اللّغة المنع من بلوغ المناسك بمرض أو نحوه ، وهو المعنى الشّرعيّ أيضاً على خلاف عند الفقهاء فيما يتحقّق به الإحص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استعمل الفقهاء م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معنى اللّغويّ في كتبهم استعمالاً كثي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مثلة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صاحب تنوير الأبصار وشارحه في الدّرّ المخت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محصور فاقد الماء والتّراب الطّهورين ، بأن حبس في مكان نجس ، ولا يمكنه إخراج مطهّر ، وكذا العاجز عنهما لمرض يؤخّر الصّلاة عند أبي حنيفة ، وقالا يتشبّه بالمصلّين وجوباً ، فيركع ويسجد إن وجد مكاناً يابساً ، وإلاّ يومئ قائماً ثمّ يعي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ه أيضاً قول صاحب تنوير الأبص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ذا يجوز له أن يستخلف إذا حصر عن قراءة قدر المفروض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أبو إسحاق الشّيراز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جوز أن يصلّي بتيمّم واحد ما شاء من النّوافل ؛ لأنّها غير محصورة ، فخفّ أمر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ا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لاّ أنّهم غلّبوا استعمال هذه الم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شتقّاتها في باب الحجّ والعمرة للدّلالة على منع المحرم من أركان النّسك ، وذلك اتّباعاً للقرآن الكريم ، وتوافقت على ذلك عباراتهم حتّى أصب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صطلاحاً فقهيّاً معروفاً ومشهور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يعرّف الحنفيّة الإحصار ب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منع من الوقوف بعرفة والطّواف جميعهما بعد الإحرام بالحجّ الفرض ، والنّفل ، وفي العمرة عن الطّواف ، وهذا التّعريف لم يعترض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رّفه المالكيّة بأنّه المنع من الوقوف والطّواف معاً أو المنع من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مثل مذهب الشّافعيّة هذا التّعريف الّذي أورده الرّمليّ الشّافعيّ في نهاية المحتاج ، ونصّ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و المنع من إتمام أركان الحجّ أو العم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نطبق هذا التّعريف للشّافعيّة على مذهب الحنابلة في الإحصار ؛ لأنّهم يقولون بالإحصار عن أيّ من أركان الحجّ أو العمرة ، على تفصيل يسير في كيفيّة التّحلّل لمن أحصر عن الوقوف دون الطّو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صل التّشريعيّ في موجب الإحص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FF"/>
          <w:sz w:val="28"/>
          <w:sz w:val="28"/>
          <w:szCs w:val="28"/>
          <w:rtl w:val="true"/>
          <w:lang w:val="ar-SA"/>
        </w:rPr>
        <w:t>موجب الإحصار</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جما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حلّل بكيفيّة سيأتي تفصي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هذا المبحث حادثة الحديبية المعروفة ، وفي ذلك نزل قوله تبارك و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فإن أحصرتم فما استيسر من الهدي 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بن عمر رضي الله عنهم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رجنا مع رسول اللّه صلى الله عليه وسلم فحال كفّار قريش دون البيت ، فنحر النّبيّ صلى الله عليه وسلم هديه وحلق رأس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خرجه البخار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تحقّق به الإحصا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تحقّق الإحصار بوجود ركنه ، وهو المنع من المضيّ في النّسك ، حجّاً كان أو عمرةً ، إذا توافرت فيه شروط بعضها متّفق عليه وبعضها مختلف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ركن الإحص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ختلف الفقهاء في المنع الّذي يتحقّق به الإحصار هل يشمل المنع بالعدوّ والمنع بالمرض ونحوه من العلل ، أم يختصّ بالحصر بالعدوّ ؟ فقال الحنف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إحصار يتحقّق بالعدوّ ، وغيره ، كالمرض ، وهلاك النّفقة ، وموت محرم المرأة ، أو زوجها ، في الطّ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حقّق الإحصار بكلّ حابس يحبسه ، يعني المحرم ، عن المضيّ في موجب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ابن مسعود ، وابن الزّبير ، وعلقمة ، وسعيد بن المسيّب ، وعروة بن الزّبير ، ومجاهد ، والنّخعيّ ، وعطاء ، ومقاتل بن حيّان ، وسفيان الثّوريّ ، وأبي ث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حصر يتحقّق بالعدوّ ، والفتنة ، والحبس ظل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هو مذهب الشّافعيّة والمشهور عند الحنابلة ، مع أسباب أخرى من الحصر بما يقهر الإنسان ، ممّا سيأتي ذكره ، كمنع الزّوج زوجته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تّفقت المذاهب الثّلاثة على أنّ من يتعذّر عليه الوصول إلى البيت بحاصر آخر غير العدوّ ، كالحصر بالمرض أو بالعرج أو بذهاب نفقة ونحوه ، أنّه لا يجوز له التّحلّل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من اشترط التّحلّل إذا حبسه حابس له حكم خاصّ عند الشّافعيّة والحنابلة يأتي بيانه إن شاء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قول ينفي تحقّق الإحصار بالمرض ونحوه من علّة وهو قول ابن عبّاس وابن عمر وطاوس والزّهريّ وزيد بن أسلم ومروان بن الحك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ستدلّ الحنفيّة ومن معهم بالأدلّة من الكتاب والسّنّة والمع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كتاب ف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وجه دلالة الآية قول أهل اللّغة إنّ الإحصار ما كان بمرض أو علّة ، وقد عبّرت الآية بأحصرتم ، فدلّ على تحقّق الإحصار شرعاً بالنّسبة للمرض وبالعد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جصّاص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مّا ثبت بما قدّمته من قول أهل اللّغة أنّ اسم الإحصار يختصّ بالمرض ، وقال اللّه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ب أن يكون اللّفظ مستعملاً فيما هو حقيقة فيه ، وهو المرض ، ويكون العدوّ داخلاً فيه بالمعن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أخرج أصحاب السّنن الأربعة بأسانيد صحيحة ، كما قال النّوويّ ، عن عكرمة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الحجّاج بن عمرو الأنصاريّ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سر أو عرج فقد حلّ ، وعليه الحجّ من قاب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عكرمة سألت ابن عبّاس وأبا هريرة عن ذلك فقا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د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د أبي داود وابن ماج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سر أو عرج أو مرض </w:t>
      </w:r>
      <w:r>
        <w:rPr>
          <w:rFonts w:eastAsia="Simplified Arabic" w:cs="Simplified Arabic" w:ascii="Simplified Arabic" w:hAnsi="Simplified Arabic"/>
          <w:color w:val="000000"/>
          <w:sz w:val="28"/>
          <w:szCs w:val="28"/>
          <w:rtl w:val="true"/>
          <w:lang w:val="ar-SA"/>
        </w:rPr>
        <w:t xml:space="preserve">. . . » . </w:t>
      </w:r>
      <w:r>
        <w:rPr>
          <w:rFonts w:ascii="Simplified Arabic" w:hAnsi="Simplified Arabic" w:eastAsia="Simplified Arabic" w:cs="Simplified Arabic"/>
          <w:color w:val="000000"/>
          <w:sz w:val="28"/>
          <w:sz w:val="28"/>
          <w:szCs w:val="28"/>
          <w:rtl w:val="true"/>
          <w:lang w:val="ar-SA"/>
        </w:rPr>
        <w:t xml:space="preserve">وأمّا ال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هو قياس المرض ونحوه على العدوّ بجامع الحبس عن أركان النّسك في كلّ ، وهو قياس جليّ ، حتّى جعله بعض الحنفيّة أولو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استدلّ الجمهور بالكتاب والآثار وال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كتاب فآية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شّافع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لم أسمع مخالفاً ممّن حفظت عنه ممّن لقيت من أهل العلم بالتّفسير في أنّها نزلت بالحديب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إحصار عدوّ ، فكان في الحصر إذن اللّه تعالى لصاحبه فيه بما استيسر من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بيّن رسول اللّه صلى الله عليه وسلم أنّ الّذي يحلّ منه المحرم الإحصار بالعدوّ ، فرأيت أنّ الآية بأمر اللّه تعالى بإتمام الحجّ والعمرة للّه عامّة على كلّ حاجّ ومعتمر ، إلاّ من استثنى اللّه ، ثمّ سنّ فيه رسول اللّه صلى الله عليه وسلم من الحصر بالعد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المريض عندي ممّن عليه عموم الآ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عني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آث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ثبت من طرق عن ابن عبّاس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صر إلاّ حصر العدوّ ، فأمّا من أصابه مرض ، أو وجع ، أو ضلال ، فليس عليه شيء ، إنّما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ذا أمنت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ابن عمرو والزّهريّ وطاوس وزيد بن أسلم 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ى الشّافعيّ في الأمّ عن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نده في الموطّ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يحيى بن سعيد عن سليمان بن يسار أنّ عبد اللّه بن عمر ، ومروان بن الحكم ، وابن الزّبير أفتوا ابن حزابة المخزوميّ ، وأنّه صرع ببعض طريق مكّة وهو محرم ، أن يتداوى بما لا بدّ له منه ، ويفتدي ، فإذا صحّ اعتمر فحلّ من إحرامه ، وكان عليه أن يحجّ عاماً قابلاً وي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إسناد 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دّليل من المع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فيه الشّيراز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أحرم وأحصره المرض لم يجز له أن يتحلّل ؛ لأنّه لا يتخلّص بالتّحلّل من الأذى الّذي هو فيه ، فهو كمن ضلّ الطّري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شروط تحقّق الإحص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لم ينصّ الفقهاء صراحةً على شروط تحقّق الإحصار أنّها كذا وكذا ، ولكن يمكن استخلاصها ،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رط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بق الإحرام بالنّسك ، بحجّ أو عمرة ، أو بهما معاً ؛ لأنّه إذا عرض ما يمنع من أداء النّسك ، ولم يكن أحرم ، لا يلزمه 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حقّق الإحصار عن الإحرام الفاسد كالصّحيح ، ويستتبع أحكامه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رط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يكون قد وقف بعرفة قبل حدوث المانع من المتابعة ، إذا كان محرماً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عند الحنفيّة والمالكيّة ، أمّا عند الشّافعيّة والحنابلة فيتحقّق الإحصار عن الطّواف بالبيت ، كما سيتّضح في أنواع 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عمرة فالإحصار يتحقّق بمنعه عن أكثر الطّواف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رط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يأس من زوال المانع ، بأن يتيقّن أو يغلب على ظنّه عدم زوال المانع قبل فوات الحجّ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حيث لم يبق بينه وبين ليلة النّحر زمان يمكنه فيه السّير لو زال العذ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ا نصّ عليه المالكيّة والشّافعيّة ، وقدّر الرّمليّ الشّافعيّ المدّة في العمرة إلى ثلاثة أيّ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وقع مانع يتوقّع زواله عن قريب فليس ب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ير إلى أصل هذا الشّرط تعليل الحنفيّة إباحة التّحلّل بالإحصار بأنّه معلّل بمشقّة امتداد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رط الرّاب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صّ عليه المالكيّة وتفرّدوا به ، وهو ألاّ يعلم حين إحرامه بالمانع من إتمام الحجّ أو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علم فليس له التّحلّل ، ويبقى على إحرامه حتّى يحجّ في العام القابل ، إلاّ أن يظنّ أنّه لا يمنعه فمنعه ، فله أن يتحلّل حينئذ ، كما وقع ل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نّه أحرم بالعمرة عام الحديبية عالماً بالعدوّ ، ظانّاً أنّه لا يمنعه ، فمنعه العدوّ ، فلمّا منعه تحلّ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نواع الإحصار</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بحسب الرّكن المحصر عنه يتنوّع الإحصار بحسب الرّكن الّذي أحصر عنه المحرم ثلاثة أنو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الأوّل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حصار عن الوقوف بعرفة وعن طواف الإفاض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هذا الإحصار يتحقّق به الإحصار الشّرعيّ ، بما يتربّب عليه من أحكام ست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26</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ذلك باتّفاق الأئمّة ، مع اختلافهم في بعض أسباب الإحص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الثّان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حصار عن الوقوف بعرفة دون الطّوا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من أحصر عن الوقوف بعرفة ، دون الطّواف بالبيت ، فليس بمحصر عند الحنفيّة ، وهو رواية عن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ذلك عندهم أنّه يستطيع أن يتحلّل بمناسك العمرة ، فيجب عليه أن يؤدّي مناسك العمرة بالإحرام السّابق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حلّل بتلك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في المسلك المتقسّط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منع عن الوقوف فقط يكون في معنى فائت الحجّ ، فيتحلّل بعد فوت الوقوف عن إحرامه بأفعال العمرة ، ولا دم عليه ، ولا عمرة في القض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ا يفيد بظاهره أنّه ينتظر حتّى يفوت الوقوف ، فيتحلّل بعمرة ، أي بأعمال عمرة بإحرامه السّابق ، كما صرّح بذلك في المبسوط ب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لم يكن ممنوعاً من الطّواف يمكنه أن يصبر حتّى يفوته الحجّ ، فيتحلّل بالطّواف والسّ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مالكيّة والشّافعيّة أنّه يعتبر من أحصر عن الوقوف فقط محصراً ، ويتحلّل بأعمال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ه وإن تشابهت الصّورة عند هؤلاء الأئمّة إلاّ أنّ النّتيجة تختلف فيما بي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نفيّة يعتبرونه تحلّل فائت حجّ ، فلا يوجبون عليه دماً ، ويعتبره المالكيّة والشّافعيّة تحلّل إحصار ، فعليه دم أمّا 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ه أن يفسخ نيّة الحجّ ، ويجعله عمرةً ، ولا هدي عليه ، لإباحة ذلك له من غير إحصار ، ففيه أولى ، فإن كان طاف وسعى للقدوم ثمّ أحصر أو مرض ، حتّى فاته الحجّ ، تحلّل بطواف وسعي آخر ، لأنّ الأوّل لم يقصد به طواف العمرة ولا سعيها ، وليس عليه أن يجدّد إحرا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الثّالث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حصار عن طواف الرّك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مذهب الحنفيّة والمالكيّة أنّ من وقف بعرفة ثمّ أحصر لا يكون محصراً ، لوقوع الأمن عن الفوات ، كما 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فعل ما سوى ذلك من أعمال الحجّ ، ويظلّ محرماً في حقّ النّساء حتّى يطوف طواف الإفا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نع المحرم من مكّة دون عرفة وقف وتحلّل ، ولا قضاء عليه في الأ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ابلة ففرّقوا بين أمرين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حصر عن البيت بعد الوقوف بعرفة قبل رمي الجمرة فل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حصر عن طواف الإفاضة بعد رمي الجمرة فليس له أن ي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التّحلّل في الصّورة الأولى في الإحصار قبل الرّمي ب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صر يفيده التّحلّل من جميعه ، فأفاد التّحلّل من بعض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و دليل لمذهب الشّافعيّ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لعدم التّحلّل بعد رمي جمرة العقبة إذا أحصر عن الب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إحرامه أي بعد الرّمي عندهم إنّما هو عن النّساء ، والشّرع إنّما ورد بالتّحلّل الإحرام التّامّ الّذي يحرم جميع محظوراته ، فلا يثب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ا ليس 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تى زال الحصر أتى بالطّواف ، وقد تمّ ح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نواع الإحصار من حيث سببه</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الإحصار بسبب فيه قهر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أو سلط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ذكروا من صوره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صر بالعد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تنة بين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سّلطان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ب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دّائن مدينه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زّوج زوجته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وت المحرم أو الزّوج أو فق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دّة الطّار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وليّ الصّبيّ والسّفيه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سّيّد عبده عن المت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بل الدّخول في تفصيل البحث لا بدّ من إجمال مهمّ ، 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الكيّة قصروا الحصر الّذي يبيح التّحلّل للمحصر بثلاثة أسباب ، أحصوها بالعدد ،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صر بالعدوّ ، والحصر بالفتنة ، والحبس ظل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التّالي فإنّ هذه الأسباب متّفق عليها بين المذ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شّافعيّة والحنابلة فاتّفقوا مع الحنفيّة على جميع الصّور الّتي صدر بها الموضوع ما عدا ثلاثة أسباب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ع السّلطان عن المتابعة ، والحصر بالسّبع ، والعدّة الطّارئ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ه الثّلاثة تفرّد بها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ع مراعاة تفصيل في بعض الأسباب الّتي ذكر اتّفاق الحنفيّة مع الشّافعيّة والحنابلة عليها ويأتي تفصيله إن شاء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صر بالعدوّ الكاف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وهو أن يتسلّط العدوّ على بقعة تقع في طريق الحجّاج ، فيقطع على المحرمين السّبل ، ويصدّهم عن المتابعة لأداء مناسك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قّق الحصر الشّرعيّ بهذه الصّورة محلّ إجماع العلماء ، وفيها نزل القرآن الك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رّر الحنفيّة والمالكيّة أنّه لو أحصر العدوّ طريقاً إلى مكّة أو عرفة ، ووجد المحصر طريقاً آخر ، ينظر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ضرّ به سلوكها لطوله ، أو صعوبة طريقه ، ضرراً معتبراً ، فهو محصر 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تضرّر به فلا يكون محصراً 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فقد ألزموا المحصر بالطّريق الآخر ولو كان أطول أو فيه مشقّة ، ما دامت النّفقة تكفيهم لذلك الطّ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ابلة فعباراتهم مطلقة عن التّقييد بأيّ من هذين الأمرين ، ممّا يشير إلى أنّهم يلزمونه بالطّريق الآخر ولو كان أطول أو أشقّ ، ولو كانت النّفقة لا تكفي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شير إلى ترجيح وجوب القضاء عند الحنابلة لفوات الحجّ بسبب الطّريق الثّاني ، ولعلّه لذلك ذكره ابن قدامة 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سلك الطّريق الأطول ففاته الحجّ بطول الطّريق أو خشونته أو غيرهما ، فما يحصل الفوات بسببه فقولان مشهوران في المذهبين الشّافعيّ والحنبليّ أصحّهما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لزمه القضاء ، بل يتحلّل تحلّل المحصر ؛ لأنّه محصر ، ولعدم تقص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لزمه القضاء ، كما لو سلكته ابتداءً ، ففاته بضلال في الطّريق ونحوه ، ولو استوى الطّريقان من كلّ وجه وجب القضاء بلا خلاف ؛ لأنّه فوات مح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حصار بالفتن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بأن تحصل حرب بين المسلمين عياذاً باللّه تعالى ، ويحصر المحرم بسبب ذلك ، مثل الفتنة الّتي ثارت بحرب الحجّاج وعبد اللّه بن الزّبير سنة </w:t>
      </w:r>
      <w:r>
        <w:rPr>
          <w:rFonts w:eastAsia="Simplified Arabic" w:cs="Simplified Arabic" w:ascii="Simplified Arabic" w:hAnsi="Simplified Arabic"/>
          <w:color w:val="000000"/>
          <w:sz w:val="28"/>
          <w:szCs w:val="28"/>
          <w:lang w:val="ar-SA"/>
        </w:rPr>
        <w:t>73</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يتحقّق به الإحصار شرعاً أيضاً باتّفاق الأئمّة كالإحصار بالعدوّ سواءً بسو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ب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بأن يسجن المحرم بعدما تلبّس ب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فرّق المالكيّة والشّافعيّة والحنابلة بين الحبس بحقّ أو بغير 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حبس بغير حقّ ، بأن اعتقل ظلماً ، أو كان مديناً ثبت إعساره فإنّه يكون محص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حبس بحقّ عليه يمكنه الخروج منه فلا يجوز له التّحلّل ولا يكون محصراً ، ويكون حكمه حكم الم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حنفيّة فقد أطلقوا الحبس سبباً للإحص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نع الدّائن مدينه عن المتاب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عدّ الشّافعيّة والحنابلة الدّين مانعاً من موانع النّسك في باب 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المالكيّة فقد صرّحوا بأنّه إن حبس ظلماً كان محصراً ، وإلاّ فلا ، فآلت المسألة عندهم إلى الحبس ، كالحنفيّة</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نع الزّوج زوجته عن المتاب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منع الزّوج زوجته عن المتابعة يتحقّق به إحصارها باتّفاق المذاهب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المالكيّة ، على الأصحّ عندهم ،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ذلك في حجّ النّفل ، أو عمرة النّفل ، عند الجميع ، وعمرة الإسلام ، عند الحنفيّة والمالكيّة لقولهم بعدم فرضيّ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ذن لها الزّوج ابتداءً بحجّ النّفل أو عمرة النّفل ولها محرم فإنّه ليس له منعها بعد الإحرام ؛ لأنّه تغرير ، ولا تصير محصرةً بمن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جّة الإسلام ، أو الحجّ الواجب ، كالنّذر ، إذا أحرمت الزّوجة بهما بغير إذن الزّوج ، ولها محرم ، فلا تكون محصرةً عند الحنفيّة والمالكيّة والحنابلة ، لأنّهم لا يشترطون إذن الزّوج لوجوب الحجّ عليها ، وليس له أن يمنعها من حجّ الفرض ، ولا يجوز له أن يحلّلها بمحظور من محظورات الإحرام ، ولو تحلّلت هي لم يصحّ تحلّ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شّافعيّة فيقولون باشتراط إذن الزّوج لفرضيّة الحجّ ، فإذا لم يأذن لها قبل إحرامها ، وأحرمت ، كان له منعها ، فصارت كالصّورة الأولى على الأص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حرمت بحجّة الفرض وكان لها زوج وليس معها محرم ، فمنعها الزّوج ، فهي محصرة في ظاهر الرّواية عند الحنفيّة ، وكذا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عند المالكيّة فلا تكون محصرةً إذا سافرت مع الرّفقة المأمونة ، وكانت هي مأمونةً أيضاً ، لأنّهم يكتفون بهذا لسفر المرأة في الحجّ الفرض ، ولا يشترطون إذن الزّوج للسّفر في الحجّ الفر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نع الأب ابنه عن المتاب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مذهب المالكيّة والشّافعيّة والحنابلة أنّ للأبوين أو أحدهما منع ابنه عن حجّ التّطوّع لا ال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د المالكيّة والفرض أيضاً ، لكن لا يصير عند المالكيّة والحنابلة محصراً بمنعهما ، لما عرف من حصر المالكيّة أسباب الإحصار بما لا يدخل هذ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ره الخروج إلى الحجّ إذا كره أحد أبويه وكان الوالد محتاجاً إلى خدمة الولد ، وإن كان مستغنياً عن خدمته فلا بأ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في السّير الكبير إذا كان لا يخاف عليه الضّيعة فلا بأس بالخرو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حجّ الفرض أولى من طاعة الوالدين ، وطاعتهما أولى من حجّ النّف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عدّة الطّارئ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والمراد طروء عدّة الطّلاق بعد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أهلّت المرأة بحجّة الإسلام أو حجّة نذر أو نفل ، فطلّقها زوجها ، فوجبت عليها العدّة ، صارت محصرةً ، وإن كان لها محرم ، عند الحنفيّة دون أن تتقيّد بمسافة السّ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أجروا على عدّة الطّلاق حكم وفاة الزّو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أحرمت بحجّ أو قران بإذنه أو بغيره ، ثمّ طلّقها أو مات ، وخافت فوته لضيق الوقت ، خرجت وجوباً وهي معتدّة ؛ لتقدّم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منت الفوات لسعة الوقت جاز لها الخروج لذلك ، لما في تعيّن التّأخير من مشقّة مصابرة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ابلة ففرّقوا بين علّة الطّلاق المبتوت والرّجعيّ ، فلها أن تخرج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 عدّة الطّلاق المبتوت ، وأمّا عدّة الرّجعيّة فالمرأة في الإحصار كالزّوج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نع بعلّة تمنع المتابع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ومن صو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كسر أو الع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اك النّ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اك الرّاح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جز عن الم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ضّلالة عن الطّ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قّق الإحصار بسبب من هذه الأسباب هو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جمهور فيقولون إنّها لا تجعل صاحبها محصراً شرعاً ، فإذا حبس بشيء منها لا يتحلّل حتّى يبلغ البيت ، فإن أدرك الحجّ فيها ، وإلاّ تحلّل بأعمال العمرة ، ويكون حكمه ح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و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نظر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كسر أو العر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والمراد بالعرج المانع من الذّهاب والأصل في هذا السّبب ما سبق 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سر أو عرج فقد ح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مر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والمعتبر هنا المرض الّذي لا يزيد بالذّهاب ، بناءً على غلبة الظّنّ ، أو بإخبار طبيب حاذق مت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الإحصار بالمرض من السّنّة الحديث الّذي سبق فقد ورد في بعض روايا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و مرض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هلاك النّفقة أو الرّاح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إن سرقت نفقة المحرم في الطّريق بعد أن أحرم ، أو ضاعت ، أو نهبت ، أو نفدت ، إن قدر على المشي فليس بمحصر ، وإن لم يقدر على المشي فهو محصر ، على ما في التّجني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عجز عن المش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إن أحرم وهو عاجز عن المشي ابتداءً من أوّل إحرامه ، وله قدرة على النّفقة دون الرّاحلة ، فهو محصر حينئ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ضّلالة عن الطّري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أي طريق مكّة أو ع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من ضلّ الطّريق فهو محص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حكام الإحصار</w:t>
      </w:r>
    </w:p>
    <w:p>
      <w:pPr>
        <w:pStyle w:val="Normal"/>
        <w:jc w:val="both"/>
        <w:rPr/>
      </w:pPr>
      <w:r>
        <w:rPr>
          <w:rFonts w:ascii="Simplified Arabic" w:hAnsi="Simplified Arabic" w:eastAsia="Simplified Arabic" w:cs="Simplified Arabic"/>
          <w:color w:val="0000FF"/>
          <w:sz w:val="28"/>
          <w:sz w:val="28"/>
          <w:szCs w:val="28"/>
          <w:rtl w:val="true"/>
          <w:lang w:val="ar-SA"/>
        </w:rPr>
        <w:t>تندرج أحكام الإحصار في أمرين</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حلّل ، وما يجب على المحصر بعد التّحلّ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حلّل</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تعريف التّحلّ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التّحلّل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فعل الإنسان ما يخرج به من الح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فسخ الإحرام ، والخروج منه بالطّريق الموضوع له شرع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جواز التّحلّل للمحص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إذا تحقّق للمحرم وصف الإحصار فإنّه يجوز ل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حكم متّفق عليه بين العلماء ، كلّ حسب الأسباب الّتي يعتبرها موجبةً لتحقّق الإحصار الشّر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الإحرام وجوب المضيّ على المحرم في النّسك الّذي أحرم به ، وألاّ يخرج من إحرامه إلاّ بتمام موجب هذا الإحرام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تمّوا الحجّ والعمر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كن جاز التّحلّل للمحصر قبل إتمام موجب إحرامه استثناءً من هذا الأصل ، لما دلّ عليه الدّليل الشّر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جواز التّحلّل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ه الاستدلال ب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كلام على تقدير مضمر ، ومعناه واللّه أعلم ، فإن أحصرتم عن إتمام الحجّ أو العمرة ، وأردتم أن تحلّوا فاذبحوا ما تيسّر من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هذا التّقدير أنّ الإحصار نفسه لا يوجب الهدي ، ألا ترى أنّ له أن لا يتحلّل ويبقى محرماً كما كان ، إلى أن يزول المانع ، فيمضي في موجب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سّ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عله صلى الله عليه وسلم فقد تحلّل وأمر أصحابه بالتّحلّل عام الحديبية حين صدّهم المشركون عن الاعتمار بالبيت العت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كما وردت الأحاديث الصّحيحة السّاب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فاضلة بين التّحلّل ومصابرة الإحرام</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أطلق الحنفيّة الحكم على المحصر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ز ل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ه رخصة في حقّه ، حتّى لا يمتدّ إحصاره ، فيشقّ عليه ، وأنّ له أن يبقى محر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جع إلى أهله بغير تحلّل ويعتبر محرماً حتّى يزول الخ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إن منعه بعض ما ذكر من أسباب الإحصار الثّلاثة المعتبرة عندهم ، عند إتمام حجّ ، بأن أحصر عن الوقوف والبيت معاً ، أو عن إكمال عمرة ، بأن أحصر عن البيت أو السّعي ، فله التّحلّل بالنّيّة ، ممّا هو محرم به ، في أيّ محلّ كان ، قارب مكّة أو لا ، دخلها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 البقاء لقابل أيضاً ، إلاّ أنّ تحلّله 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 منع عن إتمام نسكه بغير الأسباب الثّل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دوّ والفتنة والح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مرض ، فإن قارب مكّة كره له إبقاء إحرامه بالحجّ لقابل ، ويتحلّل بفعل 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ففرّقوا بين حالي اتّساع الوقت وضي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الوقت واسعاً فالأفضل أن لا يعجّل التّحلّل ، فربّما زال المنع فأتمّ الحجّ ، ومثله العمرة ، وإن كان الوقت ضيّقاً فالأفضل تعجيل التّحلّل ؛ لئلاّ يفوت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ما لم يغلب على ظنّ المحرم المحصر إدراكه بعد الحصر ، أو إدراك العمرة في ثلاثة أيّام فيجب الصّبر ك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طلق 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ستحبّ له الإقامة مع إحرامه رجاء زوال الحصر ، فمتى زال قبل تحلّله فعليه المضيّ لإتمام نس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صل أنّ جواز التّحلّل متّفق عليه ، إنّما اختلفوا في المفاضلة بينه وبين البقاء على الإحرام ، فإن اختار المحصر التّحلّل تحلّل متى شاء ، إذا صنع ما يلزمه للتّحلّل ، ممّا سيأتي ذكره في موض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حكم سواء فيه المحصر عن الحجّ ، أو عن العمرة ، أو عنهما معاً ، عند عامّة الع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حلّل من الإحرام الفاس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يجوز للمحرم الّذي فسد إحر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أ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حلّل من إحرامه الفاسد ، فإذا جامع المحرم بالحجّ جماعاً مفسداً ثمّ أحصر تحلّل ، ويلزمه دم للإفساد ، ودم للإحصار ، ويلزمه القضاء بسبب الإفساد اتّفاقاً هنا ؛ لأنّ الخلاف في القضاء هو في الإحصار بعد الإحرام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لم يتحلّل حتّى فاته الوقوف ، ولم يمكنه الطّواف بالكعبة ، تحلّل في موضعه تحلّل المحصر ، ويلزمه ثلاثة د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م للإفساد ، ودم للفوات ، ودم ل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دم الإفساد بدنة ، والآخران شاتان ، ويلزمه قضاء 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عند المالكيّة يكفيه في الصّورة الأولى هدي واحد هو هدي الإ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دنة ؛ لأنّه لا هدي على المحصر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في الصّورة الثّانية هديان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دي الإفساد وهدي الإحصار عند الحنفيّة ؛ لأنّه لا دم عندهم للفوات ، وهدي الإ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دي الفوات عند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بقاء على الإحر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إن اختار المحصر البقاء على الإحرام ومصابرته حتّى يزول المانع فله بالنّسبة للحجّ حا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مكّن من إدراك الحجّ بإدراك الوقوف بعرفة ، فبها ونعم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لا يتمكّن من إدراك الحجّ ، بأن يفوته الحجّ لفوات الوقوف بعر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تّفق الحنفيّة والشّافعيّة والحنابلة على أنّه يتحلّل تحلّل فوات الحجّ ، بأن يؤدّي أعمال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لا دم عليه لأنّ ذلك هو حكم الفوات وعليه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شّافعيّة و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يه دم الفوات دون دم 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حّ أنّه لا قضاء عليه عند الشّافعيّة وعليه القضاء عند الحنابلة ، كما هي القاعدة عند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من لم يتحلّل حتّى فاته الحجّ لزمه القض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استمرّ المحصر على إحرامه حتّى دخل وقت الإحرام من العام القابل ، وزال المانع فلا يجوز له أن يتحلّل بالعمرة ليسر ما ب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قد أجاز المالكيّة البقاء على الإحرام بعد الفوات ، ولم يلزموه بالتّحلّل بعمرة ، وعندهم يجزئه الإحرام السّابق للحجّ في العام القاب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وأمّا إذا بقي الإحصار قائماً وفات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مالكيّة والشّافعيّة له أن يحلّ تحلّل المحصر ، ولا قض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دم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قول عليه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ابلة فأوجبوا عليه القضاء ، فيما يظهر من كلام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الحنفيّة فحكمه عندهم حكم الفوات ، ولا أثر للحص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ة مشروعيّة التّحلّ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المحصر كما قال الكاسانيّ محتاج إلى التّحلّل ؛ لأنّه منع عن المضيّ في موجب الإحرام ، على وجه لا يمكنه الدّفع ، فلو لم يجز له التّحلّل لبقي محرماً لا يحلّ له ما حظره الإحرام إلى أن يزول المانع فيمضي في موجب الإحرام ، وفيه من الضّرر والحرج ما لا يخفى ، فمسّت الحاجة إلى التّحلّل والخروج من الإحرام ، دفعاً للضّرر والح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سواء كان الإحصار عن الحجّ ، أو عن العمرة ، أو عنهما عند عامّة الع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تحلّل به المحص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الإحصار بحسب إطلاق الإحرام الّذي وقع فيه أو تقييده بالشّرط نوع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وع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ر في الإحرام المطلق ، وهو الّذي لم يشترط فيه المحرم لنفسه حقّ التّحلّل إذا طرأ له مان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وع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ر في الإحرام الّذي اشترط فيه المحرم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حلّل بالإحصار في الإحرام المطلق </w:t>
      </w:r>
      <w:r>
        <w:rPr>
          <w:rFonts w:eastAsia="Simplified Arabic" w:cs="Simplified Arabic" w:ascii="Simplified Arabic" w:hAnsi="Simplified Arabic"/>
          <w:color w:val="000000"/>
          <w:sz w:val="28"/>
          <w:szCs w:val="28"/>
          <w:lang w:val="ar-SA"/>
        </w:rPr>
        <w:t>3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نقسم هذا الإحصار إلى قسمين ، حسبما يستخلص من الفقه الحن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سم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ر بمانع حقيقيّ ، أو شرعيّ لحقّ اللّه تعالى ، لا دخل لحقّ العبد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سم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ر بمانع شرعيّ لحقّ العبد لا لحقّ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وجدت نتيجة التّقسيم من حيث الحكم مطابقةً لغير الحنفيّة إجمالاً ، فيما اتّفقوا مع الحنفيّة على كونه إحصار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كيفيّة تحلّل المحصر أوّل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نيّة التّحلّ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إنّ مبدأ نيّة التّحلّل بالمعنى الواسع متّفق عليه كشرط لتحلّل المحصر من إحرامه ، ثمّ وقع الخلاف فيما وراء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والحنابلة فقد شرطوا نيّة التّحلّل عند ذبح الهدي ، بأن ينوي التّحلّل بذبحه ؛ لأنّ الهدي قد يكون للتّحلّل وقد يكون لغيره فوجب أن ينوي ليميّز بينهما ثمّ يحلق ؛ ولأنّ من أتى بأفعال النّسك فقد أتى بما عليه فيحلّ منها بإكمالها ، فلم يحتج إلى نيّة ، بخلاف المحصور ، فإنّه يريد الخروج من العبادة قبل إكمالها ، فافتقر إلى قص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تشترط نيّة التّحلّل عند الحلق ، بناءً على الأصحّ عند الشّافعيّة أنّ الحلق نسك ، وأنّه شرط لحصول التّحلّل ، كما سي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rtl w:val="true"/>
          <w:lang w:val="ar-SA"/>
        </w:rPr>
        <w:t xml:space="preserve">. . . . ) </w:t>
      </w:r>
      <w:r>
        <w:rPr>
          <w:rFonts w:ascii="Simplified Arabic" w:hAnsi="Simplified Arabic" w:eastAsia="Simplified Arabic" w:cs="Simplified Arabic"/>
          <w:color w:val="000000"/>
          <w:sz w:val="28"/>
          <w:sz w:val="28"/>
          <w:szCs w:val="28"/>
          <w:rtl w:val="true"/>
          <w:lang w:val="ar-SA"/>
        </w:rPr>
        <w:t xml:space="preserve">وذلك من الدّليل على شرطيّة النّيّة عند ذبح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يّة التّحلّل وحدها هي ركن التّحلّل فقط ، بالنّسبة لتحلّل المحصر بالعدوّ ، أو الفتنة ، أو الحبس بغير 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ؤلاء يتحلّلون عند المالكيّة بالنّيّة فحسب ، ولا يغني عنها غيرها ، حتّى لو نحر الهدي وحلق ولم ينو التّحلّل لم ي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فيّة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حصر المحرم بحجّة أو عمرة ، وكذا إذا كان محرماً بهما ، وأراد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خلاف من أراد الاستمرار على حاله ، منتظراً زوال إحصا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عليه أن يبعث الهدي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علّقوا التّحلّل ببعث الهدي وذبحه على إرادة التّحلّل ، واحترزوا عمّن أراد الاستمرار على ح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و بعث هدياً ، وهو مريد الانتظار لا يحلّ بذبح الهدي إلاّ إذا قصد به التّحلّ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ني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ذبح الهدي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تعريف الهد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الهدي ما يهدى إلى الحرم من حيوان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المراد هنا وفي أبحاث الحجّ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هدى إلى الحرم من الإبل والبقر والغنم والماعز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ذبح الهدي لتحلّل المحص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6 </w:t>
      </w:r>
      <w:r>
        <w:rPr>
          <w:rFonts w:ascii="Simplified Arabic" w:hAnsi="Simplified Arabic" w:eastAsia="Simplified Arabic" w:cs="Simplified Arabic"/>
          <w:color w:val="000000"/>
          <w:sz w:val="28"/>
          <w:sz w:val="28"/>
          <w:szCs w:val="28"/>
          <w:rtl w:val="true"/>
          <w:lang w:val="ar-SA"/>
        </w:rPr>
        <w:t xml:space="preserve">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جمهور العلماء إلى وجوب ذبح الهدي على المحصر ، لكي يتحلّل من إحرامه ، وأنّه لو بعث به واشتراه ، لا يحلّ ما لم يذب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الحنفيّة والشّافعيّة والحنابلة وقول أشهب من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 المحصر يتحلّل بالنّيّة فقط ، ولا يجب عليه ذبح الهدي ، بل هو سنّة ، وليس شرط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حتجّ الجمهور أيضاً بالسّ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أنّ رسول اللّه صلى الله عليه وسلم لم يحلّ يوم الحديبية ولم يحلق رأسه حتّى نحر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دلّ ذلك على أنّ من شرط إحلال المحصر ذبح هدي إن كان عن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ا وجه قول المالكيّة ودليلهم فهو دليل من جهة القياس ، وهو كما ذكره أبو الوليد الباجيّ أنّه تحلّل مأذون فيه ، عار من التّفريط وإدخال النّقص ، فلم يجب به هدي ، أصل ذلك إذا أكمل ح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جزئ من الهدي في الإحصا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يجزئ في الهدي الشّاة عن واحد ، وكذا الماعز باتّفاق العلماء ، وأمّا البدنة وهي من الإبل والبقر ، فتكفي عن سبعة عند الجماهير ومنهم الأئمّة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د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جب من الهدي على المحص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 xml:space="preserve">اتّفق الفقهاء على أنّ المحرم بالعمرة مفردةً ، أو الحجّ مفرداً ، إذا أحصر يلزمه ذبح هدي واحد للتّحلّل من إحر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قارن فقد اختلفوا فيما يجب عليه من الهدي للتّحلّل ب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شّافعيّة والحنابلة إلى أنّه يحلّ بدم واحد ، حيث أطلقوا وجوب هدي على المحصر دون تفصيل ، والمسألة مشه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ه لا يحلّ إلاّ بدمين يذبحهما في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شأ الخلاف هو اختلاف الفريقين في حقيقة إحرام القار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نظر مصطلح 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الشّافعيّة ومن مع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ارن عندهم محرم بإحرام واحد يجزئ عن الإحرا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الحجّ وإحرام العمرة ، لذلك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فيه طواف واحد وسعي واحد للحجّ والعمرة مقرونين ، فألزموه إذا أحصر بهدي 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فيّة فالقارن عندهم محرم بإحرا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الحجّ وإحرام العمرة ، لذلك ألزموه بطوافين وسعيين ، فألزموه إذا أحصر بهد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فضل أن يكونا معيّنين مبيّنين ، هذا لإحصار الحجّ ، وهذا لإحصار العمرة ، كما ألزموه في جنايات الإحرام على القران الّتي يلزم فيها المفرد دم ألزموا القارن بدمين ، وكذا الصّد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كان ذبح هدي الإحص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ذهب الشّافعيّة والحنابلة في رواية إلى أنّ المحصر يذبح الهدي حيث أحصر ، فإن كان في الحرم ذبحه في الحرم ، وإن كان في غيره ذبحه في مك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تّى لو كان في غير الحرم وأمكنه الوصول إلى الحرم فذبحه في موضعه أجزأه على الأصحّ في المذه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أنّ ذبح هدي الإحصار مؤقّت بالمكان ، وهو الحرم ، فإذا أراد المحصر أن يتحلّل يجب عليه أن يبعث الهدي إلى الحرم فيذبح بتوكيله نيابةً عنه في الحرم ، أو يبعث ثمن الهدي ليشتري به الهدي ويذبح عنه في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لا يحلّ ببعث الهدي ولا بوصوله إلى الحرم ، حتّى يذبح في الحرم ، ولو ذبح في غير الحرم لم يتحلّل من الإحرام ، بل هو محرم على ح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واعد مع من يبعث معه الهدي على وقت يذبح فيه ليتحلّل بع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تبيّن للمحصر أنّ الهدي ذبح في غير الحرم فلا يجز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أخرى عن أحمد أنّه إن قدر على الذّبح في أطراف الحرم ففيه وج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شّافعيّة والحنابلة بفعل النّبيّ صلى الله عليه وسلم فإنّه نحر هديه في الحديبية حين أحصر ، وهي من الح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دليل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هدي معكوفاً أن يبلغ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وا كذلك من جهة العقل بما يرجع إلى حكمة تشريع التّحلّل من التّسهيل ورفع الحرج ، كما قال في المغ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أنّ ذلك يفضي إلى تعذّر الحلّ ، لتعذّر وصول الهدي إلى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ي وإذا كان كذلك دلّ على ضعف هذا الاشترا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على توقيت ذبح الهدي بالحرم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توجيه الاستدلال بالآية عندهم من وجه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عبير 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هد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غاية في قوله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سير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ه ال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القياس على دماء القربات ، لأنّ الإحصار دم قربة ، والإراقة لم تعرف قربةً إلاّ في زمان ، أو مكان ، فلا يقع قربةً دو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ي دون توقيت بزمان ولا مكان ، والزّمان غير مطلوب ، فتعيّن التّوقيت بالمك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زمان ذبح هدي الإحص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ذهب أبو حنيفة والشّافعيّ و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عتمد في مذه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أنّ زمان ذبح الهدي هو مطلق الوقت ، لا يتوقّت بيوم النّحر ، بل أيّ وقت شاء المحصر ذبح هديه ، سواء كان الإحصار عن الحجّ أو عن 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يوسف و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الذّبح للمحصر بالحجّ إلاّ في أيّام النّحر الثّلاثة ، ويجوز للمحصر بالعمرة متى ش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جمهور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قد ذكر الهدي في الآية مطلقاً عن التّوقيت بزمان ، وتقييده بالزّمان نسخ أو تخصيص لنصّ الكتاب القطعيّ فلا يجوز إلاّ بدليل قاطع ولا د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أبو يوسف ومحمّد بأنّ هذا دم يتحلّل به من إحرام الحجّ ، فيختصّ بيوم النّحر في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بّما يعتبرانه بدم التّمتّع والقران فيقيسانه عليه ، حيث إنّه يجب أن يذبح في أيّام النّح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فرّع على هذا الخلاف أنّ المحصر يستطيع على مذهب الجمهور أن يتحلّل متى تحقّق إحصاره بذبح الهدي ، دون مشقّة الانتظ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لى قول الصّاح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ا يحلّ إلى يوم النّحر ؛ لأنّ التّحلّل متوقّف على ذبح الهدي ، ولا يذبح الهدي عندهما إلاّ أيّام النّح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عجز عن الهد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1 - </w:t>
      </w:r>
      <w:r>
        <w:rPr>
          <w:rFonts w:ascii="Simplified Arabic" w:hAnsi="Simplified Arabic" w:eastAsia="Simplified Arabic" w:cs="Simplified Arabic"/>
          <w:color w:val="000000"/>
          <w:sz w:val="28"/>
          <w:sz w:val="28"/>
          <w:szCs w:val="28"/>
          <w:rtl w:val="true"/>
          <w:lang w:val="ar-SA"/>
        </w:rPr>
        <w:t>مذهب الشّافعيّة والحنابلة وهو مرويّ عن أبي يوسف من عجز عن الهدي فله بدل يحلّ محلّ الهدي ، وفي تعيين هذا البدل ثلاثة أقوال عند الشّافعيّ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قول الأوّل وهو الأ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بدل الهدي طعام تقوّم به الشّاة ويتصدّق به ، فإن عجز عن قيمة الطّعام صام عن كلّ مدّ يوماً ، وهو قول أبي يوسف ، لك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صوم لكلّ نصف صاع يو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إذا انتقل إلى الصّيام فله التّحلّل في الحال في الأظهر عند الشّافعيّة بالحلق والنّيّة عنده ؛ لأنّ الصّوم يطول انتظاره ، فتعظم المشقّة في الصّبر على الإحرام إلى فراغ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ول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دل الهدي الطّعام فقط ، وفيه وج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أن يقوّم ك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أنّه ثلاث آصع لستّة مساكين ، مثل كفّارة جناية الح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ول الثّالث للشّافعيّة وهو مذهب الحنابلة أنّ بدل الدّم الصّوم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شرة أيّام كصوم التّمتّ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حنيفة ومحمّد ، وهو قول عند الشّافعيّة وهو المعتمد في المذهب الحنفيّ لا بدل ل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عجز المنحصر عن الهدي بأن لم يجده ، أو لم يجد ثمنه ، أو لم يجد من يبعث معه الهدي إلى الحرم بقي محرماً أبداً ، لا يحلّ بالصّوم ، ولا بالصّدقة ، وليسا ببدل عن هدي الم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لا يجب الهدي من أصله على المحصر عندهم ، فلا بحث في بدله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شّافعيّة والحنابلة القائلون بمشروعيّة البدل لمن عجز عن الهدي بالقياس ، ووجه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دم يتعلّق وجوبه بإحرام ، فكان له بدل ، كدم التّمتّ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سوه أيضاً على غيره من الدّماء الواجبة ، فإنّ لها بدلاً عند العجز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الحنفيّة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ه دلالة الآية كما قال في البدائ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هى اللّه عن حلق الرّأس ممدوداً إلى غاية ذبح الهدي ، والحكم المدوّد إلى غاية لا ينتهي قبل وجود الغاية ، فيقتضي أن لا يتحلّل ما لم يذبح الهدي ، سواء صام ، أو أطعم ، أو ل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توجيه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كر الهدي ، ولم يذكر له بدلاً ، ولو كان له بدل لذكره ، كما ذكره في جزاء الصّي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وا بالعقل و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أنّ التّحلّل بالدّم قبل إتمام موجب الإحرام عرف بالنّصّ ، بخلاف القياس ، فلا يجوز إقامة غيره مقامه بالرّأ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ثالث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حلق أو التّقصي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 xml:space="preserve">مذهب أبي حنيفة وأبي يوسف في رواية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مّد ومالك وهو قول عند الحنابلة الحلق ليس بشرط لتحلّل المحصر من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لّ المحصر عند الحنفيّة بالذّبح بدون الحلق ، وإن حلق فحسن ، وصرّح المالكيّة أنّ الحلق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يوسف في رواية 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واجب ، ولو تركه لا شي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نّه سنّة ، وفي رواية ثالثة عن أبي يوسف أنّه قال في الحلق للمحص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و واجب لا يسعه تر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ه آخراً ، وأخذ به الطّحا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ظهر عند الشّافعيّة وهو قول عند الحنابلة أنّ الحلق أو التّقصير شرط للتّحلّل ، وذلك بناءً على القول بأنّ الحلق نسك من مناسك الحجّ والعمرة ، كما هو المشهور الرّاجح في المذهبين ، ولا بدّ من نيّة التّحلّل بالحلق أو التّقصير لما ذكر في النّيّة عند الذّب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أبو حنيفة ومن معه بالقران وهو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حصرتم فما استيسر من الهدي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دلالة الآ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معن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أحصرتم وأردتم أن تحلّوا فاذبحوا ما استيسر من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عل ذبح الهدي في حقّ المحصر إذا أراد الحلّ كلّ موجب الإحصار ، فمن أوجب الحلق فقد جعله بعض الموجب ، وهذا خلاف النّصّ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الشّافعيّة والحنابلة وأبو يوس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فعله صلى الله عليه وسلم عام الحديبية فإنّه حلق ، وأمر أصحابه أن يحلقوا ، ولمّا تباطئوا عظم عليه صلى الله عليه وسلم حتّى بادر فحلق بنفسه ، فأقبل النّاس فحلقوا وقصّروا ، فدعا رسول اللّه صلى الله عليه وسلم اللّهمّ اغفر للمحلّقين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قصّرين ؟ ، فقال والمقصّرين في الثّالثة أو الرّابع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ولا أنّ الحلق نسك ما دعا لهم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نسكاً وجب فعله كما يجب عند القضاء لغير الم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لهم أيضاً بالآية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حلقوا رءوسكم حتّى يبلغ الهدي مح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وجه الاستدلال بها أنّ التّعبير بالغاية يقت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حكم الغاية بضدّ ما قبلها ، فيكون تقديره ولا تحلقوا رءوسكم حتّى يبلغ الهدي محلّه فإذا بلغ فاحلق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لك يقتضي وجوب الحل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حلّل المحصر لحقّ العب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3 - </w:t>
      </w:r>
      <w:r>
        <w:rPr>
          <w:rFonts w:ascii="Simplified Arabic" w:hAnsi="Simplified Arabic" w:eastAsia="Simplified Arabic" w:cs="Simplified Arabic"/>
          <w:color w:val="000000"/>
          <w:sz w:val="28"/>
          <w:sz w:val="28"/>
          <w:szCs w:val="28"/>
          <w:rtl w:val="true"/>
          <w:lang w:val="ar-SA"/>
        </w:rPr>
        <w:t xml:space="preserve">المحصر لحقّ العب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تّفصيل والخلاف السّا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ون تحليله على النّحو الآ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حنفيّة بأن يأتي من له الحقّ في الإحصار عملاً من محظورات الإحرام ناوياً التّحليل كقصّ شعر أو تقليم ظفر أو نحوهما ، ولا يكفي القول ، وعند المالكيّة على الرّاج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ون التّحلّل بنيّة المحصر ، فإن امتنع عن التّحلّل قام من كان الإحصار لحقّه بتحليله بنيّته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للزّوج تحليل زوجته ، وللأب تحليل ابنه ، وللسّيّد تحليل عبده في الأحوال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عنى التّحليل عندهم على ما ذكروا في الزّوج والسّ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أمر الزّوج زوجته بالتّحلّل ، فيجب عليها التّحلّل بأمره ، ويمتنع عليها التّحلّل قبل أم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لّلها كتحلّل المحصر بالذّبح ثمّ الحلق ، بنيّة التّحلّل في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حصل التّحلّل إلاّ بما يحصل به تحلّل المحصر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اس عليه تحليل الأب للابن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و لم تتحلّل الزّوجة بعد أن أمرها زوجها بالتّحلّل ، فللزّوج أن يستمتع بها ، والإثم عل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صار من اشترط في إحرامه التّحلّل إذا حصل له مانع</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معنى الاشتراط والخلاف في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4 - </w:t>
      </w:r>
      <w:r>
        <w:rPr>
          <w:rFonts w:ascii="Simplified Arabic" w:hAnsi="Simplified Arabic" w:eastAsia="Simplified Arabic" w:cs="Simplified Arabic"/>
          <w:color w:val="000000"/>
          <w:sz w:val="28"/>
          <w:sz w:val="28"/>
          <w:szCs w:val="28"/>
          <w:rtl w:val="true"/>
          <w:lang w:val="ar-SA"/>
        </w:rPr>
        <w:t xml:space="preserve">الاشتراط في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أن يقول المحرم عند ال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ي أريد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لاً ، 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مرة ، فإن حبسني حابس فمحلّي حيث حبست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اختلفت المذاهب في مشروعيّة الاشتراط في الإحرام ، فذهب الحنفيّة والمالكيّة إلى أنّ الاشتراط في الإحرام غير مشروع ، ولا أثر له في إباحة التّحلّل وذهب الشّافعيّة والحنابلة إلى مشروعيّة الاشتراط في الإحرام ، وأنّ له أثراً في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حرا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آثار الاشتراط</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أمّا عند الحنفيّة والمالكيّة المانعين لشرعيّة الاشتراط في ا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اشتراط في الإحرام لا يفيد المحرم شيئاً ، ولا يجيز له أن يتحلّل إذا طرأ له مانع عن المتابعة ، من عدوّ ، أو مرض ، فلا يسقط عنه الهدي الّذي يتحلّل به المحصر عند الحنفيّة إذا أراد التّحلّل ، ولا يجزئه عن نيّة التّحلّل الّتي بها يتحلّل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أنّ الاشتراط في الإحرام يفيد المحرم المشترط جواز التّحلّل إذا طرأ له مانع ممّا لا يعتبر سبباً للإحصار عند الشّافعيّة كالمرض ونفاد النّفقة ، وضلال الطّريق ، والأوجه في المرض أن يضبط بما يحصل معه مشقّة لا تحتمل عادةً في إتمام النّس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راعي في كيفيّة التّحلّل ما شرطه عند الإحرام ، وفي هذا يقول الرّمليّ 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شرطه بلا هدي لم يلزمه هدي ، عملاً بشرط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لو أط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لم يتعرّض لنفي الهدي ولا لإثب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عدم شرطه ، ولظاهر خبر ضب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تّحلّل فيهما يكون بالنّيّ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شرطه بهدي لزمه ، عملاً بشرط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رضت فأنا حلال ، فمرض صار حلالاً بالمرض من غير نيّة وعليه حملوا خبر أبي داود وغيره بإسناد صحي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سر أو عرج فقد حلّ ، وعليه الحجّ من قاب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شرط قلب حجّه عمرةً بالمرض أو نحوه ، جاز ، كما لو شرط التّحلّل به ، بل أولى ، ولقول عمر لأبي أميّة سويد بن غف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واشترط ، و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الحجّ أردت وله عمدت ، فإن تيسّر ، وإلاّ فعمرة رواه البيهقيّ بسند حس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قول عائشة لعر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 تستثني إذا حججت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ذا أقول ؟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الحجّ أردت وله عمدت ، فإن يسّرته فهو الحجّ ، وإن حبسني حابس فهو 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الشّافعيّ والبيهقيّ بسند صحيح على شرط الشّيخ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ه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إذا شرط قلب حجّه 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وجد العذر أن يقلب حجّه عمرةً ، وتجزئه عن عمرة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جه أنّه لا يلزمه في هذه الحالة الخروج إلى أدنى الحلّ ولو بيسير ، إذ يغتفر في الدّوام ما لا يغتفر في الابت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شرط أن ينقلب حجّه عمرةً عند العذر ، فوجد العذر ، انقلب حجّه عمرةً ، وأجزأته عن عمرة الإسلام ، بخلاف عمرة التّحلّل بالإحصار فإنّها لا تجزئ عن عمرة الإسلام ؛ لأنّها في الحقيقة ليست عمرةً ، وإنّما هي أعمال 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كم التّحلّل بالمرض ونحوه حكم التّحلّل ب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فيد الاشتراط عند الإحرام جواز التّحلّل على نحو ما قاله الشّافعيّ ، إلاّ أنّ الحنابلة توسّعوا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فيد اشتراط التّحلّل المطلق شيئ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إذا عاقه عائق من عدوّ ، أو مرض ، أو ذهاب نفقة ، ونحوه أنّ ل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متى حلّ بذلك فلا دم عليه ولا صوم أي بدلاً عن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يحلّ بالحلق عليه ال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وافق ما قاله الشّافعيّة ، إلاّ أنّ الحنابلة سوّوا في الاشتراط بين الموانع الّتي تعتبر سبباً للإحصار كالعدوّ ، وبين الموانع الّتي لا تعتبر سبباً للإحصار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فلم يجروا الاشتراط فيما يعتبر سبباً ل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لحظهم في ذلك أنّ التّحلّل بالإحصار جائز بلا شرط ، فشرطه لا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ذا كان لاغياً ، لا يؤثّر في سقوط الدّ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حلّل من أحصر عن الوقوف بعرفة دون الطّوا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6 - </w:t>
      </w:r>
      <w:r>
        <w:rPr>
          <w:rFonts w:ascii="Simplified Arabic" w:hAnsi="Simplified Arabic" w:eastAsia="Simplified Arabic" w:cs="Simplified Arabic"/>
          <w:color w:val="000000"/>
          <w:sz w:val="28"/>
          <w:sz w:val="28"/>
          <w:szCs w:val="28"/>
          <w:rtl w:val="true"/>
          <w:lang w:val="ar-SA"/>
        </w:rPr>
        <w:t xml:space="preserve">هذا لا يعتبر محصراً عند الحنفيّة والحنابلة ، ويعتبر محصراً عند الشّافعيّة والمالكيّة ، ويتحلّل عند جميعهم بعمل عمرة ، على التّفصيل والاعتبار الخاصّ لهذه العمرة ، عند كلّ مذهب ، ك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إنّ من أحصر عن الوقوف دون الطّواف إذا تحلّل قبل فوات وقت الوقوف بعرفة أجري عليه حكم الم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تأخّر في التّحلّل حتّى فات الوقوف أصبح حكمه حكم الفوات لا الحصر ، على ما قرّره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نبغي أن يجري عند الشّافعيّ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قرّر الحنابلة أن يجري هذا الحكم عندهم إذا لم يفسخ الحجّ إلى عمرة حتّى فاته الح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حلّل من أحصر عن البيت دون الوقو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7 - </w:t>
      </w:r>
      <w:r>
        <w:rPr>
          <w:rFonts w:ascii="Simplified Arabic" w:hAnsi="Simplified Arabic" w:eastAsia="Simplified Arabic" w:cs="Simplified Arabic"/>
          <w:color w:val="000000"/>
          <w:sz w:val="28"/>
          <w:sz w:val="28"/>
          <w:szCs w:val="28"/>
          <w:rtl w:val="true"/>
          <w:lang w:val="ar-SA"/>
        </w:rPr>
        <w:t xml:space="preserve">من أحصر عن البيت دون الوقوف يعتبر محصراً عند الشّافعيّة والحنابلة ، على تفصيل سبق ذ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جب عليه أن يقف بعرفة ثمّ يتح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صل تحلّله بما يتحلّل به المحصر ، وهو الذّبح والحلق بنيّة التّحلّل في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فيّة والمالكيّة فلا يكون محصراً عندهم ، وعليه أن يأتي بطواف الإفاضة ، ويظلّ محرماً بالنّسبة للنّساء حتّى يفي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هو عند الحنابلة إذا أحصر عن البيت بعد الرّمي ، على ما سبق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ا لو لم يتحلّل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ؤدّي طواف الإفاضة بإحرامه الأوّل ؛ لأنّه ما دام لم يتحلّل التّحلّل الأكبر فإحرامه قائم ، إذ التّحلّل يكون بالطّواف ، ولم يوجد الطّواف ، فيكون الإحرام قائماً ، ولا يحتاج إلى إحرام جدي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فريع على شروط تحلّل المحصر</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أجزية محظورات الإحرام قبل تحلّل المحص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8 - </w:t>
      </w:r>
      <w:r>
        <w:rPr>
          <w:rFonts w:ascii="Simplified Arabic" w:hAnsi="Simplified Arabic" w:eastAsia="Simplified Arabic" w:cs="Simplified Arabic"/>
          <w:color w:val="000000"/>
          <w:sz w:val="28"/>
          <w:sz w:val="28"/>
          <w:szCs w:val="28"/>
          <w:rtl w:val="true"/>
          <w:lang w:val="ar-SA"/>
        </w:rPr>
        <w:t xml:space="preserve">يتفرّع على شروط التّحلّل للمحصر أنّ المحصر إذا لم يتحلّل ، ووقع في بعض محظورات الإحرام ، أو تحلّل لكن وقع قبل التّحلّل في شيء من محظورات الإحرام فإنّه يجب عليه من الجزاء ما يجب على المحرم غير المحصر ، باتّفاق المذاهب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حنابلة فيما ذهب إليه أكثرهم وقال المردا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كان محصراً فنوى التّحلّل قبل ذبح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الصّوم عند عدم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ح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فقد شرطه ، وهو الذّبح أو الصّوم بال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بنيّة التّحلّل ، ولزم دم لكلّ محظور فعله بعد التّحلّل ، ودم لتحلّله بال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زادوا على الجمهور دماً لتحلّله بالنّيّة ، ووجهه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عدل عن الواجب عليه من هدي أو ص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عند عدم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زمه د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جب على المحصر بعد التّحلّل</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قضاء ما أحصر عنه المحرم قضاء النّسك الواجب الّذي أحصر عنه المحر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9 - </w:t>
      </w:r>
      <w:r>
        <w:rPr>
          <w:rFonts w:ascii="Simplified Arabic" w:hAnsi="Simplified Arabic" w:eastAsia="Simplified Arabic" w:cs="Simplified Arabic"/>
          <w:color w:val="000000"/>
          <w:sz w:val="28"/>
          <w:sz w:val="28"/>
          <w:szCs w:val="28"/>
          <w:rtl w:val="true"/>
          <w:lang w:val="ar-SA"/>
        </w:rPr>
        <w:t xml:space="preserve">اتّفق الفقهاء على أنّه يجب على المحصر قضاء النّسك الّذي أحصر عنه إذا كان واجباً ، كحجّة الإسلام ، والحجّ والعمرة المنذورين عند جميعهم ، وكعمرة الإسلام عند الشّافعيّة والحنابلة ، ولا يسقط هذا الواجب عنه بسبب الإحص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ظاهر ؛ لأنّ الخطاب بالوجوب لا يسقط عن المكلّف إلاّ بأداء ما وجب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الشّافعيّة فصلوا بين الواجب المستقرّ وبين الواجب غير المستقرّ ،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كان واجباً مستقرّاً كالقضاء ، والنّذر ، وحجّة الإسلام الّتي استقرّ وجوبها قبل هذه السّنة بقي الوجوب في ذمّته كما كان ، وإنّما أفاده الإحصار جواز الخروج منها ، وإن كان واجباً غير مستقرّ ، وهي حجّة الإسلام في السّنة الأولى من سني الإمكان سقطت الاستطاعة فلا حجّ عليه إلاّ أن تجتمع فيه شروط الاستطاعة بعد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تحلّل بالإحصار ثمّ زال الإحصار والوقت واسع وأمكنه الحجّ من سنته استقرّ الوجوب عليه لوجود الاستطاعة لكن له أن يؤخّر الحجّ عن هذه السّنة لأنّ الحجّ على التّراخي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5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من أحصر عن نسك التّطوّع فقد ذهب جمهور الفقهاء إلى أنّه لا يجب عليه القضاء ، واستدلّوا بأنّ رسول اللّه صلى الله عليه وسلم حين رجع عن البيت في عام الحديبية لم يأمر أحداً من أصحابه ولا ممّن كان معه أن يقضوا شيئاً ولا أن يعودوا لشيء ، ولا حفظ ذلك عنه بوجه من الوجوه ، ولا قال في العام المق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عمرتي هذه قضاء عن العمرة الّتي حصرت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نقل ذلك عنه ، وإنّما سمّيت عمرة القضاء وعمرة القضيّة لأنّ رسول اللّه صلى الله عليه وسلم قاضى قريشاً وصالحهم في ذلك العام على الرّجوع عن البيت ، وقصده من قابل فسمّيت بذلك عمرة القض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رّح ابن رشد من المالكيّة بوجوب القضاء على الزّوجة والسّفيه وعزاه إلى ابن القاسم روايةً عن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دّرد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القضاء على الزّوج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ه الدّسوقيّ بأنّ الحجر على الزّوجة ضعيف ؛ لأنّه لحقّ غيرها ، بخلاف الحجر على السّفيه ومن يشبهه لأنّه لحقّ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ه يجب قضاء النّفل الّذي أحصر عنه المحرم ؛ لأنّ اعتمار النّبيّ صلى الله عليه وسلم وأصحابه في العام المقبل من عام الحديبية إنّما كان قضاءً لتلك العمرة ، ولذلك قيل لها عمرة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ذلك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ي رواية مقابلة للصّحي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لزم المحصر في القض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 xml:space="preserve">ذهب الحنفيّة إلى أنّ المحصر عن الحجّ إذا تحلّل وقضى فيما يستقبل يجب عليه حجّ وعمرة ، والقارن عليه حجّة وعمرت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عتمر فيقضي العمر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نيّة القضاء في ذلك ك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أئمّة الثّلاثة إلى أنّ النّسك الّذي وجب فيه القضاء للتّحلّل بالإحصار يلزم فيه قضاء ما فاته بالإحصار فحسب ، إن حجّةً فحجّةً فقط ، وإن عمرةً فعمرةً ، وهك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نيّة القضاء عندهم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لّ الحنفيّة بما روي عن بعض الصّحابة كابن مسعود وابن عبّاس ، فإنّهما قالا في المحصر بالحجّ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يه عمرة وح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ا يكون إلاّ عن توق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ابعهما في ذلك علقمة ، والحسن ، وإبراهيم ، وسالم ، والقاسم ، ومحمّد بن سي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جمهور ب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سر أو عرج فقد حلّ ، وعليه الحجّ من قاب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جه الاستدلال به أنّه لم يذكر العمرة ، ولو كانت واجبةً مع الحجّ لذكر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انع المتابعة بعد الوقوف بعرف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2 - </w:t>
      </w:r>
      <w:r>
        <w:rPr>
          <w:rFonts w:ascii="Simplified Arabic" w:hAnsi="Simplified Arabic" w:eastAsia="Simplified Arabic" w:cs="Simplified Arabic"/>
          <w:color w:val="000000"/>
          <w:sz w:val="28"/>
          <w:sz w:val="28"/>
          <w:szCs w:val="28"/>
          <w:rtl w:val="true"/>
          <w:lang w:val="ar-SA"/>
        </w:rPr>
        <w:t xml:space="preserve">موانع المتابعة بعد الوقوف بعرفة لها حا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تمنع من الإفاضة وما بع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 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تمنع ممّا بعد طواف الإفا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بق البحث فيمن منع من طواف الإفاضة ، هل يكون محصراً أو لا ، مع بيان الخلاف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لى القول بأنّه يتحقّق فيه الإحصار إذا استوفى المانع شروط الإحصار فحكم تحلّله حكم تحلّل المحصر ، بكلّ التّفاصيل الّتي سب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لى القول بأنّه لا يتحقّق فيه الإحصار فإنّه يظلّ محرماً حتّى يؤدّي طواف الإفاضة ، وهو مذهب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ليه جزاء ما فاته من واجبات ، كما سيأ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انع المتابعة بعد طواف الإفاض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3 - </w:t>
      </w:r>
      <w:r>
        <w:rPr>
          <w:rFonts w:ascii="Simplified Arabic" w:hAnsi="Simplified Arabic" w:eastAsia="Simplified Arabic" w:cs="Simplified Arabic"/>
          <w:color w:val="000000"/>
          <w:sz w:val="28"/>
          <w:sz w:val="28"/>
          <w:szCs w:val="28"/>
          <w:rtl w:val="true"/>
          <w:lang w:val="ar-SA"/>
        </w:rPr>
        <w:t>اتّفق العلماء على أنّ الحاجّ إذا منع عن المتابعة بعد أداء الوقوف بعرفة وطواف الإفاضة فليس بمحصر ، أيّاً كان المانع عدوّاً أو</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مرضاً أو غيرهما وليس له التّحلّل بهذا الإحصار ؛ لأنّ صحّة الحجّ لا تقف على ما بعد الوقوف والطّواف ، ويجب عليه فداء ترك ما تركه من أعمال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ر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تفرّع على</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هذين الأصلين فروع في المذاهب الفقهيّة هي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وقف بعرفة ، ثمّ عرض له مانع لا يكون محصراً شرعاً كما تقدّم ، ويبقى محرماً في حقّ كلّ شيء من محظورات الإحرام إن لم يحلق ، وإن حلق فهو محرم في حقّ النّساء لا غير إلى أن يطوف للزّي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منع عن بقيّة أفعال حجّه بعد وقوفه حتّى مضت أيّام النّحر فعليه أربعة دماء مجتمعة ، لترك الوقوف بمزدلفة ، والرّمي ، وتأخير الطّواف ، وتأخير الح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دم خامس لو حلق في الحلّ ، بناءً على القول بوجوبه في الحرم ، وسادس لو كان قارناً أو متمتّعاً لفوات التّرتيب ، وعليه أن يطوف للزّيارة ولو إلى آخر عمره ، ويطوف للصّدر إن خلّى بمكّة وكان آفاق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حلّ إلاّ بطواف الإفاضة إذا كان قدّم السّعي قبل الوقوف ثمّ حصر بعد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ن كان حصر قبل سعيه فلا يحلّ إلاّ بالإفاضة والسّ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يه هدي واحد للرّمي ومبيت ليالي منًى ونزول مزدلفة إذا تركها للحصر عنها ، كما لو تركها بنسيانها جميعها ، فإنّه يكون عليه هدي واح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أنّهم لاحظوا أنّ الموجب واحد ، لا سيّما وهو معذو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الإحصار بعد الوقوف ، فإن تحلّل فذاك ، وإن لم يتحلّل حتّى فاته الرّمي والمبيت بمنًى فهو فيما يرجع إلى وجوب الدّم لفواتهما كغير المح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حصر عن البيت بعد الوقوف بعرفة فله التّحلّل ؛ لأنّ الحصر يفيده التّحلّل من جميعه فأفاد التّحلّل من بعض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ما حصر عنه ليس من أركان الحجّ كالرّمي ، وطواف الوداع ، والمبيت بمزدلفة ، أو بمنًى في لياليها فليس له تحلّل الإحصار ؛ لأنّ صحّة الحجّ لا تقف على ذلك ، ويكون عليه دم لتركه ذلك ، وحجّه صحيح ، كما لو تركه من غير حص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زوال الإحص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5 - </w:t>
      </w:r>
      <w:r>
        <w:rPr>
          <w:rFonts w:ascii="Simplified Arabic" w:hAnsi="Simplified Arabic" w:eastAsia="Simplified Arabic" w:cs="Simplified Arabic"/>
          <w:color w:val="000000"/>
          <w:sz w:val="28"/>
          <w:sz w:val="28"/>
          <w:szCs w:val="28"/>
          <w:rtl w:val="true"/>
          <w:lang w:val="ar-SA"/>
        </w:rPr>
        <w:t xml:space="preserve">اختلفت المذاهب في الآثار المترتّبة على زوال الإحصار ، فعند الحنفيّة تأتي الأحوال الآت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زول الإحصار قبل بعث الهدي مع إمكان إدراك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لة 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زول الإحصار بعد بعث الهدي ، وهناك متّسع لإدراك الهدي والحجّ جمي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هاتين الحالتين يجب عليه المضيّ في موجب إحرامه وأداء النّسك الّذي أحرم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ثّال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لا يقدر على بعث الهدي ولا الحجّ م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لزمه المضيّ ، ويجوز له التّحلّل ، لعدم الفائدة من المضيّ ، فتقرّر الإحصار ، فيتقرّر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صبر حتّى يتحلّل بنحر الهدي في الوقت الّذي واع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 أن يتوجّه ليتحلّل بأفعال العمرة ؛ لأنّه فائت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تحلّل يلزمه في القضاء أداء عمرة إضافةً لما فاته ، ل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رّا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قدر على إدراك الهدي ولا يقدر على إدراك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لزمه المضيّ في أداء الحجّ أيضاً ؛ لعدم الفائدة في إدراك الهدي بدون إدراك الحجّ ، إذ الذّهاب لأجل إدراك الحجّ ، فإذا كان لا يدركه فلا فائدة في الذّهاب ، فكانت قدرته على إدراك الهدي وعدمها بمنزلة وا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ة الخامس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قدر على إدراك الحجّ ولا يقدر على إدراك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ياس مذهب أبي حنيفة في هذا الوجه أن يلزمه المضيّ ، ولا يجوز له التّحلّل ؛ لأنّه إذا قدر على إدراك الحجّ لم يعجز عن المضيّ في الحجّ ، فلم يوجد عذر الإحصار ، فلا يجوز له التّحلّل ، ويلزمه الم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الاستحسان أنّا لو ألزمناه التّوجّه لضاع ماله ؛ لأنّ المبعوث على يديه الهدي يذبحه ولا حصل مقصو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ولى في توجيه الاستحسان أن ن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له التّحلّل ؛ لأنّه إذا كان لا يقدر على إدراك الهدي صار كأنّ الإحصار زال عنه بالذّبح ، فيحلّ بالذّبح عنه ؛ ولأنّ الهدي قد مضى في سبيله ، بدليل أنّه لا يجب الضّمان بالذّبح على من بعث على يده بدنةً ، فصار كأنّه قدر على الذّهاب بعد ما ذبح عنه ، واللّه أ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أحصر فلمّا قارب أن يحلّ انكشف العدوّ قبل أن يحلق وينحر فله أن يحلّ ويحلق ، كما لو كان العدوّ قائماً إذا فاته الحجّ في عامه ، وهو أيضاً على بعد من مكّ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نكشف الحصر وكان في الإمكان إدراك الحجّ في عامه فلا يح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إن انكشف الحصر وقد ضاق الوقت عن إدراك الحجّ إلاّ أنّه بقرب مكّة لم يحلّ إلاّ بعمل عمرة ؛ لأنّه قادر على الطّواف والسّعي من غير كبير مض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شّافع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زال الإحصار وكان الوقت واسعاً بحيث يمكنه تجديد الإحرام وإدراك الحجّ ، وكان حجّه تطوّعاً ، فلا يجب عليه شي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وقت واسعاً وكانت الحجّة قد تقدّم وجوبها بقي وجوبها كما 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أولى أن يحرم بها في هذه السّنة ، وله التّأخ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الحجّة حجّة الإسلام وجبت هذه السّنة بأن استطاع هذه السّنة دون ما قبلها فقد استقرّ الوجوب في ذمّته لتمكّنه ، والأولى أن يحرم بها في هذه السّنة ، وله التّأخير ؛ لأنّ الحجّ عند الشّافعيّة على التّراخ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نظر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وقت ضيّقاً بحيث لا يمكنه إدراك الحجّ ، أي ولم يستقرّ الوجوب في ذمّته لكونها وجبت هذه 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قط عنه الوجوب في هذه السّنة ، فإن استطاع بعده لزمه ، وإلاّ 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ابل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لم يحلّ المحصر حتّى زال الحصر لم يجز له التّحلّل ؛ لأنّه زال العذ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زال العذر بعد الفوات تحلّل بعمرة ، وعليه هدي للفوات ، لا للحصر ؛ لأنّه لم يحلّ بالحص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فاته الحجّ مع بقاء الحصر فله التّحلّل به ؛ لأنّه إذا حلّ بالحصر قبل الفوات فمعه أولى ، وعليه الهدي للحلّ ، ويحتمل أن يلزمه هدي آخر للفو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حلّ بالإحصار ثمّ زال الإحصار وأمكنه الحجّ من عامه لزمه ذلك إن قلنا بوجوب القضاء أو كانت الحجّة واجبةً لأنّ الحجّ على الفور ، وإن لم نقل بوجوب القضاء ولم تكن الحجّة واجبةً فلا يجب شي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زوال الإحصار بالعم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6 - </w:t>
      </w:r>
      <w:r>
        <w:rPr>
          <w:rFonts w:ascii="Simplified Arabic" w:hAnsi="Simplified Arabic" w:eastAsia="Simplified Arabic" w:cs="Simplified Arabic"/>
          <w:color w:val="000000"/>
          <w:sz w:val="28"/>
          <w:sz w:val="28"/>
          <w:szCs w:val="28"/>
          <w:rtl w:val="true"/>
          <w:lang w:val="ar-SA"/>
        </w:rPr>
        <w:t xml:space="preserve">معلوم أنّ وقت العمرة جميع العمر ، فلا يتأتّى فيها كلّ الحالات الّتي ذكرت في زوال الإحصار ب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أتّى فيها عند الحنفيّة الأحوال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زول الإحصار قبل البعث ب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لزمه التّوجّه لأداء العمرة ووجهه ظاهر وقد 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 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مكّن بعد زوال الإحصار من إدراك الهدي والعمرة ، وهذا يلزمه التّوجّه لأداء العمرة أيضاً كما 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ل الثّال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مكّن من إدراك العمرة فقط دون اله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حكمها في الاستحسان ألاّ يلزمه التّوجّه ، وفي القياس أن يلزمه التّو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مالك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نكشف العدوّ عن المحصر بالعمرة وكان بعيداً من مكّة وبلغ أن يحلّ فله أن يح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نكشف العدوّ وكان قريباً من 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بغي ألاّ يتحلّل ، لأنّه قادر على فعل العمرة ، كما لو انكشف العدوّ في الحجّ والوقت متّس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شّافعيّة والحنابلة ف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نصرف العدوّ قبل تحلّل المحصر بالعمرة لم يجز له التّحلّل ، ووجب عليه أداء العم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نصرف العدوّ بعد التّحلّل وكانت العمرة الّتي تحلّل عنها واجبةً ، وجب عليه قضاؤها ، لكنّه لا يلزم به في وقت معيّن ؛ لأنّ العمرة غير مؤقّت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زال الحصر بعد التّحلّل وكانت العمرة تطوّعاً فعلى القول بعدم وجوب قضاء التّطوّع لا شيء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فريع على التّحلّل وزوال الإحصار</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فرع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تحلّل المحصر من الإحرام الفاسد ثمّ زوال إحصار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7 - </w:t>
      </w:r>
      <w:r>
        <w:rPr>
          <w:rFonts w:ascii="Simplified Arabic" w:hAnsi="Simplified Arabic" w:eastAsia="Simplified Arabic" w:cs="Simplified Arabic"/>
          <w:color w:val="000000"/>
          <w:sz w:val="28"/>
          <w:sz w:val="28"/>
          <w:szCs w:val="28"/>
          <w:rtl w:val="true"/>
          <w:lang w:val="ar-SA"/>
        </w:rPr>
        <w:t xml:space="preserve">يتفرّع على تحلّل المحصر من الإحرام الفاسد ثمّ زوال إحصا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إذا تحلّل المحصر من الإحرام الفاسد ، ثمّ زال الإحصار وفي الوقت متّسع ، فإنّه يقضي الحجّ الفاسد من سنته ، ويلزمه ذلك بناءً على من ذهب إلى أنّ القضاء على الف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لط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مكّن من قضاء الحجّ الفاسد في سنة الإفساد نفسها ، ولا يمكن أن يتحقّق ذلك إلاّ في هذه المسأ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متّفق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 </w:t>
      </w:r>
      <w:r>
        <w:rPr>
          <w:rFonts w:ascii="Simplified Arabic" w:hAnsi="Simplified Arabic" w:eastAsia="Simplified Arabic" w:cs="Simplified Arabic"/>
          <w:color w:val="0000FF"/>
          <w:sz w:val="28"/>
          <w:sz w:val="28"/>
          <w:szCs w:val="28"/>
          <w:rtl w:val="true"/>
          <w:lang w:val="ar-SA"/>
        </w:rPr>
        <w:t xml:space="preserve">فرع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الإحصار بعد الإحصا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8 - </w:t>
      </w:r>
      <w:r>
        <w:rPr>
          <w:rFonts w:ascii="Simplified Arabic" w:hAnsi="Simplified Arabic" w:eastAsia="Simplified Arabic" w:cs="Simplified Arabic"/>
          <w:color w:val="000000"/>
          <w:sz w:val="28"/>
          <w:sz w:val="28"/>
          <w:szCs w:val="28"/>
          <w:rtl w:val="true"/>
          <w:lang w:val="ar-SA"/>
        </w:rPr>
        <w:t xml:space="preserve">إن بعث المحصر بالهدي إلى الحرم ثمّ زال إحصاره ، وحدث إحصار آخر ، فإن علم المحصر أنّه يدرك الهدي حيّاً ، ونوى به التّحلّل من إحصاره الثّاني بعد تصوّر إدراكه جاز وحلّ به ، إن صحّت شروطه ، وإن لم ينو لم يجز أص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بناءً على مذهب الحنفيّة بوجوب بعث المحصر هديه إلى الحرم ، أمّا عند غيرهم فهو إحصار قبل التّحلّل ، يتحلّل منه بما يتحلّل من الإحصار السّابق واللّه تعالى أع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صان</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صان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ناه الأصليّ المنع ، ومن معان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فّة والتّزوّج والحرّ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ختلف تعريفه في الاصطلاح بحسب نوع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صان في الزّنا ، والإحصان في القذ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همّ شروط إحصان الرّجم لعقوبة الزّ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زوّج ، وهو ممّا تعتريه الأحكام التّكليفيّة الخمسة على تفصيل موطن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كا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همّ شروط إحصان القذف العفّة ، وهي مطلوبة شرعاً ، وورد فيها كثير من الآيات والأحاديث ، ك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يستعفف الّذين لا يجدون نكاحاً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أنواع الإحصان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إحصان نوع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صان الرّج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جموعة من الشّروط إذا توفّرت في الزّاني كان عقابه الرّجم فالإحصان هيئة يكوّنها اجتماع الشّروط الّتي هي أجزاؤه ، وهي ثمانية ، وكلّ جزء ع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كلّ واحد من تلك الأجزاء شرط وجوب الرّج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صان القذ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بارة عن اجتماع صفات في المقذوف تجعل قاذفه مستحقّاً للجل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ختلف هذه الصّفات بحسب كيفيّة القذ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لاتّهام بالزّنا ، أو بنفي النّس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ة مشروعيّة الإحص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سيأتي أنّ إحصان الرّجم هو أن يكون حرّاً عاقلاً بالغاً مسلماً قد تزوّج امرأةً نكاحاً صحيحاً ودخل بها وهما على صفة الإح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كمة في اشتراط ذلك أنّ العقل والبلوغ شرط لأهليّة العقوبة ، إذ لا خطاب دونهما ، وما وراءهما يشترط لتكامل الجناية بواسطة تكامل النّعمة ، إذ كفران النّعمة يتغلّظ عند تكثّ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الأشياء من جلائل النّعم ، وقد شرع الرّجم بالزّنا عند استجماعها فيناط به بخلاف الشّرف والعلم ؛ لأنّ الشّرع ما ورد به باعتبارهما ، ونصب الشّرع بالرّأي متعذّر ؛ ولأنّ الحرّيّة ممكّنة من النّكاح الصّحيح ، والنّكاح الصّحيح ممكّن من الوطء الحلال ، والإصابة شبع بالحلال ، والإسلام يمكّنه من نكاح المسلمة ويؤكّد اعتقاد الحرمة فيكون الكلّ مزجرةً عن الزّنا ، والجناية بعد توفّر الزّواجر أغل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شتراط العفّة في إحصان القذف فلأنّ غير العفيف لا يلحقه العار بنسبته إلى الزّنا ؛ لأنّ تحصيل الحاصل مح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و لحقه عار آخر فهو صدق ، وحدّ القذف للفرية لا للصّد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شروط إحصان الرّج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تّفق الفقهاء على بعض شروط الإحصان في جريمة الزّنا ، واختلفوا في البعض الآخر فمن الشّروط المتّفق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و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بلوغ وال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ما شرطان لأصل التّكليف ، فيجب توفّرهما في المحصن وغير المحصن وقت ارتكاب الجريمة ، فالوطء الّذي يحصن يشترط أن يكون من بالغ عاقل فإذا حصل الوطء من صبيّ ومجنون ثمّ بلغ أو عقل بعد الوطء لم يكن بالوطء السّابق محص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زنى عوقب بالجلد على أنّه غير محص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خالف في هذا بعض أصحاب الشّافعيّ وهو المرجوح في المذهب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واطئ يصير محصناً بالوطء قبل البلوغ وأثناء الج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جّتهم أنّ ذلك الوطء وطء مباح ، فيجب أن يثبت به الإحصان ،  لأنّ النّكاح إذا صحّ قبل البلوغ وأثناء الجنون فإنّ الوطء يصبح تبعاً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جّة جمهور الفقهاء أنّ الرّجم عقوبة الثّيّب ، ولو اعتبرت الثّيوبة حاصلةً بالوطء قبل البلوغ وأثناء الجنون لوجب رجم الصّغير والمجنون ، وهذا ما لا يقول به 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مالك ، وهو الصّحيح عند الشّافعيّة ووجه للحنابلة ، أنّه يكفي أن تتوفّر شروط الإحصان في أحد الزّوجين ليكون محصناً بغضّ النّظر عمّا إذا كان الزّوج الآخر تتوفّر فيه هذه الشّروط أم لا ، إلاّ أنّ المالكيّة لا يعتبرون الزّوجة محصنةً إلاّ إذا كان واطئها بالغ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شرط تحصين الذّكر أن تتوفّر فيه شروط الإحصان مع إطاقة موطوءته له ولو كانت صغيرةً أو مجنونةً ، وتتحصّن الأنثى عند المالكيّة بتوفّر شروط الإحصان فيها وببلوغ واطئها ولو كان مجنو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قابل الصّحيح عند الشّافعيّة ووجه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بلوغ والعقل في الطّرفين عند الوطء ليكون كلّ منهما محصناً فإن توافر في أحدهما فقط لم يعتبر أيّ منهما محص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لحنابلة وجه آخر بالنّسبة للصّغيرة الّتي لم تبلغ تسعاً ولا يشتهى مثلها فإنّه لا يعتبر وطء البالغ العاقل لها إحصا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7 - </w:t>
      </w:r>
      <w:r>
        <w:rPr>
          <w:rFonts w:ascii="Simplified Arabic" w:hAnsi="Simplified Arabic" w:eastAsia="Simplified Arabic" w:cs="Simplified Arabic"/>
          <w:color w:val="0000FF"/>
          <w:sz w:val="28"/>
          <w:sz w:val="28"/>
          <w:szCs w:val="28"/>
          <w:rtl w:val="true"/>
          <w:lang w:val="ar-SA"/>
        </w:rPr>
        <w:t xml:space="preserve">ثالث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وطء في نكاح صحيح</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يشترط لقيام الإحصان أن يوجد وطء في نكاح صحيح ، وأن يكون الوطء في القبل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ثّيّب بالثّيّب الجلد والرّج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الثّيوبة تحصل بالوطء في القبل ، ولا خلاف في أنّ عقد النّكاح الخالي من الوطء لا يحصل به إحصان ولو حصلت فيه خلوة صحيحة أو وطء فيما دون الفرج ، أو وطء في الدّبر ؛ لأنّ هذه أمور لا تعتبر بها المرأة ثيّباً ، ولا تخرج عن الأبكار اللاّئي حدّهنّ الجل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وطء المعتبر هو الإيلاج في القبل على وجه يوجب الغسل سواء أنزل أو لم ين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وطء في غير نكاح كالزّنى ووطء الشّبهة فلا يصير الواطئ به محصناً ب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ترط في النّكاح أن يكون صحيحاً ، فإن كان فاسداً فإنّ الوطء فيه لا يحصن ، وهذا رأي جمهور الفقهاء ؛ لأنّه وطء في غير ملك فلا يحصل به إحصان كوطء الشّب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شترط إذا كان الوطء في نكاح صحيح ألاّ يكون وطئاً محرّماً كالوطء في الحيض أو الإحرام ، فإنّ الوطء الّذي يحرّمه الشّارع لا يحصن ولو كان في النّكاح 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زاد المالكيّة اشتراط أن يكون النّكاح الصّحيح لاز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رتّب على ذلك أنّه لو كان في أحد الزّوجين عيب أو غرر يثبت به الخيار فلا يتحقّق به الإح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ث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صل الإحصان بالوطء في نكاح فاسد ، وحكي ذلك عن اللّيث والأوزاعيّ ؛ لأنّ الصّحيح والفاسد سواء في أكثر الأحكام مثل وجوب المهر وتحريم الرّبيبة وأمّ المرأة ولحوق الولد ، فكذلك في الإحص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ويتفرّع على اشتراط الوطء في القبل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طء الخصيّ إذا كان لا يجامع ، وكذلك المجبوب والعنّين لا يحصن الموطوءة ، على أنّه إن جاءت بولد وثبت نسبه من الزّوج فالخصيّ والعنّين يحصنان الزّوجة ؛ لأنّ الحكم بثبوت النّسب حكم بالدّخ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جبوب عند أكثر العلماء لا تصير الزّوجة به محصنةً لعدم الآ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تصوّر الجماع بدونها وثبوت حكم الإحصان يتعلّق بالجماع ، وخالف في ذلك زفر ؛ لأنّ الحكم بثبوت النّسب من المجبوب يجعل الزّوجة محص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طء الرّتقاء لا يحصنها لانعدام الجماع مع الرّتق ، كما أنّه لا يصبح محصناً بذلك إلاّ إذا وطئ غيرها بالشّروط السّاب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رابعاً الحرّ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رّقيق ليس بمحصن ولو مكاتباً أو مبعّضاً أو مستولدةً لأنّه على النّصف من الحرّ ، والرّجم لا نصف له وإيجابه كلّه يخالف النّصّ مع مخالفة 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ن أتين بفاحشة فعليهنّ نصف ما على المحصنات من العذاب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خالف في ذلك أبو ثور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بد والأمة هما محصنان يرجمان إذا ز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كي عن الأوزاعيّ في العبد تحته حرّة هو محصن ، وإن كان تحته أمة لم يرج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ذهب الفقهاء إلى أنّ العبد إذا عتق مع امرأته الأمة فإن جامعها بعد العتق يكونا محصنين ، علما بالعتق أو لم يعل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ا لو نكح الحرّ أمةً أو الحرّة عبد فلا إحصان إلاّ أن يطأها بعد العت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خامساً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إسل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أمّا شرط الإسلام فالشّافعيّ وأحمد وأبو يوسف من أصحاب أبي حنيفة لا يشترطون الإسلام في إحصان الرّجم ، فإن تزوّج المسلم ذمّيّةً فوطئها صارا محصنين ، لما روى مالك عن نافع عن ابن عمر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اء اليهود إلى رسول اللّه صلى الله عليه وسلم فذكروا له أنّ رجلاً منهم وامرأةً زنيا فأمر بهما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تّفق عليه ؛ ولأنّ الجناية بالزّنى استوت من المسلم والذّمّيّ ، فيجب أن يستويا في ال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يكون الذّمّيّان محص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هما الرّجم إذا زنيا فبالأولى إذا كانت الذّمّيّة زوجةً 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عل مالك وأبو حنيفة الإسلام شرطاً من شروط الإحصان ، فلا يكون الكافر محصناً ، ولا تحصن الذّمّيّة مسلماً عند أبي حنيفة ؛ ل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عب بن مالك لمّا أراد الزّواج من يهوديّة نهاه النّبيّ صلى الله عليه وسلم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ا لا تحصن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إحصان من شرطه الحرّيّة فكان الإسلام شرطاً فيه كإحصان القذ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فالمسلم المتزوّج من كتابيّة إذا زنى يرجم عند أكثر الفقهاء ولا يرجم عند أبي حنيفة لأنّه لا يعتبر محصناً ؛ لأنّ الكتابيّة عنده لا تحصن 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ظراً لأنّ مالك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صّحيح عند الشّافعيّة ووجه عند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عتبر توفّر شروط الإحصان في الزّوجين فقد قال برأي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ذّمّيّة تحصن المسلم ، ويستحقّ الرّجم إذا ز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وجود الكمال في الطّرفين بمعنى وجود شروط الإحصان في الواطئ والموطوءة حال الوطء الّذي يترتّب عليه الإحصان فيرى أبو حنيفة و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رأي عند 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هذا من شروط الإحصان ، فيطأ مثلاً الرّجل العاقل امرأةً عاق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لم تتوفّر هذه الشّروط في أحدهما فهما غير محص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زّاني المتزوّج من مجنونة أو صغيرة غير محصن ولو كان هو نفسه عاقلاً بالغاً ، ولكنّ مالكاً لا يشترط هذا ويكفي عنده أن تتوفّر شروط الإحصان في أحد الزّوجين ليكون محصناً بغضّ النّظر عمّا إذا كان الآخر تتوفّر فيه هذه الشّروط أم 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إحصان في الرّج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ممّا سبق يتبيّن ما اتّفق عليه الفقهاء من شروط الإحصان وما اختلفوا فيه ، وإذا كان بعض الفقهاء يوجب توفّر هذه الشّروط في كلّ من الزّوجين لاعتبار أحدهما محصناً فإنّ الفقهاء جميعاً لا يشترطون إحصان كلّ من الزّانيين ، فإذا كان أحدهما محصناً والثّاني غير محصن رجم المحصن وجلد غير المحصن ، لما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جلاً من الأعراب أتى النّبيّ صلى الله عليه وسلم فقال يا رسول اللّه أنشدك اللّه إلاّ قضيت لي بكتاب اللّه ، وقال الخصم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أفقه م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عم فاقض بيننا بكتاب اللّه وأذن لي ، فقال صلى الله عليه وسلم قل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بني كان عسيفاً على هذا ، فزنى بامرأته ، وإنّي أخبرت أنّ على ابني الرّجم ، فافتديت منه بمائة شاة ووليدة فسألت أهل العلم فأخبروني أنّ على ابني جلد مائة وتغريب عام ، وأنّ على امرأة هذا الرّجم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 نفسي بيده لأقضينّ بينكما بكتاب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وليدة والغنم ردّ عليك ، وعلى ابنك جلد مائة وتغريب ع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غد يا أني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رجل من أ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امرأة هذا فإن اعترفت فارج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غدا عليها فاعترفت ، فأمر بها رسول اللّه صلى الله عليه وسلم فرجم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مّا تجدر الإشارة إليه أنّه لا يجب بقاء النّكاح لبقاء الإحصان ، فلو نكح في عمره مرّةً ثمّ طلّق وبقي مجرّداً ، وزنى رج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ثبات الإحص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يثبت الإحصان في الرّجم بالإقرار الصّحيح وهو ما صدر من عاقل مختار فيجب أن يكون المقرّ بالإحصان عاقلاً مختاراً ؛ لأنّ المكره والمجنون لا حكم لكلامهما كما يثبت بشهادة الشّهود ، ويرى مالك والشّافعيّ وأحمد وزفر أنّه يكفي في إثبات الإحصان شهادة رجلين ؛ لأنّه حالة في الشّخص لا علاقة لها بواقعة الزّنى ، فلا يشترط أن يشهد بالإحصان أربعة رجال كما هو الحال في الزّ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أبا يوسف ومحمّداً يريان أنّ الإحصان يثبت بشهادة رجلين أو رجل وامرأ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يفيّة الشّهادة أن يقول الشّه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زوّج امرأةً وجامعها أو باضعها ، و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 بها يكفي عند أبي حنيفة وأبي يوسف ؛ لأنّه متى اقترن الدّخول بحرف الباء يراد به الجماع ، وقال 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كفي ؛ لأنّ الدّخول يطلق على الخلوة 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ثبوت حدّ المحص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تّفق الفقهاء على وجوب رجم المحصن إذا زنى حتّى يموت ، رجلاً كان أو امرأةً ، مع خلاف في الجمع بين الجلد والرّج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قوبة الرّجم ثابتة بالسّنّة و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رّجم ثابت عن الرّسول صلى الله عليه وسلم قولاً وفعلاً على تفصيل محلّ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زن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صان القذ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لصيانة أعراض ذوي العفّة من الرّجال والنّساء حرّم اللّه قذف المحصنين والمحصنات ورتّب على ذلك عقوبةً دنيويّةً وأخرو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شروط إحصان القذ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المحصن الّذي يحدّ قاذفه هو من تتوفّر فيه الشّروط الآتية باتّفاق الفقهاء ، إذا كان القذف بالزّنا ، أمّا في حالة نفي النّسب فيشترط أبو حنيفة فضلاً عن ذلك أن تكون الأمّ مسلمةً وأن تكون ح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رّ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ا حدّ على قاذف العبد والأ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حدّ على قاذف مرتدّ أو كافر أصليّ ؛ لأنّه غير محص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ما اعتبر الكافر محصناً عند أكثر أهل العلم في حدّ الزّنا دون حدّ القذف لأنّ حدّه في الزّنا بالرّجم إهانة له ، وحدّ قاذف الكافر إكرام له ، والكافر ليس من أهل الإك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 ، 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قل والبلوغ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رج الصّبيّ والمجنون لأنّه لا يتصوّر منهما الزّنا ، أو هو فعل محرّم ، والحرمة بالتّكليف ، وأبو حنيفة والشّافعيّ يشترطان البلوغ مطلقاً ، سواء أكان المقذوف ذكراً أم أنثى ، ولا يشترط مالك البلوغ في الأنثى ، ولكنّه يشترطه في الغلام ، ويعتبر الصّبيّة محصنةً إذا كانت تطيق الوطء ، أو كان مثلها يوطأ ولو لم تبلغ ، لأنّ مثل هذه الصّبيّة يلحقها الع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ت الرّوايات عن أحمد في اشتراط البلوغ ، ففي رواية أنّ البلوغ شرط يجب توفّره في المقذوف ؛ لأنّه أحد شرطي التّكليف ، فأشبه العقل ؛ ولأنّ زنى الصّبيّ لا يوجب حدّاً ، فلا يجب الحدّ بالقذف به ، كزنى المج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ثانية أنّ البلوغ ليس شرطاً ، لأنّه حرّ عاقل عفيف يتعيّر بهذا القول الممكن صدقه ، فأشبه الكب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ه الرّواية لا بدّ أن يكون كبيراً ممّن يتأتّى منه ال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جع فيه إلى اختلاف البل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فّة عن الزّ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نى العفّة عن الزّنى ألاّ يكون المقذوف وطئ في عمره وطئاً حراماً في غير ملك ولا نكاح أصلاً ، ولا في نكاح فاسد فساداً مجمعاً عليه ، فإن كان قد فعل شيئاً من ذلك سقطت عفّته ، سواء كان الوطء زنًى موجباً للحدّ أم لا ، فالعفّة الفعليّة يشترطها الأئمّة الثّلاثة ، وأحمد يكتفي بالعفّة الظّاهرة عن الزّنى ، فمن لم يثبت عليه الزّنا ببيّنة أو إقرار ، ومن لم يحدّ للزّنا فهو عف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إن كان القذف بنفي النّسب حدّ اتّفاقاً ، وإن كان بالزّنى فيمن لا يتأتّى منه الوطء فلا يحدّ قاذفه عند أبي حنيفة والشّافعيّ و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دّ على قاذف المجبوب ، وقال 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الرّتقاء ، وقال الحس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دّ على قاذف الخصيّ ، لأنّ العار منتف عن هؤلاء للعلم بكذب القاذف ، والحدّ إنّما يجب لنفي الع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أحمد يجب الحدّ على قاذف الخصيّ والمجبوب والمريض والرّتقاء والقرناء لعموم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رمون المحصنات ثمّ لم يأتوا بأربعة شهداء فاجلدوهم ثمانين جلد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لرّتقاء داخلة في عموم هذا ، ولأنّه قاذف لمحصن فيلزمه الحدّ كقاذف القادر على الوطء ؛ ولأنّ إمكان الوطء أمر خفيّ لا يعلمه كثير من النّاس فلا ينتفي العار عند من لم يعلمه بدون الحدّ ، فيجب كقذف المري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ثبات الإحصان في القذف</w:t>
      </w:r>
    </w:p>
    <w:p>
      <w:pPr>
        <w:pStyle w:val="Normal"/>
        <w:jc w:val="both"/>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كلّ مسلم محمول  على العفّة ما لم يقرّ بالزّنى ، أو يثبت عليه بأربعة عدول ، فإذا قذف إنسان بالزّنى فالمطالب بإثبات الزّنى وعدم العفّة هو القاذف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رمون المحصنات ثمّ لم يأتوا بأربعة شهداء فاجلدوهم ثمانين جلد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المقذوف فلا يطالب بإثبات العفّة ؛ لأنّ النّاس محمولون عليها حتّى يثبت القاذف خلافه ، فإذا أقرّ القاذف بإحصان المقذوف ثبت الإح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أنكر القاذف الإحصان فعليه أن يقيم البرهان على سقوط عفّة المقذوف ، فإن عجز عن الإثبات فليس له أن يحلّف المقذو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قوط الإحص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يسقط الإحصان بفقد شرط من شروطه ، فمن أصابه جنون أو عنّة أو رقّ بطل إحص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تدّ يبطل إحصانه عند من يجعل الإسلام شرطاً في الإح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حدّ على القاذف إذا تخلّف شرط من شروط الإحصان في المقذوف ، وإنّما عليه التّعزير إذا عجز عن إثبات صحّة ما قذف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أئمّة الثّلاثة توفّر شروط الإحصان إلى حالة إقامة الحدّ ، خلافاً لأحمد فإنّه يرى أنّ الإحصان لا يشترط إلاّ وقت القذف ولا يشترط بعد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إحصان في القذ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إحصان المقذوف يوجب عقوب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لد القاذف ، وهي عقوبة أصليّة ، وعدم قبول شهادته ، وهي عقوبة تبعيّة على تفصيل موطنه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قذ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رّدّة على الإحصان بنوعي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لو ارتدّ المحصن لا يبطل إحصانه عند من لا يشترط الإسلام في الإحصان كالشّافعيّ وأحمد ، ويوافقهما أبو يوسف من أصحاب أبي حنيف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وحجّتهم أنّ النّبيّ صلى الله عليه وسلم رجم يهوديّين زنيا ، ولو كان الإسلام شرطاً في الإحصان ما رجم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هذا داخل في عموم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و زنًى بعد إح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زنًى بعد إحصان فكان حدّه الرّجم كالّذي لم يرت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ظراً لأنّ أبا حنيفة يجعل الإسلام شرطاً في الإحصان فالمحصن إذا ارتدّ يبطل إحص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جّته حديث الرّسول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شرك باللّه فليس بمحص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كذلك المرتدّ لا يبقى محصناً لفقد شرط من شروط الإحصان وهو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أخذ مالك ، وذهب إلى أنّه إذا ثبت للرّجل والمرأة حكم الإحصان سواء في إحصان الرّجم أو القذف ، ثمّ ارتدّ عن الإسلام فإنّه يسقط عنه حكم الإحصان ، فإن رجع إلى الإسلام لم يكن محصناً إلاّ بإحصان مستأن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مالك على ذلك ب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ئن أشركت ليحبطنّ عمل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قد أشرك ، فوجب أن يحبط كلّ عمل كان عم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لال</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لال في اللّغة مصدر أحلّ ضدّ حرّم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للت له الشّيء ، أي جعلته له حلا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أتي بمعنًى آخر وهو أحلّ لغة في حلّ ، أي دخل في أشهر الحلّ ، أو جاوز الحرم ، أو حلّ له ما حرم عليه من محظورات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ستعمل الفقهاء ، 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للتّعبير عن معاني غيره من الألفاظ المشابهة 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حلال ، وتحليل ، وتحلّل ، وحل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ي الّتي أكثر الفقهاء استعمالها ، لكنّهم استعم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معنى الإبراء من الدّين أو المظ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ستعمال البعض الإحلال بالمعنى اللّغويّ فيراد به الإطلاقات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مسألة الخروج من الإحرام عبّر الفقهاء بالتّحلّل ، أمّا التّعبير بالإحلال في هذه المسألة فهو لغو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لّل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مسألة جعل المحرم حلالاً عبّر الفقهاء بالاستحلال ، سواء كان قصداً أو تأويل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حلال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طلّقة ثلاثاً عبّروا بالتّح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ليل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دّين المؤجّل إذا حلّ عبّروا بالحل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حل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ختلف الحكم بحسب اختلاف إطلاق 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ما سبق في التّعري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يرجع في كلّ إطلاق إلى مصطلحه</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ماء</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مو إحي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بيت الحرام</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ياء مصد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جعل الشّيء حيّاً ، أو بثّ الحياة في الهامد ، ومنه 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ياه اللّه إحياءً ، أي جعله حيّاً ، وأحيا اللّه الأرض ، أي أخصبها بعد الجدب ، جاء في كتاب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لّه الّذي أرسل الرّياح فتثير سحاباً فسقناه إلى بلد ميّت فأحيينا به الأرض بعد موتها كذلك النّشور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م يخرج استعمال الفقهاء ل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المعنى اللّغويّ ،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حياء 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أرادوا بذلك إنبات الأرض المجدبة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اللّيل ، وإحياء ما بين العشاءين ، وأرادوا بذلك شغله بالصّلاة والذّكر ، وعدم تعطيله وجعله كالميّت في عطل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البيت الحرام ، وأرادوا بذلك دوام وصله بالحجّ والعمرة ، وعدم الانقطاع عنه كالانقطاع عن الميّت ، وهك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السّنّة وأرادوا إعادة العمل بشعيرة من شعائر الإسلام بعد إهمال العمل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ختلف الإحياء بحسب ما يضاف إليه ، فهن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البيت الحر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السّ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اللّ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حياء 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مراد بإحياء البيت الحرام عند الفقهاء عمارة البيت بالحجّ ، وبالعمرة أيضاً عند بعضهم ، تشبيهاً للمكان المعمور بالحيّ ، ولغير المعمور بالميّ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نصّ المالكيّة والشّافعيّة والحنابلة على أنّ إحياء البيت الحرام بالحجّ فرض كفاية كلّ عام على المسلمين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لا يتعارض مع كونه فرض عين في العمر مرّة واحدة على كلّ من استطاع إليه سبيلاً كما هو معلوم من الدّين بالضّرورة ؛ لأنّ المسألة مفروضة فيما إذا لم يحجّ عدد من المسلمين فرضاً ولا تطوّعاً ممّن يحصل بهم الشّعار عرفاً في كلّ عام ، فإنّ الإثم يلحق الجميع ، إذ المقصود الأعظم ببناء الكعبة هو الحجّ ، فكان به إحياؤها ، ولما أخرجه عبد الرّزّاق في مصنّفه عن ابن عبّاس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ترك النّاس زيارة هذا البيت عاماً واحداً ما أمطر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الحجّ في ذلك العمرة عند الشّافعيّة والتّادليّ من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غني عنهما الطّواف والاعتكاف والصّلاة ونحو ذلك ، وإن كانت هذه الطّاعات واجبةً أيضاً في المسجد الحرام وجوباً على الكفاية ، فإنّ التّعظيم وإحياء البقعة يحصل بجميع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طبيقاً على هذا فقد نصّ المالكيّة على أنّه يجب على إمام المسلمين أن يرسل جماعةً في كلّ سنة لإقامة الموسم ، فإن لم يكن هناك إمام فعلى جماعة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ولم أجد فيما وقفت عليه نصّاً للحنفيّة على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تناول الفقهاء حكم إحياء البيت الحرام بالتّفصيل في أوّل كتاب الجهاد ، لمناسبة حكم الجهاد ، وهو الوجوب الكفائيّ ، حيث تعرّضوا لتعريف الواجب على الكفاية وذكر شيء من فروض الكفايات وأحكامها ، كما ذكره بعضهم في أوّل كتاب الحجّ عند الكلام على حكم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ن جمعوا أحكام المساجد في تآليف خاصّة ، أو عقدوا في كتبهم فصلاً خاصّاً بأحكام المسجد الحرام ، تعرّضوا له أيضاً كالبدر الزّركشيّ رحمه الله في كتا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علام السّاجد بأحكام المساج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ياء السّنّة</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طّريقة المسلوكة في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إحياء السّنّة ه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عادة العمل بشعيرة من شعائر الإسلام بعد إهمال العمل 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حكم الإجماليّ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إحياء السّنّة المماتة مطلوب شرعاً إمّا على سبيل فرض الكفاية ، وهو الأصل ، وإمّا على سبيل فرض العين ، وإمّا على سبيل النّ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ر بالمعرو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ياء اللّيل</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ياء في اللّغة جعل الشّيء حيّاً ، ويريد الفقهاء من قول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حياء ال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ضاء اللّيل أو أكثره بالعبادة ، كالصّلاة والذّكر وقراءة القرآن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ذلك تكون المدّة هي أكثر اللّيل ، ويكون العمل عامّاً في كلّ عب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يام اللّ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مستفاد من كلام الفقهاء أنّ قيام اللّيل قد لا يكون مستغرقاً لأكثر اللّيل ، بل يتحقّق بقيام ساعة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عمل فيه فهو الصّلاة دون 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طلقون قيام اللّيل على إحياء ال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قال في مراقي الف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نى القيام أن يكون مشتغلاً معظم اللّيل بطاعة ، وقيل ساعةً منه ، يقرأ القرآن أو يسمع الحديث أو يسبّح أو يصلّي على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لّ واحد منهما قد يسبقه نوم بعد صلاة العشاء وقد لا يسبقه ن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هجّ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تّهجّد لا يكون إلاّ بعد 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كن يطلقه كثير من الفقهاء على صلاة اللّيل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شروعيّت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تّفق الفقهاء على أنّه يندب إحياء اللّيالي الفاضلة الّتي ورد بشأنها نصّ ، كما يندب إحياء أيّ ليلة من اللّيالي ، لقول عائشة رضي الله ع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رسول اللّه صلى الله عليه وسلم ينام أوّل اللّيل ويحيي آخ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أنّ التّطوّع بالعبادة في اللّيل ، كالدّعاء والاستغفار في ساعاته مستحبّ استحباباً مؤكّداً ، وخاصّةً في النّصف الأخير من اللّيل ، ولا سيّما في الأسحار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مستغفرين بالأسحار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حديث جابر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في اللّيل لساعةً لا يوافقها رجل مسلم يسأل اللّه خيراً من أمر الدّنيا والآخرة إلاّ أعطاه اللّه إيّ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رواه مسلم ،  فهو ممّا يدخل في النّصوص الكثيرة الّتي تحضّ على العب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نواع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ليال مخصوصة ورد نصّ بإحيائها كالعشر الأواخر من رمضان ، والعشر الأول من ذي الحجّ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ما بين المغرب والعشاء من كلّ ليلة ، وهذان النّوعان موضوع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جتماع لإحياء اللّي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كره الحنفيّة والشّافعيّة الاجتماع لإحياء ليلة من اللّيالي في المساجد غير التّراويح ، ويرون أنّ من السّنّة إحياء النّاس اللّيل فراد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شّافعيّة إلى أنّه يكره ذلك ، ويصحّ مع ال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 الحنابلة إحياء اللّيل بصلاة قيام اللّيل جماعةً ، كما أجازوا صلاته منفرداً ، لأنّ رسول اللّه صلى الله عليه وسلم فعل الأمرين ، ولكن كان أكثر تطوّعه منفرداً ، فصلّى بحذيفة مرّةً ، وبابن عبّاس مرّةً ، وبأنس وأمّه 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رّق المالكيّة في الاجتماع على إحياء اللّيل بقيامه بين الجماعة الكثيرة والجماعة القليلة ، وبين المكان المشتهر والمكان غير المشتهر ، فأجاز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ا 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جتماع العدد القليل عليه إن كان اجتماعهم في مكان غير مشتهر ، إلاّ أن تكون اللّيلة الّتي يجتمعون لإحيائها من اللّيالي الّتي صرّح ببدعة الجمع فيها ، كليلة النّصف من شعبان ، وليلة عاشوراء ، فيك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اللّيل ك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صرّح الشّافعيّة والحنابلة بكراهة قيام اللّيل كلّه لحديث عائش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رأيت رسول اللّه صلى الله عليه وسلم قام ليلةً حتّى الصّبا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ثنوا إحياء ليال مخصوصة ، لحديث عائش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إذا دخل العشر الأواخر من رمضان أحيا اللّيل ك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تّفق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كيفيّته</w:t>
      </w:r>
    </w:p>
    <w:p>
      <w:pPr>
        <w:pStyle w:val="Normal"/>
        <w:jc w:val="both"/>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يكون إحياء اللّيل بكلّ عبادة ، كالصّلاة ، وقراءة القرآن والأحاديث ، وسماعها ، وبالتّسبيح والثّناء والصّلاة والسّلام على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صلّي في إحياء</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لّيل ولو ركع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فصيل في عدد ما يصلّي وكونه مثنى أو رباع ، موط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يام اللّي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ما يجوز له أن يحيي اللّيل بالصّلاة يجوز له أن يحييه بالدّعاء والاستغفار ، فيستحبّ لمن أحيا اللّيل أن يكثر من الدّعاء والاستغفار في ساعات اللّيل ك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آكده النّصف الأخير ، وأفضله عند الأسح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أنس بن مالك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رنا أن نستغفر بالسّحر سبعين 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ناف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ن ابن عمر يحيي اللّيل ، ثمّ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نافع ، أسحرنا ؟ فأ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 فيعاود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سأل ، فإذا 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قعد يستغ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إبراهيم بن حاطب عن أبي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عت رجلاً في السّحر في ناحية المسجد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ا ربّ أمرتني فأطعتك ، وهذا سحر ، فاغفر لي ، فنظرت فإذا هو ابن مسعو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اللّيالي الفاضل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لّيالي الفاضلة الّتي وردت الآثار بفضلها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لة الجمعة ، وليلتا العيدين ، وليالي رمضان ، ويخصّ منها ليالي العشر الأواخر منه ، ويخصّ منها ليلة القدر ، وليالي العشر الأول من ذي الحجّة ، وليلة نصف شعبان ، واللّيلة الأولى من ر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كم إحياء هذه اللّيالي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حياء ليلة الجم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نصّ الشّافعيّة على كراهة تخصيص ليلة الجمعة بقيام بصلاة ، لما رواه مسلم في صحيحه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خصّوا ليلة الجمعة بقيام من بين اللّيا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إحياؤها بغير صلاة فلا يكره ، لا سيّما الصّلاة على النّبيّ صلى الله عليه وسلم فإنّ ذلك مطلوب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كره إحياؤها مضمومةً إلى ما قبلها ، أو إلى ما بعدها ، أو إليهما ، قياساً على ما ذكروه في الصّ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ظاهر كلام بعض الحنفيّة ندب إحيائها بغير الصّلاة ؛ لأنّ صاحب مراقي الفلاح ساق 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مس ليال لا يردّ فيهنّ الدّع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لة الجمعة ، وأوّل ليلة من رجب ، وليلة النّصف من شعبان ، وليلتا العي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م يعلّق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ياء ليلتي العي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يندب إحياء ليلتي العي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طر ، والأضح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تّفاق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قام ليلتي العيد محتسباً لم يمت قلبه يوم تموت القلوب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ذهب الحنفيّة اتّباعاً لابن عبّاس إلى أنّه يحصل له ثواب الإحياء بصلاة العشاء جماعةً ، والعزم على صلاة الصّبح جما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ياء ليالي رمضان</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أجمع المسلمون على سنّيّة قيام ليالي رمضان عملاً ب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قام رمضان إيماناً واحتساباً غفر له ما تقدّم من ذن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خصّ منها العشر الأخير ، لأنّ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إذا كان العشر الأواخر طوى فراشه ، وأيقظ أهله ، وأحيا لي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لك طلباً لليلة القدر الّتي هي إحدى ليالي العشر الأخير من رمض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طلبوا ليلة القدر في العشر الأواخ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كلّ هذا لا خلاف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حياء ليلة النّصف من شعبان</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ذهب جمهور الفقهاء إلى ندب إحياء ليلة النّصف من شعبان ، 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كانت ليلة النّصف من شعبان فقوموا ليلها وصوموا نهارها ، فإنّ اللّه ينزل فيها لغروب الشّمس إلى السّماء الدّنيا ،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من مستغفر فأغفر له ، ألا مسترزق فأرزقه ، ألا مبتلًى فأعافيه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كذا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كذا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حتّى يطلع الفج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يطّلع ليلة النّصف من شعبان ، فيغفر لجميع خلقه إلاّ لمشرك أو مشاح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بيّن الغزاليّ في الإحياء كيفيّةً خاصّةً لإحيائها ، وقد أنكر الشّافعيّة تلك الكيفيّة واعتبروها بدعةً قبيحةً ، وقال الثّوريّ هذه الصّلاة بدعة موضوعة قبيحة منك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جتماع لإحياء ليلة النّصف من شعب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جمهور الفقهاء على كراهة الاجتماع لإحياء ليلة النّصف من شعبان ، نصّ على ذلك الحنفيّة والمالكيّة ، وصرّحوا بأنّ الاجتماع</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عليها بدعة وعلى الأئمّة المنع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عطاء بن أبي رباح وابن أبي ملي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أوزاعيّ إلى كراهة الاجتماع لها في المساجد للصّلاة ؛ لأنّ الاجتماع على إحياء هذه اللّيلة لم ينقل عن الرّسول صلى الله عليه وسلم ولا عن أحد من أصح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خالد بن معدان ولقمان بن عامر وإسحاق بن راهويه إلى استحباب إحيائها في جما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ليالي العشر من ذي الحجّ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نصّ الحنفيّة والحنابلة على ندب إحياء اللّيالي العشر الأول من ذي الح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رواه التّرمذيّ عن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ا من أيّام أحبّ إلى اللّه أن يتعبّد له فيها من عشر ذي الحجّة ، يعدل صيام كلّ يوم منها بصيام سنة ، وقيام كلّ ليلة منها بقيام ليلة القد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أوّل ليلة من رج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ذكر بعض الحنفيّة وبعض الحنابلة من جملة اللّيالي الّتي يستحبّ إحياؤها أوّل ليلة من رجب ، وعلّل ذلك بأنّ هذه اللّيلة من اللّيالي الخمس الّتي لا يردّ فيها الدّعاء ،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يلة الجمعة ، وأوّل ليلة من رجب ، وليلة النّصف من شعبان ، وليلتا العي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ليلة النّصف من رج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ذهب بعض الحنابلة إلى استحباب إحياء ليلة النّصف من رجب</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ليلة عاشور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ذهب بعض الحنابلة إلى استحباب إحياء ليلة عاشوراء</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إحياء ما بين المغرب والعشاء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مشروعيّت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الوقت الواقع بين المغرب والعشاء من الأوقات الفاضلة ، ولذلك شرع إحياؤه بالطّاعات ، من 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تلاوة قرآن ، أو ذكر للّه تعالى من تسبيح وتهليل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 يحييه عدد من الصّحابة والتّابعين وكثير من السّلف الصّا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نقل إحياؤه عن الأئمّة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ورد في إحياء هذا الوقت طائفة من الأحاديث الشّريفة ، وإن كان كلّ حديث منها على حدة لا يخلو من مقال ، إلاّ أنّها بمجموعها تنهض دليلاً على مشروعيّتها ، 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ا روته السّيّدة عائشة عن رسول اللّه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صلّى بعد المغرب عشرين ركعةً بنى اللّه له بيتاً في الج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وعن ابن عمر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صلّى بعد المغرب ستّ ركعات كتب من الأوّاب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حك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لا خلاف بين الفقهاء في أنّ إحياء ما بين المغرب والعشاء مستح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ند الشّافعيّة والمالكيّة مستحبّ استحباباً مؤكّ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ام الحنابلة يفي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دد ركعا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اختلف في عدد ركعات إحياء ما بين العشاءين تبعاً لما ورد من الأحاديث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جماعة إلى أنّ إحياء ما بين العشاءين ، يكون بستّ ركعات ، وبه أخذ أبو حنيفة ، وهو الرّاجح من مذهب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بحديث ابن عمر السّا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عند الحنابلة أنّها أربع ركعات ، وفي رواية ثالثة أنّها عشرون رك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إلى أنّ أقلّها ركعتان وأكثرها عشرون رك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جمعاً بين الأحاديث الواردة في عدد ركعا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ه لا حدّ لأكثرها ولكن الأولى أن تكون ستّ ركع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سمّى هذه الصّلاة بصلاة الأوّابين ، للحديث السّا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سمّى صلاة الغف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سميتها بصلاة الأوّابين لا تعارض ما في الصّحيحين من قو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اة الأوّابين إذا رمضت الفص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لأنّه لا مانع أن تكون كلّ من الصّلاتين صلاة الأوّاب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صلاة الرّغائ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ورد خبر بشأن فضل صلاة تسمّى صلاة الرّغائب في أوّل ليلة جمعة من رجب ، بين العشاء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مّن ذكره الغزاليّ في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ال عنه الحافظ العرا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موض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نبّه الحجّاويّ في الإقناع على أنّ تلك الصّلاة بدعة لا أصل ل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الموات</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حياء في اللّغة جعل الشّيء حيّاً ، و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رض الّتي خلت من العمارة والسّ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تسمية بالمصد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وات الأرض الّتي لا مالك لها ، ولا ينتفع بها 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حياء الموات في الاصطلاح هو كما قال الأتقانيّ شارح الهد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سبّب للحياة النّامية ببناء أو غرس أو ك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س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رّفه ابن عرفة بأنّه لقب لتعمير داثر الأرض بما يقتضي عدم انصراف المعمر عن انتفاعه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رّفه الشّافعيّة بأنّه عمارة الأرض الخربة الّتي لا مالك لها ، ولا ينتفع بها 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رّفه الحنابلة بأنّه عمارة ما لم يجر عليه ملك لأحد ، ولم يوجد فيه أثر عما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من الألفاظ ذات الصّ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حجير أو الاحتجار ، والحوز ، والارتفاق ، والاختصاص ،  والإقطاع ، والحم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تّحجي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تّحجير أو الاحتجار لغةً 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ع الغير من الإحياء بوضع علامة ، كحجر أو غيره ، على الجوانب الأربعة وهو يفيد الاختصاص لا التّملي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وز والحياز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حوز والحيازة لغةً الضّمّ والجم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ن ضمّ إلى نفسه شيئاً فقد حاز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من الحيازة اصطلاحاً وضع اليد على الشّيء المحو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لا تفيد الملك عند الجمهور خلافاً لبعض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حياز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رتف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ارتفاق بالشّيء لغةً الانتفاع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في الاصطلاح لا يخر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المعنى اللّغويّ ، على خلاف فيما يرتفق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وضعه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رتفاق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ختصاص</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اختصاص بالشّيء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ونه لشخص دو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في الاصطلاح لا يخرج ع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اختصاص أحد الطّرق المؤدّية إلى إحياء المو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قط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لإقطاع في اللّغة والاصط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عل الإمام غلّة أرض رزقاً للجند أو 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الحنابلة وغيرهم على أنّ للإمام إقطاع الموات لمن يحييه ، فيكون أحقّ به كالمتحجّر الشّارع في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نوع من أنواع الاختص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قطاع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صفة الإحياء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حكمه التّكليفيّ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حكمه الجواز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ميّتةً فهي 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ى أنّ الشّافعيّة ذهبوا إلى أنّه مستحبّ ، للحديث الّذي رواه النّسائ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ميّتةً فله فيها أج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حكمة مشروعيّته أنّه سبب لزيادة الأقوات والخصب للأحي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ثر الإحياء</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حكمه الوضع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ذهب الجمهور إلى أنّ المحيي يملك ما أحياه إذا توافرت الشّروط ، وذلك للحديث السّابق ، خلافاً لبعض الحنفيّة ، كالفقيه أبي القاسم أحمد البلخيّ ، إذ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يثبت ملك الاستغلال لا ملك الرّقبة ، قياساً على السّبق للانتفاع بالمرافق العامّة ، كالمجالس ، وخلافاً لبعض الحنابلة الّذين ذهبوا إلى أنّ الذّمّيّ لا يملك الإحياء في دار الإسلام ، إنّما يملك الانتف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قسام المو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لموات قس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ليّ وهو ما لم يعمر قطّ ، وطار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خرب بعد عمار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راضي الّتي كانت جزائر وأنهار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تّفق الفقهاء على أنّ الأنهار والجزائر ونحوهما إذا انحسر عنها الماء فصارت أرضاً يابسةً ترجع إلى ما كانت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ت مملوكةً لأحد أو وقفاً أو مسجداً عادت إلى المالك أو الوقف أو المسجد ، ولا يجوز إحياؤها ، لكن قيّد المالكيّة ذلك بما إذا كان المالك ملك الأرض بالشّراء ، فإن كان ملكها بالإحياء جاز للغير إحياؤ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ما إذا لم تكن مملوكةً لأحد أو لم يعرف للأرض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إلى أنّ النّهر إذا كان بعيداً ، بحيث لا يعود إليه الماء ، تكون أرضه مواتاً يجوز إحياؤ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الحكم إذا كان النّهر قريباً في ظاهر الرّواية ، وهو الصّحيح ؛ لأنّ الموات اسم لما لا ينتفع به ، فإذا لم يكن ملكاً لأحد ، ولا حقّاً خاصّاً له ، لم يكن منتفعاً به ، فكان مواتاً ، بعيداً عن البلد ، أو قريباً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رواية أبي يوسف رحمه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قول الطّحاويّ الّذي اعتمده شمس الأ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كون مواتاً إذا كان قريباً ، وذلك لأنّ ما يكون قريباً من القرية لا ينقطع ارتفاق أهلها عنه ، فيدار الحكم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محمّد يعتبر حقيقة الانتفاع ، حتّى لا يجوز إحياء ما ينتفع به أهل القرية وإن كان بعيداً ، ويجوز إحياء ما لا ينتفعون به وإن كان قريباً من العام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واختلفوا في حدّ القرب والب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صحّ ما قيل فيه أن يقوم الرّجل على طرف عمران القرية ، فينادي بأعلى صوته ، فأيّ موضع ينتهي إليه صوته يكون من فناء العمران ؛ لأنّ أهل القرية يحتاجون إلى ذلك الموضع لرعي المواشي أو غيره ، وما وراء ذلك يكون من 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أى سحنون من المالكيّة ومن وافقه كمطرّف وأصبغ مثل ظاهر الرّواية في مذهب الحنفيّة ، غير أنّه لم يقيّد بجواز عود المياه ، لأنّ الأنهار الّتي لم ينشئها النّاس ليست ملكاً لأحد ، وإنّما هي طريق للمسلمين لا يستحقّها من كان يلي النّهر من جهت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غيرهم أنّ باطن النّهر إذا يبس يكون ملكاً لصاحبي الأرض الّتي بجنب النّهر ، لكلّ واحد منهما ما يجاور أرضه مناص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كم كذلك إذا مال النّهر عن مجراه إلى الأرض المجاورة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خلص من نصوص المالكيّة أنّهم لا يفرّقون في الحكم بين النّهر القريب والبع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أنّ ما نضب عنه الماء من الأنهار والجزائر لا يجوز إحياؤه برغم أنّه لم يكن مملوكاً من ق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رّح الشّافعيّة بأنّه ليس للسّلطان إعطاؤه ل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و ركب الأرض ماء أو رمل أو طين فهي على ما كانت عليه من ملك أو وق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عرف مالك للأرض وانحسر ماء النّهر عن جانب منه لم يخرج عن كونه من حقوق المسلمين العامّة ، وليس للسّلطان إقطا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إعطاؤ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حد ، كالنّهر وحري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زرعه أحد لزمه أجرته لصالح المسلمين ، ويسقط عنه قدر حصّته إن كانت له في مصالح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للإمام دفعه لمن يرتفق به بما لا يضرّ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 ما ينحسر عنه الماء من الجزائر في البح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زرعه ونحوه لمن لم يقصد إحياء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فيه البناء ولا الغراس ولا ما يضرّ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لّ هذا إذا رجي عود مالك الأرض ، فإن لم يرج عوده كانت لبيت المال فللإمام إقطاعها رقبةً أو منفعةً إن لم يكن في تصرّفه جور ، لكن المقطع يستحقّ الانتفاع بها مدّة الإقطاع خاصّ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وفي المغ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نضب عنه الماء من الجزائر لم يملك ب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أحمد في رواية العبّاس بن موس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نضب الماء عن جزيرة إلى فناء رجل لم يبن فيها ، لأنّ فيه ضرراً ، وهو أنّ الماء يرج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أنّه يرجع إلى ذلك المك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وجده مبنيّاً رجع إلى الجانب الآخر فأضرّ بأهله ؛ ولأنّ الجزائر منبت الكلأ والحطب فجرت مجرى المعادن الظّاه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ا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حمى في الأرا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أحمد في رواية 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وى عن عمر أنّه أباح الجزا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أباح ما ينبت في الجزائر من النّب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نضب الفرات عن شيء ، ثمّ نبت عن نبات ، فجاء رجل يمنع النّاس منه فليس له ذلك ، فأمّا إن غلب الماء على ملك إنسان ثمّ عاد فنضب عنه فله أخذه ، فلا يزول ملكه بغلبة الماء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ما نضب عنه الماء لا ينتفع به أحد فعمره رجل عمارةً لا تردّ الماء ، مثل أن يجعله مزرعةً ، فهو أحقّ به من غيره ؛ لأنّه متحجّر لما ليس لمسلم فيه حقّ ، فأشبه التّحجّر في المو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ذن الإمام في الإحي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فقهاء المذاهب مختلفون في أرض الموات هل هي مباحة فيملك كلّ من يحقّ له الإحياء أن يحييها بلا إذن من الإمام ، أم هي ملك للمسلمين فيحتاج إحياؤها إلى إذن ؟ ذهب الشّافعيّة والحنابلة وأبو يوسف ومحمّد إلى أنّ الإحياء لا يشترط فيه إذن الإمام ، فمن أحيا أرضاً مواتاً بلا إذن من الإمام ملك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إمام أبو حنيفة إلى أنّه يشترط إذن الإمام ، سواء أكانت الأرض الموات قريبةً من العمران أم بعي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 المالكيّة إذن الإمام في القريب قولاً واح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م في البعيد طري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طريق اللّخميّ وابن رشد أنّه لا يفتقر لإذن الإمام ، والطّريق الآخر أنّه يحتاج ل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فهوم من نصوص المالكيّة أنّ العبرة بما يحتاجه النّاس وما لا يحتاجونه ، فما احتاجوه فلا بدّ فيه من الإذن ، وما لا 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جّ الجمهور بعموم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فهي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هذه عين مباحة فلا يفتقر ملكها إلى إذن الإمام كأخذ الحشيش ، والحط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حتجّ أبو حنيفة ب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يس للمرء إلاّ ما طابت به نفس إما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بأنّ هذه الأراضي كانت في أيدي الكفرة ثمّ صارت في أيدي المسلمين ، فصارت فيئاً ، ولا يختصّ بالفيء أحد دون رأي الإمام ، كالغنائم ؛ ولأنّ إذن الإمام يقطع المش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خلاف بين الإمام وصاحبيه في حكم استئذان الإمام في تركه من المحيي المسلم جه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تركه متعمّداً تهاوناً بالإمام ، كان له أن يستردّ الأرض منه زجراً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لّ هذا في المحيي المسلم في بلاد الإسل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أمّا بالنّسبة لإحياء الذّمّيّ في بلاد الإسلام ف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ذّمّيّ كالمسلم في الإحياء بالنّسبة لإذن الإم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ذّمّيّ كالمسلم فيه إلاّ في الإحياء في جزيرة العرب فلا بدّ فيه من 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 الحنفيّة في إحياء الذّمّيّ إذن الإمام اتّفاقاً بين أبي حنيفة وصاحبيه حسبما ورد في شرح الدّ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عوا الإحياء للمستأمن في جميع الأح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جوّز الشّافعيّة إحياء الذّمّيّ في بلاد الإسلام مطلق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جوز إحياؤه وما لا يجوز</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أجمع فقهاء المذاهب على أنّ ما كان مملوكاً لأحد أو حقّاً خاصّاً له أو ما كان داخل البلد لا يكون مواتاً أصلاً فلا يجوز إحياؤ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ه ما كان خارج البلد من مرافقها محتطباً لأهلها أو مرعًى لمواشيهم ، حتّى لا يملك الإمام إقطاع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أرض الملح والقار ونحوهما ، ممّا لا يستغني المسلمون عنه ، ولا يجوز إحياء ما يضيق على وارد أو يضرّ بماء ب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الشّافعيّة في الأصحّ عندهم ، والحنابلة ، على أنّه لا يجوز إحياء في عرفة ولا المزدلفة ولا منًى ، لتعلّق حقّ الوقوف بعرفة والمبيت بمزدلفة ومنًى بالمسلمين ، ولما فيه من التّضييق في أداء المناسك ، واستواء النّاس في الانتفاع بهذه المح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زّركشيّ من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بغي إلحاق المحصّب بذلك لأنّه يسنّ للحجيج المبيت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وليّ العرا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المحصّب من مناسك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من أحيا شيئاً منه ملك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وأجمع الفقهاء أيضاً على أنّ الأرض المحجّرة لا يجوز إحياؤها ؛ لأنّ من حجّرها أولى بالانتفاع بها م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هملها فلفقهاء المذاهب تفصيل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نفيّة وضعوا مدّةً قصوى للاختصاص الحاصل بالتّحجير هي ثلاث سنوات ، فإن لم يقم بإحيائها أخذها الإمام ودفعها إ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قدير بذلك مرويّ عن عمر ، فإ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متحجّر بعد ثلاث سنين 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 من أهمل الأرض الّتي حجّرها بأن لم يعمل فيها ، مع قوّته على العمل من ذلك الحين إلى ثلاث سنوات ، فإنّها تؤخذ منه ، عملاً بالأثر السّابق ، ولم يعتبروا التّحجّر إحياءً إلاّ إذا جرى العرف باعتباره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ابلة في أحد وجهين عندهم إلى أنّ التّحجير بلا عمل لا يفيد ، وأنّ الحقّ لمن أحيا تلك الأرض ؛ لأنّ الإحياء أقوى من التّحج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 وهو الوجه الثّاني عند الحنابلة إلى أنّه إذا أهمل المتحجّر إحياء الأرض مدّةً غير طويلة عرفاً ، وجاء من يحييها ، فإنّ الحقّ للمتحجّر ؛ لأنّ مفهوم 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ميّتةً ليست لأح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 غير حقّ مسلم فهي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ا لا تكون له إذا كان فيها 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سبق إلى ما لم يسبق إليه مسلم فهو أحقّ 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ى سعيد بن منصور في سننه أنّ عمر رضي الله ع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كانت له أ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من تحجّر أر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طّلها ثلاث سنين ، فجاء قوم فعمروها ، فهم أحقّ بها وهذا يدلّ على أنّ من عمّرها قبل ثلاث سنين لا يملكها ؛ لأنّ الثّاني أحيا في حقّ غيره ، فلم يملكه ، كما لو أحيا ما يتعلّق به مصالح ملك غيره ؛ ولأنّ حقّ المتحجّر أسبق ، فكان أولى ، كحقّ الشّفيع ، يقدّم على شراء المشت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مضت مدّة طويلة على الإهمال بحسب العرف بلا عذر أنذره الإمام ؛ لأنّه ضيّق على النّاس في حقّ مشترك بينهم ، فلم يمكّن من ذلك ، كما لو وقف في طريق ضيّق أو شرعة ماء أو معدن ، لا ينتفع ، ولا يدع غيره ينتف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ستمهل بعذر أمهله الإمام والإمهال لعذر يكون الشّهر والشّهرين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أحيا غيره في مدّة المهلة فللحنابلة فيه الوجهان السّاب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انقضت المدّة ولم يعمر فلغيره أن يعمره ويملكه ؛ لأنّ المدّة ضربت له لينقطع حقّه بمض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ريم العامر والآبار والأنهار وغيره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اتّفق الفقهاء على أنّه لا يجوز إحياء حريم المعمور ، وأنّه لا يملك ب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حريم البئر المحفورة في الموات وحريم النّ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بحريم المعمور ما تمسّ الحاجة إليه لتمام الانتفاع به ، وهو ملك لمالك المعمور ، بمعنى أنّ له أن يمنع غيره من إحيائه بجعله داراً مثلاً ، وليس له منع المرور فيه ، ولا المنع من رعي كلأ فيه ، والاستقاء من ماء فيه ،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ار المحفوفة بدور لا حريم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يم البئر ما لو حفر فيه نقص ماؤها ، أو خيف انهيا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ختلف ذلك بصلابة الأرض ورخاوت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واختلف الفقهاء في مقدار حريم البئر والعين والنّهر والشّج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ريم بئر العط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تي يستقى منها للموا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بعون ذر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ربعون من الجوانب الأربع من كلّ جانب عش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حيح أنّ المراد أربعون ذراعاً من كلّ جان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حريم البئر النّاض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أن يحمل البعير الماء من نهر أو بئر لسقي الزّ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ستّون ذراعاً في قول أبي يوسف و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بو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أعرف إلاّ أنّه أربعون ذر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 يفت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حيا نهراً في أرض موات 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عند أبي حنيفة لا يستحقّ له حريماً ، وعندهما يست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حيح أنّه يستحقّ له حريماً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في النّوا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يم النّهر من كلّ جانب نصفه عند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محمّد من كلّ جانب بمقدار عرض النّ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توى على قول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خرج قناةً في أرض موات استحقّ الحريم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يمها عند محمّد حريم الب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المشايخ زادوا على هذا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ناة في الموضع الّذي يظهر فيه الماء على وجه الأرض منزلة العين الفوّارة ، حريمها خمسمائة ذراع بالإج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موضع الّذي لا يقع الماء على الأرض فحريمها مثل النّ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ريم الشّجرة خمسة أذ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الكيّة والشّافعيّة متّفقون على أنّ البئر ليس لها حريم مقدّر ، فقد قال المالك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بئر فليس لها حريم محدود لاختلاف الأرض بالرّخاوة والصّلابة ، ولكن حريمها ما لا ضرر معه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قدار ما لا يضرّ بمائها ، ولا يضيّق مناخ إبلها ولا مرابض مواشيها عند الور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هل البئر منع من أراد أن يحفر بئراً في ذلك الح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للنّخلة حريماً ، وهو قدر ما يرى أنّ فيه مصلحتها ، ويترك ما أضرّ بها ، ويسأل عن ذلك أهل ال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ثني عشر ذراعاً من نواحيها كلّها إلى عشرة أذرع ، وذلك حس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أل عن الكرم أيضاً وعن كلّ شجرة أهل العلم به ، فيكون لكلّ شجرة بقدر مصلحت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حريم البئر المحفورة في 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ما كانت مطويّةً ، وينبع الماء م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وقف النّازح منها ، والحوض الّذي يصبّ فيه النّازح الماء ، وموضع الدّول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يستقي به النّازح ، وما يستقي به بالدّ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وضع الّذي يجتمع فيه لسقي الماشية والزّرع من حوض ونحوه ، ومتردّد الدّابّة ، والموضع الّذي يطرح فيه ما يخرج من الحوض ونحوه ، كلّ ذلك غير محدّد ، وإنّما هو بحسب الحا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يم آبار القن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محفورة من غير طيّ ليجتمع الماء فيها ويؤخذ لنحو المزار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لو حفر فيه نقص ماؤها ، أو خيف سقوط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ختلف ذلك بصلابة الأرض ورخاو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حنابلة كمذهب الجمهور في أنّه لا يجوز إحياء حريم البئر والنّهر والعين ، غير أنّهم انفردوا بأنّه بحفر بئر يملك حري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تقدير الحنابلة للحريم من كلّ جانب في بئر قديمة فهو خمسون ذراعاً وفي غيرها خمس وعشر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يم عين وقناة خمسمائة ذراع ، ونهر من جانب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حتاج إليه لطرح كرا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ا يلقى من النّهر طلباً لسرعة جر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حريم شج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ر مدّ أغصانها ، وحريم أرض تز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يحتاج إليه لسقيها وربط دوابّها وطرح سبخها ونحو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حياء الموات المقطّ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يقال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قطع الإمام الجند البلد إقطاعاً أي جعل لهم غلّتها رزقاً ، واصطلاحاً إعطاء موات الأرض لمن يحييها ، وذلك جائز لما روى وائل بن حج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أقطعه أرضاً ، فأرسل معه معاو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أعطها إيّاه ، أو أعلمها إيّا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بدّ قبل بيان حكم هذا الإحياء من بيان حكم الإقطاع ؛ لأنّه إمّا أن يكون بصيغته إقطاع تمليك ، أو إقطاع إر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نتفا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إن كان إقطاع إرفاق فالكلّ مجمع على أنّه لا يفيد بذاته تمليكاً للرّقبة ، إن كان إقطاع تمليك فإنّه يمتنع به إقدام غير المقطع على إحيائه ؛ لأنّه ملك رقبته بالإقطاع نفسه ، خلافاً للحنابلة ، فإنّهم ذهبوا إلى أنّ إقطاع الموات مطلقاً لا يفيد تملّكاً ، لكنّه يصير أحقّ به م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إذا كان الإقطاع مطلقاً ، أو مشكوكاً فيه ، فإنّه يحمل على إقطاع الإرفاق ؛ لأنّه المحقّ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مى</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الحمى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منع النّاس عنه ، 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منع الإمام موضعاً لا يقع فيه التّضييق على النّاس للحاجة العامّة لذلك ، لماشية الصّدقة ، والخيل الّتي يحمل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 للرّسول صلى الله عليه وسلم أن يحمي لنفسه وللمسلمين ، لقوله في الخبر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حمى إلاّ للّه ولرسو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كنّه لم يحم لنفسه شيئاً ، وإنّما حمى للمسلمين ، فقد روى ابن عمر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مى النّبيّ صلى الله عليه وسلم النّقيع لخيل المسلم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سائر أئمّة المسلمين فليس لهم أن يحموا لأنفسهم شيئاً ، ولكن لهم أن يحموا مواضع لترعى فيها خيل المجاهدين ، ونعم الجزية ، وإبل الصّدقة ، وضوالّ النّاس ، على وجه لا يتضرّر به من سواه من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ذهب الأئمّة أبي حنيفة ومالك وأحمد والشّافعيّ في صحيح قو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في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غير النّبيّ صلى الله عليه وسلم أن يحمي ، لقوله عليه الصلاة و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حمى إلاّ للّه ورس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دلّ الجمهور بأنّ عمر وعثمان حميا ، واشتهر ذلك في الصّحابة ، فلم ينكر عليهما ، فكان إجم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حماه النّبيّ صلى الله عليه وسلم فليس لأحد نقضه ولا تغييره مع بقاء الحاجة إليه ، ومن أحيا منه شيئاً لم يمل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زالت الحاجة إليه ، ودعت حاجة لنقضه ، فالأظهر عند الشّافعيّة جواز نقض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وج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ظهر الحطّاب من المالكيّة جواز نقضه إن لم يقم الدّليل على إرادة الاستمر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حماه غيره من الأئمّة فغيره هو أو غيره من الأئمّة جاز ، وإن أحياه إنسان ملكه في أحد الوجهين للحنابلة ؛ لأنّ حمى الأئمّة اجتهاد ، وملك الأرض بالإحياء نصّ ، والنّصّ يقدّم على الاجته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وجه الآخر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ملكه ؛ لأنّ اجتهاد الإمام لا يجوز نقضه ، كما لا يجوز نقض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ذهب الشّافعيّ ، ك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ن يحقّ له الإحياء</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بلاد الإسلا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والمراد بها كما بيّن القليو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بناه المسلمون ، كبغداد والبصرة ، أو أسلم أهله عليه ، كالمدينة واليمن ، أو فتح عنوةً ، كخيبر ومصر وسواد العراق ، أو صلحاً والأرض لنا وهم يدفعون الجز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كم في هذه البلاد أنّ عمارتها فيء ، ومواتها متحجّر لأهل الف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تّفق الفقهاء على أنّ المسلم البالغ العاقل الحرّ له الحقّ في أن يحيي الأرض الموات الّتي في بلاد الإسلام على نحو ما س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فيما وراء ذلك ، فذهب جمهور الفقهاء إلى أنّ الذّمّيّ كالمسلم في حقّ الإحياء في بلاد الإسلام ، لكنّ مطرّفاً وابن الماجشون من المالكيّة منعا من إحيائه في جزيرة الع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كّة والمدينة والحجاز كلّه والنّجود واليم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غير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قيل إنّ حكم الذّمّيّين في ذلك حكم المسلمين لم يبعد ، كما كان لهم ذلك فيما بعد من العم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اء في شرح الهدا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الذّمّيّ يملك بالإحياء كما يملكه 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غير تقييد بإذن الإمام في ذلك عند الصّاحبين اللّذين لا يشترطان إذن الإمام ل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 الشّارح ذلك بأنّ الإحياء سبب الملك ، فيستوي في ذلك المسلم والذّمّيّ كما في سائر أسباب ال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ستواء في السّبب يوجب الاستواء في الحكم ، لكن الّذي في شرح الدّرّ كما سبق أنّ الخلاف بين الإمام وصاحبيه في اشتراط إذن الإمام في الإحياء إنّما هو بالنّسبة للمسلم ، أمّا بالنّسبة للذّمّيّ فيشترط الإذن اتّفاقاً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شّافعيّة إلى عدم جواز إحياء الذّمّيّ في بلاد الإسلام ، فقد نصّوا على أنّ الأرض الّتي لم تعمّر قطّ إن كانت ببلاد الإسلام فللمسلم تملّكها بالإحياء ، أذن فيه الإمام أم لا ، وليس ذلك لذمّيّ وإن أذن الإمام ، فغير الذّمّيّ من الكفّار أولى بالمنع ، فلا عبرة بإحيائه ، وللمسلم أن يأخذه منه ويملكه ، فإن كان له عين فيه كزرع ردّه المسلم إليه ، فإن أعرض عنه فهو لبيت المال ، وليس لأحد التّصرّف فيه ، ولا أجرة عليه مدّة إحيائه لأنّه ليس ملكاً ل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نصّ الشّافعيّة على أنّ الصّبيّ المسلم ، ولو غير مميّز يملك ما أحياه ، وأنّه يجوز للعبد أن يحيي ، لكن ما يحييه يملكه سيّ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ذكروا شيئاً عن إحياء المج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اقي المذاهب لم يستدلّ على أحكام إحياء المذكورين عندهم ، ولكن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ميّتةً فهي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دلّ بعمومه على أنّ الصّغير والمجنون يملكان ما يحيي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بلاد الكفّا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مذهب الحنفيّة والحنابلة والباجيّ من المالكيّة أنّ موات أهل الحرب يملكه المسلمون بالإحياء ، سواء أفتحت بلادهم فيما بعد عن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تي غلب عليها قه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صل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سح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كان من أرض العنوة من موات لم يعمل فيها ولا جرى فيها ملك لأحد فهي لمن أحيا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أنّه يجوز للمسلم وللذّمّيّ إحياء موات بلاد الكفر ، لكنّهم قيّدوا جواز إحياء المسلم بعدم منعه من ذلك ، فإن منعه الكفّار فليس له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صرّح ابن قدامة من الحنابلة أنّ المسلم إذا أحيا مواتاً في دار الحرب قبل فتحها عنوةً تبقى على ملكه ؛ لأنّ دار الحرب على أصل الإ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لك إن كان الإحياء قبل فتحها صلحاً على أن تبقى الأرض لهم ، وللمسلمين الخراج ، ففي هذه الصّورة يحتمل عدم إفادة الإحياء الملك ؛ لأنّها بهذا الصّلح حرّمت على المسلمين ، ويحتمل أن يملكها من أحياها ؛ لعموم الخبر ؛ ولأنّها من مباحات دارهم ، فجاز أن يملكها من وجد منه سبب تملّك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كون به الإحي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يكاد يتّفق الحنفيّة والمالكيّة فيما يكون به الإحياء ، فقد نصّ الحنفيّة على أنّ الإحياء يكون بالبناء على الأرض الموات ، أو الغرس فيها ، أو كر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رث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و سق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صّ مالك على أنّ إحياء الأرض أن يحفر فيها بئراً أو يجري عيناً أو يغرس شجراً أو يبني أو يحرث ، ما فعل من ذلك فهو 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ه ابن القاسم وأش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عيا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فق على أحد سبعة أم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فجير الماء ، وإخراجه عن غامرها به ، والبناء والغرس والحرث ، ومثله تحريك الأرض بالحفر ، وقطع شجرها ، وسابعها كسر حجرها وتسوية حفرها وتعديل أرض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فقد نصّوا على أنّ ما يكون به الإحياء يختلف بحسب المقصود منه ، فإن أراد مسكناً اشترط لحصوله تحويط البقعة بآجر أو لبن أو محض الطّين أو ألواح الخشب والقصب بحسب العادة ، وسقف بعضها لتتهيّأ للسّكنى ، ونصب باب لأنّه المعتاد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لا يشترط ؛ لأنّ السّكنى تتحقّق بدو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المقصود زريبةً للدّوابّ فيشترط التّحويط ، ولا يكفي نصب سعف أو أحجار من غير بناء ، ولا يشترط السّقف ؛ لأنّ العادة في الزّريبة عدمه ، والخلاف في الباب كالخلاف فيه بالنّسبة للمسك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حياء في المزرعة يكون بجمع التّراب حولها ، لينفصل المحيا ع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معنى التّراب قصب وحجر وشوك ، ولا حاجة إلى تحويط وتسوية الأرض بطمّ المنخفض وكسح المستع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تيسّر ذلك إلاّ بما يساق إليها فلا بدّ منه لتتهيّأ للزّر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شترط الزّراعة بالفعل على أحد قولين ؛ لأنّها استيفاء منفعة ، وهو خارج عن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بدّ منها ؛ لأنّ الدّار لا تصير محياةً إلاّ إذا حصل فيها عين مال المحيي ، فكذا الأ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حنابلة فيما يكون به الإحياء روايتان ، إحداهما ، وهي ظاهر كلام الخرقيّ ورواية عن القا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تحويط الأرض إحياء لها سواء أرادها للبناء أو الزّرع أو حظيرةً للغنم أو الخشب أو غير ذلك ونصّ عليه أحمد في رواية عليّ بن سعيد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ياء أن يحوّط عليها حائطاً ، أو يحفر فيها بئراً أو نه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عتبر في ذلك تسقيف ، وذلك لما روى الحسن عن سمرة أنّ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حاط حائطاً على أرض فهي 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أبو داود والإمام أحمد في مسنده ، ويروى عن جابر عن النّبيّ صلى الله عليه وسلم مثله ؛ ولأنّ الحائط حاجز منيع ، فكان إحياءً ، أشبه ما لو جعلها حظيرةً للغن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بيّن من هذا أنّ القصد لا اعتبار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بدّ أن يكون الحائط منيعاً يمنع ما وراءه ، ويكون ممّا جرت به العادة ب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ختلف باختلاف البلد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اية القاضي الثّان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نّ الإحياء ما تعارفه النّاس إحياءً ، لأنّ الشّرع ورد بتعليق الملك على الإحياء ، ولم يبيّنه ولا ذكر كيفيّته ، فيجب الرّجوع فيه إلى ما كان إحياءً في العرف ، ولا يعتبر في إحياء الأرض حرثها ولا زرعها ؛ لأنّ ذلك ممّا يتكرّر كلّما أراد الانتفاع بها فلم يعتبر في الإحياء كسق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همال المحيا</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من أحيا أرضاً ميّتةً ، ثمّ تركها ، وزرعها غيره ، فهل يملكها الثّاني ، أو تبقى على ملك الأوّل ؟ مذهب الشّافعيّة والحنابلة وأصحّ القولين عند الحنفيّة وأحد أقوال ثلاثة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ا تبقى على ملك الأوّل ، ولا يملكها الثّاني بالإحياء ، مستدلّين ب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حيا أرضاً ميّتةً ليست لأحد فهي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 غير حقّ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هذه أرض يعرف مالكها ، فلم تملك بالإحياء ، كالّتي ملكت بشراء أو عط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قول للمالكيّة ، وهو قول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ثّاني يملكها ، قياساً على الصّيد إذا أفلت ولحق بالوحش وطال زمانه ، فهو ل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ثّالث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رق بين أن يكون الأوّل أحياه ، أو اختطّه أو اشتراه ، فإن كان الأوّل أحياه كان الثّاني أحقّ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كان الأوّل اختطّه أو اشتراه كان أحقّ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وكيل في الإحي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اتّفق الفقهاء على أنّه يجوز للشّخص أن يوكّل غيره في إحياء الأرض الموات ، ويقع الملك للموكّل ؛ لأنّ ذلك ممّا يقبل التّوكيل ف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وفّر القصد في الإحي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لا بدّ من القصد العامّ للإحياء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وا هل يشترط في الإحياء أن يقصد المحيي منفعةً خاصّةً في المحيا ، أو يكفي أن يهيّئ الأرض تهيئةً عامّةً بحيث تصير صالحةً لأيّ انتفاع من زراعة أو بناء أو حظيرة للغنم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حنفيّة والمالكيّة والحنابلة إلى أنّه لا يشترط في الإحياء توفّر القصد الخاصّ ، بل يكفي القصد العامّ ، وهو الانتفاع على أيّ و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إحياء يختلف باختلاف المقصود منه ، ممّا يدلّ على أنّهم يعتبرون القصد الخاصّ ، في الإحياء ، لكنّه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و شرع في الإحياء لنوع ، فأحياه لنوع آخر ، كأن قصد إحياءه للزّراعة بعد أن قصده للسّكنى ، ملكه اعتباراً بالقصد الطّارئ ، بخلاف ما إذا قصد نوعاً ، وأحياه بما لا يقصد به نوع آخر ، كأن حوّط البقعة بحيث تصلح زريبةً ، بقصد السّكنى لم يملكها ، خلافاً للإم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وظيفة على الأرض المحيا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المراد بالوظ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جب في الأرض المحياة للدّومة من عشر أو خرا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حنفيّة إلى أنّ الأرض المحياة إن كانت في أرض العشر أدّى عنها العشر ، وإن كانت في أرض الخراج أدّى عنها الخراج ، وإن احتفر فيها بئراً ، أو استنبط لها قناةً ، كانت أرض عشر ، وإن أحياها ذمّيّ فهي خراجيّة كيفما كان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مالكيّة والشّافعيّة والحنابلة إلى أنّ الأرض المحياة فيها الخراج مطلقاً فتحت عنوةً أو صولح أهل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معادن في أرض المو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المعادن الّتي توجد في الأرض المحياة قس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ظاهرة وباط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ظّاهرة هي الّتي يتوصّل إليها بعمل يسير ، كحفر مقدار أصبع لأنبوب ، ونحو ذلك كالنّفط والكبريت والقار والكحل والياقوت وأشبا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كم فيها عند الحنفيّة والحنابلة أنّها لا تملك بالإحياء ، ولا يجوز إقطاعها لأحد من النّاس ، ولا احتجارها دون المسلمين ؛ لأنّ في ذلك ضرراً بهم وتضييقاً عليهم ، ولأنّ النّبيّ صلى الله عليه وسلم أقطع أبيض بن حمّال معدن الملح ، فلمّا قيل له إنّه بمنزلة الماء العدّ ر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يملكها المحيي بشرط عدم علمه بوجودها قبل الإحياء ، فأمّا إن علمها فلا يملكها ، وعلّلوا ملكها أنّها من أجزاء الأرض ، وقد ملكها بالإحياء ، فيملك المعادن ت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أنّها إلى الإمام ، يعطيها لمن شاء من المسلمين ، سواء أكانت بأرض غير مملوكة ، كالفيافي أو ما جلا عنها أهلها ولو مسلمين ، أم مملوكةً لغير معيّن ، أم لم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عادن الباطنة ، وهي الّتي لا تخرج إلاّ بعمل ومئونة ، كالذّهب والفضّة والحديد والنّحاس والرّصاص ، فهي ملك لمن استخرجها عند الحنفيّة والشّافعيّة ، وهو احتمال عند الحنابلة ؛ لأنّها مستخرجة من موات لا ينتفع به إلاّ بالعمل والمئونة ، فيملك بالإحياء ، كالأرض ؛ ولأنّه بإظهار المعادن أمكن الانتفاع بالموات من غير حاجة إلى تكرار ذلك العمل ، فأشبه الأرض إذا جاءها بماء أو حائ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عدم الملك عند الحنابلة أنّ الإحياء الّذي يملك به هو العمارة الّتي تهيّأ بها المحيا للانتفاع من غير تكرار عمل ، وإخراج المعادن حفر وتخريب يحتاج إلى تكرار عند كلّ انتف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أنّ المعادن الباطنة كالظّاهرة أمرها إلى الإم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واطن التّفصيل في المصطلحات الخاصّ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خ لغةً من ولده أبوك وأمّك ، أو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ت الولادة لأبوين فهو الشّقيق ، ويقال للأشقّاء الإخوة الأع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الولادة من الأب فهو الأخ لأب ، ويقال للإخوة والأخوات لأب أولاد عل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الولادة من الأمّ فهو الأخ لأمّ ، ويقال للإخوة والأخوات لأ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خي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أخ من الرّضاع هو من أرضعتك أمّه ، أو أرضعته أمّك ، أو أرضعتك وإيّاه امرأة واحدة ، أو أرضعت أنت وهو من لبن رجل واحد ، كرجل له امرأتان لهما منه لبن ، أرضعتك إحداهما وأرضعته الأخر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مذاهب الأربعة على أنّه يجوز دفع الزّكاة إلى الأخ بأنواعه ، غير أنّ الحنابلة جعلوا ذلك في حالة عدم إرث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وارثاً فلا يجزئ دفعها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يراث يحجب الأخ بأنواعه بالأب وبالفرع الوارث الذّكر باتّفاق ، وكذلك يحجب الأخ لأمّ بالجدّ والفرع الوارث ولو أنث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أخ الشّقيق أو لأب فإنّ كلّاً منهما يرث مع الجدّ عند أغلب الفقهاء ، وكذلك مع الفرع الوارث المؤنّث والأخ لأب مع الجدّ والأخ الشّقيق يحسب على الجدّ أي يعدّ ليقلّ نصيب الجدّ ، ونصيبه للأخ الشّقيق ولا يشارك الأخ غير شقيقه من الإخوة إلاّ في المسألة الحجر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جر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جهه الأخوّة تتفاوت من حيث قوّة القرابة ، فالشّقيق يقدّم على غيره ، لكن يسوّي بين الأخ لأب والأخ لأمّ في الوصيّة لأقرب الأقارب 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دّم الّذي لأب على الأخ لأمّ عند المالكيّة ، وهو ما يفهم من قواعد الحنفيّة ، إذ قاسوا الوصيّة على الإر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ولاية النّكاح وفي الحضانة يقدّم الجدّ على الأخ الشّقيق أو لأب عند غير المالكيّة ويقدّم الأخ فيهما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ختلف آراء الفقهاء في تقديم الأخ على الجدّ في الوصيّة لأقرب الأقارب ، وفي وجوب نفقة الأخ على أخيه ، وعتقه عليه ، وفي قبول شهادته ، وفي القضاء 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بالإضافة إلى ما تقدّم يتكلّم الفقهاء عن الأخ ضمن الأقارب في الوق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 لأمّ</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خالة</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خالة مصدر أخال الأمر أي اشت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الأمر لا يخيل على أحد ، أي لا يشك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ستعمل الأصوليّون لفظ الإخالة في باب القياس وباب المصلح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مرس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خالة كون الوصف بحيث تتعيّن علّيّته للحكم بمجرّد إبداء مناسبة بينه وبين الحكم ، لا بنصّ ولا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ما قيل له مخيّل لأنّه يوقع في النّفس خيال الع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حكم الإجماليّ ،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كون الوصف مناسباً فيما لو عرض على العقول فتلقّته بالقبول ، وهو الوصف الّذي يفضي إلى ما يجلب للإنسان نفعاً أو يدفع عنه ضرراً ، كقتل مسلم تترّس به الكفّار في حربهم مع المسلمين ، فإنّ في قتله مصلحة قهر العدوّ ، ومنع قتلهم ل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وصف الطّرديّ ليس مخيّلاً ، كلون الخمر وقوامها ، فلا يقع في القلب علّيّته للتّحريم ، لعدم تضمّنه ضرراً يستدعي تحريم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إسكار في الخمر ، فإنّه مع تضمّنه مفسدة تغطية العقل ، ليس وصفاً مخيّلاً كذلك ، لورود النّصّ بالتّعليل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نّصّ هو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لّ مسكر 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و افترض عدم ورود هذا النّصّ وأمثاله لكان وصف الإسكار مخيّ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هذا يتبيّن أنّ المناسب أعمّ من المخ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جواز تعليل حكم الأصل بالوصف المخيّل لأجل القياس ،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في إثبات الحكم به على أنّه مصلحة مرس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ج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لحق الأص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قياس ، والمصلحة المرس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خبا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خبار في اللّغة مصدر ، أخبره بكذا أي نبّأ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سم منه الخبر ، وهو ما يحتمل الصّدق والكذب لذاته ، 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لم ن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ابله الإنشاء ، وهو الكلام الّذي لا يحتمل الصّدق والكذب لذاته ، كاتّق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خبار له أسماء مختلفة باعتبارات متعدّ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إخباراً عن حقّ للمخبر على الغير أمام القضاء فيسمّ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عو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بحقّ للغير على المخبر نفسه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قر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بحقّ للغير على الغير أمام القضاء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ها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بثبوت حقّ للغير على الغير من القاضي على سبيل الإلزام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ض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عن قول أو فعل أو صفة أو تقرير منسوب إلى رسول اللّه صلى الله عليه وسلم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ث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عن مساوئ الشّخص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ب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عن كلام الصّديق لصديقه الآخر على وجه الإفساد بينهما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مي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عن سرّ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فش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إخباراً عمّا يضرّ بالمسلمين ف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يا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ك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إذا أخبر العدل بخبر وجب قبول خب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تفى بالعدل الواحد ، كما في الإخبار بالنّجاسة ، وقد يشترط التّعدّد كما في الشّه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فاسق إذا أخبر بخبر فلا يقبل خبره في الدّيانات ، فإن كان إخباره في الطّهارات والمعاملات ونحوها لم يقبل خبره أيضاً إلاّ إن وقع في القلب صد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فصل الأصوليّون أحكام الإخبار وأحواله في باب مستقلّ هو باب الإخبار ، أو في بحث 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عرّضون لحكم رواية الكافر والفاسق وخبر الآحاد إلى 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فقهاء فيتعرّضون لأحكام الإخبار في الطّهارات بمناسبة ما إذا أخبر الشّخص بنجاسة الماء أو الإناء وفي استقبال القبلة إذا أخبر بها ، وفي الشّفعة حين الكلام على تأخير طلبها إذا أخبره بالبيع فاسق ، وفي الذّبائح إذا أخبر الفاسق عمّن قام بالذّبح ، وفي النّكاح فيما إذا أخبر الفاسق برضا المرأة بالزّواج ، وفي الحظر والإباحة فيما إذا أخبر الصّبيّ عن الهديّة أنّها هديّة ، أو أخبر عن إذن صاحب الب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ما أنّ الإخبار تتنوّع أحكامه بحسب ما يضاف إليه فيرجع في كلّ بحث إلى موضعه الخاصّ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ت</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خت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ولدها أبوك وأمّك أو أح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طلق أيضاً على الأخت من الرّضاع بقرينة قوليّة أو ح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خرج الاستعمال الشّرعيّ عن الاستعمال</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خت من الرّضاع عند الفقهاء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رضعتك أمّها ، أو أرضعتها أمّك ، أو أرضعتك وإيّاها امرأة واحدة ، أو أرضعت أنت وهي من لبن رجل واحد ، كرجل له امرأتان لهما منه لبن ، أرضعتك إحداهما وأرضعتها ال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خت إن كانت من الأب والأمّ يقال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خت الشّقيقة ، وإن كانت من الأب فقط يقال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خت لأب ، وإن كانت من الأمّ فقط يقال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خت لأ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ختك لأمّ من الرّضاعة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رضعتها أمّك بلبن من زوج غير أبيك ، أو رضعت أنت من أمّها بلبن غير أبيها ، أو رضعت أنت وهي من امرأة أجنبيّة عنكما لكن بلبن من زوجين مختلف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بّر الفقهاء عن الإخوة والأخوات الشّقيقات بأولاد الأبوين ، والإخوة الأعيان ، وعن الإخوة والأخوات لأب بأولاد الأب وأولاد العلاّت ، وعن الإخوة والأخوات لأمّ بأولاد الأمّ ، والإخوة الأخي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أخت من ذوي الرّحم ال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أخذ حكم ذي الرّحم المحرم في وجوب الصّلة ، وفي جواز النّظر وما في حكمه ، وفي حرمة النّكاح ، والجمع بين المحارم بنكاح أو ملك يمين ، وفي النّفقة ، وفي تغليظ الدّية ، واستحقاق العتق إذا ملكها أخوها أو أخ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أنّها قد تختصّ ببعض الأحكام دون بعض الأقارب ، فالزّكاة يجزئ دفعها للأخت ب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أنّ البعض اشترط لذلك عدم إرثها بالف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لا يجزئ دفعها لبعض المحارم كالبن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وفي الإرث تحجب الأخت بما يحجب الأخ ، فهي بأنواعها تحجب بالأب وبالفرع الوارث الذّكر ، وكذلك تحجب الأخت لأمّ بال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خت لأبوين أو لأب ترث بالفرض ، أو بالتّعصيب ، بخلاف الأخت لأمّ فإنّها لا ترث إلاّ ال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كون الأخت عصبةً بنفسها ، بل بالغير أو مع الغير ، ولا تحجب غيرها ممّن هو أضعف منها إن كانت ذات 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ر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الحضانة تقدّم الأخت على الأخ ، وتؤخّر عن الأمّ باتّفاق ، وتؤخّر كذلك عن الأب عند غير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خت لأمّ كسائر الأخوات النّسبيّة في الأحكام ، إلاّ في الميراث ، فهي لا ترث إلاّ بالفرض ، ولا ترث بالتّعصيب ، وهي مع أخيها الذّكر من ولد الأ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تّساوي ، تأخذ 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حجب بالفرع الوارث مطلقاً والأصل الوارث المذكّر كالأب وال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رث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ت رضاعيّة</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ت لأب</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ختان</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صاء</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خص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صاص</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صاص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نفراد بالشّيء دون الغير ، أو إفراد الشّخص دون غيره بشيء 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ند الفقهاء كذلك ، فهم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مّا اختصّ به الرّسول صلى الله عليه وسلم أو ممّا اختصّه اللّه به ، ويقولون فيمن وضع سلعته في مقعد من مقاعد السّوق الم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اختصّ بها دون غيره ، فليس لأحد مزاحمته حتّى يد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ن له حقّ الاختصاص</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ختصاص إمّا للمشرّع أو لأحد من العباد بما له من ولاية أو 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ختصاص من المشرّ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اختصاص من المشرّع لا تشترط له شروط ؛ لأنّه هو واضع الشّروط والأحكام ، وهو واجب الطّاعة ، كاختصاصه رسول اللّه صلى الله عليه وسلم بإباحة الزّواج بأكثر من أربع نساء ، واختصاصه الكعبة بوجوب التّوجّه إليها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لّ الاختص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هذا البح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د يكون شخصاً ، أو زماناً ، أو مكا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ختصاصات الرّسول صلى الله عليه وسل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حكم التّكليفيّ في بحث اختصاصات الرّس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فقهاء في جواز البحث في خصائص الرّسول صلى الله عليه وسلم ، فأجازه الجمهور ورجّحه النّوويّ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واب الجزم بجواز ذلك ، بل باستحبابه ، بل لو قيل بوجوبه لم يكن بعيداً ؛ لأنّ في البحث في الخصائص زيادة العلم ؛ ولأنّه ربّما رأى جاهل بعض الخصائص ثابتةً في الحديث الصّحيح ، فعمل به أخذاً بأصل التّأسّي بالرّسول عليه الصلاة والسلام ، فوجب بيانها لتعرف فلا يعمل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ما يقع في ضمن الخصائص ممّا لا فائدة فيه اليوم فقليل ، لا تخلو أبواب الفقه عن مثله للتّدرّب ، ومعرفة الأدلّة وتحقيق الشّيء على ما هو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عه بعضهم كإمام الحرمين الجوي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حجّة هؤلاء أنّه لا يتعلّق بهذه الخصائص حكم ناجز تمسّ الحاجة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نواع اختصاصات الرّسول صلى الله عليه وسل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حكام التّكليفيّة الّتي لا تتعدّاه إلى أمّته ككونه لا يورث ، وغير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زايا الأخرويّة ، كإعطائه الشّفاعة ، وكونه أوّل من يدخل الجنّة وغير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ضائل الدّنيويّة ، ككونه أصدق النّاس حديث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عجزات كانشقاق القمر ، وغي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مور الخلقيّة ، ككونه يرى من خلفه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يقتصر البحث على النّوع الأوّل من هذه الاختصاص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صاصه صلى الله عليه وسلم ببعض الأحكام التّكلي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وطن الاطّلاع على الخصائص الأخرى فهو كتب العقائد ، وكتب السّيرة النّبويّة ، والكتب المؤلّفة في خصائصه صلى الله عليه وسلم وفضائ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اختصّ به صلى الله عليه وسلم من الأحكام التّكليف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هذه الاختصاصات لا تخرج عن كونها واجبةً أو محرّمةً أو م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ختصاصات الواج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فرض اللّه على رسوله صلى الله عليه وسلم بعض ما هو مباح أو مندوب على أمّته ، إعلاءً لمقامه عنده وإجزالاً لثوابه ؛ لأنّ ثواب الفرض أكبر من ثواب النّفل ، و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تقرّب إليّ عبدي بشيء أحبّ إليّ ممّا افترضته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قيام اللّي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ختلف العلماء في قيام اللّيل ، هل كان فرضاً عليه صلوات اللّه وسلامه عليه أو لم يكن فرضاً ، مع اتّفاقهم على عدم فرضيّته على الأ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عبد اللّه بن عبّاس إلى أنّ رسول اللّه صلى الله عليه وسلم قد اختصّ بافتراض قيام اللّيل عليه ، وتابع ابن عبّاس على ذلك كثير من أهل العلم ، منهم الشّافعيّ في أحد قوليه ، وكثير من المالكيّة ، ورجّحه الطّبريّ في تفس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على ذلك بقوله تعالى في سورة الإسراء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من اللّيل فتهجّد به نافلةً ل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نفلاً لك ، أي فضل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زي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فرائضك الّتي فرضتها عليك ، كما يدلّ على ذلك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م اللّيل إلاّ قليلاً ، نصفه أو انقص منه قليلاً ، أو زد علي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طّبر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يّره اللّه تعالى حين فرض عليه قيام اللّيل بين هذه المناز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عضّد هذا ويؤيّده ما رواه الطّبرانيّ في معجمه الأوسط والبيهقيّ في سننه عن عائشة رضي الله عنها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لاث هنّ عليّ فرائض ولكم سنّة ، الوتر والسّواك وقيام اللّي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هب مجاهد بن جبر إلى أنّ قيام اللّيل ليس بفرض على ، رسول اللّه صلى الله عليه وسلم بل هو نافلة ، وإنّما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نافلةً ل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جل أنّه صلى الله عليه وسلم قد غفر له ما تقدّم من ذنبه وما تأخّر ، فما عمل من عمل سوى المكتوبة فهو نافلة ؛ لأنّه لا يعمل ذلك في كفّارة الذّنوب ، فهي نافلة وزيادة ، والنّاس يعملون ما سوى المكتوبة لتكفير ذنوبهم فليس ل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حقي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وا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بع مجاهداً جماعة من العلماء ، منهم الشّافعيّ في قوله الآخر ، فقد نصّ على أنّ وجوب قيام اللّيل قد نسخ في حقّ رسول اللّه صلى الله عليه وسلم كما نسخ في حقّ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بعموم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مس صلوات فرضهنّ اللّه على العب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خاصّةً أنّ الآية محتملة ، والحديث الّذي استدلّ به من قال بفرضيّة قيام اللّيل على رسول اللّه صلى الله عليه وسلم حديث ضعي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صلاة الوت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ختلف الفقهاء في اختصاص رسول اللّه صلى الله عليه وسلم بافتراض صلاة الوتر عليه ، مع اتّفاقهم على أنّ الوتر ليس بفرض على أ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شّافعيّة إلى أنّ الوتر كان واجباً على رسول اللّه وقال الحليميّ والعزّ بن عبد السّلام والغزاليّ من الشّافعيّة وكذلك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هذا الوجوب خاصّ بالحضر دون السّفر ، لما روى البخاريّ ومسلم عن ابن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كان يصلّي الوتر على راحلته ولا يصلّي عليها المكتوب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نّو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ذهب أنّ صلاة الوتر واجبة على رسول اللّه ، ولكن جواز صلاتها على الرّاحلة خاصّ به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عينيّ الحنفيّ في عمدة القاريّ والحنفيّة يقولون بوجوب الو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صلاة رسول اللّه صلى الله عليه وسلم الوتر على الرّاحلة كان قبل أن يفترض عليه الوت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صلاة الضّحى</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ختلف العلماء في وجوب صلاة الضّحى على رسول اللّه صلى الله عليه وسلم ، مع اتّفاقهم على عدم وجوبها على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جماعة ، منهم الشّافعيّة وبعض المالكيّة إلى أنّ صلاة الضّحى مفروضة على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بحديث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لاث هنّ عليّ فرائض ، ولكم تط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حر والوتر وركعتا الضّحى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قلّ الواجب منها عليه ركعتان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رت بركعتي الضّحى ولم تؤمروا ب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هب الجمهور إلى أنّ صلاة الضّحى ليست مفروضةً على رسول اللّه صلى الله عليه وسلم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مرت بالوتر والأضحى ولم يعزم ع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سنّة الفج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ختلف العلماء في فرضيّة سنّة الفجر على رسول اللّه صلى الله عليه وسلم مع اتّفاقهم على عدم وجوبها ع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نصّ الحنابلة وبعض السّلف على فرضيّتها عليه صلى الله عليه وسلم واستدلّوا على ذلك بحديث ابن عبّ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لاث كتبت عليّ وهنّ لكم تط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وتر والنّحر وركعتا الفج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سّواك</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لجمهور على أنّ السّواك لكلّ صلاة مفترض على رسول اللّه صلى الله عليه وسلم لحديث عبد اللّه بن حنظ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أمر بالوضوء لكلّ صلاة ، طاهراً وغير طاهر ، فلمّا شقّ عليه ذلك أمر بالسّواك لكلّ صلا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لفظ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ضع عنه الوضوء إلاّ من حد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أضح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لأضحيّة فرض على رسول اللّه صلى الله عليه وسلم دون أمّته لحديث ابن عبّاس المتقدّ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لاث هنّ عليّ فرائض ولكم تط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حر والوتر وركعتا الضّحى</w:t>
      </w:r>
      <w:r>
        <w:rPr>
          <w:color w:val="000000"/>
        </w:rPr>
        <w:t xml:space="preserve"> </w:t>
      </w:r>
      <w:r>
        <w:rPr>
          <w:rFonts w:eastAsia="Simplified Arabic" w:cs="Simplified Arabic" w:ascii="Simplified Arabic" w:hAnsi="Simplified Arabic"/>
          <w:color w:val="000000"/>
          <w:sz w:val="28"/>
          <w:szCs w:val="28"/>
          <w:lang w:val="ar-SA"/>
        </w:rPr>
        <w:t>»</w:t>
      </w:r>
      <w:r>
        <w:rPr>
          <w:color w:val="000000"/>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شاور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اختلف العلماء في فرضيّة المشاورة على رسول اللّه صلى الله عليه وسلم ، مع اتّفاقهم على سنّيّتها ع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بعضهم بفرضيّتها عليه ، واستدلّوا على ذلك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شاورهم في الأمر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هؤ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ما وجب ذلك على رسول اللّه صلى الله عليه وسلم تطييباً للقلوب ، وتعليماً للنّاس ليستنّوا به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مشاورة لم تكن فرضاً عليه صلوات اللّه وسلامه عليه لفقدان دليل يصلح لإثبات الفرض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ملوا الأمر في الآية السّابقة على النّدب أو الإرش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فيما يشاور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عد اتّفاقهم على أنّه لا يشاور فيما نزل عليه فيه وح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فريق من الع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شاور في أمور الدّنيا ، كالحروب ومكايدة العدوّ ؛ لأنّ استقراء ما شاور فيه الرّس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حابه يدلّ ع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فريق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شاور في أمور الدّين والدّ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في أمور الدّنيا فظاهر ، وأمّا في أمور الدّين فإنّ استشارته لهم تكون تنبيهاً لهم على علل الأحكام وطريق الاجته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صابرة العدوّ الزّائد على الضّع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ممّا فرض على رسول اللّه صلى الله عليه وسلم دون أمّته مصابرة العدوّ وإن كثر وزاد على الضّعف ، لأنّ الرّسول صلى الله عليه وسلم محفوظ بحفظ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لّه يعصمك من النّاس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ط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تغيير المنك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ممّا فرض على رسول اللّه صلى الله عليه وسلم تغيير المنكر ، ولا يسقط عنه هذا للخوف ، بخلاف أمّته الّتي يسقط عنها بالخ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أنّ اللّه تعالى قد تكفّل بحفظ رسوله كما تقدّم ، كما لا يسقط عنه إذا كان المرتكب يزيده الإنكار إغراءً ، لئلاّ يتوهّم إباحته بخلاف أ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إنكار المنكر فرض كفاية على أمّته فإنّه فرض عين علي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استدلّ البيهقيّ على ذلك بعدّة أحاديث في سننه الكبر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قضاء دين من مات معسراً من المسلم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اختلف العلماء في قضاء رسول اللّه صلى الله عليه وسلم دين الميّت المعس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ن فرضاً علي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آخر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كن ذلك فرضاً عليه ، بل كان منه عليه الصلاة والسلام تط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اختلفوا أيضاً هل القضاء من بيت مال المسلمين أم من مال رسول اللّه صلى الله عليه وسلم فإن كان من مال نفسه فهي خصوصيّة لرسول اللّه صلى الله عليه وسلم أمّا إن كان من بيت مال المسلمين فليست بخصوصيّة لرسول اللّه صلى الله عليه وسلم بل يشاركه فيها جميع ولاة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هذا ما رواه البخاريّ ومسلم عن أبي هريرة رضي الله ع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يؤتى بالرّجل يتوفّى وعليه دين ، فيسأ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 ترك لدينه فضلاً ، فإن حدّث أنّه ترك له وفاءً صلّى عليه ، وإلاّ قال ل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وا على صاحبكم ، فلمّا فتح اللّه عليه الفتوح قال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ا أولى بالمؤمنين من أنفسهم ، فمن توفّي من المسلمين فترك ديناً فعليّ قضاؤه ، ومن ترك مالاً فلورث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ك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وجوب تخييره نساءه وإمساك من اختارت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طالبه أزواجه صلى الله عليه وسلم بالتّوسّع في النّ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في بعض الرّوا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تّى تأذّى من ذلك فأمر اللّه تعالى رسوله عليه الصلاة والسلام أن يخيّرهنّ فقال جلّ شأن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خيّرهنّ ، فاخترنه كلّهنّ إلاّ العامريّة اختارت قومها ، فأمر صلى الله عليه وسلم بإمساك من اختارته منهنّ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يحلّ لك النّساء من بعد ولا أن تبدّل بهنّ من أزواج ولو أعجبك حسنه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ذلك مكافأة لهنّ على إيثارهنّ رسول اللّه 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ختصاصات المحرّم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قد حرّم اللّه تعالى على رسوله صلى الله عليه وسلم بعض ما أحلّه لأمّته ، تنزيهاً له عليه الصلاة والسلام عن سفاسف الأمور ، وإعلاءً لشأنه ، ولأنّ أجر ترك المحرم أكبر من أجر ترك المكروه ، وبذلك يزداد رسول اللّه صلى الله عليه وسلم علوّاً عند اللّه يوم القي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صّدقات</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اتّفق العلماء على أنّ اللّه تعالى قد حرّم على رسوله صلى الله عليه وسلم أخذ شيء من صدقات النّاس ، سواء أكانت مفروضةً أو تطوّعاً ، كالزّكاة ، والكفّارة ، والنّذر والتّطوّع ، صيانةً لمنصبه الشّريف ، ولأنّها تنبئ عن ذلّ الآخذ وعزّ المأخوذ منه ، وقد أبدل اللّه تعالى رسوله بها الفيء الّذي يؤخذ على سبيل الغلبة والقهر ، المنبئ عن عزّ الآخذ وذلّ المأخوذ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ى مسلم في صحيحه من حديث عبد المطّلب بن ربيعة بن الحارث بن عبد المطّلب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هذه الصّدقات إنّما هي أوساخ النّاس ، وإنّها لا تحلّ لمحمّد ولا لآل محمّ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هذا ، وإنّ تحريم الصّدقات على آل البيت إنّما هو لقرابتهم منه 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هداء لينال أكثر ممّا أهدى</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حرّم على رسول اللّه صلى الله عليه وسلم أن يهدي ليعطى أكثر ممّا أهدى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منن تستكثر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لأنّه صلوات الله وسلامه عليه مأمور بأشرف الآداب وأجلّ الأخلاق ، نقل ذلك عن عبد اللّه بن عبّاس وتبعه على ذلك عطاء ومجاهد وإبراهيم النّخعيّ وقتادة والسّدّيّ والضّحّاك وغير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كل ما له رائحة كريه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اختلف العلماء في تحريم نحو الثّوم والبصل وما له رائحة كريهة على رسول اللّه صلى الله عليه وسلم فقال جماعة منهم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ذلك كان محرّماً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على ذلك بما رواه البخاريّ وم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 رسول اللّه أتي بقدر فيه خضرات من بقول ، فوجد لها ريحاً ، فسأل فأخبر بما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البقول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بوها أي إلى بعض أصحابه فلمّا رآه كره أكله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فإنّي أناجي من لا تناج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جماعة منهم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كن ذلك محرّماً عليه ، ولكن رسول اللّه صلى الله عليه وسلم كان يكره أكله لتعرّضه لنزول الوحي عليه في كلّ ساعة ، وإنّ الملائكة لتتأذّى بالرّيح الخبي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 هؤلاء ما روا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أبا أيّوب الأنصاريّ صنع للنّبيّ صلى الله عليه وسلم طعاماً فيه ثوم ، وفي 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سل إليه بطعام من خضرة فيه بصل وكرّاث ، فردّه عليه الصلاة والسلام ولم يأكل منه شيئاً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رام هو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 ولكنّي أكره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نظم الشّع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هو ممّا حرّم عليه صلى الله عليه وسلم بالاتّفاق ، لكن فرّق البيهقيّ وغيره بين الرّجز وغيره من البحور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رّجز جائز عليه ؛ لأنّه ليس بشعر ، وغيره لا يجو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شهد على ذلك بما أنشده عليه الصلاة والسلام من الرّجز وهو يشارك في حفر الخندق ، ومن قال إنّ الرّجز من الشّعر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هذا خاصّة ليس بشعر ؛ لأنّ الشّعر لا يكون شعراً إلاّ إن صدر عن قائله بقصد الإشعار ، وما كان ذلك في ذكر النّبيّ صلى الله عليه وسلم لهذا الرّجز الّذي قا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نزع لامته إذا لبسها للقتال حتّى يقات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ممّا حرّم على رسول اللّه صلى الله عليه وسلم دون أمّته أنّه إذا لبس لأمة الحرب يحرم عليه أن ينزعها حتّى يلقى العدوّ ؛ لقوله صلوات الله وسلامه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نبغي لنبيّ إذا أخذ لأمة الحرب وأذّن في النّاس بالخروج إلى العدوّ أن يرجع حتّى يقات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واضح أنّه يشترك معه في هذه الخصوصيّة الأنبياء عليهم صلوات اللّه وسلا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 </w:t>
      </w:r>
      <w:r>
        <w:rPr>
          <w:rFonts w:ascii="Simplified Arabic" w:hAnsi="Simplified Arabic" w:eastAsia="Simplified Arabic" w:cs="Simplified Arabic"/>
          <w:color w:val="0000FF"/>
          <w:sz w:val="28"/>
          <w:sz w:val="28"/>
          <w:szCs w:val="28"/>
          <w:rtl w:val="true"/>
          <w:lang w:val="ar-SA"/>
        </w:rPr>
        <w:t>وخائنة الأع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المراد بها الإيماء بما يظهر خلافه ، وهو ممّا حرّم على رسول اللّه صلى الله عليه وسلم دون أمّته إلاّ في محظور ، والأصل في هذا التّحريم عليه هو تنزّه مقام النّبوّة عنه ، فقد أخرج أبو داود والنّسائيّ والحاكم وصحّحه والبيهقيّ عن سعد بن أبي وقّ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يوم الفتح أمّن النّاس إلاّ أربعة نفر منهم عبد اللّه بن أبي سرح ، فاختبأ عند عثمان ، فلمّا دعا رسول اللّه صلى الله عليه وسلم إلى البيعة ، جاء ب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بايع عبد اللّه ، فرفع رأسه فنظر إليه ثلاثاً ، كلّ ذلك يأبى ، فبايعه بعد ثلاث ، ثمّ أقبل على أصحاب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كم رجل رشيد يقوم إلى هذا حيث رآني كففت يديّ عن بيعته ليقتله ؟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يدرينا يا رسول اللّه ما في نفسك ، هلاّ أومأت بعين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لا ينبغي أن تكون لنبيّ خائنة الأع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هذا يدلّ على أنّه ممّا اختصّ به هو والأنبياء دون الأم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نكاح الكافرة والأمة ، والممتنعة عن الهجر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ممّا حرّم على رسول اللّه صلى الله عليه وسلم نكاح الكتابيّة ، لخب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ألت ربّي ألاّ أزوّج إلاّ من كان معي في الجنّة فأعط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ه الحاكم وصحّح إسن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رسول اللّه صلى الله عليه وسلم أشرف من أن يضع ماءه في رحم كافرة ؛ ولأنّ الكافرة تكره صحبة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حرّم على رسول اللّه صلى الله عليه وسلم نكاح الأمة ، ولو كانت مسلمةً ؛ لأنّ نكاحها معتبر لخوف العن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زّ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عصوم عنه ، أو لفقدان مهر الحرّة ، ونكاح رسول اللّه صلى الله عليه وسلم غنيّ عن المهر ابتداءً ، إذ يجوز له أن ينكح بغير مهر ؛ ولأنّ نكاحها يؤدّي إلى رقّ الولد ومقام النّبوّة منزّه عن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رم عليه نكاح من وجبت عليها الهجرة ولم تهاجر ، لقوله تعالى في سورة الأحزاب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ا أيّها النّبيّ إنّا أحللنا لك أزواجك اللاّتي آتيت أجورهنّ وما ملكت يمينك ممّا أفاء اللّه عليك وبنات عمّك وبنات عمّاتك وبنات خالك وبنات خالاتك اللاّتي هاجرن مع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قراءة عبد اللّه بن مسعو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نات خالاتك واللاّتي هاجرن مع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ما رواه التّرمذيّ وحسّنه وابن أبي حاتم عن عبد اللّه بن عبّاس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هي رسول اللّه صلى الله عليه وسلم عن أصناف النّساء إلاّ ما كان من المؤمنات المهاجر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هانئ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طبني رسول اللّه فاعتذرت إليه ، فعذرني ، فأنز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نّا أحللنا لك أزواجك </w:t>
      </w:r>
      <w:r>
        <w:rPr>
          <w:rFonts w:eastAsia="Simplified Arabic" w:cs="Simplified Arabic" w:ascii="Simplified Arabic" w:hAnsi="Simplified Arabic"/>
          <w:color w:val="008000"/>
          <w:sz w:val="28"/>
          <w:szCs w:val="28"/>
          <w:rtl w:val="true"/>
          <w:lang w:val="ar-SA"/>
        </w:rPr>
        <w:t xml:space="preserve">. .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آية إلى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اللاّتي هاجرن مع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م أكن أحلّ له ؛ لأنّي لم أكن ممّن هاجر معه ، كنت من الطّلق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إمام أبو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دلالة في الآية على أنّ اللاّتي لم يهاجرن كنّ محرّمات عليه ، لأنّ تخصيص الشّيء بالذّكر لا ينفي ما عدا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مساك من كرهت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ممّا حرّم على رسول اللّه صلى الله عليه وسلم إمساك كارهته ولم يحرم ذلك على أمّته ، حفظاً لمقام النّبوّة ، فقد روى البخاريّ وغيره عن عائشة رضي الله عنها</w:t>
      </w:r>
      <w:r>
        <w:rPr>
          <w:color w:val="000000"/>
          <w:rtl w:val="true"/>
        </w:rPr>
        <w:t xml:space="preserve"> </w:t>
      </w:r>
      <w:r>
        <w:rPr>
          <w:rFonts w:eastAsia="Simplified Arabic" w:cs="Simplified Arabic" w:ascii="Simplified Arabic" w:hAnsi="Simplified Arabic"/>
          <w:color w:val="000000"/>
          <w:sz w:val="28"/>
          <w:szCs w:val="28"/>
          <w:rtl w:val="true"/>
          <w:lang w:val="ar-SA"/>
        </w:rPr>
        <w:t>«</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نّ ابنة الجون لمّا أدخلت على رسول اللّه صلى الله عليه وسلم ودنا منها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عوذ باللّه منك ، فقال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د عذت بعظيم ، الحقي بأه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يشهد لذلك وجوب تخييره نساءه الّذي تقدّم الحديث ع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صاصات المباحة</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صّلاة بعد العص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ذهب من كره الصّلاة بعد العصر إلى أنّه أبيح لرسول اللّه صلى الله عليه وسلم أن يصلّي بعد العصر ، وكره ذلك لأمّته ، فقد روى البيهقيّ في سننه عن عائشة 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رسول اللّه صلى الله عليه وسلم كان يصلّي بعد العصر وينهى ع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صّلاة على الميّت الغائ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من منع الصّلاة على الميّت الغائب كالحنفيّة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بيح لرسول اللّه صلى الله عليه وسلم أن يصلّي على الميّت الغائب دون أمّته لأمر خصّه اللّ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تعالى به</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صيام الوص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جمهور الفقهاء على اختصاص رسول اللّه صلى الله عليه وسلم بإباحة صيام الوصال له دون أمّته ، لما رواه البخاريّ و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نهى عن الوصال ، فقي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ك تواصل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ي لست كهيئتكم ، إنّي أطعم وأسق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قتال في الحر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اتّفق الفقهاء على إباحة القتال لرسول اللّه صلى الله عليه وسلم في مكّة دون أمّته ، لما رواه الشّيخان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مكّة حرّمها اللّه ولم يحرّمها النّاس ، فلا يحلّ لامرئ يؤمن باللّه واليوم الآخر أن يسفك بها دماً ، ولا يعضد بها شجرةً ، فإن أحد ترخّص بقتال رسول اللّه فقو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للّه أذن لرسوله ولم يأذن لك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دخول مكّة بغير إحرا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من قال من الفقهاء لا يجوز لمكلّف أن يدخل مكّة بغير إحرا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دخول رسول اللّه صلى الله عليه وسلم مكّة يوم فتحها بغير إحرام كان خاصّاً به صلوات الله وسلامه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قضاء بعلم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من منع القاضي أن يقضي بعلمه جعل ما قضى به رسول اللّه صلى الله عليه وسلم بعلمه لهند بنت عتبة وقوله ل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ذي من ماله ما يكفي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خصوصيّاته عليه الصلاة والسل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قضاء لنفس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خصّ عليه الصلاة والسلام بإباحة القضاء لنفسه ، لأنّ المنع من ذلك في حقّ الأمّة للرّيبة وهي منتفية عنه قطعاً ، ومثل ذلك القضاء في حالة الغضب</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خذ الهد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من خصائصه عليه الصلاة والسلام أنّ الهديّة حلال له ، بخلاف غيره من الحكّام وولاة الأمور من رعاياهم</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ط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الغنيمة والفيء</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أبيح لرسول اللّه صلى الله عليه وسلم خمس الغنيمة وإن لم يحضر الوقعة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علموا أنّما غنمتم من شيء فأنّ للّه خمسه وللرّسول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أبيح له الصّفيّ من المغنم ، وهو ما يختاره قبل القسمة من الغنيمة ، كسيف ودرع ونحوهما ، ومنه صفيّة أمّ المؤمنين الّتي اصطفاها من المغنم لنفس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في النّكاح</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ممّا اختصّ به رسول اللّه صلى الله عليه وسلم فأبيح له دون أمّته أن يتزوّج أكثر من أربع نساء ، وأن يتزوّج بغير مهر ، وأن يتزوّج المرأة بغير إذن و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باح له ألاّ يقسم بين أزواجه عند البعض ، مع أنّه عليه الصلاة والسلام كان حريصاً على القسم ، حتّى في السّفر ، حيث كان يقرع بينهنّ ، ولمّا اشتدّ عليه المرض استأذن أن يمرّض في بيت عائش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خصائص من الفضائل</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هناك أمور اختصّ بها رسول اللّه صلى الله عليه وسلم لمزيد فضل و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 </w:t>
      </w: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ختصاص من شاء بما شاء من الأحكا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لمّا كان رسول اللّه صلى الله عليه وسلم مشرّعاً لا ينطق عن الهوى ، فإنّ له أن يخصّ من شاء بما شاء من الأحكام ، كجعله شهادة خزيمة بشهادة رجلين ، وإجازته الأضحيّة بالعن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جذ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أبي بردة ولعقبة بن عامر ، وتزويجه رجلاً على سورة من القرآن ، وتزويجه أمّ سليم أبا طلحة على إسلا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رّسول أولى بالمؤمنين من أنفسه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خصّ رسول اللّه صلى الله عليه وسلم دون أحد من أمّته بأنّه أولى بالمؤمنين من أنفسهم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النّبيّ أولى بالمؤمنين من أنفسه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ترتّب على ذلك كثير من الأحك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ذلك وجوب محبّته أكثر من النّفس والمال والولد ، لما رواه البخاريّ ع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مر بن الخطّاب رضي الله عنه أنّه قال ل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ت أحبّ إليّ من كلّ شيء إلاّ نفسي الّتي بين جنبيّ ، فقال 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ن يؤمن أحدكم حتّى أكون أحبّ إليه من نفسه ، فقال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 أنزل عليك الكتاب لأنت أحبّ إليّ من نفسي الّتي بين جنبيّ ، فقال له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آن يا عم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ذلك وجوب فدائه بالنّفس والمال والول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ذلك وجوب طاعته وإن خالفت هوى النّفس ، وغير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جمع بين اسم الرّسول وكنيته لمولو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1 - </w:t>
      </w:r>
      <w:r>
        <w:rPr>
          <w:rFonts w:ascii="Simplified Arabic" w:hAnsi="Simplified Arabic" w:eastAsia="Simplified Arabic" w:cs="Simplified Arabic"/>
          <w:color w:val="000000"/>
          <w:sz w:val="28"/>
          <w:sz w:val="28"/>
          <w:szCs w:val="28"/>
          <w:rtl w:val="true"/>
          <w:lang w:val="ar-SA"/>
        </w:rPr>
        <w:t xml:space="preserve">ذهب الشّافعيّ وهو إحدى الرّوايتين عن أحمد وهو قول طاوس وابن سيرين إلى أنّه لا يحلّ التّكنّي بكنية رسول اللّه صلى الله عليه وسلم في عصره ، سواء كان اسمه محمّداً ، أو لا ، لما رواه جاب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د لرجل من الأنصار غلام فسمّاه محمّداً فغضب الأنصار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تّى نستأمر النّبيّ صلى الله عليه وسلم فذكروا ذلك ل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أحسنت الأنصار ، 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سمّوا باسمي ولا تكنّوا بكنيتي ، فإنّي أبو القاسم أقسم بين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البخاريّ و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بع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م الإمام أحمد في إحدى الرّوايتين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ى أنّه لا يجوز الجمع بين اسم رسول اللّه صلى الله عليه وسلم وكنيته ، لما رواه أبو داود في سننه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تسمّى باسمي فلا يتكنّى بكنيتي ، ومن تكنّى بكنيتي فلا يتسمّى باسم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ؤلاء المانع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م من جعل المنع منع تحريم ، ومنهم من جعل المنع منع كراه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أنّ الجمع بين اسم رسول اللّه وكنيته كان ممنوعاً ثمّ نسخ المنع وثبت الحلّ ، لما رواه أبو داود عن عائشة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اءت امرأة إلى النّبيّ صلى الله عليه وسلم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ي قد ولدت غلاماً فسمّيته محمّداً وكنّيته أبا القاسم ، فذكر لي أنّك تكره ذلك ، فقال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الّذي أحلّ اسمي وحرّم كنيتي ، أو ما الّذي حرّم كنيتي وأحلّ اس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ذلك كان الصّحابة لا يرون بأساً في تسمية أولادهم با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كنيتهم 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بي القا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تّى قال راشد بن حفص الزّه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ركت أربعةً من أصحاب رسول اللّه صلى الله عليه وسلم كلّهم يسمّى محمّداً ويكنّى أبا القا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مّد بن طلحة بن عبيد اللّه ، ومحمّد بن أبي بكر ، ومحمّد بن عليّ بن أبي طالب ، ومحمّد بن سعد بن أبي وقّ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والشّافعيّة إلى أنّ النّهي كان مخصوصاً بحياة رسول اللّه صلى الله عليه وسلم أمّا بعد وفاته فتباح التّسمية باسمه والتّكنّي بكن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لّ على ذلك سبب المنع ، وهو أنّ اليهود تكنّوا بكنية رسول اللّه ، وكانوا ينادون يا أبا القاسم ، فإذا التفت النّبيّ صلى الله عليه وسل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نعنك ، إظهاراً للإيذاء ، وقد زال هذا المنع بوفاة رسول اللّه صلى الله عليه وسلم ويدلّ على ذلك أيضاً ما رواه ابن أبي شيبة في مصنّ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عليّ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أيت إن ولد لي بعدك ولد أسمّيه محمّداً وأكنّيه بكنيتك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ع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تّقدّم بين يديه ورفع الصّوت بحضرت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 xml:space="preserve">خصّ رسول اللّه صلى الله عليه وسلم دون أمّته بأنّه لا يجوز التّقدّم بين يد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سبقه بالاقتراح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رسول اللّه مسدّد بالوحي ، و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قدّموا بين يدي اللّه ورسو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لا يجوز رفع الصّوت بحضرته عليه الصلاة والسلام حتّى يعلو صوت المتكلّم على صوت رسول اللّه ، لقوله تعالى في سورة الحجرات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رفعوا أصواتكم فوق صوت النّبيّ ولا تجهروا له بالقول كجهر بعضكم لبعض أن تحبط أعمالكم وأنتم لا تشعرون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قتل من سبّ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3 - </w:t>
      </w:r>
      <w:r>
        <w:rPr>
          <w:rFonts w:ascii="Simplified Arabic" w:hAnsi="Simplified Arabic" w:eastAsia="Simplified Arabic" w:cs="Simplified Arabic"/>
          <w:color w:val="000000"/>
          <w:sz w:val="28"/>
          <w:sz w:val="28"/>
          <w:szCs w:val="28"/>
          <w:rtl w:val="true"/>
          <w:lang w:val="ar-SA"/>
        </w:rPr>
        <w:t>ممّا اختصّ به رسول اللّه صلى الله عليه وسلم أنّ من سبّه أو قذفه فعقوبته القتل</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جابة من دعا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4 - </w:t>
      </w:r>
      <w:r>
        <w:rPr>
          <w:rFonts w:ascii="Simplified Arabic" w:hAnsi="Simplified Arabic" w:eastAsia="Simplified Arabic" w:cs="Simplified Arabic"/>
          <w:color w:val="000000"/>
          <w:sz w:val="28"/>
          <w:sz w:val="28"/>
          <w:szCs w:val="28"/>
          <w:rtl w:val="true"/>
          <w:lang w:val="ar-SA"/>
        </w:rPr>
        <w:t xml:space="preserve">من خصائصه عليه الصلاة والسلام أنّه إذا دعا أحداً فعليه أن يجيبه ولو كان في الصّلاة ، فإن أجابه في الصّلاة فإنّه لا تفسد صلاته ، لما روى البخاريّ عن أبي سعيد بن المعلّى الأنصا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دعاه وهو يصلّي ، فصلّى ثمّ أتا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منعك أن تجيبني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كنت أصلّي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م يقل اللّه عزّ وج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استجيبوا للّه وللرّسول إذا دعاكم </w:t>
      </w:r>
      <w:r>
        <w:rPr>
          <w:color w:val="FF0000"/>
          <w:sz w:val="28"/>
          <w:szCs w:val="28"/>
          <w:rtl w:val="true"/>
        </w:rPr>
        <w:t>}</w:t>
      </w:r>
      <w:r>
        <w:rPr>
          <w:rFonts w:eastAsia="Simplified Arabic" w:cs="Simplified Arabic" w:ascii="Simplified Arabic" w:hAnsi="Simplified Arabic"/>
          <w:color w:val="000000"/>
          <w:sz w:val="28"/>
          <w:szCs w:val="28"/>
          <w:lang w:val="ar-SA"/>
        </w:rPr>
        <w:t xml:space="preserve"> »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نسب أولاد بناته إلي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ممّا اختصّ به رسول اللّه صلى الله عليه وسلم دون النّاس جميعاً أنّ أولاد بناته ينتسبون إليه في الكفاءة و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بني هذا س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ما ذكره السّيوطيّ في الخصائص الصّغرى من حديث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اللّه لم يبعث نبيّاً قطّ إلاّ جعل ذرّيّته في صلبه غيري ، فإنّ اللّه جعل ذرّيّتي من صلب ع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لا يورث</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6 - </w:t>
      </w:r>
      <w:r>
        <w:rPr>
          <w:rFonts w:ascii="Simplified Arabic" w:hAnsi="Simplified Arabic" w:eastAsia="Simplified Arabic" w:cs="Simplified Arabic"/>
          <w:color w:val="000000"/>
          <w:sz w:val="28"/>
          <w:sz w:val="28"/>
          <w:szCs w:val="28"/>
          <w:rtl w:val="true"/>
          <w:lang w:val="ar-SA"/>
        </w:rPr>
        <w:t xml:space="preserve">ممّا اختصّ به صلوات الله وسلامه عليه دون أمّته أنّه لا يورث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حن معاشر الأنبياء لا نورث ، ما تركناه صدق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ا تركه رسول اللّه صلى الل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عليه وسلم ينفق منه على عياله ، وما فضل فهو صدقة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تركت بعد نفقة نسائي ومئونة عاملي فهو صدق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يس ذلك لأمّته ، وفي الواضح مشاركة الأنبياء له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ط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زواجه أمّهات المؤمن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7 - </w:t>
      </w:r>
      <w:r>
        <w:rPr>
          <w:rFonts w:ascii="Simplified Arabic" w:hAnsi="Simplified Arabic" w:eastAsia="Simplified Arabic" w:cs="Simplified Arabic"/>
          <w:color w:val="000000"/>
          <w:sz w:val="28"/>
          <w:sz w:val="28"/>
          <w:szCs w:val="28"/>
          <w:rtl w:val="true"/>
          <w:lang w:val="ar-SA"/>
        </w:rPr>
        <w:t xml:space="preserve">ممّا اختصّ به رسول اللّه أنّ أزواجه أمّهات المؤمنين ، لا ينكحن بعده ، ولا ترى أشخاصهنّ لغير المحارم ، وعليهنّ الجلوس في بيوتهنّ ، لا يخرجن إلاّ لضرورة بعد وفاته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هات المؤمن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فصل الثّاني</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صاص الأزمنة</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هناك أزمنة اختصّت بأحكام دون غيرها ه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ليلة القد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8 - </w:t>
      </w:r>
      <w:r>
        <w:rPr>
          <w:rFonts w:ascii="Simplified Arabic" w:hAnsi="Simplified Arabic" w:eastAsia="Simplified Arabic" w:cs="Simplified Arabic"/>
          <w:color w:val="000000"/>
          <w:sz w:val="28"/>
          <w:sz w:val="28"/>
          <w:szCs w:val="28"/>
          <w:rtl w:val="true"/>
          <w:lang w:val="ar-SA"/>
        </w:rPr>
        <w:t xml:space="preserve">اختصّت هذه اللّيلة باستحباب تحرّيها وقيام لي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سيأتي ذلك مفصّلاً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لة القد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قيام اللّ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شهر رمضان اختصاص</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9 - </w:t>
      </w:r>
      <w:r>
        <w:rPr>
          <w:rFonts w:ascii="Simplified Arabic" w:hAnsi="Simplified Arabic" w:eastAsia="Simplified Arabic" w:cs="Simplified Arabic"/>
          <w:color w:val="000000"/>
          <w:sz w:val="28"/>
          <w:sz w:val="28"/>
          <w:szCs w:val="28"/>
          <w:rtl w:val="true"/>
          <w:lang w:val="ar-SA"/>
        </w:rPr>
        <w:t xml:space="preserve">اختصّ شهر رمضان بافتراض صيامه ب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من شهد منكم الشّهر فليصم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سنّيّة قيامه بصلاة التّراويح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قام رمضان إيماناً واحتساباً غفر له ما تقدّم من ذن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يوما العي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0 - </w:t>
      </w:r>
      <w:r>
        <w:rPr>
          <w:rFonts w:ascii="Simplified Arabic" w:hAnsi="Simplified Arabic" w:eastAsia="Simplified Arabic" w:cs="Simplified Arabic"/>
          <w:color w:val="000000"/>
          <w:sz w:val="28"/>
          <w:sz w:val="28"/>
          <w:szCs w:val="28"/>
          <w:rtl w:val="true"/>
          <w:lang w:val="ar-SA"/>
        </w:rPr>
        <w:t xml:space="preserve">اختصّت ليلتا العيدين بندب إحيائهما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قام ليلتي العيد محتسباً للّه لم يمت قلبه يوم تموت القل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كما اختصّ يوماهم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بصلاة خا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صلاة الع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حرمة الصّيام فيهما ، وبالتّكبير في صبحيّتهما</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يّام التّشريق</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 xml:space="preserve">اختصّت أيّام التّشريق بالتّكبير عقب صلاة الفرائض وجواز ذبح الأضحيّة ، وتحريم الصّيام ، كما سيأتي ذلك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ام التّشريق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نظر كذلك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ضح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يوم الجم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2 - </w:t>
      </w:r>
      <w:r>
        <w:rPr>
          <w:rFonts w:ascii="Simplified Arabic" w:hAnsi="Simplified Arabic" w:eastAsia="Simplified Arabic" w:cs="Simplified Arabic"/>
          <w:color w:val="000000"/>
          <w:sz w:val="28"/>
          <w:sz w:val="28"/>
          <w:szCs w:val="28"/>
          <w:rtl w:val="true"/>
          <w:lang w:val="ar-SA"/>
        </w:rPr>
        <w:t xml:space="preserve">اختصّ يوم الجمعة بوجوب صلاة خاصّة فيه تقوم مقام صلاة الظّهر هي صلاة الجمعة ، واستنان الغسل فيه ، واستحباب الدّعاء فيه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ه ساعة لا يوافقها عبد مسلم وهو قائم يصلّي يسأل اللّه شيئاً إلاّ أعطاه إيّ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راهة إفراده بالصّيام والقي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يوم التّاسع من ذي الحجّ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3 - </w:t>
      </w:r>
      <w:r>
        <w:rPr>
          <w:rFonts w:ascii="Simplified Arabic" w:hAnsi="Simplified Arabic" w:eastAsia="Simplified Arabic" w:cs="Simplified Arabic"/>
          <w:color w:val="000000"/>
          <w:sz w:val="28"/>
          <w:sz w:val="28"/>
          <w:szCs w:val="28"/>
          <w:rtl w:val="true"/>
          <w:lang w:val="ar-SA"/>
        </w:rPr>
        <w:t>اختصّ يوم عرفة بوجوب وقوف الحجّاج فيه في عرفة وكراهة صومه للحاجّ</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يوم نصف شعبان وليلت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4 - </w:t>
      </w:r>
      <w:r>
        <w:rPr>
          <w:rFonts w:ascii="Simplified Arabic" w:hAnsi="Simplified Arabic" w:eastAsia="Simplified Arabic" w:cs="Simplified Arabic"/>
          <w:color w:val="000000"/>
          <w:sz w:val="28"/>
          <w:sz w:val="28"/>
          <w:szCs w:val="28"/>
          <w:rtl w:val="true"/>
          <w:lang w:val="ar-SA"/>
        </w:rPr>
        <w:t xml:space="preserve">اختصّت ليلة النّصف من شعبان باستحباب قيامها عند الجمهور ؛ لما ورد من أحاديث صحيحة في فضلها من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كانت ليلة النّصف من شعبان فقوموا ليلها وصوموا نهارها ، فإنّ اللّه ينزل فيها لغروب الشّمس إلى السّماء الدّنيا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من مستغفر لي فأغفر له ، ألا مسترزق فأرزقه ، ألا مبتلًى فأعافيه ألا كذا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ألا كذا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حتّى يطلع الفج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وّل ليلة من رج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5 - </w:t>
      </w:r>
      <w:r>
        <w:rPr>
          <w:rFonts w:ascii="Simplified Arabic" w:hAnsi="Simplified Arabic" w:eastAsia="Simplified Arabic" w:cs="Simplified Arabic"/>
          <w:color w:val="000000"/>
          <w:sz w:val="28"/>
          <w:sz w:val="28"/>
          <w:szCs w:val="28"/>
          <w:rtl w:val="true"/>
          <w:lang w:val="ar-SA"/>
        </w:rPr>
        <w:t>اختصّت أوّل ليلة من ليالي رجب باستحباب قيامها ، كما ذكر ذلك بعض الحنفيّة وبعض الحنابلة ؛ لأنّها من اللّيالي الّتي لا يردّ فيها الدّعاء</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ط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يوما عاشوراء وتاسوعاء</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6 - </w:t>
      </w:r>
      <w:r>
        <w:rPr>
          <w:rFonts w:ascii="Simplified Arabic" w:hAnsi="Simplified Arabic" w:eastAsia="Simplified Arabic" w:cs="Simplified Arabic"/>
          <w:color w:val="000000"/>
          <w:sz w:val="28"/>
          <w:sz w:val="28"/>
          <w:szCs w:val="28"/>
          <w:rtl w:val="true"/>
          <w:lang w:val="ar-SA"/>
        </w:rPr>
        <w:t xml:space="preserve">اختصّ يوما تاسوعاء وعاشوراء باستحباب صيامهما ، لما رواه مسلم وأبو داود عن ابن عبّاس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ين صام رسول اللّه صلى الله عليه وسلم يوم عاشوراء وأمر بصيامه ، قالوا 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يوم تعظّمه اليهود والنّصارى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كان العام القا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شاء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مت اليوم التّاسع ، فلم يأت العام المقبل حتّى توفّي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ذهب بعض الحنابلة إلى استحباب قيام ليلة عاشور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يوم الشّكّ</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7 - </w:t>
      </w:r>
      <w:r>
        <w:rPr>
          <w:rFonts w:ascii="Simplified Arabic" w:hAnsi="Simplified Arabic" w:eastAsia="Simplified Arabic" w:cs="Simplified Arabic"/>
          <w:color w:val="000000"/>
          <w:sz w:val="28"/>
          <w:sz w:val="28"/>
          <w:szCs w:val="28"/>
          <w:rtl w:val="true"/>
          <w:lang w:val="ar-SA"/>
        </w:rPr>
        <w:t xml:space="preserve">يوم الشّكّ ، وهو يوم الثّلاثين من شعبان إذا غمّ على النّاس فلم يروا الهلال اختصّ تحريم صيامه ، لما رواه صلة بن زف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ا عند عمّار في اليوم الّذي يشكّ فيه فأتى بشاة مصليّة ، فتنحّى بعض القوم ، فقال عمّ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صام هذا اليوم فقد عصى أبا القاس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ك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أيّام البيض</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8 - </w:t>
      </w:r>
      <w:r>
        <w:rPr>
          <w:rFonts w:ascii="Simplified Arabic" w:hAnsi="Simplified Arabic" w:eastAsia="Simplified Arabic" w:cs="Simplified Arabic"/>
          <w:color w:val="000000"/>
          <w:sz w:val="28"/>
          <w:sz w:val="28"/>
          <w:szCs w:val="28"/>
          <w:rtl w:val="true"/>
          <w:lang w:val="ar-SA"/>
        </w:rPr>
        <w:t xml:space="preserve">اختصّت الأيّام البيض باستحباب صيامها ، لما رواه أبو داود والنّسائيّ عن عبد الملك بن ملحان القيسيّ عن أبي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رسول اللّه يأمرنا أن نصوم البيض ثلاث عشرة وأربع عشرة وخمس عشرة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نّ كهيئة الدّه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ل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عشر الأوائل من ذي الحجّ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9 - </w:t>
      </w:r>
      <w:r>
        <w:rPr>
          <w:rFonts w:ascii="Simplified Arabic" w:hAnsi="Simplified Arabic" w:eastAsia="Simplified Arabic" w:cs="Simplified Arabic"/>
          <w:color w:val="000000"/>
          <w:sz w:val="28"/>
          <w:sz w:val="28"/>
          <w:szCs w:val="28"/>
          <w:rtl w:val="true"/>
          <w:lang w:val="ar-SA"/>
        </w:rPr>
        <w:t xml:space="preserve">اختصّت باستحباب صيامها وقيامها ، لما رواه التّرمذيّ عن رسول اللّه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من أيّام أحبّ إلى اللّه أن يتعبّد له فيها من عشر ذي الحجّة ، يعدل صيام كلّ يوم منها بصيام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ام كلّ ليلة منها بقيام ليلة القد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هذا مع مراعاة النّهي عن صوم يوم العيد ، لما ورد من حكم خاصّ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م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شهر المحرّ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0 - </w:t>
      </w:r>
      <w:r>
        <w:rPr>
          <w:rFonts w:ascii="Simplified Arabic" w:hAnsi="Simplified Arabic" w:eastAsia="Simplified Arabic" w:cs="Simplified Arabic"/>
          <w:color w:val="000000"/>
          <w:sz w:val="28"/>
          <w:sz w:val="28"/>
          <w:szCs w:val="28"/>
          <w:rtl w:val="true"/>
          <w:lang w:val="ar-SA"/>
        </w:rPr>
        <w:t xml:space="preserve">اختصّ شهر المحرّم باستحباب صومه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فضل الصّيام بعد رمضان شهر اللّه المحرّم</w:t>
      </w:r>
      <w:r>
        <w:rPr>
          <w:color w:val="000000"/>
        </w:rPr>
        <w:t xml:space="preserve"> </w:t>
      </w:r>
      <w:r>
        <w:rPr>
          <w:rFonts w:eastAsia="Simplified Arabic" w:cs="Simplified Arabic" w:ascii="Simplified Arabic" w:hAnsi="Simplified Arabic"/>
          <w:color w:val="000000"/>
          <w:sz w:val="28"/>
          <w:szCs w:val="28"/>
          <w:lang w:val="ar-SA"/>
        </w:rPr>
        <w:t>»</w:t>
      </w:r>
      <w:r>
        <w:rPr>
          <w:color w:val="000000"/>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ن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شهر شعبا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1 - </w:t>
      </w:r>
      <w:r>
        <w:rPr>
          <w:rFonts w:ascii="Simplified Arabic" w:hAnsi="Simplified Arabic" w:eastAsia="Simplified Arabic" w:cs="Simplified Arabic"/>
          <w:color w:val="000000"/>
          <w:sz w:val="28"/>
          <w:sz w:val="28"/>
          <w:szCs w:val="28"/>
          <w:rtl w:val="true"/>
          <w:lang w:val="ar-SA"/>
        </w:rPr>
        <w:t xml:space="preserve">اختصّ شعبان باستحباب الصّيام فيه ؛ لحديث عائشة رضي الله ع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رأيت رسول اللّه استكمل صيام شهر قطّ إلاّ شهر رمضان ، وما رأيته في شهر أكثر منه صياماً في شعب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ختصّ آخره بكراهة الصّيام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ا يتقدّمنّ أحدكم رمضان بصوم يوم أو يومين إلاّ أن يكون رجلاً كان يصوم صوماً فليص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س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وقت صلاة الجمع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62 - </w:t>
      </w:r>
      <w:r>
        <w:rPr>
          <w:rFonts w:ascii="Simplified Arabic" w:hAnsi="Simplified Arabic" w:eastAsia="Simplified Arabic" w:cs="Simplified Arabic"/>
          <w:color w:val="000000"/>
          <w:sz w:val="28"/>
          <w:sz w:val="28"/>
          <w:szCs w:val="28"/>
          <w:rtl w:val="true"/>
          <w:lang w:val="ar-SA"/>
        </w:rPr>
        <w:t xml:space="preserve">اختصّ وقت صلاة الجمعة بتحريم البيع والشّراء فيه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إذا نودي للصّلاة من يوم الجمعة فاسعوا إلى ذكر اللّه وذروا البيع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ع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أوقات أخرى</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3 - </w:t>
      </w:r>
      <w:r>
        <w:rPr>
          <w:rFonts w:ascii="Simplified Arabic" w:hAnsi="Simplified Arabic" w:eastAsia="Simplified Arabic" w:cs="Simplified Arabic"/>
          <w:color w:val="000000"/>
          <w:sz w:val="28"/>
          <w:sz w:val="28"/>
          <w:szCs w:val="28"/>
          <w:rtl w:val="true"/>
          <w:lang w:val="ar-SA"/>
        </w:rPr>
        <w:t xml:space="preserve">وقت طلوع الشّمس ، ووقت استوائها ، ووقت غروبها وبعد صلاة الفجر وبعد صلاة الع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ختصّت هذه الأوقات بمنع الصّلاة فيها ، على اختلاف بين الفقهاء وتفصيل في صحّة الصّلاة منها مع الكراهة أو عدم الصّحّة في الثّلاثة الأولى منها دون غير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صاص الأماكن</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كعبة المشرّف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4 - </w:t>
      </w:r>
      <w:r>
        <w:rPr>
          <w:rFonts w:ascii="Simplified Arabic" w:hAnsi="Simplified Arabic" w:eastAsia="Simplified Arabic" w:cs="Simplified Arabic"/>
          <w:color w:val="000000"/>
          <w:sz w:val="28"/>
          <w:sz w:val="28"/>
          <w:szCs w:val="28"/>
          <w:rtl w:val="true"/>
          <w:lang w:val="ar-SA"/>
        </w:rPr>
        <w:t xml:space="preserve">اختصّت الكعبة المشرّفة ب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فتراض إحيائها بالحجّ والعمرة ، 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البيت ال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كون تحيّتها بالطّواف عند البعض من الشّافعيّة ، وقال غيرهم كالحنف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طّواف هو تحيّة المسجد ال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صلّون حولها يجوز أن يتقدّم منهم المأموم على الإمام ، إن لم يكن في جانبه ، على أنّ المالكيّة أجازوا تقدّم المأموم على الإمام مطلقاً ، وكرهوه لغير 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فصّل ذلك الفقهاء في كتاب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فقهاء في جواز الصّلاة في جوف الكعبة وعلى ظهرها ، فلم يجزها ابن جرير الطّبريّ ، ومنع الإمام أحمد الفرض ، وأجاز النّفل ، ومنع الإمام مالك الفرائض والسّنن وأجاز التّطوّع ، وأجاز الحنفيّة والشّافعيّة الفرائض والنّوافل جميعاً ، وتفصيل ذلك سيأتي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صلّى في جوف الكعبة أو على ظهرها اتّجه إلى أيّ جهة ش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ام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فتراض التّوجّه إليها في الصّلاة بالإجماع فإنّها قبلة المسلمين في صلاتهم ، وتفصيل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قب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اد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راهة استقبالها في بول أو غائ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حين التّخ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ذهب الشّافعيّة إلى تحريم ذلك والأصل في ذلك 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تيتم الغائط فلا تستقبلوا القبلة ولا تستدبروها ولكن شرّقوا أو غرّب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قضاء الحاج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حرم مكّ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65 - </w:t>
      </w:r>
      <w:r>
        <w:rPr>
          <w:rFonts w:ascii="Simplified Arabic" w:hAnsi="Simplified Arabic" w:eastAsia="Simplified Arabic" w:cs="Simplified Arabic"/>
          <w:color w:val="000000"/>
          <w:sz w:val="28"/>
          <w:sz w:val="28"/>
          <w:szCs w:val="28"/>
          <w:rtl w:val="true"/>
          <w:lang w:val="ar-SA"/>
        </w:rPr>
        <w:t xml:space="preserve">اختصّ حرم مكّة المكرّمة ب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م جواز دخول الكفّار إليه عند الجمهور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نّما المشركون نجس فلا يقربوا المسجد الحرام بعد عامهم هذ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جلاهم عمر عنه ، وأجاز الحنفيّة لهم دخوله دون الإقامة فيه كالحج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فقهاء في جواز دخوله بغير إحرام على تفصيل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صّلاة فيه تعدل مائة ألف صلاة في ثوابها لا في إسقاط الفرائض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لاة في مسجدي هذا أفضل من ألف صلاة فيما سواه من المساجد إلاّ المسجد ال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رم مكّة كمسجدها في مضاعفة الثّو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دم كراهة الصّلاة فيه في الأوقات الّتي تكره فيها الصّلاة ؛ لحديث جبير بن مط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بني عبد مناف لا تمنعوا أحداً طاف بهذا البيت وصلّى أيّة ساعة شاء من ليل أو نه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ام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ريم صيده ، فمن صاد فعليه الجزاء ، كما هو مفصّل في بح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اد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حريم القتال فيه ، وسفك الدّماء ، وحمل السّلاح وكذلك إقامة الحدود ، على من ارتكب موجباتها خارج الحرم عند الحنفيّة والحنابلة ، خلافاً للمالكيّة والشّافعيّة الّذين أجازوا إقامتها فيه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 ارتكب ذلك داخل الحرم فيجوز إقامة الحدود عليه اتّفاقاً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مكّة حرّمها اللّه ولم يحرّمها النّاس ، فلا يحلّ لامرئ يؤمن باللّه واليوم الآخر أن يسفك فيها د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ه صلوات اللّه وسلامه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حلّ لأحدكم أن يحمل السّلاح ب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غليظ دية الجناية فيه ، فقد قضى عمر بن الخطّاب ، فيمن قتل في الحرم ، بالدّية وثلث الدّية ، 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غلّظ ، كما هو مفصّل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ام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طع أشجا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جوز قطع شيء من أشجار حرم مكّة بالاتّفاق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مكّة حرّمها اللّه ولم يحرّمها النّاس ، فلا يحلّ لامرئ يؤمن باللّه واليوم الآخر أن يسفك فيها دماً ولا يعضد فيها شج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تاس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فقهاء في لقطة الحرم ، فقال الحنفيّة والمالكيّة والحنابلة وهي إحدى الرّوايتين عن الشّافعيّ أنّها كلقطة الحلّ ، وظاهر كلام أحمد وهو إحدى الرّوايتين عن الشّافعيّ أنّ من التقط لقطةً من الحرم كان عليه أن يعرّفها أبداً حتّى يأتي صاحبها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لتقط لقطته إلاّ من عرّف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اش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صحّ ذبح الهدي إلاّ فيه ، كما هو مبيّن في الحجّ ، ولا يجوز إخراج شيء من ترا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سجد مكّ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6 - </w:t>
      </w:r>
      <w:r>
        <w:rPr>
          <w:rFonts w:ascii="Simplified Arabic" w:hAnsi="Simplified Arabic" w:eastAsia="Simplified Arabic" w:cs="Simplified Arabic"/>
          <w:color w:val="000000"/>
          <w:sz w:val="28"/>
          <w:sz w:val="28"/>
          <w:szCs w:val="28"/>
          <w:rtl w:val="true"/>
          <w:lang w:val="ar-SA"/>
        </w:rPr>
        <w:t xml:space="preserve">يختصّ مسجد مكّة المكرّمة بما يختصّ به حرمها لأنّه جزء من حرمها ، ويزيد عليه 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واز قصده بالزّيارة وشدّ الرّحال إليه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شدّ الرّحال إلاّ إلى ثلاثة مسا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سجد الحرام ، ومسجد الرّسول ، والمسجد الأقص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دّم المأموم فيه على الإم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قدّم فيما تختصّ به الكعبة المشرّفة ، كما اختصّت مواطن بأعمال في الحجّ تتعيّن وجوباً أو ندباً ، كعرفة ، ومنًى ، ومزدلفة ، والمواقيت المكانيّة للإ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حرا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دينة المنوّر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7 -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دينة المنوّرة حرم ، ما بين عير إلى ثور ، لا يحلّ صيدها ولا يعضد شجرها ، كما ذهب إلى ذلك الشّافعيّة والمالكيّة والحنابلة ، والزّهريّ وغيرهم لحديث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إبراهيم حرّم مكّة ودعا لها ، وإنّي حرّمت المدينة كما حرّم إبراهيم مكّة ، وإنّي دعوت في صاعها ومدّها بمثل ما دعا به إبراهيم لأهل مكّ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الف في ذلك الحنفيّة وسفيان الثّوريّ وعبد اللّه بن المبارك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لمدينة المنوّرة حرم ، ولا يمنع أحد من أخذ صيدها وشجرها ، وما أراد رسول اللّه صلى الله عليه وسلم بحديثه المتقدّم تحريمها ، ولكنّه أراد بقاء زينتها ليألفها النّاس ، لما رواه الطّحاويّ والبزّار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هدموا الآطام فإنّها زينة المد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ما رواه مسلم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ا أبا عمير ما فعل النّغير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نّغير ص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منع الذّمّيّ من الاستيطان بها ولا يمنع من دخو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الث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م الإمام مالك العمل بما أجمع عليه فقهاء المدينة المنوّرة في عصره على خبر ال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ا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قامة في المدينة المنوّرة أحبّ من الإقامة في غيرها ولو كانت مكّة ؛ لأنّها مهاجر المسلمين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تفتح اليمن فيأتي قوم يبسّون ، فيتحمّلون بأهليهم ومن أطاعهم ، والمدينة خير لهم لو كانوا يعلمون ، وتفتح الشّام فيأتي قوم يبسّون فيتحمّلون بأهليهم ومن أطاعهم ، والمدينة خير لهم لو كانوا يعلمون ، وتفتح العراق فيأتي قوم يبسّون فيتحمّلون بأهليهم ومن أطاعهم ، والمدينة خير لهم لو كانوا يعلمو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امس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حبّ للمؤمن الانقطاع بها ليحصّل الموت فيها ، فقد كان عمر بن الخطّاب يدعو اللّه 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ارزقني شهادةً في سبيلك ، واجعل موتي في بلد رسولك ، وذلك لما رواه التّرمذيّ عن ابن عمر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استطاع أن يموت بالمدينة فليمت بها ، فإنّي أشفع لمن يموت 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سجد الرّسول صلى الله عليه وسل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8 - </w:t>
      </w:r>
      <w:r>
        <w:rPr>
          <w:rFonts w:ascii="Simplified Arabic" w:hAnsi="Simplified Arabic" w:eastAsia="Simplified Arabic" w:cs="Simplified Arabic"/>
          <w:color w:val="000000"/>
          <w:sz w:val="28"/>
          <w:sz w:val="28"/>
          <w:szCs w:val="28"/>
          <w:rtl w:val="true"/>
          <w:lang w:val="ar-SA"/>
        </w:rPr>
        <w:t xml:space="preserve">يختصّ مسجد رسول اللّه صلى الله عليه وسلم بأنّ الصّلاة فيه أفضل من ألف صلاة فيما سواه إلاّ المسجد الحرام ، لما في الصّحيحين من 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لاة في مسجدي هذا أفضل من ألف صلاة فيما سواه إلاّ المسجد الحر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ختصّ بجواز شدّ الرّحال إليه ، وقد تقدّم 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تشدّ الرّحال إلاّ إلى ثلاث مسا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كر منها مسجد رسول اللّه 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سجد قباء</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9 - </w:t>
      </w:r>
      <w:r>
        <w:rPr>
          <w:rFonts w:ascii="Simplified Arabic" w:hAnsi="Simplified Arabic" w:eastAsia="Simplified Arabic" w:cs="Simplified Arabic"/>
          <w:color w:val="000000"/>
          <w:sz w:val="28"/>
          <w:sz w:val="28"/>
          <w:szCs w:val="28"/>
          <w:rtl w:val="true"/>
          <w:lang w:val="ar-SA"/>
        </w:rPr>
        <w:t xml:space="preserve">يختصّ مسجد قباء بأنّ من أتاه فصلّى فيه كانت له كعمرة ، لما رواه النّسائيّ عن سهل بن حنيف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خرج حتّى يأتي هذا المس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سجد قب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صلّى فيه كان له عدل 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سنن التّرمذيّ عن أسيد بن ظهير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صّلاة في مسجد قباء ك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ذلك استحبّ إتيان هذا المسجد والصّلاة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مسجد الأقصى</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0 - </w:t>
      </w:r>
      <w:r>
        <w:rPr>
          <w:rFonts w:ascii="Simplified Arabic" w:hAnsi="Simplified Arabic" w:eastAsia="Simplified Arabic" w:cs="Simplified Arabic"/>
          <w:color w:val="000000"/>
          <w:sz w:val="28"/>
          <w:sz w:val="28"/>
          <w:szCs w:val="28"/>
          <w:rtl w:val="true"/>
          <w:lang w:val="ar-SA"/>
        </w:rPr>
        <w:t xml:space="preserve">يختصّ المسجد الأقصى بجواز شدّ الرّحال إليه ، وقد تق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ختلفوا في كراهة التّوجّه إلى بيت المقدس في البول والغائط ، فكرهه بعضهم ؛ لأنّ بيت</w:t>
      </w:r>
      <w:r>
        <w:rPr>
          <w:color w:val="000000"/>
          <w:rtl w:val="true"/>
        </w:rPr>
        <w:t xml:space="preserve"> </w:t>
      </w:r>
      <w:r>
        <w:rPr>
          <w:rFonts w:ascii="Simplified Arabic" w:hAnsi="Simplified Arabic" w:eastAsia="Simplified Arabic" w:cs="Simplified Arabic"/>
          <w:color w:val="000000"/>
          <w:sz w:val="28"/>
          <w:sz w:val="28"/>
          <w:szCs w:val="28"/>
          <w:rtl w:val="true"/>
          <w:lang w:val="ar-SA"/>
        </w:rPr>
        <w:t>المقدس كان قبلةً ، وأباحه آخرون ، وقد ذكر ذلك الفقهاء عند حديثهم عن آداب الاستنجاء في كتاب الطّهارة</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بئر زمز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71 - </w:t>
      </w:r>
      <w:r>
        <w:rPr>
          <w:rFonts w:ascii="Simplified Arabic" w:hAnsi="Simplified Arabic" w:eastAsia="Simplified Arabic" w:cs="Simplified Arabic"/>
          <w:color w:val="000000"/>
          <w:sz w:val="28"/>
          <w:sz w:val="28"/>
          <w:szCs w:val="28"/>
          <w:rtl w:val="true"/>
          <w:lang w:val="ar-SA"/>
        </w:rPr>
        <w:t>اختصّ ماء زمزم عن غيره من المياه بأنّ لشربه آداباً خاصّةً ، ولا يجوز استعماله في مواضع الامتهان كإزالة النّجاسة الحقيقيّة ، على خلاف وتفصيل سبق في</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آب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lang w:val="ar-SA"/>
        </w:rPr>
        <w:t>33</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35</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في الجزء الأوّل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صاص بالولاية أو الملك</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2 - </w:t>
      </w:r>
      <w:r>
        <w:rPr>
          <w:rFonts w:ascii="Simplified Arabic" w:hAnsi="Simplified Arabic" w:eastAsia="Simplified Arabic" w:cs="Simplified Arabic"/>
          <w:color w:val="000000"/>
          <w:sz w:val="28"/>
          <w:sz w:val="28"/>
          <w:szCs w:val="28"/>
          <w:rtl w:val="true"/>
          <w:lang w:val="ar-SA"/>
        </w:rPr>
        <w:t xml:space="preserve">المخصّص إمّا أن يكون الشّرع ، وقد سبق بيانه ، أو الشّخص بملك أو ول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أخير يشترط فيه 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شروط الشّخص المخصّص</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3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كون أهلاً للتّصرّ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كون ذا ولاية ، سواء أكانت ولايةً عامّةً كالأمير والقاضي ونحوهما ، أم ولايةً خاصّةً كالأب ونحو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كون ذا ملك ، إذ لصاحب الملك أن يختصّ بملكه من يشاء بشروط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ختصاص ذي الولا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4 - </w:t>
      </w:r>
      <w:r>
        <w:rPr>
          <w:rFonts w:ascii="Simplified Arabic" w:hAnsi="Simplified Arabic" w:eastAsia="Simplified Arabic" w:cs="Simplified Arabic"/>
          <w:color w:val="000000"/>
          <w:sz w:val="28"/>
          <w:sz w:val="28"/>
          <w:szCs w:val="28"/>
          <w:rtl w:val="true"/>
          <w:lang w:val="ar-SA"/>
        </w:rPr>
        <w:t xml:space="preserve">إذا كان المخصّص صاحب الولاية فإنّه يشترط في الاختصاص أن يكون محقّقاً لمصلحة المولى عليه ، ومن هنا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صرّف ذي الولاية منوط بالمصلحة ؛ لأنّ الولاية أمانة ، قال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ها أمانة ، وأنّها يوم القيامة خزي وندامة إلاّ من أخذها بحقّها وأدّى الّذي عليه في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بن تيميّة في السّياسة الشّرع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وصيّ اليتيم وناظر الوقف عليه أن يتصرّف له بالأصلح فالأص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ذلك اختصاص بعض القضاة بالقضاء في بلد معيّن ، أو في جانب معيّن من بلد دون الجوانب الأخرى ، أو في مذهب معيّن ، أو النّظر في نوع من الدّعاوى دون الأنواع الأخرى كالمناكحات أو الحدود أو المظالم ونحو ذلك ، وقد فصّل الفقهاء ذلك في كتاب القضاء ، وفي كتب الأحكام السّلط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ب مراعاة المصلحة في اختصاص الرّجال ، في الولايات أو منح الأموال ونحوها ، كالحمى ، وهو في حقيقته اختصاص أرض معيّنة لترعى فيها أنعام الصّدقة ، أو خيل الجهاد ، واختصاص بعض الأراضي بإقطاعها للإحياء ، واختصاص بعض المرافق العامّة بإقطاعها إقطاع إرفاق كالطّرقات ومقاعد الأسواق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صاص بعض الموادّ الضّروريّة برفع العشور عنها ، أو تخفيض العشور عنها ؛ ليكثر جلبها إلى أسواق المسلمين ، فقد كان عمر رضي الله عنه يأخذ من النّبط من الحنطة والزّيت نصف العشر ، يريد بذلك أن يكثر الحمل إلى المدينة المنوّرة ويأخذ من القط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مّص والعد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عش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eastAsia="Simplified Arabic" w:cs="Simplified Arabic" w:ascii="Simplified Arabic" w:hAnsi="Simplified Arabic"/>
          <w:color w:val="0000FF"/>
          <w:sz w:val="28"/>
          <w:szCs w:val="28"/>
          <w:lang w:val="ar-SA"/>
        </w:rPr>
        <w:t xml:space="preserve">( </w:t>
      </w:r>
      <w:r>
        <w:rPr>
          <w:rFonts w:ascii="Simplified Arabic" w:hAnsi="Simplified Arabic" w:eastAsia="Simplified Arabic" w:cs="Simplified Arabic"/>
          <w:color w:val="0000FF"/>
          <w:sz w:val="28"/>
          <w:sz w:val="28"/>
          <w:szCs w:val="28"/>
          <w:rtl w:val="true"/>
          <w:lang w:val="ar-SA"/>
        </w:rPr>
        <w:t>اختصاص المالك</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5 - </w:t>
      </w:r>
      <w:r>
        <w:rPr>
          <w:rFonts w:ascii="Simplified Arabic" w:hAnsi="Simplified Arabic" w:eastAsia="Simplified Arabic" w:cs="Simplified Arabic"/>
          <w:color w:val="000000"/>
          <w:sz w:val="28"/>
          <w:sz w:val="28"/>
          <w:szCs w:val="28"/>
          <w:rtl w:val="true"/>
          <w:lang w:val="ar-SA"/>
        </w:rPr>
        <w:t>أمّا إذا كان المخصّص صاحب ملك ، فإنّه يشترط لاختصاصه بعض ملكه بشيء من التّصرّفات دون بعض ألاّ ينشأ عن اختصاصه هذا ضرر أو مفسدة ولذلك منع من الوصيّة بأكثر من الثّلث لما فيه من الإضرار بالورثة ، ومنع من إعطاء بعض أولاده عطيّته لغير سبب مشروع دون باقيهم لما فيه من إيغار صدور بعضهم على بع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ضاب</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ضاب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عمال الخض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خضاب هو ما يغيّر به لون الشّيء من حنّاء وكتم ونحو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خرج المعنى الاصطلاحيّ عن المعنى اللّغو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صّبغ والصّباغ</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صّبغ ما يصطبغ به من الإدام ، ومنه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شجرةً تخرج من طور سيناء تنبت بالدّهن وصبغ للآكل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مفسّر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راد بالصّبغ في الآية الزّيت ؛ لأنّه يلوّن الحبّ إذا غمس فيه ، والمراد أنّه إدام يصبغ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طري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تّطريف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ضب أطراف الأصابع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طرفت الجارية بنانها إذا خضّبت أطراف أصابعها بالحنّاء ، وهي مطرّف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قش</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نّقش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منمة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قشه ينقشه نقشاً وانتقش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منمه فهو منقو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يختلف حكم الخضاب تبعاً للونه ، وللمختضب ، رجلاً كان أو امرأ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ي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مفاضلة بين الاختضاب وعد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نقل الشّوكانيّ عن القاضي عياض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سّلف من الصّحابة والتّابعين في الاختضاب ، وفي جنسه ، 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رك الاختضاب أفضل ، استبقاءً للشّيب ، وروى حديثاً عن النّبيّ صلى الله عليه وسلم في النّهي عن تغيير الشّ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ضاب أفضل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غيّروا الشّيب ، ولا تشبّهوا باليهو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رواية زي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نّصا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يهود والنّصارى لا يصبغون فخالفو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ه الأحاديث تدلّ على أنّ العلّة في الصّباغ وتغيير الشّيب هي مخالفة اليهود والنّصا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يتأكّد استحباب الاختض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 رسول اللّه صلى الله عليه وسلم يبالغ في مخالفة أهل الكتاب ويأمر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ضب جماعة من الصّحابة والتّابعين ومن بعدهم للأحاديث الواردة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د كان أكثرهم يختضب بالصّفرة ، منهم ابن عمر وأبو هريرة ، واختضب جماعة منهم بالحنّاء والكتم ، وبعضهم بالزّعفران ، واختضب جماعة بالسّواد ، منهم عثمان بن عفّان والحسن والحسين وعقبة بن عامر و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قل الشّوكانيّ عن الطّبريّ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واب أنّ الأحاديث الواردة عن النّبيّ صلى الله عليه وسلم بتغيير الشّيب وبالنّهي عنه كلّها صحيحة ، وليس فيها تناق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ل الأمر بالتّغيير لمن شيبه كشيب أبي قحافة ، والنّهي لمن له شمط فقط ، واختلاف السّلف في فعل الأمرين بحسب اختلاف أحوالهم في ذلك ، مع أنّ الأمر والنّهي في ذلك ليس للوجوب بالإجماع ، ولهذا لم ينكر بعضهم على بع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قد جاءت أحاديث في صحيح البخاريّ تدلّ على اختضاب رسول اللّه صلى الله عليه وسلم وجاءت أحاديث تنفي اختضابه ، فمن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ورد عن عثمان بن عبد اللّه بن موهب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نا على أمّ سلمة فأخرجت إلينا من شعر رسول اللّه فإذا هو مخضوب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ها ما ورد أنّ ابن عمر كان يصبغ لحيته بالصّفرة حتّى تملأ ثيابه ، فقيل له في ذلك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رأيت رسول اللّه صلى الله عليه وسلم يصبغ بها ، ولم يكن شيء أحبّ إليه منها ، وكان يصبغ بها ثيابه حتّى عما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ثّانية قول أنس رضي الله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خضّب رسول اللّه صلى الله عليه وسلم وأنّه لم يبلغ منه الشّيب إلاّ قليلاً ، ولو شئت أن أعدّ شمطات كنّ في رأسه لفع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ها قول أبي جحيفة رضي الله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أيت رسول اللّه صلى الله عليه وسلم هذه منه بي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عنفق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وكا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و فرض عدم ثبوت اختضاب النّبيّ صلى الله عليه وسلم لما كان قادحاً في سنّيّة الاختضاب ، لورود الإرشاد إليها قولاً في الأحاديث الصّحيح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طّبريّ في الجمع بين الأحاديث المثبتة لاختضاب النّبيّ صلى الله عليه وسلم والأحاديث النّافية لاختضا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جزم بأنّه خضّب فقد حكى ما شاهد ، وكان ذلك في بعض الأحيان ، ومن نفى ذلك فهو محمول على الأكثر الغالب من ح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م يكون الاختضاب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كون الاختضاب بالحنّاء ، وبالحنّاء مع الكتم ، وبالورس والزّعفران ، والسّواد ، ب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ختضاب بغير السّواد الاختضاب بالحنّاء والكت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9</w:t>
      </w:r>
      <w:r>
        <w:rPr>
          <w:color w:val="000000"/>
        </w:rPr>
        <w:t xml:space="preserve"> - </w:t>
      </w:r>
      <w:r>
        <w:rPr>
          <w:rFonts w:ascii="Simplified Arabic" w:hAnsi="Simplified Arabic" w:eastAsia="Simplified Arabic" w:cs="Simplified Arabic"/>
          <w:color w:val="000000"/>
          <w:sz w:val="28"/>
          <w:sz w:val="28"/>
          <w:szCs w:val="28"/>
          <w:rtl w:val="true"/>
          <w:lang w:val="ar-SA"/>
        </w:rPr>
        <w:t xml:space="preserve">يستحبّ الاختضاب بالحنّاء والكتم ،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غيّروا الشّ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هو أمر ، وهو للاستحباب ، و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أحسن ما غيّرتم به الشّيب الحنّاء والكتم</w:t>
      </w:r>
      <w:r>
        <w:rPr>
          <w:color w:val="000000"/>
          <w:rtl w:val="true"/>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إنّه يدلّ على أنّ الحنّاء والكتم من أحسن الصّباغات الّتي يغيّر بها الشّ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 الصّبغ غير مقصور عليهما ، بل يشاركهما غيرهما من الصّباغات في أصل الحسن لما ورد من حديث أنس رضي الله ع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ختضب أبو بكر بالحنّاء والكتم ، واختضب عمر بالحنّاء بحت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ضاب بالورس والزّعفران</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لاختضاب بالورس والزّعفران يشارك الاختضاب بالحنّاء والكتم في أصل الاستحب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ضب بهما جماعة من الصّح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ى أبو مالك الأشجعيّ ، عن أبيه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خضابنا مع رسول اللّه صلى الله عليه وسلم الورس والزّعف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ال الحكم بن عمرو الغفا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ت أنا وأخي رافع على أمير المؤمنين عمر ، وأنا مخضوب بالحنّاء ، وأخي مخضوب بالصّفرة ، فقال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خضاب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لأخي راف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خضاب الإيم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ضاب بالسّوا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ختلف الفقهاء في حكم الاختضاب بالسّو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نابلة والمالكيّة و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عدا أبا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راهة الاختضاب بالسّواد في غي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الحرب فهو جائز إجماعاً ، بل هو مرغّب فيه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نّبيّ صلى الله عليه وسلم شأن أبي قحافة والد أبي بكر رضي الله عنه لمّا جيء إليه عام الفتح ، ورأسه يشتعل شي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ذهبوا به إلى بعض نسائه فلتغيّره ، وجنّبوه السّوا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حافظ في الفت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ن العلماء من رخّص في الاختضاب بالسّواد للمجاهدين ، ومنهم من رخّص فيه مطلقاً ، ومنهم من رخّص فيه للرّجال دون النّساء ، وقد استدلّ المجوّزون للاختضاب بالسّواد بأد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أحسن ما اختضبتم به لهذا السّواد ، أرغب لنسائكم فيكم ، وأهيب لكم في صدور أعدائك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ها ما روي عن عمر بن الخطّاب أنّه كان يأمر بالخضاب بالسّواد ، 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تسكين للزّوجة ، وأهيب للعد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ا أنّ جماعةً من الصّحابة اختضبوا بالسّواد ، ولم ينقل الإنكار عليهم من أحد ، منهم عثمان وعبد اللّه بن جعفر والحسن والحس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ممّن يختضب بالسّواد ويقول به محمّد بن إسحاق صاحب المغازي ، وابن أبي عاصم ، وابن الجوز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ا ما ورد عن ابن شهاب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ا نختضب بالسّواد إذ كان الوجه جدي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با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مّا نفض الوجه والأسن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بر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ركنا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لحنفيّة رأي آخر بالجواز ، ولو في غير الحرب ، وهذا هو مذهب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شّافعيّة بتحريم الاختضاب بالسّواد لغير المجاهدين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كون قوم في آخر الزّمان يخضبون بالسّواد ، لا يريحون رائحة الج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ي شأن أبي قحا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نّبوه السّو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فالأمر عندهم للتّحريم ، وسواء فيه عندهم الرّجل وا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ضاب الأنثى</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تّفق الفقهاء على أنّ تغيير الشّيب بالحنّاء أو نحوه مستحبّ للمرأة كما هو مستحبّ للرّجل ، للأخبار الصّحيحة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ختصّ المرأة المزوّجة ، والمملوكة باستحباب خضب كفّيها وقدميها بالحنّاء أو نحوه في كلّ وقت عدا وقت الإحرام ؛ لأنّ الاختضاب زينة ، والزّينة مطلوبة من الزّوجة لزوجها ومن المملوكة لسيّدها ، على أن يكون الاختضاب تعميماً ، لا تطريفاً ولا نقشاً ؛ لأنّ ذلك غير مستح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إذن زوجها أو سيّدها تحمير الوجنة ، وتطريف الأصابع بالحنّاء مع السّو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ستحباب خضب المرأة المزوّجة لكفّيها ما ورد ع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بن ضمرة بن سعيد عن جدّته عن امرأة من نسائ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كانت صلّت القبلتين مع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 عليّ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ضبي ، تترك إحداكنّ الخضاب حتّى تكون يدها كيد الرّجل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ا تركت الخضاب حتّى لقيت اللّه عزّ وجلّ ، وإن كانت لتختضب وإنّها لابنة ثما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رأة غير المزوّجة وغير المملوكة فيرى الحنفيّة والمالك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راهة اختضابها في كفّيها وقدميها لعدم الحاجة مع خوف الفتنة ، وحرمة تحمير وجنتيها وحرمة تطريف أصابعها بالحنّاء مع السّوا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رى الحنابلة جواز الاختضاب للأيّم ، لما ورد عن جابر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ا معشر النّساء اختضبن ، فإنّ المرأة تختضب لزوجها ، وإنّ الأيّم تختضب تعرّض للرّزق من اللّه عزّ و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ي لتخطب وتتزوّ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وضوء المختضب وغس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تّفق الفقهاء على أنّ وجود مادّة على أعضاء الوضوء أو الغسل تمنع وصول الماء إلى البش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ائل بين صحّة الوضوء وصحّة الغس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مختضب وضوءه وغسله صحيحان ؛ لأنّ الخضاب بعد إزالة مادّته بالغسل يكون مجرّد لون ، واللّون وحده لا يحول بين البشرة ووصول الماء إليها ، ومن ثمّ فهو لا يؤثّر في صحّة الوضوء أو الغس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ختضاب للتّداو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اتّفق الفقهاء على جواز الاختضاب للتّداوي ، لخبر سلم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ولاة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نّه كان إذا اشتكى أحد رأس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ذهب فاحتجم ، وإذا اشتكى رجل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ذهب فاخضبها بالح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لفظ ل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ت أخدم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ما كانت تصيبه قرحة ولا نكتة إلاّ أمرني أن أضع عليها الحنّ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ضاب بالمتنجّس وبعين النّجاس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يرى الأحناف والمالكيّة والشّافعيّة والحنابلة أنّ ما خضّب أو صبغ بمتنجّس يطهر بغسله ثلاثاً فلو اختضب الرّجل أو اختضبت المرأة بالحنّاء المتنجّس وغسل كلّ ثلاثاً ط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اختضاب بعين النّجاسة فلا يطهر إلاّ بزوال عينه وطعمه وريحه وخروج الماء صافياً ، ويعفى عن بقاء اللّون ؛ لأنّ الأثر الّذي يشقّ زواله لا يضرّ بقاؤ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هذا القبيل المصبوغ ب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و نج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المصبوغ بالدّودة غير المائيّة الّتي لها دم سائل فإنّها ميتة يتجمّد الدّم فيها وهو نج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ختضاب بالوش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الوشم هو غرز الجلد بالإبرة حتّى يخرج الدّم ثمّ يذرّ عليه كحل أو نيلة ليخضرّ أو يزرقّ وهو حرام مطلقاً لخبر الصّحيح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عن اللّه الواصلة والمستوصلة والواشمة والمستوشمة والنّامصة والمتنمّ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إذا غرز محلّ الوشم بإبرة ثمّ حشي بكحل أو نيلة ليخضرّ تنجّس الكحل بالدّم فإذا جمد الدّم والتأم الجرح بقي محلّه أخضر ، فإذا غسل ثلاثاً ط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ى الأحناف والمالكيّة والشّافعيّة والحنابلة أنّ الوشم كالاختضاب أو الصّبغ بالمتنجّس ، فإذا غسل ثلاثاً طهر ؛ لأنّه أثر يشقّ زواله إذ لا يزول إلاّ بسلخ الجلد أو جرح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ضاب بالبياض</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يكره خضب اللّحية السّوداء بالبياض كالكبريت ونحوه إظهاراً لكبر السّنّ ترفّعاً على الشّباب من أقرانه ، وتوصّلاً إلى التّوقير والاحترام من إخوانه ، وأمثال ذلك من الأغراض الفاس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فهم من هذا أنّه إذا كان لغرض صحيح فهو جائ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ختضاب الحائض</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جمهور الفقهاء على جواز اختضاب الحائض لما ور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مرأةً سألت عائش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ضي الله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ختضب الحائض ؟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كنّا عند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نحن نختضب فلم يكن ينهانا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ما ورد أنّ نساء ابن عمر كنّ يختضبن وهنّ حيّ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ال ابن رش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إشكال في جواز اختضاب الحائض والجنب لأنّ صبغ الخضاب الّذي يحصل في يديها لا يمنع من رفع حدث الجنابة والحيض عنها بالغسل إذا اغتس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وجه للقول بالكراه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ضاب المرأة المحدّ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اتّفق الفقهاء على أنّ المرأة المحدّة على زوجها يحرم عليها أن تختضب مدّة عدّتها ؛ لما ورد من حديث لأمّ سلمة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خل عليّ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ن توفّي أبو سلمة فقال 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متشطي بالطّيب ولا بالحنّاء فإنّه خض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يّ شيء أمتشط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لسّدر تغلّفين به رأس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خضاب رأس المولو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اتّفق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لك و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حمد والزّهريّ وابن المنذر على كراهة تلطيخ رأس الصّبيّ بدم العقيقة ؛ لقول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مع الغلام عقيقة فأهريقوا عنه دماً ، وأميطوا عنه الأذ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هذا يقتضي ألاّ يمسّ بدم لأنّه أذًى ، ولما روي عن يزيد بن عبد المزنيّ عن أبيه أنّ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عقّ عن الغلام ولا يمسّ رأسه ب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هذا تنجيس له فلا ي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تّفقوا على جواز خضب رأس الصّبيّ بالزّعفران وبالخلو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لقول بري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نّا في الجاهليّة إذا ولد لأحدنا غلام ذبح شاةً ولطّخ رأسه بدمها ، فلمّا جاء اللّه بالإسلام كنّا نذبح شاةً ونحلق رأسه ونلطّخه بزعفران ، ولقول عائشة رضي الله عن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وا في الجاهليّة إذا عقّوا عن الصّبيّ خضّبوا قطنةً بدم العقيقة ، فإذا حلقوا رأس المولود وضعوها على رأسه ، فقال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جعلوا مكان الدّم خلو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اد أبو الشّيخ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نهى أن يمسّ رأس المولود بد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أمّا الحنفيّة فإنّ العقيقة عندهم غير مطلو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ختضاب الرّجل والخنثى</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اتّفق الفقهاء على أنّه يستحبّ للرّجل أن يختضب في رأسه ولحيته لتغيير الشّيب بالحنّاء ونحوه للأحاديث الواردة في ذلك ، وجوّزوا له أن يختضب في جميع أجزاء بدنه ما عدا الكفّين والقدمين ، فلا يجوز له أن يختضب فيهما إلاّ لعذر ؛ لأنّ في اختضابه فيهما تشبّهاً بالنّساء ، والتّشبّه بالنّساء محظور 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كثر الشّافعيّة وبعض الحنابلة بحر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 الحنابلة وصاحب المحيط من الحنفيّة بكراهته وقد قال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عن اللّه المتشبّهات من النّساء بالرّجال والمتشبّهين من الرّجال بالنّس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حكم الخنثى المشكل كحكم الرّجل في ه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ضاب المحرم</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ذهب الحنابلة إلى أنّه يجوز للمحرم الاختضاب بالحنّاء في أيّ جزء من البدن ما عدا الرّأس ؛ لأنّ ستر الرّأس في الإحرام بأيّ ساتر ممن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ذكر القاضي أنّ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حرام الرّجل في رأسه ، وإحرام المرأة في وجه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ا بأس باختضاب المرأة بالحنّاء ونحوه ، لما روي عن عكرمة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ت عائشة وأزواج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ختضبن بالحنّاء وهنّ حر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للرّجل الاختضاب بالحنّاء ونحوه حال الإحرام في جميع أجزاء جسده ، ما عدا اليدين والرّجلين فيحرم خضبهما بغير حا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رهوا للمرأة الاختضاب بالحنّاء ونحوه حال الإحرام ، إلاّ إذا كانت معتدّةً من وفاة فيحرم عليها ذلك ، كما يحرم عليها الاختضاب إذا كان نقشاً ، ولو كانت غير معت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أحناف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للمحرم أن يختضب بالحنّاء ونحوه في أيّ جزء من البدن سواء أكان رجلاً أم امرأةً ؛ لأنّه طيب والمحرم ممنوع من الطّيب ، وقد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لأمّ س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تطيّبي وأنت محرمة ولا تمسّي الحنّاء فإنّه ط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طاط</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طاط مصدر اخت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طاط الأرض هو أن يعلّم عليها علامةً بالخطّ ليعلم أنّه قد احتازها لينتفع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طّ فلان خطّةً إذا تحجّر موضعاً وخطّ عليه بجد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ا حظرته فقد خططت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خطّ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رض يختطّها الرّجل في أرض غير مملوكة ليتحجّرها ويبني فيها ، وذلك إذا أذن السّلطان لجماعة من المسلمين أن يختطّوا الدّور في موضع بعينه ، ويتّخذوا فيه مساكن لهم ، كما فعلوا بالكوفة والبصرة وبغداد ومعنى الاختطاط الوارد في اللّغة هو ما يعبّر عنه الفقهاء بالتّحجير أو الاحتجار بقصد إحياء الم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أحكامه هن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ياء المو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ختطاط كما تبيّن يرادفه التّحجير عند الفقهاء ، والتّحجير لا يعتبر إحياءً ، إنّما هو شروع في 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ذلك لا يثبت به الملك ، ولا يصحّ بيع المتحجّر من الموات ، وإنّما يكون المتحجّر أحقّ به من غيره ، فإذا لم يعمر كان غيره أحقّ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فصيل ذلك في إحياء المو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طاف</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ط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ذ الشّيء بسرعة واستل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بعض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طاف هو الاختلاس ، والاختلاس هو أخذ الشّيء علانيةً بسر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رق بين الاختطاف والاغتصاب والسّرقة والحرابة والخيانة كالفرق بين الاختلاس وبين هذه المصطلحات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الحكم الإجماليّ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تّفق الفقهاء على أنّه لا قطع على المختطف ؛ لأنّ الاختلاس والاختطاف واحد ، ولا قطع على المختلس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يس على خائن ولا منتهب ولا مختلس قطع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فصّل الفقهاء أحكام الاختطاف في كتاب الحد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ب حدّ السّر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فاء</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خفاء لغةً السّتر والكت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تّنزي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خفون في أنفسهم ما لا يبدون ل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فهو متعدّ ، بخلاف الاختفاء بمعنى التّواري ، فإنّه لازم ومطاوع للإخف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سر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إسرار لغةً واصطلاحاً هو الإخف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أتي بمعنى الإظهار أيضاً كما قال بعضهم في تفسير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سرّوا النّدام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ي أظهروها ، فهو من الأضد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جو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نّجوى اسم للكلام الخفيّ الّذي تناجي به صاحبك ، كأنّك ترفعه عن غيره ، وذلك أنّ أصل الكلمة الرّفعة ، ومنه النّجوة من الأرض ، وسمّى اللّه تعالى تكليم موسى عليه السلام مناجاةً ، لأنّه كان كلاماً أخفاه عن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فرق بينها وبين الإخفاء أنّ النّجوى لا تكون إلاّ كلاماً ، أمّا الإخفاء فيكون للكلام والعمل كما هو واضح ، فالعلاقة بينهما العموم والخصوص</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يتعدّد الحكم الإجماليّ للإخفاء بحسب المواطن الّتي يكون ف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فاء النّ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لم يؤثر عن الرّسول صلى الله عليه وسلم وأصحابه مشروعيّة التّلفّظ بالنّيّة ، ولهذا استحبّ إخفاؤها ، لأنّ محلّها القلب ولأنّ حقيقتها القصد مطلقاً ، وخصّت في الشّرع بالإرادة المتوجّهة نحو الفعل مقترنةً به ابتغاء رضاء اللّه تعالى وامتثال حك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حبّ التّلفّظ بها باللّس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للنّيّة في الحجّ والعمرة حكم خاصّ فقد قال ا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نّ التّلفّظ بالنّيّة في الحجّ والع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وهو رأي ل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تحبّ النّطق بما جزم به ليزول الالت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في رأي 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ترك التّلفّظ بها أفضل وفي رأي آخر كراهة التّلفّظ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يستحبّ التّلفّظ باللّس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يّ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فاء الصّدقة والزّكا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نقل الطّبريّ وغيره الإجماع على أنّ الإخفاء في صدقة التّطوّع أفضل ، والإعلان في صدقة الفرض أفضل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ن تخفوها وتؤتوها الفقراء فهو خير ل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جل تصدّق بصدقة فأخفاها حتّى لا تعلم شماله ما تنفق يمي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بن عط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شبه في زماننا أن يكون الإخفاء بصدقة ال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فضل ، فقد كثر المانع لها ، وصار إخراجها عرضةً للرّ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المتصدّق ممّن يقتدى به ويتبع ، وسلم قصده ، فالإظهار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دق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ختفاء الهل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إذا اختفى الهلال ، وغمّ على النّاس ، في شعبان أو رمضان ، وجب أن يكمل النّاس عدّة الشّهر ثلاثين يوماً ؛ لقو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وموا لرؤيته ، وأفطروا لرؤيته ، فإن غمّ عليكم فأكملوا عدّة شعبان ثلاث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و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فاء الإيما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في اعتبار إيمان من أخفى إيمانه وصدّق بقلبه رأ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صدّق بقلبه بما علم مجيء الرّسول به وأخفى إيمانه ولم يتلفّظ به ، اعتبر مؤم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عتبر البعض أنّ التّلفّظ بالشّهادتين شرط للإيمان أو شطر م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فاء الذّك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ختلف السّلف في الذّكر الخفيّ والذّكر باللّسان من حيث الأفضليّة بينهما ، فقال عزّ الدّين بن عبد السّلام وابن حجر الهيت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كر القلب أفضل من ذكر اللّسان ، وذهب القاضي عياض والبلقينيّ إلى ترجيح عمل اللّس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ه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كر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س</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لاس والخلس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ذ الشّيء مخادعةً عن غف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يل الاختلاس أسرع من الخلس ، وقيل الاختلاس هو الاستل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زيد استعمال الفقهاء عن هذا المعنى اللّغويّ أ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خذ الشّيء بحضرة صاحبه جهراً مع الهرب به سواء جاء المختلس جهاراً أو سرّاً ، مثل أن يمدّ يده إلى منديل إنسان فيأخذ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غصب أو الاغتصاب</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أخذ الشّيء قهراً وعدوا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سّرقة</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ي أخذ النّصاب من حرزه على استخف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رابة</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ي الاستيلاء على الشّيء مع تعذّر الغو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خيانة</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ي جحد ما اؤتمن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نتهاب</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أخذ الشّيء قهراً ، فالانتهاب ليس فيه استخفاء مطلقاً ، في حين أنّ الاختلاس يستخفى في أوّ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تّفق الفقهاء على أنّه لا قطع في الاختلاس ؛ لحديث جابر رضي الله عنه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يس على خائن ولا منتهب ولا مختلس قط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لأنّه يأخذ المال على وجه يمكن انتزاعه منه بالاستغاثة بالنّاس وبالسّلطان فلم يحتج في ردعه إلى القط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يفصّل الفقهاء أحكام الاختلاس في السّرقة عند الحديث عن الأمور الّتي فيها قطع وما لا قطع فيه ، وفي الغصب عند الحديث عمّا يغايره من أنواع أخذ الحقوق من الغ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ط</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لاط ضمّ الشّيء إلى الشّيء ، وقد يمكن التّمييز بينهما كما في الحيوانات ، وقد لا يمكن كما في المائعات فيكون مزج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خرج استعمال الفقهاء له</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عن 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متزاج هو انضمام شيء إلى شيء بحيث لا يمكن التّمييز بينهما ، ويختلف عنه الاختلاط بأنّه أعمّ ؛ لشموله ما يمكن التّمييز فيه وما لا يمك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ختلف الحكم بحسب المسائل الّتي يجري فيها الاختلاط ، فقد يكون أثر الاختلاط هو الحر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تبعاً لقا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اجتمع الحلال والحرام غلب الحرام ، كما لو اختلطت المساليخ المذكّاة بمساليخ الميتة دون تمييز ، فإنّه لم يجز تناول شيء منها ، ولا بالتّحرّي إلاّ عند المخم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التّحرّي إذا كانت الغلبة للمذكّاة كما يقو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لو اختلطت زوجته بغيرها فليس له الوطء ولا بالتّحرّي ، ومثل ذلك من طلّق إحدى زوجتيه مبهماً ، يحرم عليه الوطء قبل التّع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أثر الاختلاط هو الاجتهاد والتّحرّي غالباً فالأواني إذا كان بعضها طاهراً وبعضها نجساً ولم تتميّز ، وكذلك الثّياب إذا اختلط الطّاهر بالنّجس فإنّه يتحرّى للطّهارة واللّ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عند الجمهور وبعض الفقهاء يقول عدم التّحرّي وهم الحنابلة إلاّ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أثر الاختلاط هو الضّ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ما إذا خلط المودع الوديعة بماله ولم تتميّز فإنّه يضمن لأنّ الخلط إت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عتبر الاختلاط إبطالاً لبعض العقود كالوصيّة ، فمن وصّى بشيء معيّن خلطه بغيره على وجه لا يتميّز منه كان رجوعاً في الوص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صور الاختلا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ختلاط الرّجال بالنّس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ختلف حكم اختلاط الرّجال بالنّساء بحسب موافقته لقواعد الشّريعة أو عدم موافقته ، في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لاط إذا كان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خلوة بالأجنبيّة ، والنّظر بشهوة إل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بذّل المرأة وعدم احتشام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بث ولهو وملامسة للأبدان كالاختلاط في الأفراح والموالد والأعياد ، فالاختلاط الّذي يكون فيه مثل هذه الأمور حرام ، لمخالفته لقواعد الشّري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ل للمؤمنين يغضّوا من أبصاره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 .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قل للمؤمنات يغضضن من أبصاره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تعالى عن النّساء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يبدين زينته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ذا سألتموهنّ متاعاً فاسألوهنّ من وراء حجاب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خلونّ رجل بامرأة فإنّ ثالثهما الشّيط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صلى الله عليه وسلم لأسماء بنت أبي بكر يا أسماء إنّ المرأة إذا بلغت المحيض لم يصلح أن يرى منها إلاّ هذا وهذا وأشار إلى وجهه وكفّ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ذلك اتّفق الفقهاء على حرمة لمس الأجنبيّة ، إلاّ إذا كانت عجوزاً لا تشتهى فلا بأس بالمصاف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بن فرح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أعراس الّتي يمتزج فيها الرّجال والنّساء ، لا تقبل شهادة بعضهم لبعض إذا كان فيه ما حرّمه الشّارع ؛ لأنّ بحضورهنّ هذه المواضع تسقط عدالت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ستثنى من الاختلاط المحرّم ما يقوم به الطّبيب من نظر ولمس ؛ لأنّ ذلك موضع ضرورة ، والضّرورات تبيح المحظور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ويجوز الاختلاط إذا كانت هناك حاجة مشروعة مع مراعاة قواعد الشّريعة ولذلك جاز خروج المرأة لصلاة الجماع وصلاة العيد ، وأجاز البعض خروجها لفريضة الحجّ مع رفقة مأمونة من الرّج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يجوز للمرأة معاملة الرّجال ببيع أو شراء أو إجارة أو 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قد سئل الإمام مالك عن المرأة العزبة الكبيرة تلجأ إلى الرّجل ، فيقوم لها بحوائجها ، ويناولها الحاجة ، هل ترى ذلك له حسن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بأس به ، وليدخل معه غيره أحبّ إليّ ، ولو تركها النّاس لضاعت ، قال ابن رش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على ما قال إذا غضّ بصره عمّا لا يحلّ له النّظر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واطن البحث</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أشياء الّتي يتمّ فيها الاختلاط تشمل مواطن متعدّدةً في كثير من المسائل الفقهيّة ولكلّ مسألة حكمها بحسب أثر الاختلاط فيها ومن هذه المواط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ط المغصوب بغيره في باب الغص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ط موتى المسلمين بغيرهم في باب الجنائ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ط الحادث بالموجود في بيع الثّم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ط الماشية الّتي تجب فيها الزّكاة في باب 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ط المحلوف عليه في باب الإي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ط النّجس بالطّاهر في المائعات ، و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وضوع فروع متعدّ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ل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ح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نب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ف</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لاف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صدر اخت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ختلاف نقيض ال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اء في اللّسان ما مف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ف الأمران لم يتّف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ا لم يتساو فقد اخت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ضادّة ، وخالفه إلى الشّيء عصاه إليه ، أو قصده بعد أن نها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عمل الاختلاف عند الفقهاء بمعناه اللّغويّ وكذلك 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لفاظ ذات الصّ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خ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جاء في فتح القدير والدّرّ المختار وحاشية ابن عابدين ، ونقله التّهانويّ عن بعض أصحاب الحواشي ، التّفريق ب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لا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الأوّل يستعمل في قول بني على دليل ، والثّاني فيما لا دليل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ده التّهانويّ بأنّ القول المرجوح في مقابلة الرّاجح يقال له خلاف ، لا اخت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صل منه ثبوت الضّعف في جانب المخالف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كمخالفة الإجماع ، وعدم ضعف جانبه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لا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وقع في كلام بعض الأصوليّين والفقهاء عدم اعتبار هذا الفرق ، بل يستعملون أحياناً اللّفظين بمعنًى واحد ، فكلّ أمرين خالف أحدهما الآخر خلافاً ، فقد اختلفا اختلا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خلاف أعمّ مطلقاً من الاخت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فرد الخلاف في مخالفة الإجماع ونح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يستعمل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ناز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حيانا بمعنى الاخت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فرقة ، والتّفرّ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 </w:t>
      </w:r>
      <w:r>
        <w:rPr>
          <w:rFonts w:ascii="Simplified Arabic" w:hAnsi="Simplified Arabic" w:eastAsia="Simplified Arabic" w:cs="Simplified Arabic"/>
          <w:color w:val="000000"/>
          <w:sz w:val="28"/>
          <w:sz w:val="28"/>
          <w:szCs w:val="28"/>
          <w:rtl w:val="true"/>
          <w:lang w:val="ar-SA"/>
        </w:rPr>
        <w:t>الافتر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والتّفرّ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والفر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 xml:space="preserve">بمعنى أن يكون كلّ مجموعة من النّاس وح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القامو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ريق القطيع من الغنم ، والفريقة قطعة من الغنم تتفرّق عنها فتذهب تحت اللّيل عن جماع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هذه الألفاظ أخصّ من الاخت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 xml:space="preserve">الاختلاف في الأمور الاجتهاديّة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 xml:space="preserve">علم الخلاف </w:t>
      </w:r>
      <w:r>
        <w:rPr>
          <w:rFonts w:eastAsia="Simplified Arabic" w:cs="Simplified Arabic" w:ascii="Simplified Arabic" w:hAnsi="Simplified Arabic"/>
          <w:color w:val="800080"/>
          <w:sz w:val="36"/>
          <w:szCs w:val="36"/>
          <w:rtl w:val="true"/>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حقيقة الاختلاف وأنواع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على المجتهد تحقيق موضع الاختلاف ، فإنّ نقل الخلاف في مسألة لا خلاف فيها خطأ ، كما أنّ نقل الوفاق في موضع الخلاف لا يصحّ فليس كلّ تعارض بين قولين يعتبر اختلافاً حقيقاً بينهما ، فإنّ الاختلاف إمّا أن يكون اختلافاً في العبارة ، أو اختلاف تنوّع ، أو اختلاف تض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الأخير هو الاختلاف الحقيق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أمّا الاختلاف في العبارة فأن يعبّر كلّ من المختلفين عن المراد بعبارة غير عبارة صاح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ال ذلك تفسير الصّراط المستق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قرآن ، 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ن القولان متّفقان ، لأنّ دين الإسلام هو اتّباع القرآن الك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قول من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السّنّة والجما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وأمّا اختلاف التّنويع ، فأن يذكر كلّ من المختلفين من الاسم العامّ بعض أنواعه على سبيل التّمثيل وتنبيه المستمع ، لا على سبيل الحدّ المطابق للمحدود في عمومه وخصوص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ال ذلك تفسير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منهم ظالم لنفسه ومنهم مقتصد ومنهم سابق بالخيرات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ابق الّذي يصلّي أوّل الوقت ، والمقتصد في أثنائه ، والظّالم لنفسه الّذي يؤخّر العصر إلى الاصفر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ابق المحسن بالصّدقة ، والمقتصد بالبيع ، والظّالم بأكل الرّ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ف التّنوّع في الأحكام الشّرعيّة قد يكون في الوجوب تارةً وفي الاستحباب أخر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أوّل مثل أن يجب على قوم الجهاد ، وعلى قوم الصّدقة ، وعلى قوم تعليم ال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قع في فروض الأعيان كما 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فروض الكفايات ، ولها تنوّع يخصّها ، وهو أنّها تتعيّن على من لم يقم بها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تتعيّن في وقت ، أو مكان ، وعلى شخص أو طائفة كما يقع مثل ذلك في الولايات والجهات والفتيا و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ت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لك كلّ تنوّع في الواجبات يقع مثله في المستحبّ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قد نظر الشّاطبيّ في المسألة ، وحصر الخلاف غير الحقيقيّ في عشرة أنو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تقدّم من الاختلاف في العب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لا يتوارد الخلاف على محلّ 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ف أقوال الإمام الواحد ، بناءً على تغيّر الاجتهاد ، والرّجوع عمّا أفتى به 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قع الاختلاف في العمل لا في الحكم ، بأن يكون كلّ من العملين جائزاً ، كاختلاف القرّاء في وجوه القراءات ، فإنّهم لم يقرءوا بما قرءوا به على إنكار غيره ، بل على إجازته والإقرار بصحّته ، فهذا ليس في الحقيقة باختلاف ، فإنّ المرويّات على الصّحّة لا خلاف فيها ، إذ الكلّ متوات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الأنواع السّابقة تقع في تفسير القرآن ، وفي اختلافهم في شرح السّنّة ، وكذلك في فتاوى الأئمّة وكلامهم في مسائل ال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أنو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سمّيت خلا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ها ترجع إلى الو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كم التّكليفيّ للاختلاف بحسب أنوا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ور الدّين الّتي يمكن أن يقع فيها الخلاف إمّا أصول الدّين أو فروعه ، وكلّ منهما إمّا أن يثبت بالأدلّة القاطعة أو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هي أربعة أنوا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لنّوع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صول الدّين الّتي تثبت بالأدلّة القاطعة ، كوجود اللّه تعالى ووحدانيّته ، وملائكته وكتبه ورسالة محمّد صلى الله عليه وسلم والبعث بعد الموت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هذه أمور لا مجال فيها للاختلاف ، من أصاب الحقّ فيها فهو مصيب ، ومن أخطأه فهو كاف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نّوع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عض مسائل أصول الدّين ، مثل مسألة رؤية اللّه في الآخرة ، وخلق القرآن ، وخروج الموحّدين من النّار ، وما يشابه ذلك ، فقيل يكفر المخالف ، ومن القائلين بذلك 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أصحابه من حمله على ظاه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م من حمله على كفران ال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رط عدم التّكفير أن يكون المخالف مصدّقاً بما جاء به الرّسول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تّكذيب المكفّر أن ينفي وجود ما أخبر به الرّسول ويزعم أنّ ما قاله كذب محض أراد به صرف النّاس عن شيء يريده ، كذا قال الغز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النّوع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روع المعلومة من الدّين بالضّرورة كفرضيّة الصّلوات الخمس ، وحرمة الزّنا ، فهذا ليس موضعاً ل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خالف فيه فقد كف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لنّوع الرّاب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روع الاجتهاديّة الّتي قد تخفى أدلّ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ه الخلاف فيها واقع في الأ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عذر المخالف فيها ؛ لخفاء الأدلّة أو تعارضها ، أو الاختلاف في ثبو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نّوع هو المراد في كلام الفقهاء إذا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مسألة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وضوع هذا البحث على أنّه الخلاف المعتدّ به في الأمور الفقه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مّا إن كان في المسألة دليل صحيح صريح لم يطّلع عليه المجتهد فخالفه ، فإنّه معذور بعد بذل الجهد ، ويعذر أتباعه في ترك رأيه أخذاً بالدّليل الصّحيح الّذي تبيّن أنّه لم يطّلع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النّوع لا يصحّ اعتماده خلافاً في المسائل الشّرعيّة ، لأنّه اجتهاد لم يصادف محلّاً ، وإنّما يعدّ في مسائل الخلاف الأقوال الصّادرة عن أدلّة معتبرة في الشّري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دلّة جواز الاختلاف في المسائل الفرع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وقع من الصّحابة في غزوة بني قريظ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ى البخاريّ عن ابن عمر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نّبيّ صلى الله عليه وسلم يوم الأحز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صلّينّ أحد العصر إلاّ في بني قريظة ، فأدرك بعضهم العصر في الطّر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نصلّي حتّى نأت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نصلّي ، لم يرد منّا ذلك ، فذكر ذلك للنّبيّ صلى الله عليه وسلم فلم يعنّف واحداً من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تّفاق الصّحابة في مسائل تنازعوا فيها على إقرار كلّ فريق للفريق الآخر على العمل باجتهادهم ، كمسائل في العبادات والنّكاح والمواريث والعطاء والسّياسة وغير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اختلاف فيما لا فائدة في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قال ابن ت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يقع الاختلاف في ألفاظ من تفسير القرآن ما لا مستند له من النّقل عن الرّسول صلى الله عليه وسلم أو بنقل لا يمكن تمييز الصّحيح منه من الضّعيف ، ودون استدلال مستق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نّوع من الاختلاف لا فائدة من البحث عنه ، والكلام فيه من فضول الك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ما يحتاج المسلمون إلى معرفته فإنّ اللّه نصب على الحقّ فيه دلي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ثال ما لا فائدة فيه اختلافهم في أصحاب الكهف ، وفي البعض الّذي ضرب به موسى من البقرة ، ومقدار سفينة نوح ،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ه الأمور طريق العلم بها النّ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ما كان من هذا منقولاً نقلاً صحيحاً ، كاسم صاحب موسى أنّه الخضر ، فهذا معلوم ، وما لم يكن كذلك بل كان ممّا ينقل عن أهل الكتاب ككعب ووهب ، فهذا لا يجوز تصديقه ولا تكذيبه إلاّ بحجّ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ختلاف الجائز هل هو نوع من الوفاق</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يرى الشّاطبيّ أنّ ما يعتدّ به من الخلاف في ظاهر الأمر يرجع في الحقيقة إلى الو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لاختلاف في بعض المسائل الفقهيّة راجع إمّا إلى دورانها بين طرفين واضحين يتعارضان في أنظار المجتهدين ، وإمّا إلى خفاء بعض الأدلّة ، أو إلى عدم الاطّلاع على الدّل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ثّاني ليس في الحقيقة خلافاً ، إذ لو فرضنا اطّلاع المجتهد على ما خفي عليه لرجع عن قوله ، فلذا ينقض لأجله قضاء القا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أوّل فإنّ تردّده بين الطّرفين تحرّ لقصد الشّارع المبهم بينهما من كلّ واحد من المجتهدين ، واتّباع للدّليل المرشد إلى تعرّف قص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وافقوا في هذين القصدين توافقاً لو ظهر معه لكلّ واحد منهما خلاف ما رآه لرجع إليه ، ولوافق صاح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قلنا بالتّخطئة أو بالتّصويب ، إذ لا يصحّ للمجتهد أن يعمل على قول غيره وإن كان مصيباً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إصابة على قول المصوّبة إضا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رجع القولان إلى قول واحد بهذا الاعتب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م في الحقيقة متّفقون لا مختلف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هنا يظهر وجه التّحابّ والتّآلف بين المختلفين في مسائل الاجتهاد ؛ لأنّهم مجتمعون على طلب قصد الشّارع ، فلم يصيروا شيعاً ، ولا تفرّقوا فر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قد سلك الشّعرانيّ مسلكاً آخر في إرجاع مسائل الخلاف إلى الوفاق ، بأن يحمل كلّ قول من أقوال المختلفين على حال من أحوال المكلّف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قال من الأئ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أنّ الأمر في باب من أبواب العبادة للوجوب ، وخالفه غيره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للنّدب ، وكذلك اختلافهم في النّهي بأنّه للكراهة أو للتّحريم ، فلكلّ من المرتبتين رجال ، فمن قوي منهم من حيث إيمانه وجسمه خوطب بالعزيمة والتّشديد الوارد في الشّريعة صريحاً أو ضم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ضعف منهم خوطب بالرّخ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مرتبتان عنده على التّرتيب الوجوبيّ لا التّخي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ختلاف الفقهيّ هل هو رحم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المشهور أنّ اختلاف مجتهدي الأمّة في الفروع رحمة لها وس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ن صرّحوا بذلك احتجّوا بما رواه ابن عبّاس مرف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هما أوتيتم م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كتاب اللّه فالعمل به لا عذر لأحد في تر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كن في كتاب اللّه فسنّة منّي ماض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تكن سنّة منّي فما قال أصح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صحابي بمنزلة النّجوم في السّماء ، فأيّما أخذتم به اهتديتم ، واختلاف أصحابي لكم رح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الحديث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جعل اختلاف أمّتي رحمةً وكان فيمن كان قبلنا عذاب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أنسوا لذلك بما روي عن بعض التّابعين من مثل قول القاسم بن 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د نفع اللّه باختلاف أصحاب رسول اللّه صلى الله عليه وسلم في أعمالهم ، لا يعمل العامل بعمل رجل منهم إلاّ رأى أنّه في سعة ، ورأى أنّ خيراً منه قد عم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عمر بن عبد العز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أحبّ أنّ أصحاب رسول اللّه لم يختلفوا ؛ لأنّه لو كان قولاً واحداً كان النّاس في ضيق ، وأنّهم أئمّة يقتدى بهم ، فلو أخذ أحد بقول رجل منهم كان في س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 يحيى بن سعيد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ف أهل العلم توسعة ، وما برح المفتون يختلفون ، فيحلّل هذا ويحرّم هذا ، فلا يعيب هذا على هذا ، ولا هذا على ه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لاف بين المجتهدين في الفر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مطلق الاخت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آثار الرّحمة فإنّ اختلافهم توسعة ل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هما كان الاختلاف أكثر كانت الرّحمة أو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القاعدة ليست متّفقاً عليها ، فقد روى ابن وهب عن مالك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في اختلاف أصحاب رسول اللّه صلى الله عليه وسلم سعة ، وإنّما الحقّ في 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زنيّ صاحب 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مّ اللّه الاختلاف وأمر بالرّجوع عنده إلى الكتاب وال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وسّط ابن تيميّة بين الاتّجاهين ، فرأى أنّ الاختلاف قد يكون رحمةً ، وقد يكون عذا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زاع في الأحكام قد يكون رحمةً إذا لم يفض إلى شرّ عظيم من خفاء الح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قّ في نفس الأمر واحد ، وقد يكون خفاؤه على المك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في ظهوره من الشّدّة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رحمة اللّه به ، فيكون من باب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تسألوا عن أشياء إن تبد لكم تسؤ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كذا ما يوجد في الأسواق من الطّعام والثّياب قد يكون في نفس الأمر مغصوباً ، فإذا لم يعلم الإنسان بذلك كان كلّه حلالاً لا شيء عليه فيه بحال ، بخلاف ما إذا 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خفاء العلم بما يوجب الشّدّة قد يكون رحمةً ، كما أنّ خفاء العلم بما يوجب الرّخصة قد يكون عقوبةً ، كما أنّ رفع الشّكّ قد يكون رحمةً وقد يكون عقو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رّخصة رح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كون مكروه النّفس أنفع كما في الجه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سباب اختلاف الفقه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الاختلاف إمّا أن يكون ناشئاً عن هوًى ، أو عن الاجتهاد المأذون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مّا ما كان ناشئاً عن هوًى فهو موضع الذّمّ ، إذ أنّ الفقيه تابع لما تدلّ عليه الأدلّة الشّرعيّة فإن صرف الأدلّة إلى ما تهواه نفسه فقد جعل الأدلّة تابعةً لهو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لشّاطبيّ أنّ الخلاف النّاشئ عن الهوى هو الخلاف حقي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دخل الهوى أدّى إلى اتّباع المتشابه حرصاً على الغلبة والظّهور بإقامة العذر في الخلاف ، وأدّى إلى الفرقة والبغضاء ، لاختلاف الأهواء وعدم اتّفاق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أقوال أهل الأهواء غير معتدّ بها في الخلاف المقرّر في الشّرع وإنّما يذكرها بعض النّاس ليردّوا عليها ويبيّنوا فسادها ، كما فعلوا بأقوال اليهود والنّصارى ليوضّحوا ما ف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أمّا النّوع الثّاني وهو الاختلاف النّاشئ عن الاجتهاد المأذون فيه فله أسباب مختلفة ، يتعرّض لها الأصوليّون لما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فردها بالتّأليف قديماً وحاول الوصول إلى حصر لها ابن السّيّد البطليوسيّ في كت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نصاف في أسباب 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بن رشد في مقدّ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داية المجته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بن حزم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حك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هلويّ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نص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رجع الاختلاف إمّا إلى الدّليل نفسه ، وإمّا إلى القواعد الأصوليّة المتعلّقة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سباب الخلاف الرّاجع إلى الدّلي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ممّا ذكره ابن السّيّد م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الإجمال في الألفاظ واحتمالها للتّأويل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دوران الدّليل بين الاستقلال بالحكم وعد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دورانه بين العموم والخصوص ، نحو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إكراه في الدّ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ختلف فيه هل هو عامّ أو خاصّ بأهل الكتاب الّذين قبلوا الجز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اختلاف القراءات بالنّسبة إلى القرآن العظيم ، واختلاف الرّواية بالنّسبة إلى الحديث النّبو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دعوى النّسخ وعد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عدم اطّلاع الفقيه على الحديث الوارد أو نسيانه 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سباب الخلاف الرّاجع إلى القواعد الأصول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من العسر بمكان حصر الأسباب الّتي من هذا النّوع ، فكلّ قاعدة أصوليّة مختلف فيها ينشأ عنها اختلاف في الفروع المبنيّ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علي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إنكار والمراعاة في المسائل الخلافيّ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نكار في المسائل الخلاف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ذكر السّيوطيّ في الأشباه والنّظائر قا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نكر المختلف فيه ولكن ينكر المجتمع عل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إنّه يستثنى منها صور ينكر فيها المختلف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دا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ذلك المذهب بعيد المأخ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ثمّ وجب الحدّ على المرتهن بوطء الأمة المرهونة ولم ينظر للخلاف الشّاذّ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ترافع فيه لحاكم ، فيحكم بعقيد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 لا يجوز للحاكم أن يحكم بخلاف معتق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ل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كون للمنكر فيه حقّ ، كالزّوج المسلم يمنع زوجته الذّمّيّة من شرب الخمر بالرّغم من وجود خلاف في حقّه بمنعها وعد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بن تيميّة أنّ للمجتهد أن يعتقد في الأمور المختلف فيها بين الحلّ والتّحريم أنّ مخالفه قد ارتك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ر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نح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عن اللّه المحلّل والمحلّ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لا يلحقه الوعيد واللّعن إن كان قد اجتهد الاجتهاد المأذون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هو معذور مثاب على اجته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ذلك من قلّده التّقليد السّائغ</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ثاني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راعاة الخلا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يراد بمراعاة الخلاف أنّ من يعتقد جواز الشّيء يترك فعله إن كان غيره يعتقده حرا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في جانب الوجوب يستحبّ لمن رأى إباحة الشّيء أن يفعله إن كان من الأئمّة من يرى وجو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ن يعتقد عدم وجوب الوتر يستحبّ له المحافظة على عدم تركه ، خروجاً من خلاف من أوج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تأتّى ممّن اعتقد الوجوب مراعاة قول من يرى التّحريم ، ولا ممّن اعتقد التّحريم مراعاة قول من يرى الوج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مراعاة الخ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ذكر السّيوطيّ من الشّافعيّة أنّ الخروج من الخلاف مستح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شروط الخروج من الخلا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قال السّيوط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راعاة الخلاف شر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لا توقع مراعاته في خلاف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لا يخالف سنّةً ثابتةً ومن ثمّ سنّ رفع اليدين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بال بقول من قال بإبطاله الصّلاة من الحنفيّة ؛ لأنّه ثابت عن النّبيّ صلى الله عليه وسلم من رواية خمسين صحاب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يقوى مدر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دلي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حيث لا يعدّ هف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ثمّ كان الصّوم في السّفر أفضل لمن قوي عليه ، ولم يبال بقول دا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لا ي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حجر في هذا الشّرط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 يقوى مدركه بأن يقف الذّهن عنده ، لا بأن تنهض حجّ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أمثلة على الخروج من الخلا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جمع السّيوطيّ لذلك أمثلةً من فقه الشّافعيّة م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أمثلة على الخروج من خلاف من يقول بالوج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ستحباب الدّلك في الطّهارة ، واستيعاب الرّأس بالمسح ، والتّرتيب في قضاء الفوائت ، وترك الأداء خلف من يصلّي القضاء ، وترك القصر فيما دون ثلاث مراحل ، وترك الجمع ، وقطع المتيمّم الصّلاة إذا رأى الم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مثلة على الخروج من خلاف من يقول بالتّحر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راهة الحيل في باب الرّبا ، وكراهة نكاح المحلّل ، وكراهة مفارقة الإمام بلا عذر ، وكراهة صلاة المنفرد خلف الصّ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بن عابدين من الحنفيّة أمثل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دب الوضوء للخروج من خلاف العلماء ، كما في مسّ الذّكر أو المرأ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صاحب المغني من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حباب السّجود على الأنف خروجاً من خلاف من أوج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لشّيخ عليش من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نّه لا تكره البسملة في الفرض إذا قصد بها الخروج من خلاف من أوج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مراعاة الخلاف فيما بعد وقوع المختلف في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ذكر الشّاطبيّ نوعاً آخر من مراعاة 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فيما لو ارتكب المكلّف فعلاً مختلفاً في تحريمه وجوازه ، فقد ينظر المجتهد الّذي يرى تحريم هذا الفعل ، فيجيز ما وقع من ال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وجه يليق بالعدل ، نظراً إلى أنّ ذلك الفعل وافق فيه المكلّف دليلاً على الجملة ، وإن كان مرجوحاً ، فهو راجح بالنّسبة إلى إبقاء الحالة على ما وقعت عليه ؛ لأنّ ذلك أولى من إزالتها ، مع دخول ضرر على الفاعل أشدّ من مقتضى النّه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ضرب مثلاً لذلك بالنّكاح بلا 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يّما امرأة نكحت بغير إذن وليّها فنكاحها باطل باطل باط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لو تزوّج رجل امرأةً بلا وليّ ، فإنّ هذا النّكاح يثبت به الميراث ، ويثبت به نسب الأولاد ، ولا يعامل معاملة الزّنا لثبوت الخلاف فيه ، وثبوت الميراث والنّسب تصحيح للمنهيّ عنه من وجه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جراؤهم النّكاح الفاسد مجرى الصّحيح في هذه الأحكام ، وفي حرمة المصاهرة ، وغير ذلك دليل على الحكم بصحّته على الجملة ، وإلاّ لكان في حكم الزّ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يس في حكمه بالاتّفاق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وجّهه ب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امل بالجهل مخطئاً له نظ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ظر من جهة مخالفته للأمر والنّ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قتضي الإبطال ، ونظر من جهة قصده الموافقة في الجملة ؛ لأنّه داخل مداخل أهل الإسلام ، ومحكوم له بأحكامهم ، وخطؤه أو جهله لا يجني عليه أن يخرج به عن حكم أهل الإسلام ، بل يتلافى له حكم يصحّح ما أفسده بجهله أو خطئه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إلاّ أن يترجّح جانب الإبطال بالأمر الواض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عمل في المسائل الخلافيّة المقلّد بين التّخيّر والتّحرّي</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ذهب بعض الشّافعيّة والحنابلة إلى أنّ العامّيّ إذا اختلف عليه فتوى علماء عصره فهو مخيّر يأخذ بأيّه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شاء قال الشّوك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وا بإجماع الصّحابة على عدم إنكار العمل بقول المفضول مع وجود الأفض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هو على التّخيير ، بل لا بدّ من مرجّ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 قال الحنفيّة والمالكيّة وأكثر الشّافعيّة وأحمد في رواية وكثير من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د 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أخذ بالأغلظ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أخفّ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قول الأ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غزا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أخذ بقول أفضلهم عنده وأغلبهم صواباً في قل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يّد الشّاطبيّ القول الثّاني من أنّ المقلّد ليس على التّخي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لمقلّد أن يتخيّر في الخلاف ؛ لأنّ كلّ واحد من المفتين متّبع لدليل عنده يقتضي ضدّ ما يقتضيه دليل صاح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ما صاحبا دليلين متضا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تّباع أحدهما بالهوى اتّباع للهو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يس إلاّ التّرجيح بالأعلميّة ونحو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ما يجب على المجتهد التّرجيح ، أو التّوقّف ، فكذلك المقلّ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يضاً فإنّ ذلك يؤدّي إلى تتبّع رخص المذاهب من غير استناد إلى دليل شرع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ما يصنع القاضي والمفتي في المسائل الخلاف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يجب عند الشّافعيّة والحنابلة وهو قول للمالكيّة أن يكون القاضي مجته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صرّح صاحب المغني من الحنابلة أنّ القاضي لا يحكم بتقليد غيره مطلقاً سواء أظهر له الحقّ فخالفه فيه غيره ، أم لم يظهر له شيء ، وسواء أضاق الوقت أم لم يض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ليس للمفتي الفتيا بالتّقل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إن تعذّر هذا الشّرط فولّى سلطان أو من له شوكة مقلّداً نفذ قضاؤه لل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تمد عند المالكيّة جواز كون القاضي مقلّ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جتهاد عند الحنفيّة شرط أولويّ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لى قول من اشترط الاجتهاد ، فإنّ القاضي في المسائل المختلف فيها ممّا ليس فيه نصّ ولا إجماع لا يحكم إلاّ بما ترجّح عنده حسب أصول الاجته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قول من يجيز كون القاضي مقلّداً ، ذهب المالكيّة إلى أنّه يحكم المقلّد بقول مقلّده أي بالرّاجح من مذهبه سواء أكان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إمام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قول أصحابه ، لا بالضّعيف ، ولا بقول غيره من المذاهب ، وإلاّ نقض حكمه ، إلاّ أن يكون للضّعيف مدرك ترجّح عنده وكان من أهل التّرجيح ، وكذلك المف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للإنسان أن يعمل بالضّعيف لأمر اقتضى ذلك عن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يقلّد قول الغير إذا كان راجحاً في مذهب ذلك الغير ، قال الصّا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معتمد لجواز التّقليد ولو لم تكن 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فيّة فلهم في المسائل الخلافيّة 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الفتاوى الهن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حكم القاضي بما في كتاب اللّه ، فإن لم يجد فبسنّة رسول اللّه صلى الله عليه وسلم فإن لم يجد فبما ورد عن الصّحابة ، فإن اختلفت أقوالهم يجتهد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رجّح قول بعضهم على بعض باجتهاده إن كان من أهل الاجتهاد ، وليس له أن يخالفهم جمي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جتمعوا على قول واحد ، وخالفهم واحد من التّابعين لا يعتبر خلافه إلاّ إن كان ممّن أدرك عهدهم وزاحمهم في الفتيا كشريح والشّع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أت عن الصّحابة شيء فبإجماع التّاب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بينهم خلاف رجح قول بعضهم على بعض فقضى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لم يجئ عنهم شيء اجتهد إن كان من أهل الاجته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اختلف أبو حنيفة وأصحابه ، قال ابن المبا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أخذ بقول أبي حنيفة لأنّه كان من التّاب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اختلف المتأخّرون فيه يختار واحداً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أنّ قاضياً استفتي في حادثة وأفتى ، ورأيه بخلاف رأي المفتي ، فإنّه يعمل برأي نفسه إن كان من أهل الرّأ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ترك رأيه وقضى برأي المفتي لم يجز عند أبي يوسف وم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ند أبي حنيفة فإنّه ينفذ لمصادفته فصلاً مجتهداً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إن لم يكن القاضي من أهل الاجتهاد فإن عرف أقاويل الأصحاب ، وحفظها على الإحكام والإتقان ، عمل بقول من يعتقد قوله حقّاً على التّقلي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رتفاع الخلاف بحكم الحاكم</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إذا حكم القاضي في واقعة من الوقائع بحكم مختلف فيه ممّا يسوغ فيه الخلاف لعدم مخالفته لنصّ أو إجماع ، فإنّ النّزاع يرتفع بالحكم فيما يختصّ بتلك الواقعة ، ويعود الحكم في تلك الواقعة كالمجمع عليه ، فليس لأحد نقضه حتّى ولا القاضي الّذي قضى به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لو حكم بلزوم الوق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في غير تلك الواقعة فإنّ الخلاف لا يرتفع بالقضاء ، وهذه إحدى القواعد الفقهيّة المشهورة ، وتعنون عادةً بعنو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جتهاد لا ينقض بمث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تها أنّه يؤدّي إلى أن لا يستقرّ حكم ، وفيه مشقّة شديدة ، فلو نقض لنقض النّقض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ه ليس الثّاني بأقوى من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ترجّح الأوّل باتّصال القضاء به ، فلا ينقض بما هو دو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المسألة إجما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حكم أبو بكر رضي الله عنه في مسائل ، وخالفه فيها بعده عمر رضي الله عنه ولم ينقض حكمه ، وحكم عمر في المشركة بعدم المشاركة ، ثمّ حكم في واقعة أخرى بالمشاركة ،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لك على ما قضينا ، وهذه على ما نق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هذه القضيّة يتبيّن أنّ القاضي لا ينقض الماضي ، وأمّا في المستقبل فيجوز أن يحكم فيه بما يخالف ما مض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شرط نفاذ الحكم في المسائل الخلافيّة أن يكون في حادثة ودعوى صحيحة وإلاّ كان فتوى لا حك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رتفاع الخلاف بتصرّف الإمام أو نائب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إذا تصرّف الإمام أو نائبه بما تختلف فيه الاجتهادات طبقاً لأحد الأقوال المعتبرة ، فلا ينقض ما فعله كذلك ، ويصير كالمتّفق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بالنّسبة لما مض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في المستقبل فله أن يتصرّف تصرّفاً مغايراً إذا تغيّر وجه المصلحة في رأي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قرّر أبو بكر رضي الله عنه العطاء بالسّويّة ، ولمّا جاء عمر رضي الله عنه فاضل بين النّاس بحسب سابقتهم وقربهم من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لفقهاء أنّ للإمام أن ينقض حمى من قبله من الأئمّة ؛ لأنّه يتبع المصلحة ، والمصلحة قد تت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نجي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رأى الإمام شيئاً ثمّ مات أو عزل فللثّاني تغييره حيث كان من الأمور الع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ثنى هذا من قاعدة عدم نقض الاجتهاد بالاجتهاد ، لأنّ هذا حكم يدور مع المصلحة ، فإذا رآها الثّاني وجب اتّباعه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ابن تيم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ت المسألة من مسائل الاجتهاد الّتي شاع فيها النّزاع لم يكن لأحد أن ينكر على الإمام ولا على نائبه من حاكم أو غيره ، ولا ينقض ما فعله الإمام ونوّابه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ع هذا يذكر ابن تيميّة أنّ الواحد من العلماء والأمراء ليس معصوماً ، ولهذا يسوغ لنا أن نبيّن الحقّ الّذي يجب اتّباعه ، وإن كان فيه بيان خطأ من أخطأ من العلماء والأمر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صّلاة خلف المخالف في أحكام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ورد عن الأئمّة ما يدلّ على أنّ المصلّي يأتمّ بمن يخالف اجتهاده في أحكام الصّلاة ، ولو كان يرى أنّ مثل ذلك مفسد للصّلاة ، أو غيره أولى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ه لمّا كان الإمام مجتهداً اجتهاداً سائغاً ، أو مقلّداً تقليداً سائغاً ، فإنّ الانفراد عنه نوع من الفرقة ، واختلاف الظّواهر تؤدّي إلى اختلاف البواط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مّا ورد من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ن أبو حنيفة وأصحابه يرون الوضوء من خروج ال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أى أبو يوسف هارون الرّشيد احتجم ولم يتوضّ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فتاه مالك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صلّى أبو يوسف خلفه ولم يعد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افعيّ رضي الله عنه ترك القنوت في الصّبح لمّا صلّى مع جماعة من الحنفيّة في مسجدهم بضواحي بغد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ا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عل ذلك أدباً مع الإمام ، وقال الشّافعيّة بل تغيّر اجتهاده في ذلك الوق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ن الإمام أحمد يرى الوضوء من الحجامة والفص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سئل عمّن رأى الإمام قد احتجم ثمّ قام إلى الصّلاة ولم يتوضّأ أيصلّي خلفه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يف لا أصلّي خلف مالك وسعيد بن المسيّب ؟ إلاّ أنّ بعض المتأخّرين الفقهاء مالوا إلى التّشدّد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مراعاة الإمام للمصلّين خلفه إن كانوا يخالفونه في أحكام الصّلا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تقدّم ذكر مراعاة الخلاف وشروطها ، وأنّها مستح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راعاة إمام الصّلاة أن يأتي بما يعتقده المأموم شرطاً أو ركناً أو واجباً ، ولو لم يعتقده الإمام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فيما يعتقده المأموم من سنّة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تتأتّى المراعاة ، على ما صرّح به بعض الحنفيّة ، فيما هو سنّة عند المأموم ومكروه عند الإمام ، كرفع اليدين في الانتقالات ، وجهر البس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وأمثاله لا يمكن الخروج فيه من عهدة ا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لّهم يتبع مذه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قال ابن تيم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كان الخلاف في الأفضل فقد استحبّ الأئمّة أحمد وغيره أن يدع الإمام ما هو عنده أفضل إذا كان فيه تأليف للمأمو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ذا لم يمكنه نقلهم إلى الأفضل كانت المصلحة الحاصلة بموافقتهم أرج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اختلاف بين المتعاق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قد يتنازع شخصان في إثبات حقّ من الحقوق للّه تعالى ، أو لأحدهما قبل الآخر ، ناشئ عن عقد من العقود ، كالبيع أو الإجارة أو النّكاح ، أو</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في فسخ من الفسوخ ، كالإقالة والطّلاق ، أو غير ذلك من التّصرّ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طّريق إلى رفع ذلك الاختلاف الادّعاء به لدى القضاء ليفصل في شأنه ، ويحكم بأداء الحقّ لصاحبه ، بالطّريقة الصّحيحة 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نوع من أنواع التّصرّفات تقع فيه اختلافات تخصّ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ذكر الفقهاء هذه الاختلافات ، وطريق الحكم في كلّ منها ، في أثناء عرضهم للعقد أو الف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ذكر القاعدة العامّة لذلك في ب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دّعوى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ختلاف الشّهو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إذا اختلف شاهدا البيع أو شهود الزّنا أو نحو ذلك فإنّ اختلافهم يمنع من كمال الشّهادة ، والحكم بموجبها ، في بعض الأحو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ذلك اختلاف وتفصيل يرجع إليه تحت عنو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هاد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ختلاف الحديث وسائر الأدلّ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إذا اختلفت الأدلّة وجب الجمع بينها إن أمكن ، وإلاّ يرجّح بينها ، فإن لم يمكن التّرجيح يعتبر المتأخّر منهما ناسخاً للمتقدّم ، وينظر ذلك في باب التّرجيح بين الأدلّة من الملحق الأصو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ف الدّا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دّار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ح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جمع العرصة والبناء ، وتطلق أيضاً على البل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ف الدّارين عند الفقهاء بمعنى اختلاف الدّولتين اللّتين ينتسب إليهما الشّخص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اختلاف الدّارين بين مسلمين لم يؤثّر ذلك شيئاً ؛ لأنّ ديار الإسلام كلّها دار واح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سّرخس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هل العدل مع أهل العدل يتوارثون فيما بينهم ؛ لأنّ دار الإسلام دار أحكام ، فباختلاف المنعة والملك لا تتباين الدّار فيما بين المسلمين ؛ لأنّ حكم الإسلام يجمع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ا الّذي قاله السّرخسيّ في حقّ المسلمين لم ينقل فيه خلاف ، إلاّ ما قال العتّ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ن أسلم ولم يهاجر إلينا لا يرث من المسلم الأصليّ سواء كان في دارنا ، أو كان مستأمناً بدا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عتّابيّ مدفوع بأنّ هذا كان في ابتداء الإسلام حين كانت الهجرة فري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نفى اللّه تعالى الولاية بين من هاجر ومن لم يهاجر فقال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آمنوا ولم يهاجروا ما لكم من ولايتهم من شيء حتّى يهاجرو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لمّا كانت الولاية بينهما منتفيةً كان الميراث منتفياً ؛ لأنّ الميراث على الول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مّا اليوم فإنّ حكم الهجرة قد ن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هجرة بعد الفت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سّرخس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أمّا دار الحرب فليست بدار أحكام ، ولكن دار ق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باختلاف المنعة والملك تختلف الدّار فيما بينهم ، وبتباين الدّار ينقطع التّوار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إذا خرجوا إلينا بأمان ، لأنّهم من دار الحرب وإن كانوا مستأمنين فينا ، فيجعل كلّ واحد في الحكم كأنّه في منعة ملكه الّذي خرج منه بأم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أهل الذّمّة فإنّهم من أهل دار الإسلام ، ولذا فهم مخالفون في الدّار لأهل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ربيّون فيما بينهم فإنّ دورهم قد تتّفق وقد تخت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بن عابدين شارحاً معنى اختلاف الدّار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ختلافهما باختلاف المنعة أي العسكر ، واختلاف الملك ، كأن يكون أحد الملكين في الهند ، وله دار ومنعة ، والآخر في التّرك ، وله دار ومنعة أخرى ، وانقطعت العصمة بينهم حتّى يستحلّ كلّ منهم قتال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اتان الدّاران مختلفتان ، فتنقطع باختلافهما الوراثة ؛ لأنّها تنبني على العصمة والول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كان بينهما تناصر وتعاون على أعدائهما كانت الدّار والوراثة ثابتةً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و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ار الإسلام ودار الكف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دار الإسلام مخالف لدار الحرب ولو كان بينهما تناصر وتعاو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نواع اختلاف الدّار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د تختلف الدّاران حقيقةً فقط ، أو حكماً فقط ، أو حقيقةً و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ختلافهما حقيقةً فقط ، كمستأمن في دارنا وحربيّ في دارهم ، فإنّ الدّار وإن اختلفت حقيقةً لكن المستأمن من أهل الحرب 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ما متّحدان 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ختلافهما حكماً فكمستأمن وذمّيّ في دارنا ، فإنّهما وإن كانا في دار واحدة حقيقةً إلاّ أنّهما في دارين حكماً ؛ لأنّ المستأمن من أهل الحرب حكماً ، لتمكّنه من الرّجوع إلى دا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ختلافهما حقيقةً وحكماً فكالحربيّ في دارهم والذّمّيّ في دار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لحربيّين في دارين مختلف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إنّ اختلاف الدّارين بين كافر وكافر يستتبع في الفقه الإسلاميّ أحكاماً مختلفةً نعرض جملةً منها فيما ي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وار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ختلاف الدّارين حكماً فقط ، أو حكماً وحقيقةً ، أحد موانع التّوارث عند الحنفيّة ، فلا يرث الذّمّيّ حربيّاً ولا مستأمناً ، ولا الحربيّ والمستأمن ذمّيّاً ولو اتّفق دينهما ، ولا يرث الحربيّ حربيّاً إن اختلفت دارا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ثبت التّوارث بين مستأمنين في دارنا إن كانا من دار واحدة ، كما يثبت بين مستأمن في دارنا وحربيّ في دارهم لاتّحاد الدّار بينهما 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ذهب الشّافعيّة قريب من مذهب الحنفيّة ، فلا توارث عندهم بين ذمّيّ وحربيّ ، أمّا المستأمن والمعاهد فهما على الأصحّ عند الشّافعيّ في حكم أهل الذّمّة ، للقرب بينهم ولعصمتهم بالعهد والأمان ، كالذّمّيّ ، فيرثان الذّمّيّ ويرثهما ، ولا توارث بين أحدهما وبين الحرب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قول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ستأمن والمعاهد كالحر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ذهب الحنابلة ، ومثله مذهب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ما نقله صاحب العذب الفائض ولم نجدهم صرّحوا به فيما اطّلعت عليه من كلام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منع اختلاف الدّارين التّوارث ما دامت الملل متّف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قول آخر هو للقاضي أبي يع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الحربيّ لا يرث ذمّيّاً ، ولا الذّمّيّ حربيّاً ، فأمّا المستأمن فيرثه أهل دار الحرب وأهل دار الإسلام ، ويرث أهل الحرب بعضهم بعضاً سواء اتّفقت ديارهم أو اختلف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دين الول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بيان من يتبعه الولد في دينه يذكر في موضع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ف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د اشترط الحنفيّة في تبعيّة الولد لخير والديه في الدّين أن تتّحد الدّار بين التّابع والمتبوع ، وإلاّ فلا تب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لو كان الولد في دار الحرب ، ووالده في دار الإسلام ، فأسلم الوالد ، لا يتبعه الولد ، ولا يكون مسلماً ؛ لأنّه لا يمكن جعل الوالد من أهل دار الحرب ، بخلاف ما إذا كان الوالد في دار الحرب فأسلم ، وولده في دار الإسلام ، فإنّه يتبعه ؛ لأنّ الوالد المسلم من أهل دار الإسلام حك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فرقة بين الزّوج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يرى المالكيّة والشّافعيّ والحنابلة أنّ الفرقة لا تقع بين الزّوجين لمجرّد اختلافهما دا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فيّة أنّ اختلاف داري الزّوجين حقيقةً وحكماً موجب للفرقة بي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و تزوّج حربيّ حربيّةً ثمّ دخل أحدهما دار الإسلام فأسلم أو عقد الذّمّة ، وترك زوجه الآخر في دار الحرب ، انفسخ نكاحه لاختلاف الدّارين حقيقةً و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خلاف ما لو دخل أحدهما مستأمناً فإنّ نكاحه لا ينفس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تزوّج مسلم حربيّةً في دار الحرب ثمّ خرج عنها وحده بان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تضي مذهب أبي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قال ابن قد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أحد الزّوجين الذّمّيّين إذا دخل دار الحرب ناقضاً للعهد ، وترك زوجه الآخر في دار الإسلام ، ينفسخ نكاحهما ؛ لأنّ الدّارين اختلفتا بهما فعلاً وحكماً ، فوجب أن تقع الفرقة بينهما ، كما لو أسلمت في دار الإسلام قبل الدّخ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حتجّ الحنفيّة بأنّه مع تباين الدّارين حقيقةً وحكماً لا تنتظم المصالح ، والنّكاح شرع لمصالحه لا لعينه ، فلا يبقى عند عدمها ، كالمحرميّة إذا اعترضت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لأنّ أهل الحرب كالموت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بالنّسبة إلى أهل دار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شرع النّكاح بين الحيّ والميّ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حتجّ الجمهور بأنّ النّبيّ صلى الله عليه وسلم ردّ ابنته زينب على زوجها بالنّكاح الأوّل ، وكانت قد أسلمت قبله بسنتين ، وقيل بستّ سنين ، وهاجرت وبقي هو بم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سلمت امرأة صفوان وامرأة عكرمة عام الفتح ، وفرّا هما وغيرهما دون أن يسلموا ، ثمّ أسلموا فأقرّوا على أنكحت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نّفق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لا يمنع اختلاف الدّار وجوب نفقة الزّوجة عند أحد ممّن أثبت النّكاح مع اختلاف الدّا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نفقة الأقارب فعند الحنفيّة يمنع اختلاف الدّارين وجوب نفق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قرابة على الأصول والفروع والحوا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زّيل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جب على المسلم نفقة أبويه الحربيّين ، ولا يجبر الحربيّ على نفقة أبيه المسلم أو الذّمّيّ ؛ لأنّ الاستحقاق</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بطريق الصّلة ، ولا تستحقّ الصّلة للحربيّ أو الذّمّيّ للنّهي عن ب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فتاوى الهن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بر أحدهما على النّفقة ولو كان الحربيّ مستأمناً بدار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رّح بعضهم بأن لا نفقة بين الحربيّ الّذي أسلم بدار الحرب ولم يهاجر ، وبين قريبه المسلم بدار الإسلام ؛ لاختلاف الدّا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ذي نقلناه من مذهب الحنفيّة خالف في بعضه صاحب البدائع ، فرأى أنّ نفقة الأصول والفروع خاصّةً لا يمنع وجوبها اختلاف الدّار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وجوب نفقة غير الأصول والفروع بطريق الصّلة ، ولا تجب الصّلة مع اختلاف الدّارين ، وتجب في قرابة الولادة ؛ ولأنّ وجوب النّفقة هناك بحقّ الوراثة ، ولا وراث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 اختلاف الدّارين ، والوجوب في قرابة الولادة بحقّ الولادة ، وهو لا يخت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ظّاهر أنّ مذهب الشّافعيّة وجوب النّفقة بين الذّمّيّ والمستأمن في قرابة الأصول والفروع ، وكذا بين المسلم والمستأ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ربيّ غير المستأمن فلا تجب النّفقة بينه وبين قريبه المسلم أو الذّمّيّ لعدم عص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قرابة ما عدا الأصول والفروع فلا يجب بها نفقة عند الشّافعيّة أص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ظاهر مذهب الحنابلة أنّ اختلاف الدّار لا يمنع وجوب نفقة الأقارب إذا تحقّقت شروط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تّضح لنا قول المالكيّة في هذه المسأ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وص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ختلف الفقهاء في وصيّة المسلم أو الذّمّيّ للحربيّ ، فرأى الحنابلة جوازها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شّافعيّة قولان أصحّهما الصّ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مالكيّة قولان ، وعدم الصّحّة هو المعت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عها الحنفيّة إذا كان الموصي في دار الإسلام والموصى له حربيّ في دا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الموصي والموصى له في دار الحرب فقد اختلف قول الحنفيّة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ة من منع الوصيّة لهم أنّ التّبرّع لهم بتمليكهم المال إعانة لهم على حرب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ضاً نحن قد أمرنا بقتل الحربيّ وأخذ ماله ، فلا معنى للوصيّة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جل هذا صرّح الحنفيّة بعدم جواز هذه الوصيّة ولو أجازها الورثة ، ولو جاء الحربيّ لدار الإسلام لأخذ وصيّته لم يكن له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ذين أجازوها نظروا إلى أنّ الوصيّة تمليك ، ولا يمتنع التّمليك للحربيّ ، قياساً له على 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ربيّ المستأمن في دار الإسلام ، لو أوصى له مسلم أو ذمّيّ صحّت الوصيّة له على ظاهر الرّواية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أنّها لا تجوز ؛ لأنّ المستأمن على قصد الرّجوع ، ويمكّن منه ، ولا يمكّن من زيادة المقام على السّنة إلاّ بجز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أوصى المستأمن لمسلم أو ذمّيّ فقد صرّح الحنفيّة بجواز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يقتضيه كلام غي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المستأمن ملتزم لأحكام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مستأمن لو أوصى لمسلم أو ذمّيّ بكلّ ماله ، ولم يكن معه من ورثته بدار الإسلام أحد جاز ، ولا عبرة بورثته الّذين في دار الحرب ؛ لأنّهم أموات في حقّنا ؛ ولأنّه لا عصمة لأنفسهم ولا لأموالهم ، فلأن لا يكون لحقّهم الّذي في مال مورّثهم عصمة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كان أحد من ورثته معه وقف الجواز على إجازت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قصاص</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إذا قتل الذّمّيّ مستأمناً وجب عليه القصاص وكذلك إذا قتل المستأمن ذمّ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باتّفاق المذاهب الأربعة ، إلاّ أنّ الحنفيّة استثنوا حالة كون القاتل ذمّيّاً والمقتول مستأمناً ، فلا قصاص عندهم ، قال صاحب البدائ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عصمة المستأمن لم تثبت مطلقاً ، بل موقوتة إلى غاية مقامه بدار الإسلام ؛ لأنّ المستأمن من أهل دار الحرب وإنّما دخل دار الإسلام لا بقصد الإقامة بل لحاجة يقضيها ثمّ يعود إلى وط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ان في عصمته شبهة الإ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عن أبي يوسف أنّ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قتل به قصاصاً لقيام العصمة وقت الق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قتل الذّمّيّ بالحربيّ اتّفاقاً ؛ لأنّه لا عصمة له أصلاً ، ولا خلاف في ذلك ، كما في المغ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صرّحوا بحكم المستأمن إذا قتل حربيّاً ،  والظّاهر أنّه لا يقتل به ؛ لأنّ الحربيّ لا عصمة له أص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العقل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حمل الدّية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قل الذّمّيّ اليهوديّ أو المعاهد أو المستأمن عن النّصرانيّ المعاهد أو المستأمن ، وبالعكس ، في الأظهر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ربيّ فلا يعقل عن نحو ذمّيّ ، وعكسه ؛ لانقطاع النّصرة بينهما ؛ لاختلاف الدّ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قدّم عند الحنابلة أنّ الذّمّيّ لا يعقل عن الحربيّ ، كما لا يعقل الحربيّ عن الذّ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توارثا تعاقلا وإلاّ ف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ظّاهر أنّ الحربيّ في كلامهم هذا شامل للمستأ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نجد في كلام كلّ من الحنفيّة والمالكيّة تعرّضاً لهذه المسأ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دّ القذ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لا حدّ على المسلم أو الذّمّيّ إذا قذف حربيّاً ولو مستأمناً ، باتّفاق المذاهب الأربعة ؛ لعدم إحصان المقذوف ، بسبب كف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لو قذف المستأمن مسلماً فعليه الحدّ ؛ لأنّه بدخوله دار الإسلام بالأمان التزم إيفاء حقوق العباد ، وحدّ القذف حقّ للعبد ، وهذا ما اتّفق عليه الفقهاء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عدا أش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دوّ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قذف الحربيّ في دار الحرب مسلماً بالزّنا ثمّ أسلم ودخل دار الإسلام فإنّه لا حدّ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ختلاف الدّين</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ختلاف الدّين يستتبع أحكاماً شرعيّةً معيّنةً ، كامتناع التّوار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ف الدّين الّذي يستتبع تلك الأحكام إمّا أن يكون اختلافاً بالإسلام والكفر ، فهذا يستتبع أحكام اختلاف الدّين اتّفاقاً ، وإمّا أن يكون الشّخصان كافرين ، إلاّ أنّ كلّاً منهما يتبع غير ملّة صاحبه ، كأن يكون أحدهما يهوديّاً والآخر مجوس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هذا النّوع اختلاف يتبيّن م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ومن أهمّ الأحكام الّتي تبنى على اختلاف ال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تّوارث</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ختلاف الدّين أحد موانع التّوارث ، لبناء التّوارث على النّصرة ، فلا يرث الكافر المسلم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 أحمد يرى توريث الكافر بالولاء من عتيقه 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مثله عن عليّ وعمر بن عبد العز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أسلم الكافر قبل قسمة التّركة ورث عند أحمد ترغيباً له في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ميراث المسلم من المرتدّ 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رث المسلم كافراً ، عند الجمهور ،  وروي توريثه عن بعض الصّحابة ، لما في ال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سلام يعلو ولا يع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ديث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سلام يزيد ولا ينقص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توارث أهل الكفر فيما بينهم ، فعند الإمامين أبي حنيفة والشّافعيّ وفي رواية عن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ثبت التّوارث بينهم وإن اختلفت مللهم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كفروا بعضهم أولياء بعض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أنّ الكفّار على اختلاف مللهم كالنّفس الواحدة في معاداة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م ثلاث مل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يهود ملّة ، والنّصارى ملّة ، ومن عداهم 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أحمد في رواية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م ملل شتّى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كلّ جعلنا منكم شرعةً ومنهاج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ا يتوارث أهل ملّتين شتّ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نّكاح</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لا يتزوّج كافر مسلمةً ، ولا يتزوّج مسلم كافرةً إلاّ أن تكون من أهل الكت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سلم أحد الزّوجين الكافرين فرّق بينهما إن كان لا يحلّ ابتداءً النّكاح بي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تفصيل ذلك موط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كاح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ولاية التّزويج</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ختلاف الدّين بالإسلام والكفر أحد موانع ولاية التّزويج باتّفاق المذاهب الأرب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لي كافر تزويج مسلمة ، ولا مسلم تزويج كافرة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كفروا بعضهم أولياء بعض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إنّما وليّكم اللّه ورسوله والّذين آمنو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ستثنوا جميعاً تزويج المسلم أمته الكافرة ؛ لأنّه إنّما يزوّجها بالملك لا بالولاية ، وتزويج السّلطان المسلم أو نائبه المرأة الكافرة إن تعذّر وليّها الخ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زوّج المسلم ابنته الكافرة لكافر ، يترك فلا يتعرّض له ، وقد ظلم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ن اختلف الدّين بغير الإسلام والكفر ، كتزويج اليهوديّ مولّيته النّصرانيّة ، وعكسه ، فقد صرّح الشّافعيّة بجواز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صرّح به غيرهم ، وعند الحنابلة يتخرّج على الرّوايتين في التّوريث ، والمقدّم منع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ولاية على المال</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لا تثبت هذه الولاية لغير المسلم على المسلم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ن يجعل اللّه للكافرين على المؤمنين سبيل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رّح بذلك الحنف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صرّحوا بمنع ولاية المسلم على الكافر ، إلاّ أنّهم صرّحوا بولاية القاضي المسلم على المحجور عليه الذّ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تعرّض المالكيّة لهذه المسألة وإن صرّحوا في الوصيّ خاصّةً أنّ من شرطه الإسل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ضان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للفقهاء في أثر اختلاف الدّين في إسقاط حقّ الحضانة ثلاث اتّجاه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الشّافعيّة والحنابلة إلى أنّ الحضانة لا تثبت للكافر على المسلم ولو كان الكافر أمّاً ، وتثبت للمسلم على الك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مالكيّة إلى أنّه لا أثر لاختلاف الدّين في إسقاط حقّ الحضانة حتّى ولو كان الحاضن كافراً مجوسيّاً أو غيره ، وكان المحضون مسل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أكان الحاضن ، ذكراً أو أنث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خيف على المحضون من الحاضن فساد ، كأن يغذّيه بلحم خنزير أو خمر ، ضمّ إلى مسلم ليكون رقيباً عليه ، ولا ينزع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الحنفيّة إلى التّفريق بين حضانة النّساء وحضانة الرّجال ، فلا يشترط عندهم اتّحاد الدّين بين المرأة الحاضنة وبين المحض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ا في بدائع الصّنائع نقلاً عن الأص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له بأنّ الشّفقة على المحضون المطلوبة لا تختلف في الحاضنة باختلاف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الرّازيّ من الحنفيّة يقول بالنّسبة لحضانة الأمّ إذا كانت كتابيّةً وولدها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ا أحقّ بالصّغير والصّغيرة حتّى يعق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عقلا سقط حقّها لأنّها تعوّدهما أخلاق الكف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ده في النّهر بسبع س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خيف منها أن يألف الكفر ينزع منها وإن لم ي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حضانة الرّجل فيمنع استحقاقها عند الحنفيّة اختلاف الدّين ، فلا حقّ للعصبة في حضانة الصّبيّ إلاّ أن يكون على دينه ، لأنّ هذا الحقّ لا يثبت إلاّ للعصبة ، واختلاف الدّين يمنع التّعصيب ، فلو كان للصّبيّ اليهوديّ أخوان أحدهما مسلم والآخر يهوديّ فحضانته لأخيه اليهوديّ لأنّه عصبت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و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تبعيّة الولد في الدّي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أوّ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اختلف دين الوالدين بأن كان أحدهما مسلماً والآخر كافراً فإنّ ولدهما الصّغير ، أو الكبير الّذي بلغ مجنوناً ، يكون مسلماً تبعاً لخيرهما دي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ذهب الحنفيّة والشّافعيّة و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 الحنفيّة أن يكون الولد وخير أبويه متحدّي الدّار حقيقةً وحكماً كأن يكون خير الأبوين مع الولد في دار الإسلام أو دار الحرب ، أو حكماً فقط بأن كان الصّغير في دارنا والأب في دار الح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اختلفت الدّار حقيقةً وحكماً بأن كان الأب في دارنا والولد في دار الحرب لم يتب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عند المالكيّة فإنّ الولد غير المميّز يتبع في الإسلام أباه فقط لا أمّه ولا جدّ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ثا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اختلف دين الوالدين ولم يكن أحدهما مسلماً ، فإنّ الولد غير المميّز يتبع خيرهما ديناً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قتضى قول المالكيّة أنّ الولد تبع لأبيه في الدّين دون أمّه ، واض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إذا لم يكن أحدهما مسلماً واختلفت ملّتهما فإنّ الولد يتخيّر بعد بلوغه حتّى لو كان أحد الأبوين نصرانيّاً والآخر يهوديّاً وكان لهما ولدان فاختار أحدهما اليهوديّة والآخر النّصرانيّة حصل التّوارث بي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عثر للحنابلة على نصّ في هذه المسأ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ز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نّفق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لا يمنع اختلاف الدّين وجوب نفقة الزّوجيّة اتّفاقاً ، وكذلك نفقة الممالي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نّفقة على الأقارب فيمنعها اختلاف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 يجب على الشّخص نفقة قريبه إن لم يكن دينهما واح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ختلف في هذا في غير عمودي النّس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أمّا عمودا النّسب ، وهما الأصول والفروع ففيهما اتّجاه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جب النّفقة لهم سواء اتّفق الدّين أم اختلف وهذا مذهب جمهور الع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نفيّة والمالكيّة والشّافعيّة ، وهو رواية مرجوحة عند الحنابلة ، إلاّ أنّ المالكيّة يقصرون نفقة الأصول والفروع على الوالدين والولد ، ولا يوجبونها للأجداد والجدّات وولد البن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ثنى ابن الهمام الحربيّين منهم فلا تجب نفقتهم على المسلم وإن كانوا مستأمنين ؛ لأنّا نهينا عن البرّ في حقّ من يقاتلنا في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 هذا الاتّجاه أنّ هذا القريب يعتق على قريبه فيجب عليه نفقته ، وأنّ وجوب النّفقة هنا بحقّ الجزئيّة والبعضيّة بين الوالد والولد ، ولا يختلف ذلك باختلاف الدّين ، وجزء المرء في معنى 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تّجاه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جب نفقتهم مع اختلاف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ذهب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دليله أنّها مواساة تجب على سبيل البرّ والصّلة ، فلم تجب مع اختلاف الدّين كنفقة غير عمودي النّسب ؛ ولأنّهما غير متوارثين ، فلم يجب لأحدهما نفقة على الآخ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ح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العقل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حمل الدّي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FF"/>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ختلاف الدّين بالإسلام والكفر يمنع العقل ، فلا يعقل كافر عن مسلم ولا مسلم عن كافر ، باتّفاق المذاهب الأربعة ، حتّى لقد نصّ المالكيّة والشّافعيّة والحنابلة أنّ بيت مال المسلمين يعقل عن المسلم إن عجزت عاقلته ، ولا يعقل عن كافر ذمّيّ أو معاهد ، أو مرتدّ ؛ لاختلاف ال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د صرّح المالكيّة والحنابلة أنّه لا يعقل يهوديّ عن نصرانيّ ، ولا نصرانيّ عن يهو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خالفهم الحنفيّة والشّافعيّة ، فالكفّار عندهم يتعاقلون وإن اختلفت مل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صاحب الدّ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أنّ الكفر ملّة واحدة ، وفي نهاية المحتاج اشتراط اتّحاد الدّ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ط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وصيّ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يتّفق الحنفيّة والحنابلة وأكثر الشّافعيّة على صحّة الوصيّة إذا صدرت من مسلم لذمّيّ ، أو من ذمّيّ لمسلم ، واحتجّ لذلك ب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ينهاكم اللّه عن الّذين لم يقاتلوكم في الدّين ولم يخرجوكم من دياركم أن تبرّوهم وتقسطوا إليهم إنّ اللّه يحبّ المقسط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كفر لا ينافي أهليّة التّملّك ، فكما يصحّ بيع الكافر وهبته فكذلك الوص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أى بعض الشّافعيّة أنّها إنّما تصحّ للذّمّيّ إذا كان معيّناً ، كما 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صيت لف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صيت لليهود أو للنّصارى أو حتّى 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صيت لفلان الكافر فلا تصحّ ؛ لأنّه جعل الكفر حاملاً على الوص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يوافقون من سواهم على صحّة وصيّة الذّمّيّ 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وصيّة المسلم لذمّيّ فيرى ابن القاسم وأشهب الجواز إذا كانت على وجه الصّلة ، بأن كانت لأجل قرابة ، وإلاّ كره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 لا يوصي للكافر ويدع المسلم إلاّ مسلم مريض الإي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صرّح الحنفيّة كما في الطّحاويّ على الدّرّ ، وغيره ، بأنّ الكافر إذا أوصى لكافر من ملّة أخرى جاز ، اعتباراً للإرث ، إذ الكفر كلّه ملّة واح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ي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شّرك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لا يمنع اختلاف الدّين قيام الشّركة بين المسلم والك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شترط المالكيّة والحنابلة ألاّ ينفرد الكافر بالتّصرّف لأنّه يعمل بالرّبا ولا يحترز ممّا يحترز منه 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يشتريه الكتابيّ أو يبيعه من الخمر بمال الشّركة أو المضاربة فإنّه يقع فاسداً وعليه ضم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ركة الذّمّيّ لمسلم صحيحة بقيد حضور المسلم لتصرّف الك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عند غيبته عنه وقت البيع والشّراء فلا يجوز ، ويصحّ بعد الوقو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عد ذلك إن حصل للمسلم شكّ في عمل الذّمّيّ بالرّبا استحبّ له التّصدّق بالرّبح فقط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لكم رءوس أموال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شكّ في عمله بالخمر استحبّ له التّصدّق بالرّبح ورأس المال جميعاً لوجوب إراقة الخمر على ال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تحقّق وجب التّصدّ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كر الحنابلة أنّ الذّمّيّ المجوسيّ تكره مشاركته أصلاً وتصحّ بالقيود السّاب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شّافعيّة يعمّمون الكراهة في مشاركة كلّ ك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حنفيّة فإنّهم اشترطوا في المفاوضة خاصّةً التّساوي في الدّين ، فتصحّ بين مسلمين ، وبين نصرانيّين ولا تصحّ بين مسلم ونصرانيّ ؛ لأنّ من شرطها التّساوي في ال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الكافر إذا اشترى خمراً أو خنزيراً لا يقدر المسلم أن يبيعه وكالةً من جهته فيفوت شرط التّساوي في التّصرّف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جازها أبو يوسف مع الكراهة ، وعلّل الكراهة بأنّ الكافر لا يهتدي إلى الجائز من العق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بين كافرين مختلفي الملّة كيهوديّ ونصرانيّ فتصحّ عند الحنفيّة وأمّا شركة العنان فتصحّ بين المسلم والكافر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البدائع أنّ شركة المضاربة تصحّ بينهما أيضاً ولم يتعرّضوا لاختلاف الدّين في شركة الوجوه وشركة الأعم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ك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حدّ القذ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إذا قذف الذّمّيّ بالزّنا مسلماً أو مسلمةً فعليه حدّ القذف ، إذا تمّت شروطه ، باتّفاق المذ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قذف المسلم أو المسلمة كافراً ، ذمّيّاً أو غيره ، فلا حدّ عليه اتّفاقاً كذلك ؛ لأنّ إحصان المقذوف شرط إقامة الحدّ ، والإحصان شرطه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هذه الحالة يعزّر القاذف لأجل الفر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خالف سعيد بن المسيّب وابن أبي ليلى فيمن قذف ذمّيّةً لها ولد مسلم ، فقا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حدّ ل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ف المطالع</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طال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لال</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لال لغةً مصدر اخ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صله يكون من الخلل ، وهو الفساد والوهن في الرّأي والأمر ، كأنّه ترك منه موضع لم يبرم ولا أح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هنا فإنّ الاختلال إمّا حسّيّ وإمّا معن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حسّيّ نحو اختلال الجدار والبن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ويّ بمعنى الفقر والحا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ختلال في اصطلاح الفقهاء لا يبعد عن المعنى اللّغويّ المذكور ، إذ يأتي بمعنى مداخلة الوهن والنّقص للشّيء أو الأ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ختلال الع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هو العته الّذي يختلط معه كلام صاحبه فيشبه مرّةً كلام العقلاء ، ومرّةً كلام المجانين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ل العبادة أو العق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فقد شرط أو ركن أو فسادهما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ل الرّ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إكراه أو تفريق الصّفقة أو غيرهما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ال الضّب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دى الرّاوي الّذي يتبيّن بمخالفته روايات الثّق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خ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فعل الشّخص إذا أوقع الخلل بشيء ما ، والاختلال مطاوعة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خل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العهد والعقد عدم الوفاء بهما ، وإخلال التّصرّف بالنّظام العام أو الآداب كونه مخالفاً ل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فساد والبط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ختلال أعمّ من الفساد والبطلان ، إذ يدخل فيه اختلال العبادة أو العقد أو غيرهما بنقص بعض المكمّلات الّتي لا يقتضي نقصها بطلاناً ولا فساداً ، كترك إزالة النّجاسة نسياناً بالنّسبة إلى الصّلاة ، وترك المبيت بمنًى للحاجّ ، وترك الإشهاد على البيع ، أو بفعل مخالف لمقتضى الكمال في العبادة أو التّصرّف ، كالحركة اليسيرة في الصّلاة ، وكإيقاع البيع بعد نداء الجمعة عند من لا يبطله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كلّ ذلك لا يقتضي فساداً ولا بطلاناً ، ولا تخرج به العبادة أو التّصرّف عن الصّحّة ، ولكن تفقد بعض الكم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يتعرّض الفقهاء للاختلال في مواضع كثيرة من كلامهم ، ومن أبرزها ما 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سّم الشّاطبيّ وغيره التّكاليف الشّرعيّة ثلاثة أقس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ضّروريّات ، والحاجيّات ، والتّحسين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التّكميل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ثمّ قعّد الشّاطبيّ لتأثير اختلال كلّ منها فيما سواه ممّا له ارتباط به خمس قوا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أنّ الضّروريّ أصل لما سواه من الحاجيّ والتّكمي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أنّ اختلال الضّروريّ يلزم منه اختلال الباقيين بإطل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أنّه لا يلزم من اختلال الباقيين بإطلاق اختلال الضّرور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أنّه قد يلزم من اختلال التّحسينيّ بإطلاق ، أو الحاجيّ بإطلاق ، اختلال الضّروريّ بوجه 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أنّه ينبغي المحافظة على الحاجيّ والتّحسينيّ والضّرو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ثمّ أطال في بيان ذلك فليرجع إليه من ش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لال في العبادات</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خلل في العبادة إمّا أن يكون بترك شرط فيها أو ركن أو واجب أو مستحبّ ، أو بارتكاب محظور فيها أو مكرو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ترك ذلك ، أو يفعل عمداً أو خطأً أو نسيا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د يؤدّي بعض ذلك إلى بطلان العبادة أو فسا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مكن تدارك المتروك أحياناً أو يجبر بنحو سجود سهو أو فدية أو قضاء أو غير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ظر تفصيل كلّ ذلك في مواض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در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ط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سا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ختلال العقو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ختلال العقد إن كان بخلل في ركن العقد فإنّه يمنع انعقا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بيع الصّبيّ غير المميّز وبيع المجنون وشراؤهما باط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بخلل في غير الرّكن بل في بعض أوصافه الخارجة ، كما إذا كان المبيع مجهولاً ، أو كان الخلل في أوصاف الثّمن ، فإنّ ذلك لا يوجب البطلان بل قد يوجب الفس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ذهب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ختلّ تنفيذ العقد نتيجةً لحادث لا مجال معه لتنفيذ العقد على الصّورة الّتي تمّ التّعاقد عليها ، كما في حالة تفرّق الصّفقة بهلاك بعض المبيع أو استحقا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ؤدّي إلى تعيّب رضا الطّرف الآخر ، فيوجب الخي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قد يختلّ رضا أحد العاقدين بوجود العيب في المبيع أو الثّمن المعيّن ، فيثبت الخيار ، جبراً ل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كاسان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أنّ السّلامة لمّا كانت مرغوبةً للمشتري ، ولم تحصل ، فقد اختلّ رض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يوجب الخيار ؛ لأنّ الرّضا شرط صحّة البيع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أيّها الّذين آمنوا لا تأكلوا أموالكم بينكم بالباطل إلاّ أن تكون تجارةً عن تراض من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متناع الرّضا يمنع صحّة البيع ، واختلاله يوجب الخيار فيه ، إثباتاً للحكم على قدر الدّلي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لتّوسّع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يار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يا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ختيار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فضيل الشّيء ع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صد إلى أمر متردّد بين الوجود والعدم داخل في قدرة الفاعل بترجيح أحد الجانبين على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لفاظ ذات الصّ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خيا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خيار حقّ ينشأ بتخويل من الشّارع ، كخيار البلوغ ، أو من العاقد ، كخيار الشّ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فرق بينه وبين الاختيار أنّ بينهما عموماً وخصوصاً مطلقاً ، فكلّ خيار يعقبه اختيار ، وليس كلّ اختيار يكون مبنيّاً على خي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راد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إرادة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شيئة ، وفي استعمال الفقهاء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قص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ي اعتزام الفعل والاتّجاه إليه ، فيقولون في طلاق الكناية مث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راد به الطّلاق وقع طلاقاً ، وإن لم يرد به طلاقاً لم يقع طل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ون في العق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شترط لصحّتها تلاقي الإراد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ون في الأي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أل الحالف عن مراده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وهك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هنا يتبيّن أنّ كلّ اختيار لا بدّ أن يشتمل على إرادة ، وليس من الضّروريّ أن يكون في كلّ إرادة اختي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رّض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فرّق الحنفيّة دون غيرهم بين الاختيار والرّ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الاختيار كما تقدّم ترجيح أحد الجانبين على الآخر ، فإنّ الرّ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انشراح النّفسيّ ، ولا تلازم بينهما بوجه عامّ ، فقد يختار المرء أمراً لا يرض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ظهر هذا التّفريق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مسائل الإكراه ، فالإكراه غير الملج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ضّرب المحتمل ، والقيد ، ونحو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فسد الرّضا ولكنّه لا يفسد الاختيار ، أمّا الإكراه الملجئ فإنّه يعدم الرّضا ويفسد الاختي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شروط الاختيا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لكي يكون الاختيار صحيحاً لا بدّ أن يكون من له الاختيار مكلّفاً ، وأن يكون في قصده مستبدّاً ، أ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سلطان لأح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هذا فإنّ الاختيار يكون فاسداً إذا اختلّ شرط من شروط التّكليف ، بأن كان من له الاختيار مجنوناً ، أو صغيراً غير مميّز ، أو كان اختياره مبنيّاً على اختيار غيره ، فإذا اضطرّ إلى مباشرة أمر بالإكراه الملجئ ، كان قصده بالمباشرة دفع الإكراه حقيقةً ، فيصير الاختيار فاسداً ؛ لابتنائه على اختيار المك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الكس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 لم ينعدم أصل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تعارض الاختيار الصّحيح مع الاختيار الفاسد</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إذا تعارض الاختيار الفاسد والاختيار الصّحيح ، وجب ترجيح الاختيار الصّحيح على الاختيار الفاسد إن أمكن نسبة الفعل إلى الاختيار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لم يمكن نسبته إلى الاختيار الصّحيح بقي منسوباً إلى الاختيار الفاسد ، كما هو الحال في الإكراه على الأقوال وعلى الأفعال الّتي لا يصلح أن يكون فيها الإنسان آلةً لغيره ، كالأكل والوطء ونحو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لّ تفصيل ذلك بح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كراه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مخيّ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لتّخيير إمّا أن يكون صادراً عن الشّارع ، كتخيير المستنجي بين استعمال الماء أو الحجارة ونحوها للاستنجاء ، وتخيير الحانث في التّكفير عن يمينه بين ما تضمّنته الآية من خص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مّا أن يكون صادراً عن غيره كتخيير الشّريك شريكه بين شراء حصّته من الدّكّان أو بيع حصّته له ، أو بيع الدّكّان كاملاً لشخص 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ملك التّخيير إلاّ صاحب الحقّ أو من ينوب عنه 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يأتي الكلام على ذلك مفصّلاً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خي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شاء اللّه تعال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رد عليه الاختيار</w:t>
      </w:r>
    </w:p>
    <w:p>
      <w:pPr>
        <w:pStyle w:val="Normal"/>
        <w:jc w:val="both"/>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قوق على نوعين ، حقوق اللّه تعالى ، وحقوق العب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ما يتعلّق بحقوق اللّه تعالى من الواجب المعيّن كالصّلاة ومن المحرّم كالزّنى ، فل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ختيار للعبد فيها من النّاحية التّكلي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ا يتعلّق بحقوق العباد كالدّين ، والهبة ، والرّدّ بالعيب ، والأخذ بالشّفعة ، ونحو ذلك ، فإنّ له فيه اختيا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شّاطب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كان من حقوق اللّه فلا خيرة فيه للمكلّف على حال ، وأمّا ما كان من حقّ العبد في نفسه فله فيه الخي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من حيث جعل اللّه له ذلك لا من جهة أنّه مستقلّ بالاختي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تّخيير قد يرد على شيئين كلاهما حلال ، وفي هذه الحالة يجوز أن يرد الاختيار على أيّ الشّيئين يريده المخ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سر الي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يرد على شيئين كلاهما محرّم ، فإذا ما أكره المخ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فتح ال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ختيار واحد منهما لزمه اختيار ما كان أخفّ ضرراً ؛ لأنّه يرتكب أخفّ الضّررين لاتّقاء أش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رد على شيئين أحدهما حلال والآخر حرام ، وفي هذه الحالة لا يجوز أن يرد الاختيار على غير الحل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شتراط الاختيار لترتيب الثّواب والعقاب</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الاختيار شرط لترتّب الثّواب والعقاب في الآخرة ، وهو شرط لترتّب العقوبة على الفعل في الدّنيا ، ومحلّ بحث ذلك كلّه مصطلح</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إكراه</w:t>
      </w:r>
      <w:r>
        <w:rPr>
          <w:color w:val="000000"/>
          <w:rtl w:val="true"/>
        </w:rPr>
        <w:t xml:space="preserve"> </w:t>
      </w:r>
      <w:r>
        <w:rPr>
          <w:color w:val="000000"/>
          <w:rtl w:val="true"/>
        </w:rPr>
        <w:t>)</w:t>
      </w:r>
      <w:r>
        <w:rPr>
          <w:color w:val="000000"/>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حكمة مشروعيّة الاختيار</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شرع الاختيار لتحقيق مصالح العباد الّتي هي غاية من غايات الشّريعة ، وهذه المصلحة قد تكون مصلحةً فرديّةً للمختار نفسه أو غيره عندما يكون محلّ الاختيار قاصراً عليه لا يتعدّاه إ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تكون المصلحة الّتي يجب توخّيها في الاختيار مصلحةً جماع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واطن البحث</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ختيار المستنجي بين استعمال الماء وغيره من أدوات التّطهير ، ذكره الفقهاء في كتاب الطّهارة ، باب الاستنج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منفرد بين الجهر والإسرار في الصّلوات الجهريّة ، ذكره الفقهاء في كتاب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من رخّص له في الجمع بين الصّلاتين بين الجمع وعدمه ذكره الفقهاء في كتاب الصّلاة ، باب صلاة المس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ذي قرأ آية السّجدة في الصّلاة بين السّجود حالاً والإرجاء ، ذكره الفقهاء في كتاب الصّلاة باب سجود التّلا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حاجّ بين الإفراد والتّمتّع والقران ، واختياره في فدية حلق الشّعر بين الصّيام والصّدقة والنّسك ، واختياره بين الحلق والتّقصير في التّحلّل من الإحرام ، واختياره بين التّعجّل في يو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يّام م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ين التّأخّر ، ذكر الفقهاء ذلك كلّه في كتاب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دافع 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بع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لم يجد السّنّ المطلوبة في زكاة الإبل أن يدفع السّنّ الأدنى مع دفع الف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عشرة درا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يدفع السّنّ الأعلى مع أخذ الفر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نصّوا على ذلك في كتاب 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مسافر بين الصّوم والفطر ، عند البعض ، كما ذكروا ذلك في كتاب الصّي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ختيار الحانث بين الإعتاق والكسوة والإطعام في الكفّارة كما نصّوا على ذلك في كتاب الأي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زّوج في الطّلاق الرّجعيّ بين إرجاع زوجته أو بتّ طلاقها ، واختيار الزّوجة الّتي خيّرت بين إيقاع الطّلاق وعدمه كما هو منصوص عليه في كتاب الطّلاق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صّغير عند انتهاء مدّة الحضانة أحد والديه ليكون م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بع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هو منصوص عليه في كتاب الحضانة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صاحب الحقّ بين مطالبة الأصيل أو الوكيل ، أو مطالبة أيّ الكفيلين شاء كما هو مذكور في كتاب الوكالة ، وفي كتاب الكفالة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صّغيرة المتزوّجة حين بلوغها بين البقاء على النّكاح أو فسخه ، كما هو مذكور في خيار البلوغ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أمة المتزوّجة إذا عتقت بين البقاء على النّكاح أو فسخه كما هو مذكور في خيار العتق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ختيار يبحث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عيب وفي تفرّق الصّفقة وغيرها من الخيارات العق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من له الشّفعة بين الأخذ بالشّفعة والتّرك كما هو مذكور في كتاب الشّفعة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إمام في الأراضي المفتوحة عنوةً بين قسمتها ووقفها كما ذكر ذلك الفقهاء في كتاب الجهاد باب الغنائ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إمام بين التّنفيل وعدمه في الجهاد كما هو مذكور في ب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يار الإمام بين الإجابة إلى الهدنة وعدمها كما هو مذكور في كتاب الجهاد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ختيار القاضي العقوبة الرّادعة في التّعزير كما هو مذكور في باب التّعزير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ختيال</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الاختيال في اللّغة يطلق بمعنى الكبر ، كما يطلق بمعنى العجب ، ولا يخرج المعنى الاصطلاحيّ عن هذين الإطلاق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كب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2</w:t>
      </w:r>
      <w:r>
        <w:rPr>
          <w:color w:val="000000"/>
        </w:rPr>
        <w:t xml:space="preserve"> - </w:t>
      </w:r>
      <w:r>
        <w:rPr>
          <w:rFonts w:ascii="Simplified Arabic" w:hAnsi="Simplified Arabic" w:eastAsia="Simplified Arabic" w:cs="Simplified Arabic"/>
          <w:color w:val="000000"/>
          <w:sz w:val="28"/>
          <w:sz w:val="28"/>
          <w:szCs w:val="28"/>
          <w:rtl w:val="true"/>
          <w:lang w:val="ar-SA"/>
        </w:rPr>
        <w:t xml:space="preserve">من المعلوم أنّ الكبر ينقسم إلى باطن ، وظاهر فالباطن هو خلق في النّفس ، والظّاهر هو أعمال تصدر عن الجوار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م الكبر بالخلق الباطن أحقّ ، وأمّا الأعمال فإنّها ثمرات لذلك الخ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خلق الكبر موجب للأعمال ، ولذلك إذا ظهر على الجوارح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كبّر ، وإذا لم يظهر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نفسه كبر ، فالأصل هو الخلق الّذي في النّفس ، وهو الاسترواح والرّكون إلى رؤية النّفس فوق المتكبّر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ذا فإنّ الكبر يستدعي متكبّراً عليه ؛ لأنّه لا يتصوّر أن يكون متكبّر ، إلاّ أن يكون مع غيره ، وهو يرى نفسه فوق هذا الغير في صفات الكمال ، فعندئذ يكون متكبّراً ، ولا يكفي أن يستعظم نفسه ليكون متكبّراً ، فإنّه قد يستعظم نفسه ، ولكنّه يرى غيره أعظم من نفسه ، أو مثل نفسه ، فلا يتكبّر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كفي أن يستحقر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ه مع ذلك لو رأى غيره مثل نفسه لم يت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 ينبغي ليكون متكبّراً أن يرى لنفسه مرتبةً ولغيره مرتبةً ، ثمّ يرى مرتبة نفسه فوق مرتبة غيره ، فعند هذه الاعتقادات الثّلاثة يحصل فيه خلق ال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ل إنّ هذه العقيدة تنفخ فيه ، فيحصل في قلبه اعتداد ، وهزّة ، وفرح ، وركون إلى ما اعتقده ، وعزّ في نفسه بسبب ذلك ، فتلك العزّة ، والهزّة ، والرّكون إلى العقيدة هو خلق الكب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عج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عجب في اللّغة 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زّهوّ ، يقال رجل مع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ني مزهوّ بما يكون منه حسناً أو قبي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صل العجب عند العلماء هو حمد النّفس ، ونسيان النّعمة ، وهو نظر العبد إلى نفسه ، وأفعاله ، وينسى أنّ ذلك إنّما هو منّة من اللّه تعالى عليه ، فيحسن حال نفسه عنده ، ويقلّ شكره ، وينسب إلى نفسه شيئاً هو من غيرها ، وهي مطبوعة على خلاف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بخت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تّبختر مشية خاصّة ، وهي مشية المتكبّر المعجب ب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تّبختر آفة من الآفات المهلكة ؛ لأنّه مظهر من مظاهر العجب والكب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وهذه الألفاظ المتشابهة يفرّق بينها بأنّ الكبر يكون بالمنزلة ، والعجب يكون بالفضيلة ، فالمتكبّر يجلّ نفسه ، والمعجب يستكثر فض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كبر يستلزم متكبّراً عليه ؛ لأنّه لا يتحقّق إلاّ بذلك ، أمّا العجب فلا يستلزمه ؛ لأنّ العجب صفة نفسيّة ، فقد يعجب الشّخص بلبسه أو مشيته أو علمه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 العجب قد يحدث بأسباب الكبر كالعلم ، والعمل ، والنّسب ، والجمال ، والمال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إلخ ، وقد يحدث بغير أسباب الكبر كعجبه برأيه الخطأ الّذي يزيّن له بجه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ختيال أحد مظاهر الكبر ، سواء في المشي ، أو الرّكوب ، أو اللّباس ، أو البني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مظهراً لإعجاب المرء بنفسه ، ذلك أنّ من أسباب العجب الجمال ، و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لّباس والرّكوب والمشي من الجمال والزّ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فإنّ العجب آفة نفسيّة تحتاج إلى إظهار آثارها ، ولهذا فقد يظهر العجب في صورة اختيال في المشي أو اللّب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تّبختر فهو مظهر من مظاهر الكبر ، والعجب ، والاختيال ، وهو خاصّ بالمشي ،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لان يمشي البختري ، أي مشيةً ح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هل هذا الخلق ملازمون للفخر ، والخي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رح مختال في مش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ة الاختي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أصل في الاختيال أنّه حرام ، وهو من الكبائر ، لنهي اللّه ورس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ه ، وسيأتي دليل كلّ مظهر من مظاهر الاختيال عند بي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ظاهر الاختيال كثيرة ، منها الاختيال في المشي والرّكوب ، ومنها الاختيال في اللّباس ، ومنها الاختيال في البني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يال في المشي</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لاختيال في المشي يحدث بتجاوز الإنسان حدّ القصد والاعتدال في مش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صد في المشي يكون بين الإسراع والبط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ى أنّ الإنسان لا يسرع في مشيته بأن يثب وثب الشّطّار ، لقوله عليه السل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سرعة المشي مذهب بهاء المؤم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أنّه لا يبطئ في مشيته بحيث يدبّ على الأرض دبيب المتماوتين المتثاقل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ذا أمر اللّه بالقصد في المشي ، فقال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قصد في مشيك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كما امتدح اللّه تعالى من يقتصد في مشيته ولا يتجاوز الاعتدال ب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عباد الرّحمن الّذين يمشون على الأرض هوناً وإذا خاطبهم الجاهلون قالوا سلام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ثمّ إذا تجاوز الإنسان حدّ الاعتدال والقصد في المشي يكون قد وقع في المحظور ، وهو الاختي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تحريم الاختيال في المشي وأنّه من الكبائر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مش في الأرض مرحاً إنّك لن تخرق الأرض ولن تبلغ الجبال طولاً </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كلّ ذلك كان سيّئه عند ربّك مكروه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مراد بالمرح المنهيّ عنه في الآية الكريمة هو الخيلاء في المش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عنى أنّ اللّه نهى عن الخيلاء وأمر بالتّواض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 العلماء بالآية على ذمّ الاختي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جه الاستدلال أنّ اللّه تعالى قد أعقب النّهي عن المرح بأنّ ذلك عمل سيّئ مكروه ، في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كلّ ذلك كان سيّئه عند ربّك مكروه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ذا يدلّ على حظره وتحريمه ، كما أنّه قرنه بالزّنا والقتل وسائر الكبائر ، فدلّ على أنّه من جملة هذه الكبا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معاني المر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كبر ، وتجاوز الإنسان قدره ، وذلك مذموم ، ومن أدلّة تحريمه أيضاً ما روي أنّه عليه السلا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من تعظّم في نفسه ، واختال في مشيته ، لقي اللّه وهو عليه غضب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يال في اللّباس</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لاختيال في اللّباس يحدث بسبب تجاوز حدّ الاعتدال والقصد فيه ، مع عدم وجود الدّاعية إلى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نّيّة والقصد هما الأصل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حدّ الاعتدال والقصد في اللّباس يكون باتّباع ما ورد في صفة اللّباس من آثار صحيحة ، واجتناب ما ورد النّهي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عرف مدخل في ذلك ، ما لم يلغه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وا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كان من ذلك على سبيل الخيلاء فلا شكّ في تحريمه ، وما كان على طريق العادة فلا تحريم فيه ، ما لم يصل إلى جرّ الذّيل الممنوع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نقل القاضي عياض عن العلماء كراهة كلّ ما زاد على العادة في اللّباس لمثل لابسه في الطّول والسّ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ما يحلّ من ثياب الزّينة ولا يعتبر اختيال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الأصل في لبس الثّياب الجميلة للتّزيّن بها الإباحة ،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ل من حرّم زينة اللّه الّتي أخرج لعباده والطّيّبات من الرّزق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ما روي عن عبد اللّه بن مسعود رضي الله عن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دخل الجنّة من كان في قلبه مثقال ذرّة من كبر ، فقال ر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 الرّجل منّا يحبّ أن يكون ثوبه حسناً ، ونعله حسنةً قال عليه الصلاة وال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لّه جميل يحبّ الجمال ، الكبر بطر الحقّ ، وغمط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طر الحقّ هو دفعه وإنكاره ترفّعاً وتجبّراً ، قاله النّو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قامو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طر الحقّ أن يتكبّر عنده فلا يقبله ، والغمط والغمص بمعنًى وا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غمص النّاس احتقار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ديث يدلّ على أنّ محبّة لبس الثّوب الحسن ، والنّعل الحسنة ، وتخيّر اللّباس الجميل ، ليس من الكبر في شيء ، قال الشّوك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ممّا لا خلاف فيه فيما أ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سبل السّلام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يحبّ أن يرى أثر نعمته على عب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ه دليل على أنّ اللّه إذا أنعم على عبد نعمةً فإنّه يحبّ أن يرى أثرها عليه في مأكله ، وملبسه ، فإنّه شكر للنّعمة ؛ ولأنّه إذا رآه المحتاج في هيئة حسنة قصده ليتصدّق عليه ؛ ولأنّ بذاذة الهيئة سؤال وإظهار للفقر بلسان الحال ، ولذا 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سان حالي بالشّكاية ينطق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فاك شاهد منظري عن مخبري ، وقد يكون التّزيّن باللّباس واج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توقّف تنفيذ الواجب عليه ، في نحو ولاة الأمور وغيرهم ، فإنّ الهيئة الرّثّة لا تحصل معها مصالح العامّة من ولاة الأم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مندوباً ، كما في الصّل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خذوا زينتكم عند كلّ مسجد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الجماعات ؛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اللّه يحبّ أن يرى أثر نعمته على عب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لّه جميل يحبّ الجم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واه مسلم ، وكما في الحروب لإرهاب العدوّ ، وفي المرأة لزوجها ، وفي العلماء لتعظيم العلم في نفوس النّاس ، وقد قال عمر بن ا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بّ أن أنظر إلى قارئ القرآن أبيض الثّي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كون حراماً إذا كان وسيلةً لمحرّم ، كمن يتزيّن للنّساء الأجنبيّات ، وكمن تتزيّن للرّجال الأجان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إطالة المرأة ثياب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شرع للنّساء إسبال الإزار والثّياب وكلّ ما يستر جميع أبدانه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لّ على ذلك 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 سلمة أنّها قالت حين ذكر الإزار فالمرأة 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رخيه شب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ت أمّ س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ن ينكشف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راعاً ، لا تزد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إذ به يحصل أمن الانكش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اصل أنّ لها حالة استحباب ، وهو قدر شبر ، وحالة جواز ، بقدر الذّر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إمام الزّرق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ؤخذ من ذلك أنّ للمرأة أن تسبل إزارها ، أي تجرّه على الأرض ذرا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راد ذراع ال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شب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روى ابن ماجه عن ابن عمر ،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خّص صلى الله عليه وسلم لأمّهات المؤمنين شبراً ، ثمّ استزدنه فزادهنّ شب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دلّ على أنّ الذّراع المأذون فيه شبر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نّما جاز ذلك لأنّ المرأة كلّها عورة إلاّ وجهها وكفّي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يال في الرّكوب</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قد يكون في استعمال المركوب واقتنائه خيلاء ، وقد يكون تحدّثاً بنعمة اللّه وإظهاراً لها ، مثلها مثل الثّياب الجمي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ذا وجب على كلّ مسلم يتّخذ مركوباً للزّينة ألاّ يكون قاصداً به الخي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إباحة اتّخاذ المركوب الجميل للزّينة إذا لم يكن بغرض الخيلاء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خيل والبغال والحمير لتركبوها وزينةً ويخلق ما لا تعلمو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كم فيها جمال حين تريحون وحين تسرحو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هذا الجمال والتّزيّن ، وإن كان من متاع الدّنيا ، فقد أذن اللّه سبحانه وتعالى لعباده ف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يال في البنيا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يباح للمسلم أن يتّخذ له داراً يسكنها يدفع بها الحرّ والبرد والمطر ويدفع بها الأذى والأعين ، وينبغي ألاّ يقصد بها الاختيال أو تؤدّي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هـ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اختيال لإرهاب العدوّ</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من الاختيال ما يكون محموداً يحبّه اللّه تعالى ، وهو الاختيال لإرهاب العدوّ الكافر وإغاظته في الملبس والمشي والرّكوب</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خدام</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خدام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عطاء خاد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فقهاء عن هذا المعن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إعطاء الخادم إمّا أن يكون من الزّوج إلى زوجته ممّن يخدم مثلها أو 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جمهور الفقهاء يرون أنّه يجب الإخدام على الزّوج لزوجته إن كانت ممّن يخدم مثلها ، والإنفاق على خادمها الّذي معها لحصول المقصود ب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ذكر الفقهاء الإخدام في مواضع 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خدام الزّوج زوجته يذكر في أبواب النّفقات ، وإخدام المفلس لزمان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إن كان مريضاً مزمناً ، ويحتاج فضلاً عن النّفقة إلى الخادم ، أو إن اقتضى ذلك منص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بحث في التّفليس ، عند الحديث عمّا يفعل بمال المحجور عليه للفلس ، وإخدام المحبوس في التّفليس عند الحديث عن حبس الفلس ليقرّ بما عليه ، أو بمال ثبت كتم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خراج</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خراج لغةً الدّفع من الدّاخ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أيضاً الإبعاد والتّنح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و عند الفقهاء ك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التّخار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فرّق الفقهاء بين الإخراج والتّخارج ، فيجعلون بينهما عموماً وخصوصاً فيخصّون التّخارج بتصالح الورثة على إخراج بعضهم من الميراث بشيء معلوم من التّر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 ،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ما يكون به الإخرا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تبيّن من استقراء كلام الفقهاء أنّهم يعتبرون إخراج كلّ شيء بحس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إخراج للإنسان القائم من الدّار يكون بإخراج قدميه عند البعض ، وعند البعض الآخر يكون بإخراج إحدى قدميه إن كان يعتمد عليها ، وإن كان قاعداً يكون بإخراج رجليه وبدنه ، وإن كان مستلقياً يكون بإخراج أكثر بدنه ، كما فصّل ذلك الفقهاء في كتاب الأيمان عند كلامهم على اليمين على الدّخول والخرو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إخراج من المدينة يكون بمجاوزة عمرانها ببد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إخراج من الدّار المسكونة يكون بإخراج السّاكن بنفسه ومتاعه وعيا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خراج الزّكاة والكفّارات يكون بتمليكها للفقير عند البعض ، حتّى لو تلفت قبل ذلك وجب عليه إخراجها ثا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بعض الآخر يكون إخراجها بالعزل دون اشتراط التّمليك ، حتّى لو تلفت بعد العزل بغير تعدّ لم يكلّف المزكّي إخراجها ثانيةً ، كما ذكر الفقهاء ذلك في كتاب الزّكاة ، وفي كتاب الكفّار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خراج المسروق من الحرز يكون بإخراجه ظاه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ظه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الحنفيّة ، ولا يشترط ظهوره عند غيرهم ، فمن ابتلع جوهرةً وخرج بها لا يقطع عند الحنفيّة ، ويقطع عند غيرهم ، كما ذكر الفقهاء ذلك في كتاب السّر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جمهور الفقهاء خلافاً للحنفيّة إلى أنّ الإخراج ينسب إلى الفاعل إذا كان ابتداء الإخراج منه ، ولا يضرّ انقطاعه بعد ذلك ، ولذلك قالوا في إخراج المسروق من الحرز وإلقائه بعيداً ثمّ أخذه إيّاه إنّه يقطع ، كما فسّر الفقهاء ذلك في باب السّرقة عند كلامهم على شروط الإخراج من الحر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كم التّكليفيّ للإخراج</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تبيّن من استقراء الأحكام المتّصلة بالإخراج أنّه لا ينتظمه حكم واحد ، بل يكون حكمه حسب أحو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أحياناً يكون الإخراج واج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فر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إخراج الزّكاة ، والكفّارات وما قام الدّليل على فرض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هو مذكور في كتاب الزّكاة وكتاب الكفّارات من كتب الفقه ، وإخراج من استحقّ الحدّ من المسجد لإقامة الحدّ عليه ، كما هو مذكور في كتاب الحدود من كتب الفقه ، وكإخراج المحترفين في المسجد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حياناً يكون حراماً كإخراج المعتدّة من بيتها بغير حقّ ، كما هو مذكور في كتاب العدّة من كتب الفقه ، وفي شرح قوله تعالى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تخرجوهنّ من بيوته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كتب التّفسير ، وكإخراج المتاع من الحرز بنيّة السّرقة ، كما هو مذكور في حدّ السّرقة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خلاف</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إخلاف في اللّغة عدم الوفاء بالعهد قال الزّجّا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عقود أوكد من العهود ، إذ العهد إلزام ، والعقود إلزام على سبيل الإحكام والاستيثاق ، من عقد الشّيء ب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له به كما يعقد الحبل بالح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ا يخرج استعمال الفقهاء عن المعنى اللّغويّ المذك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الكذب </w:t>
      </w:r>
      <w:r>
        <w:rPr>
          <w:rFonts w:eastAsia="Simplified Arabic" w:cs="Simplified Arabic" w:ascii="Simplified Arabic" w:hAnsi="Simplified Arabic"/>
          <w:color w:val="000000"/>
          <w:sz w:val="28"/>
          <w:szCs w:val="28"/>
          <w:lang w:val="ar-SA"/>
        </w:rPr>
        <w:t>2</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الفقهاء من سوّى بين الكذب والإخلاف ، ومنهم من فرّق بينهما فجعل الكذب في الماضي والحاضر ، وإخلاف الوعد في المستقب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ا يقع فيه الإخ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يقع الإخلاف في الوعد وفي العهد ومن الفقهاء من جعل الوعد والعهد واحداً ، ومنهم من جعل الوعد غير العهد ، فخصّ العهد بما أوجبه اللّه تعالى أو حرّمه ، وجعل الوعد فيما عدا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حكم التّكليفيّ للإخلا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على التّفرقة بين العهد والوعد يكون إخلاف العهد حراماً أمّا الإخلاف بالوعد فقد قال النّو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جمع العلماء على أنّ من وعد إنساناً شيئاً ليس بمنهيّ عنه فينبغي أن يفي بوعده وهل ذلك واجب أم مستحبّ ؟ فيه خلاف بي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ذهب الشّافعيّ وأبو حنيفة والجمهور إلى أنّه مستحبّ ، فلو تركه فاته الفضل وارتكب المكروه كراهة تنزيه شديدة ، ولكن لا يأث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جماعة إلى أنّه واجب ، قال الإمام أبو بكر بن العربيّ المالك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من ذهب إلى هذا المذهب عمر بن عبد العز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ت المالكيّة مذهباً ثالثاً أنّه إن ارتبط الوعد بسبب ك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زوّج ولك كذا ، أو احلف أنّك لا تشتمني ولك كذا ، أو نحو ذلك ، وجب الوفاء ، وإن كان وعداً مطلقاً لم ي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من لم يوجبه بأنّه في معنى الهبة ، والهبة لا تلزم إلاّ بالقبض عند الجمهور ، و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لزم قبل القب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 وإنّ من وعد وفي نيّته الإخلاف فهو آثم قطعاً ، ويصدق عليه أنّه على شعبة من النّفاق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آية المنافق 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حدّث كذب ، وإذا وعد أخلف ، وإذا اؤتمن خ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آثار الإخلاف</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لاف الوع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ذهب الحنفيّة إلى أنّ الوعد لا يلزم قضاءً إلاّ إذا كان مع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في رواية عندهم أنّ الوعد بالعقد ملزم للواعد قضاءً إذا دخل الموعود تحت التزام ماليّ بناءً على ذلك الوعد ، كما إذا 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هدم دارك وأنا أسلّفك ما تبني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ما أخلف وعد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من الشّروط الّتي اشترطها الحنفيّة أو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بر على التّنفي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حنابلة فقد صرّح الرّحيبانيّ منهم بأنّه لا يلزم الوفاء بالوعد حك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سّره ب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في الظّاه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و الصّحيح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قتضى حكم الشّافعيّة بكراهة الإخلاف عدم إجبار المخلف على التّنفيذ</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إخلاف الشّرط</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صل في الشّرط أن يكون ملزماً ، فإذا أخلفه ، اعتبر إخلافه إخلالاً بالعقد أو مثبتاً خياراً ، عدا بعض الشّروط الّتي لا يضرّ الإخلال بها في النّكاح خاصّةً ؛ لأنّها تعتبر ملغاةً منذ اشتراطها عند البعض ، كما ذكر الفقهاء ذلك في كتاب النّكا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داء</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يصال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ى الشّيء أوصله ، وأدّى دينه تأديةً أي قض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اس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الأداء والقضاء يطلقان في اللّغة على الإتيان بالمؤقّتات ، كأداء صلاة الفريضة وقضائها ، وبغير المؤقّتات ، كأداء الزّكاة والأمانة ، وقضاء الحقوق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صطلاح الجمهور من الأصوليّين و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اء فعل بع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ك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دخل وقته قبل خروجه واجباً كان أو مندوباً ، أمّا ما لم يقدّر له زمان في الشّرع ، كالنّفل والنّذر المطلق والزّكاة ، فلا يسمّى فعله أداءً ولا 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اء تسليم عين ما ثبت بالأ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عتبر في التّعريف التّقييد بالوقت ليشمل أداء الزّكاة والأمانات والمنذورات والكفّارات ، كما أنّه يعمّ فعل الواجب والنّ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طلق كلّ من الأداء والقضاء على الآخر مجازاً شرعيّاً ، ك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إذا قضيتم مناسك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دّيتم ، وكقو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ويت أداء ظهر الأم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والأداء إمّا محض ، سواء أكان كاملاً كصلاة المكتوبة في جماعة ، أم قاصراً كصلاة المنفرد ؛ وإمّا غير محض ، وهو الشّبيه بالقضاء ، كفعل اللاّحق الّذي أدرك أوّل الصّلاة بالجماعة ، وفاته الباقي فأتمّ صلاته بعد فراغ الإمام ، ففعله أداء باعتبار كونه في الوقت ، قضاء باعتبار فوات ما التزمه من الأداء مع الإمام ، فهو يقضي ما انعقد له إحرام الإمام ، من المتابعة والمشاركة معه بمث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قض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قضاء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ناه الأ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عمله الفقهاء بالمعنى الاصطلاحيّ الآتي ، خلافاً للوضع اللّغويّ للتّمييز بينه وبين الأ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فعل بعد خروج وقت أدائه استدراكاً لما سبق لفعله مقتض ، أو تسليم مثل ما وجب بالأمر ، كما يقو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فرق بينه وبين الأداء عند الجمهور مراعاة قيد الوقت في الأداء دون القضاء ، وعند الحنفيّة مراعاة العين في الأداء والمثل في القضاء ، إذ الأداء كما سبق هو فعل المأمور به في وقته بالنّسبة لما له وقت ، عند الجمهور ، وفي أيّ وقت بالنّسبة لما ليس له وقت محدّد ، عند الحنف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عا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إعادة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دّ الشّيء ثانياً ، 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فعل في وقت الأداء ثانياً لخلل في الأوّل وقيل لع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صّلاة بالجماعة بعد الصّلاة منفرداً تكون إعادةً باعتبار أنّ طلب الفضيلة عذر ، فالفرق بينها وبين الأداء السّبق وعدم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أداء في العباد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عبادات الّتي لم تحدّد بوقت لا توصف بالأداء بالمعنى الاصطلاحيّ ، أي الّذي يقابل القضاء ، وذلك عند غير الحنفيّة ، إلاّ أنّهم يطلقون عليها لفظ الأداء إطلاقاً لغويّاً بمعنى الإتيان بالمأمور به الأعمّ من الأداء الّذي يقابل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ذلك يقول الشبراملسي عند الكلام على أداء ال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دفع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المراد بالأداء المعنى المصطلح عليه ؛ لأنّ الزّكاة لا وقت لها محدّداً حتّى تصير قضاءً بخروج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حنفيّة فغير الوقت عندهم يسمّى أداءً شرعاً وعرفاً ، والقضاء يختصّ بالواجب الموقّ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قسام العبادات باعتبار وقت الأد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لعبادات باعتبار وقت الأداء نوع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طلقة ومؤقّ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طلق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ي الّتي لم يقيّد أداؤها بوقت محدّد له طرفان ؛ لأنّ جميع العمر فيها بمنزلة الوقت فيما هو موقّت ، وسواء أكانت العبادة واجبةً كالزّكاة والكفّارات ، أم مندوبةً كالنّفل المطل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العبادات الموقّ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ي ما حدّد الشّارع وقتاً معيّناً لأدائها ، لا يجب الأداء قبله ، ويأثم بالتّأخير بعد أن كان المطلوب واجباً ، وذلك كالصّلوات الخمس وصوم رمض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قت الأداء إمّا موسّع وأمّا مض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ضيّ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ا كان الوقت فيه يسع الفعل وحده ، ولا يسع غيره معه ، وذلك كرمضان فإنّ وقته لا يتّسع لأداء صوم آخر فيه ، ويسمّى معياراً أو مساو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وسّ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ما كان الوقت فيه يفضل عن أدائه ، أي أنّه يتّسع لأداء الفعل وأداء غيره من جنسه ، وذلك كوقت الظّهر مثلاً ، فإنّه يسع أداء صلاة الظّهر وأداء صلوات أخرى ، ولذلك يسمّى ظر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حجّ من العبادات الّتي يشتبه وقت أدائه بالموسّع والمضيّق ؛ لأنّ المكلّف لا يستطيع أن يؤدّي حجّتين في عام واحد ، فهو بهذا يشبه المضيّق ، ولكن أعمال الحجّ لا تستوعب وقته ، فهو بهذا يشبه الموسّع ، هذا على اعتباره من الوقت ، وقيل إنّه من المطلق باعتبار أنّ العمر وقت للأداء كالزّك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صفة الأداء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حكمه التّكليفيّ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العبادات إمّا فرض أو مندوب ، فإن كانت فرضاً كالصّلاة والصّيام والزّكاة والحجّ والجهاد والنّذور والكفّارات فإنّه يجب على المكلّف الأهل أداؤها على الوجه المشروع ، إذا تحقّق سببها ، وتوفّرت شروط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ت العبادة محدّدةً بوقت له طرفان ، سواء أكان الوقت موسّعاً ، كوقت الصّلاة ، أم كان مضيّقاً كرمضان فإنّه يجب أداؤها في الوقت المحدّد ، ولا يجوز أن تتقدّم عليه ولا أن تتأخّر عنه إلاّ لعذر ؛ لأنّها تفوت بفوات الوقت المحدّد دون أداءً ، وتتعلّق بالذّمّة إلى أن تقت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خلاف بين الفقهاء في تحديد الوقت الّذي يجب فيه الأداء فيما كان وقته مضيّقاً ؛ لأنّ الوقت كلّه مشغول بالعبادة ، وليس فيه زمن فارغ منها ، إلاّ أنّهم يختلفون في تعيين النّيّة لصحّة الأداء فعند الحنفيّة يكفي مطلق النّيّة ؛ لأنّ الوقت لمّا كان معياراً فلا يصلح لعمل آخر من جنسه ، وعند الجمهور لا بدّ من التّعيين ، فإن لم يعيّن لم يجز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ا كان وقته موسّعاً فقد اختلف الفقهاء في تحديد الجزء الّذي يتعلّق به وجوب الأداء ، فعند الجمهور هو الكلّ لا جزء منه ؛ لأنّ الأمر يقتضي إيقاع الفعل في أيّ جزء من أجزاء الوقت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وقت ما بين هذ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هو يتناول جميع أجزائه ، وليس تعيين بعض الأجزاء لوجوب الأداء بأولى من تعيين البعض الآخر ، إلاّ أنّ الأداء يجب في أوّل الوقت مع الإمكان ، وقيل يستحبّ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وّل الوقت رضوان اللّه ، وآخره عفو ال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جوز التّأخير إلى آخر الوقت المختار ؛ لأنّ عدم جواز التّأخير فيه ضيق على النّاس ، فسمح لهم بالتّأخير ، وعند الحنابلة وبعض الشّافعيّة يجوز التّأخير لكن مع العزم على الفعل ، فإن لم يعزم أث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ظنّ المكلّف أنّه لا يعيش إلى آخر الوقت ، الموسّع تضيّق عليه الوقت وحرم عليه التّأخير اعتباراً بظنّه ، فإن أخّره ومات عصى اتّفاقاً ، فإن لم يمت بل عاش وفعل في آخر الوقت فهو قضاء عند القاضي أبي بكر الباقلاّنيّ أداء عند الجمهور ، لصدق تعريف الأداء عليه ، ولا عبرة بالظّنّ البيّن خطؤ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حقّقين من الحنفيّة وقت الأداء هو الجزء الّذي يقع فيه الفعل ، وأنّ الصّلاة لا تجب في أوّل الوقت على التّعيين ، وإنّما تجب في جزء من الوقت غير معيّن ، وإنّما التّعيين إلى المصلّي من حيث الفعل حتّى إنّه إذا شرع في أوّل الوقت يجب في ذلك الوقت ، وكذا إذا شرع في وسطه أو آخره ، ومتى لم يعيّن حتّى بقي من الوقت مقدار ما يصلّي فيه أرب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ق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ب عليه تعيين ذلك الوقت للأداء فعلاً ويأثم بترك التّع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 الحنفيّة العراق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وجوب الأداء يتعلّق بآخر الوقت ، فعلى هذا ، فإن قدّمه ثمّ زالت أهليّته قبل آخر الوقت فالمؤدّى ن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 أصحاب الشّ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وجوب يتعلّق بأوّل الوقت فإن أخّره فهو 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لا الفريقين ممّن ينكرون التّوسّع في الوجو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م يتحقّق الأداء إذا تضيّق الوقت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ختلف الفقهاء فيما يمكن به إدراك الفرض إذا تضيّق الوقت ، فعند الجمهور يمكن إدراكه بركعة بسجدتيها في الوقت ، فمن صلّى ركعةً في الوقت ثمّ خرج الوقت يكون مؤدّياً للجميع ، لما روى أبو هريرة رضي الله عنه أنّ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درك ركعةً من الصّبح قبل أن تطلع الشّمس فقد أدرك الصّبح ، ومن أدرك ركعةً من العصر قبل أن تغرب الشّمس فقد أدرك الع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ذهب أشهب إلى أنّها تدرك بالرّكوع وحده وعند الحنفيّة وبعض الحنابلة يمكن إدراك الصّلاة بتكبيرة الإحرام ، لما روى أبو هريرة عن النّبيّ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درك أحدكم أوّل سجدة من صلاة العصر قبل أن تغرب الشّمس فليتمّ صلاته ، وإذا أدرك أوّل سجدة من صلاة الصّبح قبل أن تطلع الشّمس فليتمّ صل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روا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قد أد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إدراك إذا تعلّق به حكم في الصّلاة استوى فيه الرّكعة وما دو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بعض ا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يكون مؤدّياً لما صلّى في الوقت قاضياً لما صلّى بعد خروج الوقت ، اعتباراً لكلّ جزء بزمانه ، واستثنى الحنفيّة من ذلك صلاة الصّبح وحدها ، فإنّها لا تدرك إلاّ بأدائها كلّها قبل طلوع الشّمس ، وعلّلوا ذلك بطروء الوقت النّاقص على الوقت الكامل ، ولذا عدّوا ذلك من مبطلات الصّلاة وأمّا ما كان وقته مطلقاً كالزّكاة والكفّارات والنّذور المطلقة فقد اختلف الفقهاء في وقت وجوب الأداء بناءً على اختلافهم في الأمر به ، هل هو على الفور أو على التّراخي ؟ والكلام فيه على مثال ما قيل فيما كان وقته موسّعاً في أنّه يجب تعجيل الأداء في أوّل أوقات الإمكان ، ويأثم بالتّأخير بدون عزم على الفعل ، أو أنّه على التّراخي ولا يجب التّعجيل ولا يأثم بالتّأخير عن أوّل أوقات الإمكان ، لكن الجميع متّفقون على أنّ وجوب الأداء يتضيّق في آخر عمره في زمان يتمكّن فيه من الأداء قبل موته بغالب ظنّه ، وأنّه إن لم يؤدّ حتّى مات أثم بتر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بالنّسبة للعبادات الواجبة سواء أكانت موقّتةً أم مطل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أمّا المندوب من العبادات فمن المقرّر أنّ المندوب حكمه الثّواب على الفعل وعدم اللّوم على التّرك ، لكن فعله أولى من ترك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لمندوب ما هو موقّت كالرّكعتين قبل الظّهر والرّكعتين بعده ، وما بعد المغرب والعشاء ، وركعتي الفجر ، ومنه ما هو مسبّب كصلاة الخسوف والكسوف ، ومنه ما هو مطلق كالتّه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ذلك في الصّوم أيضاً ، فمنه ما هو موقّت ، كصيام يوم عرفة لغير الحاجّ ، وصيام يوم عاشوراء ، ومنه ما يتطوّع به الإنسان في أيّ ي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وردت آثار كثيرة في فضل ما زاد على الفرض من العبادات من صلاة وصوم وحجّ وزكاة ، ومن ذلك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فضل الصّلاة بعد الفريضة صلاة اللّي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وم يوم عاشوراء كفّارة س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ذلك روي عن عائشة رضي الله عنها عن رسول اللّه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ثابر على اثنتي عشرة ركعةً في اليوم واللّيلة بنى اللّه له بيتاً في الج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ه العبادات المندوبة يطلب أداؤها طلباً للثّواب ولا يجب الأداء إلاّ ما شرع فيه ، فيجب إتمامه ، وإذا فسد قضاه ، وهذا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عند الشّافعيّة والحنابلة فيستحبّ الإتمام إلاّ في تطوّع الحجّ والعمرة ، فإنّه إذا شرع فيهما فيجب إتمامهما باتّفاق الجمي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داء أصحاب الأعذار</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يشترط لأداء العبادة أهليّة الأداء مع الإمكان والقد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الفقهاء في وجوب الأداء بالنّسبة لمن كان أهلاً للأداء في أوّل الوقت ، ثمّ طرأ عليه عذر في آخره ، كمن كان أهلاً للصّلاة في أوّل الوقت ، فلم يصلّ حتّى طرأ عليه آخر الوقت عذر يمنع من الأداء ، كما إذا حاضت الطّاهرة في آخر الوقت أو نفست أو جنّ العاقل أو أغمي عليه ، أو ارتدّ المسلم والعياذ باللّه وقد بقي من الوقت ما يسع ال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جمهور يلزمهم الفرض ؛ لأنّ الوجوب والأهليّة ثابتة في أوّل الوقت فيلزمهم ال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ند الحنفيّة فلا يلزمهم الفرض ؛ لأنّ الوجوب يتعيّن في آخر الوقت إذا لم يوجد الأداء قبله ، فيستدعي الأهليّة فيه ؛ لاستحالة الإيجاب على غير الأهل ، ولم يوجد ، فلم يكن عليه 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أيضاً رأي الإمام مالك وابن الحاجب وابن عرفة ، خلافاً لبعض أهل المدينة وابن عبد البرّ حيث القضاء عندهم أح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ن لم يكن أهلاً في أوّل الوقت ، ثمّ زال العذر في آخر الوقت ، كما إذا طهرت الحائض في آخر الوقت وأسلم الكافر وبلغ الصّبيّ وأفاق المجنون والمغمى عليه وأقام المسافر أو سافر المقيم فللحنفيّة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وهو قول زفر أنّه لا يجب الفرض ولا يتغيّر الأداء إلاّ إذا بقي من الوقت مقدار ما يمكن فيه أداء الف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ثّاني للكرخيّ وأكثر المحقّق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جب الفرض ويتغيّر الأداء إذا بقي من الوقت مقدار ما يسع التّحريمة فقط ، وهو قول الحنابلة وبعض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يجب الفرض إذا بقي من الوقت مقدار ركعة مع زمن يسع الطّهر ، وهو قول لبعض الشّافعيّة ، وفي قول آخر للشّافعيّة إذا بقي مقدار ركعة فق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ثال لاعتبار أهليّة الأداء في بعض العبادات البدن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عرفة التّفا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ه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و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أمّا بالنّسبة للقدرة على الأداء فإنّ المطلوب أداء العبادة على الصّفة الّتي ورد بها الشّرع ، ففي الصّلاة مثلاً يجب أن يكون أداؤها على الصّفة الّتي وردت عن النّبيّ صلى الله عليه وسلم وذلك لما جاء في 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لّوا كما رأيتموني أص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من عجز عن أداء الصّلاة على الصّفة المشروعة جاز له أن يصلّي بالصّفة الّتي يستطيع بها أداء الصّلاة ، فمن عجز عن القيام صلّى جالساً ، ومن لم يستطع فعلى جن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ب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نّبيّ صلى الله عليه وسلم لعمران بن حص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 قائماً ، فإن لم تستطع فقاعداً ، فإن لم تستطع فعلى جن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هكذا ، وكذلك العاجز عن الصّوم لشيخوخة أو مرض لا يرجى برؤه لا يجب عليه الصّوم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ما جعل عليكم في الدّين من حر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 الاختلاف في وجوب الفدية وعدمها ، ف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جب عن كلّ يوم مدّ من طعام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ت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حجّ أيضاً لا يجب أداؤه إلاّ على المستطيع بالمال والبدن والمحرم أو الرّفقة المأمونة بالنّسبة للمرأ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ن عجز عن ذلك فلا يجب عليه الحجّ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لّه على النّاس حجّ البيت من استطاع إليه سبيلاً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وأمّا بالنّسبة للعبادات الماليّة كالزّكاة فنظراً للأهليّة اختلف الفقهاء في وجوب الزّكاة على الصّبيّ والمجنون ، فعند الجمهور تجب الزّكاة في مال الصّبيّ والمجنون ، لأنّه حقّ يتعلّق بالمال ، ويؤدّي عنهما وليّهما ، وتعتبر نيّة الوليّ في الإخرا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فيّة لا يجب عليهما الزّكاة ؛ لأنّ الزّكاة عبادة ، وهما ليسا من أه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من عجز عن أداء ما وجب عليه من الكفّارة وقت الوجوب ، ثمّ تغيّر حاله ، فقد اختلف الفقهاء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برة بوقت الأداء لا بوقت الوجوب ، وهو أحد الأقوال عند الشّافعيّة ، فلو كان موسراً وقت الوجوب جاز له الصّ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وفي قول عند الشّافعيّ أنّ العبرة بوقت الوجوب لا بوقت الأد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قول آخر للشّافعيّة والحنابلة أنّه يعتبر أغلظ الأحوال من حين الوجوب إلى حين التّكفي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عجيل الأداء عن وقت الوجوب أو سبب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العبادات الموقّتة بوقت ، والّتي يعتبر الوقت سبباً لوجوبها ، كالصّلاة والصّيام فإنّ الوقت فيهما سبب الوجوب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أقم الصّلاة لدلوك الشّمس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من شهد منكم الشّهر فليصم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هذه العبادات لا يجوز تعجيل الأداء فيها عن وقت الوجوب ، وهذا ب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عبادات الّتي لا يعتبر الوقت سبباً لوجوبها ، وإن كان شرطاً فيها ، كالزّكاة ، أو المطلقة الوقت كالكفّارات ، فإنّ الفقهاء يختلفون في جواز تعجيل الأداء عن وقت وجوبها أو عن أسبا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في الزّكاة مثلاً يجوز تعجيل الأداء قبل الحول متى تمّ النّصاب ، وذلك عند جمهور الفقهاء ، لأنّ النّبيّ صلى الله عليه وسلم تسلّف من العبّاس رضي الله عنه زكاة عامين ؛ ولأنّه حقّ مال أجّل للرّفق ، فجاز تعجيله قبل محلّه ، كالدّين المؤ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الكيّة فإنّه لا يجوز عندهم إخراج الواجب قبل تمام الحول إلاّ بالزّمن اليسير كالشّ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صدقة الفطر يجوز تعجيلها عن وقتها عند الحنفيّة والشّافعيّة ، أمّا عند المالكيّة والحنابلة فلا يجوز إخراجها قبل وقتها إلاّ بالزّمن اليسير ، كاليوم واليو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فّارة اليمين يجوز تعجيلها قبل الحنث عند الجمهور ، مع تخصيص الشّافعيّة التّقديم إذا كان بغير الصّوم ، ولا يجوز التّقديم على الحنث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الموضوع تفصيلات كثيرة تنظر في مواضع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نّيابة في أداء العباد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العبادات الماليّة المحضة كالزّكاة والصّدقات والكفّارات تجوز فيها النّيابة ، سواء كان من هي عليه قادراً على الأداء بنفسه أم لا ؛ لأنّ الواجب فيها إخراج المال ، وهو يحصل بفعل النّائ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أمّا العبادات البدنيّة المحضة كالصّلاة والصّوم فلا تجوز فيها النّيابة حال الحياة باتّفاق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ن ليس للإنسان إلاّ ما سعى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صوم أحد عن أحد ، ولا يصلّي أحد عن أ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ي في حقّ الخروج عن العهدة ، لا في حقّ الثّو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بعد الممات فكذلك الحكم عند الحنفيّة والمالكيّة ، إلاّ ما قاله ابن عبد الحكم من المالكيّة من أنّه يجوز أن يستأجر عن الميّت من يصلّي عنه ما فاته من الصّلو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لا تجوز النّيابة عن الميّت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بالنّسبة للصّوم فعندهم أنّ من فاته شيء من رمضان ، ومات قبل إمكان القضاء ، فلا شيء عليه ، أي لا يفدى عنه ولا إثم عليه ، أمّا إذا تمكّن من القضاء ، ولم يصم حتّى مات ، ففيه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أنّه لا يصحّ الصّوم عنه ، لأنّه عبادة بدنيّة ، فلا تدخلها النّيابة في حال الحياة فكذلك بعد المو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قول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ه يجوز أن يصوم وليّه عنه ، بل يندب ، لخبر الصّحيحين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مات وعليه صوم صام عنه و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الرّأي هو الأ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سّبك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عيّن أن يكون هو المختار والمفتى به ، والقولان يجريان في الصّيام المنذور إذا لم يؤ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لا تجوز النّيابة عن الميّت في الصّلاة أو الصّيام الواجب بأصل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الصّلاة المفروضة وصوم رمض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هذه العبادات لا تدخلها النّيابة حال الحياة ، فبعد الموت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ما أوجبه الإنسان على نفسه بالنّذر ، من صلاة أو صوم ، فإن كان لم يتمكّن من فعل المنذور ، كمن نذر صوم شهر معيّن ومات قبل حلوله ، فلا شيء عليه ، فإن تمكّن من الأداء ولم يفعل حتّى مات سنّ لوليّه فعل النّذر عنه ؛ لحديث ابن عبّا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اءت امرأة إلى رسول اللّه صلى الله عليه وسلم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 أمّي ماتت وعليها صوم نذر أفأصوم عنه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رأيت لو كان على أمّك دين فقضيتيه أكان يؤدّي ذلك عنها ؟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صومي عن أمّ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النّيابة تدخل في العبادة بحسب خفّتها ، والنّذر أخفّ حكماً ؛ لأنّه لم يجب بأصل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جوز لغير الوليّ فعل ما على الميّت من نذر بإذنه وبدون إذ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وقد اختلف الفقهاء بالنّسبة للحجّ باعتبار ما فيه من جانب ماليّ وجانب بد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مشهور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م الّذين يقولون بعدم جواز النّيابة في ال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بقيّة الفقهاء فتصحّ عندهم النّيابة في الحجّ ، لكنّهم يقيّدون ذلك بالعذر ، وهو العجز عن الحجّ بنفسه ؛ لما رواه ابن ع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مرأةً من خثعم 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 فريضة اللّه على عباده في الحجّ أدركت أبي شيخاً كبيراً لا يستطيع أن يثبت على الرّاحلة أفأحجّ عن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في حديث آخر قال لرج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رأيتك لو كان على أبيك دين ، فقضيته عنه قبل منك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لّه أرح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عن أبي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ضابط العذر الّذي تصحّ معه النّيابة هو العجز الدّائم إلى الموت ، وذلك كالشّيخ الفاني والزّمن والمريض الّذي لا يرجى برؤ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هؤلاء إذا وجدوا مالاً يلزمهم الاستنابة في الحجّ ع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أحجّ عن نفسه للعذر الدّائم ، ثمّ زال العذر قبل الموت ، فعند الحنفيّة لم يجز حجّ غيره عنه ، وعليه الحجّ ؛ لأنّ جواز الحجّ عن الغير ثبت بخلاف القياس ، لضرورة العجز الّذي لا يرجى زواله ، فيتقيّد الجواز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يجزئ حجّ الغير ، ويسقط عنه الفرض ؛ لأنّه أتى بما أمر به فخرج من العهدة ، كما لو لم يبر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كن ذلك مقيّد بما إذا عوفي بعد فراغ النّائب من الحجّ ، فإذا عوفي قبل فراغ النّائب فينبغي أن لا يجزئه الحجّ ؛ لأنّه قدر على الأصل قبل تمام البدل ، ويحتمل أن يجزئه ، وإن برأ قبل إحرام النّائب لم يجزئه بح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شّافعيّة قولان بالإجزاء وعدمه والمريض الّذي يرجى زوال مرضه والمحبوس ونحوه إذا أحجّ عنه فعند الحنفيّة هذا الحجّ موق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مات المحجوج عنه وهو مريض أو محبوس جاز الحجّ ، وإن زال المرض أو الحبس قبل الموت لم يج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وفي قول ل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يس له أن يستنيب أصلاً ؛ لأنّه لم ييأس من الحجّ بنفسه ، فلا تجوز فيه النّيابة كالصّحيح ، فإن خالف وأحجّ عن نفسه ، لم يجزئه ولو لم يبرأ ؛ لأنّه يرجو القدرة على الحجّ بنفسه فلم يكن به الاستنابة ، وعليه أن يحجّ عن نفسه مرّةً أخرى ، وفي القول الثّاني للشّافعيّة أنّه يجزئه إذا مات ؛ لأنّه لمّا مات تبيّنّا أنّه كان مأيوساً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شهور عند المالكيّة أنّه لا تجوز النّيابة في الحجّ مطل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تصحّ النّيابة في الحجّ لغير المستطيع ، قال الباج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جوز النّيابة للمعضوب كالزّمن والهر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أش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آجر صحيح من يحجّ عنه لزمه للخل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فيما مرّ في المذاهب حجّ الفريضة وحجّ ال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عمرة في ذلك كالحجّ</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أمّا بالنّسبة لحجّ التّطوّع فعند الحنفيّة تجوز فيه الاستنابة بعذر وبدون عذر ، وعند الحنابلة إن كان لعذر جاز وإن كان لغير عذر ففيه روايت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داهما يجوز ؛ لأنّها حجّة لا تلزمه بنفسه ، فجاز أن يستنيب فيها كالمعضو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رّواية الثّانية لا يجوز ، لأنّه قادر على الحجّ بنفسه ، فلم يجز أن يستنيب فيه كالفرض ، وللشّافعيّة قولان فيما إذا كان بع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لا يجوز ؛ لأنّه غير مضطرّ إلى الاستنابة فيه ، فلم تجز الاستنابة فيه كالصّحيح ، والثّاني يجوز ، وهو الصّحيح ؛ لأنّ كلّ عبادة جازت النّيابة في فرضها جازت النّيابة في نف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تكره الاستنابة في التّطوّع عن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وما مرّ إنّما هو بالنّسبة للح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ميّت فعند الحنابل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مات قبل أن يتمكّن من أداء الحجّ سقط فرضه ، ولا يجب القضاء عنه ، وإن مات بعد التّمكّن من الأداء ولم يؤدّ لم يسقط الفرض ، ويجب القضاء من تركته ، لما روى بريدة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تت النّبيّ صلى الله عليه وسلم امرأة فقا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إنّ أمّي ماتت ، ولم تحجّ فقال لها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ي عن أمّ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حقّ تدخله النّيابة حال الحياة ، فلم يسقط بالموت ، كدين الآدميّ ، ومثل ذلك الحجّ المنذور ؛ لما روى ابن عبّاس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تى رجل النّبيّ صلى الله عليه وسلم ف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ختي نذرت أن تحجّ ، وإنّها ماتت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 كان عليها دين أكنت قاضي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قض اللّه فهو أحقّ بالقض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مات ولم يحجّ فلا يجب الحجّ عنه ، إلاّ أن يوصي بذلك ، فإذا أوصى حجّ من ترك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ذا لم يوص بالحجّ عنه ، فتبرّع الوارث بالحجّ بنفسه ، أو بالإحجاج عنه رجلاً جاز ، ولكن مع الكراهة عند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أخير الأداء عن وقت الوجو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تأخير أداء العبادات عن وقت الوجوب دون عذر يوجب الإثم ، فإن كان من العبادات المؤقّتة بوقت محدّد ، كالصّلاة والصّيام وجب قضاؤها ، وكذلك النّذر المعيّن إذا لم يؤ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ت العبادات وقتها العمر ، كالزّكاة والحجّ فإنّه متى توفّرت شروط الأداء ، كحولان الحول وكمال النّصاب في الزّكاة مع إمكان الأداء ، ولم يتمّ الأداء ترتّب المال في الذّمّة ، وكذلك الحجّ إذا وجدت الاستطاعة الماليّة والبدنيّة ، ولم يؤدّ الحجّ فهو باق في ذمّ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ثل ذلك الواجبات المطلقة كالنّذور والكفّارات مع اختلاف الفقهاء فيمن مات ، ولم يؤدّ الزّكاة أو الحجّ أو النّذر أو الكفّارة ، وكلّ ما كان واجباً ماليّاً ، وأمكن أداؤه ، ولم يؤدّ حتّى مات المكلّف ، فعند الحنفيّة والمالكيّة لا تؤدّى من تركته ، إلاّ إذا أوصى بها ، فإذا لم يوص فقد سقطت بالنّسبة لأحكام الدّنيا ، وعند الحنابلة والشّافعيّة تؤدّى من تركته وإن لم يو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في الجملة وللتّفص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ض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ك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ذ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هذا بالنّسبة للعبادات الواجبة سواء كانت مؤقّتةً أو غير مؤقّت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أمّا النّ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منه المطلق أو المترتّب بسبب أو 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اختلف الفقهاء في قضائه إذا 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فيّة والمالكيّة لا يقضى شيء من السّنن سوى سنّة الفج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حنفيّة على ذلك بما روت أمّ س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دخل حجرتي بعد العصر ، فصلّى ركعتين ، ف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هاتان الرّكعتان اللّتان لم تكن تصلّيهما من قبل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كعتان كنت أصلّيهما بعد ال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رواي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كعتا الظّهر شغلني عنهما الوفد ، فكرهت أن أصلّيهما بحضرة النّاس ، فيرو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فأقضيهما إذا فاتتا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ا نصّ على أنّ القضاء غير واجب على الأمّة ، وإنّما هو شيء اختصّ به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اس هذا الحديث أنّه لا يجب قضاء ركعتي الفجر أصلاً ، إلاّ أنّا استحسنّا القضاء إذا فاتتا مع الفرض ؛ لأنّ النّبيّ صلى الله عليه وسلم فعلهما مع الفرض ليلة التّعريس ، فنحن نفعل ذلك لنكون على طريقته ، وهذا بخلاف الوتر ؛ لأنّه واجب عند أبي حنيفة ، والواجب ملحق بالفرض في حقّ العم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ابلة قال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يبلغنا أنّ النّبيّ صلى الله عليه وسلم قضى شيئاً من التّطوّع إلاّ ركعتي الفجر والرّكعتين بعد العصر ، وقال القاضي وبعض الأصح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قضى إلاّ ركعتا الفجر وركعتا الظّه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حا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ضى جميع السّنن الرّواتب ، لأنّ النّبيّ صلى الله عليه وسلم قضى بعضها وقسنا الباقي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شرح منتهى الإراد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نّ قضاء الرّواتب إلاّ ما فات مع فرضه وكثر فالأولى تركه ، إلاّ سنّة فجر ، فيقضيها مطلقاً لتأكّد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شّافعيّة قول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حدهما أنّ السّنن الرّاتبة لا تقضى ؛ لأنّها صلاة نفل ، فلم تقض ، كصلاة الكسوف والاستسقاء ، والثّاني تقضى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نام عن صلاة أو سها فليصلّها إذا ذكرها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21</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أمّا قضاء سنّة الفجر إذا فاتت فعند الحنفيّة لا تقضى إلاّ إذا فاتت مع الفجر ، وإذا فاتت وحدها فلا تقض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جمهور الفقهاء تقضى سواء فاتت وحدها أو مع الفج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 في الوقت الّذي يمتدّ إليه القضاء ، ف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ضى إلى الزّوال ، وعند الحنابلة إلى الضّحى ، وعند الشّافعيّة تقضى أب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في الجم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ظر تفصيل ذلك في مكان 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ف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ضاء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وما شرع فيه من النّفل المطلق فإنّه يجب إتمامه ، وإذا فسد يقض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عند الحنفيّ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ند الحنابلة والشّافعيّة يستحبّ الإتمام ولا يجب ، كما أنّه يستحبّ القضاء إلاّ في تطوّع الحجّ والعمرة فيجب إتمامهما إذا شرع في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متناع عن الأد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العبادات الواجبة وجوباً عينيّاً أو كفائيّاً كالصّلاة والصّيام والزّكاة والحجّ والجهاد وصلاة الجنازة تعتبر من فرائض الإسلام ومعلومة من الدّين بالضّرورة ، وقد ورد الأمر بها في كثير من آيات القرآن الكريم ، ومن ذلك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قيموا الصّلاة وآتوا الزّكا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كتب عليكم القتال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ني الإسلام على خم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هادة أن لا إله إلاّ اللّه ، وأنّ محمّداً رسول اللّه ، وإقام الصّلاة وإيتاء الزّكاة ، والحجّ ، وصوم رمضا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ه العبادات يجب على كلّ مكلّف أداؤها على الصّفة الّتي ورد بها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امتنع عن أدائها فإن كان جاحداً لها فإنّه يعتبر كافراً يقتل كفراً بعد أن يستت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امتنع عن أدائها كسلاً ففي العبادات البدنيّة ، كالصّلاة يؤدّب ويعزّر ، ويترك إلى أن يتضيّق الوقت ، فإن ظلّ على امتناعه قتل حدّاً لا كفراً ، وهذا عند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فيّة يحبس أبداً حتّى يص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العبادات الماليّة كالزّكاة إن امتنع عن أدائها بخلاً فإنّها تؤخذ منه كرهاً ، ويقاتل عليها كما فعل أبو بكر رضي الله عنه بمانعي الزّكاة ، أمّا تارك الحجّ كسلاً فسواء أكان على الفور أم على التّراخي فإنّه يترك ، ولكن يؤمر به ويديّن لأنّ شرطه الاستطاعة ، وقد يكون له عذر باطنيّ لم يعر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أمّا غير الواجبات من العبادات وهو ما يسمّى مندوباً أو سنّةً أو نافلةً فهو ما يثاب فاعله ولا يذمّ تاركه ، وهذا على الجملة ؛ لأنّ من السّنّة ما يعتبر إظهاراً للدّين ، وتركها يوجب إساءةً وكراهيةً ، وذلك كالجماعة والأذان والإقامة وصلاة العيدين ؛ لأنّها من شعائر الإسلام ، وفي تركها تهاون بالشّرع ، ولذلك لو اتّفق أهل بلدة على تركها وجب قتالهم بخلاف سائر المندوبات ؛ لأنّها تفعل فراد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أداء في العباد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أداء العبادة على الوجه المشروع باستيفاء أركانها وشرائطها يستلزم الإجزاء وهذا باتّفاق على تفسير الإجزاء بمعنى الامتثال بالإتيان بالمأمور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نّ ذلك يبرّئ الذّمّة بغير خلاف ، وعلى تفسير الإجزاء بمعنى إسقاط القضاء فالمختار أنّه يستلزمه ، خلافاً لعبد الجبّار المعتزليّ من أنّه لا يستلز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عل المؤدّى على وجهه المشروع يوصف بالصّحّة ، وإلاّ فبالفساد أو البطلان ، مع تفريق الحنفيّة بين الفاسد والباط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حّة أعمّ من الإجزاء ؛ لأنّها تكون صفةً للعبادات والمعاملات ، أمّا الإجزاء فلا يوصف به إلاّ العباد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ت العبادات المستجمعة شرائطها وأركانها تبرّئ الذّمّة بلا خلاف فإنّه قد اختلف في ترتّب الثّواب على هذه العبادة أو عدم ترتّبه ، ف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لا يلزم من إبراء الذّمّة ترتّب الثّواب على الفعل ، فإنّ اللّه قد يبرّئ الذّمّة بالفعل ولا يثيب عليه في بعض الصّور ، وهذا هو معنى القبول ، وهذا بناءً على قاعدة أنّ القبول والثّواب غير الإجزاء وغير الفعل الصّحي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لم يكن في الشّرع واجب صحيح يجزئ إلاّ وهو مقبول مثاب عليه ، كما هو مقتضى قاعدة سعة الثّواب ، والآيات والأحاديث المتضمّنة لوعد المطيع بالثّوا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داء الشّهادة حكم أداء الشّها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أداء الشّهادة فرض كفاية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قيموا الشّهادة للّ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يأب الشّهداء إذا ما دعو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فإذا تحمّلها جماعة</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وقام بأدائها منهم من فيه كفاية سقط الأداء عن الباقين ، لأنّ المقصود بها حفظ الحقوق وذلك يحصل ببعضهم ، وإن امتنع الكلّ أثموا جميعاً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كتموا الشّهادة ومن يكتمها فإنّه آثم قلب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شّهادة أمانة فلزم الأداء عند الطّل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أداء الشّهادة فرض عين إذا كان لا يوجد غيره ممّن يقع به الكفاية ، وتوقّف الحقّ على شهادته فإنّه يتعيّن عليه الأداء ؛ لأنّه لا يحصل المقصود إلاّ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أنّه إذا كانت الشّهادة متعلّقةً بحقوق العباد وأسبابها أي في محض حقّ الآدميّ ، وهو ما له إسقاطه كالدّين والقصاص فلا بدّ من طلب المشهود له لوجوب الأداء ، فإذا طلب وجب عليه الأداء ، حتّى لو امتنع بعد الطّلب يأثم ، ولا يجوز له أن يشهد قبل طلب المشهود له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ير النّاس قرني ، ثمّ الّذين يلونهم ، ثمّ الّذين يلونهم ، ثمّ يفشو الكذب حتّى يشهد الرّجل قبل أن يستشهد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أداءها حقّ للمشهود له ، فلا يستوفى إلاّ برضاه ، وإذا لم يعلم ربّ الشّهادة بأنّ الشّاهد تحمّلها استحبّ لمن عنده الشّهادة إعلام ربّ الشّهادة ب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ت الشّهادة متعلّقةً بحقوق اللّه تعالى ، وفيما سوى الحدود ، كالطّلاق والعتق وغيرها من أسباب الحرمات فيلزمه الأداء حسبةً للّه تعالى عند الحاجة إلى الأداء من غير طلب من أحد من العب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في أسباب الحدود من الزّنا والسّرقة وشرب الخمر فالسّتر أمر مندوب إليه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ستر مسلماً ستره اللّه في الدّنيا والآخ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ه مأمور بدرء الح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صرّح الحنفيّة بأنّ الأولى السّتر إلاّ إذا كان الجاني متهتّكاً ، وبمثل ذلك قال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وإذا وجب أداء الشّهادة على إنسان ولكنّه عجز لبعد المسافة ، كأن دعي من مسافة القصر أو كان سيلحقه ضرر في بدنه أو ماله أو أهله فلا يلزمه الأداء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يضارّ كاتب ولا شهيد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ضرر ولا ضر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ه لا يلزمه أن يضرّ نفسه لنفع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قال بعض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ب الأداء إذا كان الحاكم غير عدل ، قال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يف أشهد عند رجل ليس عدلاً ، لا أشه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كيفيّة أداء الشّهاد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يعتبر لفظ الشّهادة في أدائها عند جمهور الفقهاء ، ف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د أنّه أقرّ بكذا ونحوه ؛ لأنّ الشّهادة مصدر شهد يشهد ، فلا بدّ من الإتيان بفعلها المشتقّ منها ؛ ولأنّ فيها معنًى لا يحصل في غيرها من الألفاظ ، ولو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علم أو أتيقّن أو أعرف لم يعتدّ به ولا تقبل شهادته ، إلاّ أنّ من المالكيّة من لم يشترط لأداء الشّهادة صيغةً مخصوصةً بل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دار فيها على ما يدلّ على حصول علم الشّاهد بما شهد به كرأيت كذا أو سمعت كذا وهو الأظهر عند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تحمّل الشّهادة وأدائها شروط تفصيلها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شهاد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داء الدّين مفهوم الدّ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الدّين هو الوصف الثّابت في الذّمّة ، أو هو اشتغال الذّمّة بمال وجب بسبب من الأسباب ، سواء أكان عقداً كالبيع والكفالة والصّلح والخلع ، أم</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تبعاً للعقد كالنّفقة ، أم بغير ذلك كالغصب والزّكاة وضمان المتلفات ، ويطلق على المال الواجب في الذّمّة مجازاً ، لأنّه يؤول إلى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أداء الدّي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أداء الدّين على الوصف الّذي وجب فرض بالإجماع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ليؤدّ الّذي اؤتمن أمانت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و يعتبر كما قال بعض الفقهاء من الحوائج الأص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الدّين حالّاً فإنّه يجب أداؤه على الفور عند الطّلب ، ويقال له الدّين المعجّل وذلك متى كان قادراً على الأداء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طل الغنيّ ظ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دّين مؤجّلاً فلا يجب أداؤه قبل حلول الأجل ، لكن لو أدّى قبله صحّ وسقط عن ذمّة الم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صبح المؤجّل حالّاً فيجب أداؤه على الفور وذلك بالرّدّة أو بالموت أو بالتّفلي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فقهاء تفصيلات كثيرة في ذلك تنظر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فلاس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كيفيّة أداء الدّ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الأداء هو تسليم الحقّ لمستحقّه ، وتسليم الحقّ في الدّيون إنّما يكون بأمثالها ؛ لأنّه لا طريق لأداء الدّيون سوى هذا ، ولهذا كان للمقبوض في الصّرف والسّلم حكم عين الحقّ إذ لو لم يكن كذلك لصار استبدالاً ببدل الصّرف ورأس مال السّلم والمسلم فيه قبل القبض وهو حرام ، وكذا له حكم عين الحقّ في غير الصّرف والسّلم ، بدليل أنّه يجبر ربّ الدّين على القبض ، ولو كان غير حقّه لم يجبر عليه ، وفيما لا مثل له ممّا تعلّق بالذّمّة تجب القيمة كما في الغصب والمتل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إنّه في القرض إذا تعذّر المثل فإنّه يجب ردّ المثل في الخلقة والصّورة ؛ لحديث أبي راف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أمره أن يقضي البكر بالبك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ما ثبت في الذّمّة بعقد السّلم ثبت بعقد القرض قياساً على ما له مث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جوز الأداء بالأفضل إذا كان بدون شرط ، لأنّ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تسلف من رجل بكراً فقدمت عليه إبل من إبل الصّدقة فأمر أبا رافع أن يقضي الرّجل بكره ، فرجع إليه رافع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 أجد فيها إلاّ خياراً رباعيّاً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عطه إيّاه ، إنّ خيار النّاس أحسنهم قض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ن طولب بالأداء ببلد آخر فيما لا حمل له ولا مؤنة وجب الأد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ما يقوم مقام الأداء</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إذا أدّى المدين ما عليه بالصّفة الواجبة سقط عنه الدّين ، وبرئت ذمّته ، ويقوم مقام الأداء في إسقاط الدّين وبراءة الذّمّة إبراء صاحب الدّين للمدين ممّا عليه أو هبته له أو تصدّقه به عليه ، كذلك يقوم مقام الأداء من حيث الجملة الحوالة بالدّين أو المقاصّة ، أو انقضاء المدّة أو الصّلح أو تعجيز العبد نفسه في بدل الكتابة ، وذلك كلّه بالشّروط الخاصّة الّتي ذكرها الفقهاء لكلّ حالة من ضرورة القبول أو عدمه ، وفيما يجوز فيه من الدّيون وما لا يجوز وغير ذلك من الشّرو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ظر التّفصيل في ذلك ف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براء ، دين ، حوالة ، هبة ، إلخ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امتناع عن الأداء</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من كان عليه دين وكان موسراً فإنّه يجب عليه أداؤه ، فإن ماطل ولم يؤدّ ألزمه الحاكم بالأداء بعد طلب الغرماء ، فإن امتنع حبسه لظلمه بتأخير الحقّ من غير ضرورة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يّ الواجد يحلّ عرضه وعقوب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الحبس عقوبة ، فإن لم يؤدّ وكان له مال ظاهر باعه الحاكم عليه ؛ لما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النّبيّ صلى الله عليه وسلم باع على معاذ ماله وقضى ديو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كذلك روي أنّ عمر رضي الله تعالى عنه باع مال أسيفع وقسمه بين غرمائ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وإن كان للمدين مال ولكنّه لا يفي بديونه وطلب الغرماء الحجر عليه لزم القاضي إجابتهم ، وله منعه من التّصرّف حتّى لا يضرّ بالغرماء ، ويبيع ماله إن امتنع هو عن بيعها ، ويقسمها بين الغرماء بالحص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عند الشّافعيّة والحنابلة والمالكيّة وأبي يوسف ومحمّد ، وخالف أبو حنيفة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يحجر على المدين ، لأنّ الحجر فيه إهدار لآدميّته ، وإنّما يحبسه القاضي إذا كان له مال حتّى يبيع ويوفّي دينه ، إلاّ إن كان ماله دراهم أو دنانير ، والدّين مثله ، فإنّ القاضي يقضي الدّين منه بغير أمره ؛ لأنّ ربّ الدّين له أخذه بغير أمره فالقاضي يعينه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وإن كان المدين معسراً وثبت ذلك خلّى سبيله ، ووجب إنظاره ؛ ل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إن كان ذو عسرة فنظرة إلى ميسرة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والمدين المعسر يجب عليه التّكسّب لوفاء ما عليه ، ولكنّه لا يجبر على التّكسّب ولا على قبول الهدايا والصّدقات ، لكن ما يجدّ له من مال من كسبه فإنّ حقّ الغرماء يتعلّق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والغارم إن استدان لنفسه في غير معصية يؤدّي دينه من الزّكاة ؛ لأنّه من مصارف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 xml:space="preserve">هذا بالنّسبة للحيّ ، أمّا من مات وعليه دين فإنّ الدّين يتعلّق بالتّركة ، ويجب الأداء منها قبل تنفيذ الوصايا وأخذ الورثة نصيبهم ؛ لأنّ الدّين مستحقّ عليه ؛ ولأنّ فراغ ذمّته من أهمّ حوائجه ، وقد قا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دّين حائل بينه وبين الج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داء الفرض أولى من التّبرّعات ،  وقد قدّمه اللّه تعالى على القسمة ف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من بعد وصيّة يوصي بها أو دي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تجب المبادرة بأداء دينه تعجيلاً للخير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نفس المؤمن معلّقة بدينه حتّى يقضى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ا مرّ إنّما هو بالنّسبة لديون الآدم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ديون اللّه تعالى كالزّكاة والكفّارات والنّذور فقد سبق بيا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14</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lang w:val="ar-SA"/>
        </w:rPr>
        <w:t>16</w:t>
      </w:r>
      <w:r>
        <w:rPr>
          <w:rFonts w:eastAsia="Simplified Arabic" w:cs="Simplified Arabic" w:ascii="Simplified Arabic" w:hAnsi="Simplified Arabic"/>
          <w:color w:val="000000"/>
          <w:sz w:val="28"/>
          <w:szCs w:val="28"/>
          <w:rtl w:val="true"/>
          <w:lang w:val="ar-SA"/>
        </w:rPr>
        <w:t xml:space="preserve">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داء القراءة معنى الأداء في القراء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الأداء عند القرّاء يطلق على أخذ القرآن عن المشاي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رق بينه وبين التّلاوة والقراءة ، أنّ التّلاوة هي قراءة القرآن متتابعاً كالأوراد والأحزاب ، والأداء هو الأخذ عن المشايخ ، والقراءة تطلق على الأداء والتّلاوة فهي أعمّ م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داء الحسن في القراءة هو تصحيح الألفاظ وإقامة الحروف على الصّفة المتلقّاة من أئمّة القراءة المتّصلة بالرّس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تي لا تجوز مخالفتها ، ولا العدول عنها إلى غيرها ، ولذلك فإنّ من اللّحن الخفيّ ما يختصّ بمعرفته علماء القراءة وأئمّة الأداء الّذين تلقّوا من أقوال العلماء ، وضبطوا عن ألفاظ أهل الأداء الّذين ترتضى تلاوتهم ، ويوثق بعربيّتهم ، ولم يخرجوا عن القواعد الصّحيحة فأعطوا كلّ حرف حقّه من التّجويد والإتق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كم حسن الأداء في القراء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قال الشّيخ الإمام أبو عبد اللّه بن نصر عليّ بن محمّد الشّيرازيّ في كتا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وضّح في وجوه القراء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حسن الأداء فرض في القراءة ، ويجب على القارئ أن يتلو القرآن حقّ تلاوته صيانةً للقرآن عن أن يجد اللّحن والتّغيير إليه سبي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 العلماء في الحالات الّتي يجب فيها حسن الأداء ، فذهب بعضهم إلى أنّ ذلك مقصور على ما يلزم المكلّف قراءته في المفترضات ، فإنّ تجويد اللّفظ وتقويم الحروف واجب فيه فحس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آخرون إلى أنّ ذلك واجب على كلّ من قرأ شيئاً من القرآن كيفما كان ، لأنّه لا رخصة في تغيير النّطق بالقرآن واتّخاذ اللّحن إليه سبيلاً إلاّ عند الضّرورة وقد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رآناً عربيّاً غير ذي عو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ظر التّفصيل في مصطلح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تجويد ، تلاو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داة</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آ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دب</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أصل معنى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لّغ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جم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ب بمعنى الظّرف وحسن التّنا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مّي أدباً ؛ لأنّه ي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يجم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اس إلى المحا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لمعنى الاصطلاحيّ عند الفقهاء عن المعنى اللّغويّ ، فللأدب عند الفقهاء والأصوليّين عدّة إطلاق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كمال بن الهم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خصال الحميدة ، ولذلك بوّبوا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دب القاض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تكلّموا في هذا الباب عمّا ينبغي للقاضي أن يفعله وما ينبغي أن ينتهي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آداب الاستنج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آداب الصّلا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رّفه بعضهم ب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ضع الأشياء موضع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يطلق الفقهاء والأصوليّون لفظ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ضاً أصالةً على المندوب ، ويعبّرون عن ذلك بتعبيرات متعدّد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فل ، والمستحبّ ، والتّطوّع ، وما فعله خير من تركه ، وما يمدح به المكلّف ولا يذمّ على تركه ، والمطلوب فعله شرعاً من غير ذمّ على تركه ، وكلّها متقار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طلق بعض الفقهاء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آد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كلّ ما هو مطلوب سواء أكان مندوباً أم واج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ذلك بوّبوا فقا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آداب الخلاء والاستنج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توا في هذا الباب بما هو مندوب وما هو واجب ،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مراد ب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آد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كلّ ما هو مطلو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الفقهاء أحيا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د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زّجر والتّأديب بمعنى التّعزي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عزير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حكمه</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الأدب في الجملة هو مرتبة من مراتب الحكم التّكليفيّ ، وهو غالباً يرادف المندوب ، وفاعله يستحقّ الثّواب بفعله ، ولا يستحقّ اللّوم على ترك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مواطن البحث</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لقد نثر الفقهاء الآداب على أبواب الفقه ، فذكروا في كلّ باب ما يخصّه من الآداب ، ففي الاستنجاء ذكروا آداب الاستنجاء ، وفي الطّهارة بأقسامها ذكروا آدابها ، وفي القضاء ذكروا آداب القضاء ، بل صنّف بعضهم كتباً خاصّةً في الآداب الشّرعيّة ، كالآداب الشّرعيّة لابن مفلح ، وأدب الدّنيا والدّين للماورديّ ، وغير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دّخا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أصل كل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دّخ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اللّغة هو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ذتخ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لب كلّ من الذّال والتّاء دالاً مع الإدغام فتحوّلت الكلمة إ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دّخ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عنى ادّخر الشّي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بّأه لوقت الحاج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لمعنى الاصطلاحيّ عن المعنى 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لفاظ ذات الصّ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كتنا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كتناز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حراز المال في وعاء أو دفنه ، و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لمال الّذي لم تؤدّ زكاته ولو لم يكن مدفون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ادّخار أعمّ في اللّغة والشّرع من الاكتنا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احتكا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احتكار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بس الشّيء انتظاراً لغل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شتراء طعام ونحوه وحبسه إلى الغ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ادّخار أعمّ من الاحتكار ؛ لأنّه يكون فيما يضرّ حبسه وما لا يض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دّخار الدّولة الأموال من غير الضّروريّ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أموال إمّا أن تكون بيد الدّولة ، أو بيد الأفر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ت بيد الدّولة ، وقد فاضت عن مصارف بيت المال ، ففي جواز ادّخار الدّولة لها اتّجاه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تّجاه الأ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للدّولة ادّخار شيء من الأموال ، بل عليها تفريقها على من يعمّ به صلاح المسلمين ، ولا تدّخرها ، وهو ما ذهب إليه الشّافعيّة ، وهو قول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دلّوا على ذلك بفعل الخلفاء الرّاشدين وبمبادئ الشّريعة ، أمّا فعل الخلفاء الرّاش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روي ذلك عن عمر وعليّ وصنيعهما ببيت المال ، قال عمر بن الخطّاب لعبد اللّه بن أرق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قسم بيت مال المسلمين في كلّ شهر مرّةً ، اقسم بيت مال المسلمين في كلّ جمعة مرّةً ، اقسم بيت مال المسلمين في كلّ يوم م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ثمّ قال رجل من الق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أمير المؤمنين لو أبقيت في بيت المال بقيّةً تعدّها لنائبة أو صوت مستغيث ، فقال عمر للرّجل الّذي كلّ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رى الشّيطان على لسانك ، لقّنني اللّه حجّتها ووقاني شرّها ، أعدّ لها ما أعدّ لها رسول اللّه صلى الله عليه وسلم طاعة اللّه ورس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عليّ بن أبي طالب كما كان عمر ، فقد ورد أنّ عليّاً رضي الله عنه أعطى العطاء في سنة ثلاث مرّات ، ثمّ آتاه مال من أصبهان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غدوا إلى عطاء رابع ، إنّي لست بخاز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مبادئ الشّريعة ، فإنّها تفرض على أغنياء المسلمين القيام برفع النّوائب عند نزو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تّجاه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على الدّولة ادّخار هذا الفائض عن مصارف بيت المال لما ينوب المسلمين من حادث ، لأنّ ذلك تقتضيه مصلحة المسلمين من سرعة التّصرّف لرفع النّائبات عن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لى هذا ذهب الحنفيّة ، وهو قول ل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تّجاه الثّال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للمالكيّة ، فإنّه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استوت الحاجة في كلّ البلدان فإنّ الإمام يبدأ بمن جبي فيهم المال حتّى يغنوا غنى سنة ، ثمّ ينقل ما فضل لغيرهم ويوقف لنوائب المسلمين ، فإن كان غير فقراء البلد أكثر حاجةً فإنّ الإمام يصرف القليل لأهل البلد الّذي جبي فيهم المال ثمّ ينقل الأكثر لغيره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دّخار الأفراد</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الأموال في يد الأفراد إمّا أن تكون أقلّ من النّصاب أو أكثر ، فإن كانت أكثر من النّصاب فإمّا أن تكون قد أدّيت زكاتها أو لم تؤدّ ، فإن أدّيت زكاتها فإمّا أن تكون زائدةً عن حاجاته الأصليّة أو غير زائدة عن حاجاته الأصل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فإن كانت الأموال الّتي بيد الفرد د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صاب حلّ ادّخارها ؛ لأنّ ما دون النّصاب قليل ، والمرء لا يستغني عن ادّخار القليل ولا تقوم حاجاته بغير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إن كانت أكثر من النّصاب ، وصاحبها لا يؤدّي زكاتها ، فهو ادّخار حرام ، وهو اكتناز بالاتّف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عمر بن الخطّاب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ال أدّيت زكاته فليس بكنز وإن كان مدفوناً في الأرض ، وأيّ مال لم تؤدّ زكاته فهو كنز يكوى به صاحبه وإن كان على وجه الأر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ي نحوه عن عبد اللّه بن عبّاس وجابر بن عبد اللّه ، وأبي هريرة مرفوعاً وموقوف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كتناز المال حرام بنصّ القرآن الكريم حيث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 </w:t>
      </w:r>
      <w:r>
        <w:rPr>
          <w:color w:val="FF0000"/>
          <w:sz w:val="28"/>
          <w:szCs w:val="28"/>
          <w:rtl w:val="true"/>
        </w:rPr>
        <w:t>}</w:t>
      </w:r>
      <w:r>
        <w:rPr>
          <w:rFonts w:eastAsia="Simplified Arabic" w:cs="Simplified Arabic" w:ascii="Simplified Arabic" w:hAnsi="Simplified Arabic"/>
          <w:color w:val="000000"/>
          <w:sz w:val="28"/>
          <w:szCs w:val="28"/>
          <w:lang w:val="ar-SA"/>
        </w:rPr>
        <w:t xml:space="preserve"> .</w:t>
      </w:r>
    </w:p>
    <w:p>
      <w:pPr>
        <w:pStyle w:val="Normal"/>
        <w:jc w:val="both"/>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وإن كانت الأموال المدّخرة أكثر من النّصاب ، وصاحبها يؤدّي زكاتها ، وهي فائضة عن حاجاته الأصليّة ، فقد وقع الخلاف في حكم ادّخا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ذهب جمهور العلماء من الصّحابة وغيرهم إلى جوازه ، ومنهم عمر وابنه وابن عبّاس وجا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دلّ لما ذهبوا إليه بآيات المواريث ؛ لأنّ اللّه جعل في تركة المتوفّي أنصباء لورثته ، وهذا لا يكون إلاّ إذا ترك المتوفّون أموالاً مدّخرةً ، كما يستدلّ لهم بحديث سعد بن أبي وقّاص المش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ك إن تدع ورثتك أغنياء خير من أن تدعهم عالةً يتكفّفون النّاس في أيدي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هذا نصّ في أنّ ادّخار شيء للورثة بعد أداء الحقوق الماليّة الواجبة من زكاة وغيرها خير من عدم التّ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أبو ذرّ الغفاريّ رضي الله عنه إلى أنّ ادّخار المال الزّائد عن حاجة صاح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نفقته ونفقة عي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دّخار حرام وإن كان يؤدّي زكاته وكان رضي الله عنه يفتي بذلك ، ويحثّ النّاس عليه ، فنهاه معاوية بن أبي سفيان رضي الله ع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أميراً على الشّ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 ذلك ؛ لأنّه خاف أن يضرّه النّاس في هذا ، فلم يترك دعوة النّاس إلى ذلك ، فشكاه إلى أمير المؤمنين عثمان بن عفّان ، فاستقدمه عثمان إلى المدينة المنوّرة ، وأنزله الرّبذة ، فبقي فيها إلى أن توفّاه اللّه تعا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ان أبو ذرّ رضي الله عنه يحتجّ لما ذهب إليه بجملة من الأدلّة ، منها قوله تعالى في سورة التّوبة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الّذين يكنزون الذّهب والفضّة ولا ينفقونها في سبيل اللّه فبشّرهم بعذاب ألي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هذه الآية محكمة غير منسوخ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حتجّ بما رواه الإمام أحمد في مسنده عن عليّ رضي الله عنه أنّه مات رجل من أهل الصّفّة ، وترك دينارين ، أو درهمين ، ف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يّتان ، صلّوا على صاحب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ما رواه ابن أبي حاتم عن ثوبان مولى رسول اللّه صلى الله عليه وسلم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ا من رجل يموت وعنده أحمر أو أبيض إلاّ جعل اللّه بكلّ قيراط صفحةً من نار يكوى بها من قدمه إلى ذق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ثوبان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ا في سفر ونحن نسير مع رسول اللّه صلى الله عليه وسلم فقال المهاجر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وددنا أنّا علمنا أيّ المال نتّخذه ، إذ نزل في الذّهب والفضّة ما نزل ، فقال ع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شئتم سألت رسول اللّه عن ذلك ،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ل ، فانطلق ، فتبعته أوضع على بعيري ، فقال ي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مهاجرين لمّا أنزل اللّه في الذّهب والفضّة ما أنزل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دنا أنّا علمنا أيّ المال خير نتّخذه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نعم ، فيتّخذ أحدكم لساناً ذاكراً ، وقلباً شاكراً ، وزوجةً تعين أحدكم على إيم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ذهب البعض إلى أنّ ادّخار الأموال يكون حراماً وإن أدّى المدّخر زكاتها إذا لم يؤدّ صاحبها الحقوق العارضة فيها ، كإطعام الجائع ، وفكّ الأسير وتجهيز الغازي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هب عليّ بن أبي طالب إلى أنّه لا يحلّ لرجل أن يدّخر أربعة آلاف درهم فما فوق وإن أدّى زكاتها ، وكان رضي الله عنه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ربعة آلاف درهم فما دونها نفقة ، وما فوقها كنز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أنّ عليّ بن أبي طالب رضي الله عنه رأى أنّ القيام بالحاجات الأصليّة للمرء لا يتطلّب أكثر من أربعة آلاف درهم في أحسن الأحوال ، فإن حبس الشّخص مبلغاً أكبر من هذا فقد حبس خيره عن النّاس ، وعن الفقراء بشكل خاصّ ، وهو أمر لا يجوز ، فقد كان رضي الله عنه 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نّ اللّه فرض على الأغنياء في أموالهم ما يكفي فقراءهم ، وإن جاعوا وعروا وجهدوا فبمنع الأغنياء ، وحقّ على اللّه أن يحاسبهم يوم القيامة ويعذّبهم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صفته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 xml:space="preserve">حكمه التّكليفيّ </w:t>
      </w:r>
      <w:r>
        <w:rPr>
          <w:rFonts w:eastAsia="Simplified Arabic" w:cs="Simplified Arabic" w:ascii="Simplified Arabic" w:hAnsi="Simplified Arabic"/>
          <w:color w:val="800080"/>
          <w:sz w:val="32"/>
          <w:szCs w:val="32"/>
          <w:rtl w:val="true"/>
          <w:lang w:val="ar-SA"/>
        </w:rPr>
        <w:t>)</w:t>
      </w:r>
      <w:r>
        <w:rPr>
          <w:rFonts w:eastAsia="Simplified Arabic" w:cs="Simplified Arabic" w:ascii="Simplified Arabic" w:hAnsi="Simplified Arabic"/>
          <w:color w:val="800080"/>
          <w:sz w:val="32"/>
          <w:szCs w:val="32"/>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يختلف حكم الادّخار باختلاف الباعث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كان ادّخار ما يتضرّر النّاس بحبسه طلباً للرّبح ، فذلك ممّا يدخل في باب الاحتك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تك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ن كان لتأمين حاجات نفسه وعياله فهو الادّخ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تّفق الفقهاء على جواز الادّخار في الجملة دون تقييد بمدّة عند الجمهور ، وهو الأوجه عند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م وجه آخر أنّه يكره ادّخار ما فضل عن كفايته لمدّة س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ليلهم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رواه البخاريّ في كتاب النّفقات عن عمر بن الخطّاب رضي الله ع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رسول اللّه صلى الله عليه وسلم ينفق على أهله نفقة سنتهم من هذا المال ، ثمّ يأخذ ما بقي فيجعله مجعل مال اللّه ، فعمل بذلك رسول اللّه صلى الله عليه وسلم حيات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ما رواه عمر بن الخطّاب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كان يبيع نخل بني النّضير ويحبس ؛ لأهله قوت سنته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على أنّ الحطّاب نقل عن النّوويّ إجماع العلماء على أنّه إن كان عند إنس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ما يحتاجه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 اضطرّ النّاس إليه ولم يجدوا غيره أجبر على بيعه دفعاً للضّرر عن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ا يتّفق مع قا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يتحمّل الضّرر الخاصّ لدفع ضرر عا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دّخار لحوم الأضاح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يجوز ادّخار لحوم الأضاحيّ فوق ثلاث في قول عامّة أهل الع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جزه عليّ ولا ابن عمر رضي الله عنهما ؛ لأنّ النّبيّ صلى الله عليه وسلم نهى عن ادّخار لحوم الأضاحيّ فوق ثلا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جمهور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نت نهيتكم عن ادّخار لحوم الأضاحيّ فوق ثلاث فأمسكوا ما بدا ل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واه م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روت عائشة رضي الله عنها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ما نهيتكم للدّافّة الّتي دفّ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كلوا وتزوّدوا وتصدّقوا وادّخر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ال أحمد فيه أسانيد صح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عليّ وابن عمر فلم يبلغهما ترخيص رسول اللّه صلى الله عليه وسلم وقد كانوا سمعوا النّهي فرووا على ما سمعو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دّخار الدّولة الضّروريّات لوقت الحاج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إذا توقّعت الدّولة نزول نازلة بالمسلمين من جائحة أو قحط أو حرب أو نحو ذلك وجب عليها أن تدّخر لهم من الأقوات والضّروريّات ما ينهض بمصالحهم ، ويخفّف عنهم شدّة هذه النّازلة ، واستدلّ لذلك بقصّة يوسف عليه السلام مع ملك مص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قصّ اللّه تعالى علينا ذلك من غير نكير ، وليس في شرعنا ما يخالفه ، فقال جلّ شأن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وسف أيّها الصّدّيق أفتنا في سبع بقرات سمان يأكلهنّ سبع عجاف وسبع سنبلات خضر وأخر يابسات لعلّي أرجع إلى النّاس لعلّهم يعلمون قال </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تزرعون سبع سنين دأباً فما حصدتم فذروه في سنبله إلاّ قليلاً ممّا تأكلون ثمّ يأتي من بعد ذلك سبع شداد يأكلن ما قدّمتم لهنّ إلاّ قليلاً ممّا تحصنون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القرطبيّ في تفسيره لهذه الآيا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هذا يدلّ على جواز احتكار الطّعام لوقت الحاج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خراج المدّخرات وقت الضّرو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يتّفق الفقهاء على أنّ من ادّخر شيئاً من الأقوات الضّروريّة لنفسه أو لعياله واضطرّ إليه أحد غيره كان عليه بذله له إن لم يكن محتاجاً إليه حالاً ؛ لأنّ الضّرر لا يزال بالضّر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أثم بإمساكه عنه مع استغنائه ، وإن كانوا قد اختلفوا هل يبذله له بالقيمة أو بدو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حلّ تفصيل ذلك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ضطر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دليل وجوب الإخراج في هذه الحال من السّنّة ما رواه أبو سعيد الخدريّ رضي الله عنه أنّ رسول اللّه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كان عنده فضل زاد فليعد به على من لا زاد 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 جابر بن عبد اللّ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بعث رسول اللّه بعثاً قبل السّاحل فأمّر عليهم أبا عبيدة بن الجرّاح ، وهم ثلاثمائة وأنا فيهم ، فخرجنا حتّى إذا كنّا ببعض الطّريق فني الزّاد ، فأمر أبو عبيدة بأزواد ذلك الجيش ، فجمع ذلك كلّه ، فكان مزودي تمر ، فكان يقوتنا كلّ يوم قليلاً قليلاً حتّى فني ، فلم يكن يصيبنا إلاّ تمرة تمرة ، ف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تغني تمر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د وجدنا فقدها حين فني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خرجه البخاريّ في أوّل كتاب الشّرك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في عمدة القا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القرط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جمع أبي عبيدة الأزواد وقسمها بالسّويّة إمّا أن يكون حكماً حكم به لمّا شاهد من الضّرورة ، وخوفه من تلف من لم يبق معه زاد ، فظهر أنّه وجب على من معه أن يواسي من ليس له زاد ، أو يكون عن رضاً منهم ، وقد فعل ذلك غير مرّة سيّدنا رسول اللّه صلى الله عليه وسل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دّخار غير الأقو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ادّخار غير الأقوات الضّروريّة جائز بالاتّفاق كالأمتعة والأواني ونحو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على الدّولة أن تدّخر من غير الضّروريّة ما قد ينقلب ضروريّاً في وقت من الأوقات كالخيل مثلاً والكراع والسّلاح ونحو ذلك ، فإنّه غير ضروريّ في أوقات السّلم ، ولكنّه يصبح ضروريّاً أيّام الحرب ، وعلى الدّولة بذله للمحتاج حين اضطراره إ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دّعاء</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دعوى</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دّها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ادّهان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اطّلاء بالدّهن ، والدّهن ما يدهن به من زيت و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اطّلاء أعمّ من الادّهان ؛ لأنّه يكون بالدّهن وغيره ، كالاطّلاء بالنّورة</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فقهاء له عن المعنى 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ادّهان بالطّيب أو بغيره ممّا لا نجاسة فيه مستحبّ في الجملة بالنّسبة للإنسان ، إذ هو من التّجمّل المطلوب لكلّ مسلم ، وهو من الزّينة الّتي يشملها قو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ل من حرّم زينة اللّه الّتي أخرج لعباده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رويت في الحثّ على الادّهان أحاديث كثيرة ، منها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ستاكوا عرضاً وادّهنوا غ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ورد أنّ النّبيّ صلى الله عليه وسلم كان يكثر دهن رأسه ولحي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تحبّ أن يكون الادّهان غبّاً ، وهو أن يدهن ، ثمّ يترك حتّى يجفّ الدّهن ، ثمّ يدهن ثانياً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هن يوماً ويوماً ل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أكّد استحباب الادّهان لصلاة الجمعة ، والعيد ، ومجامع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سواء في ذلك الرّجال والصّبيان والعبيد ، إلاّ النّساء ، فلا يجوز لمن أراد منهنّ حضور الجم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ستثنى من الحكم بعض الحالات الّتي يحرم فيها الادّهان أو يكره ، كحالات الإحرام بالحجّ أو العمرة والاعتكاف ، والصّوم ، والإحداد بالنّسبة للمرأ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أمّا الادّهان بالنّسبة لغير الإنسان ، كدهن الحبل ، والعجلة ، والسّفينة ، والنّعل ، وغير ذلك ، فهو جائز بما لا نجاسة فيه ، أمّا المتنجّس ففيه خلاف على أساس جواز الانتفاع بالمتنجّس أو عدم الانتفاع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للادّهان أحكام متعدّدة في كثير من المسائل الفقهيّة مفصّلة أحكامها في أبوابها ، ومن ذلك ادّهان المحرم في باب الحجّ ، والمعتكف في باب الاعتكاف ، والصّائم في باب الصّوم ، والمحدّة في باب ال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ذلك الادّهان بالمتنجّس في باب الطّهارة والنّجاس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دراك</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يطلق الإدراك في اللّغة ويراد به اللّحوق والبلوغ في الحيوان ، والثّمر ، والرّؤ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م المصدر منه الدّرك بفتح الرّ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مدرك بضمّ الميم يكون مصدراً واسم زمان ومكان ، ت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ركته مدركاً ، أي إدراكاً ، وهذا مدركه ، أي موضع إدراكه أو زما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عمل الفقهاء الإدراك في هذه المعاني اللّغويّة ، ومن ذلك 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دركه الثّمن ، أي لزمه ، وهو لحوق معنويّ ، وأدرك الغ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بلغ الحلم ، وأدركت الثّم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نضج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رك بفتحتين ، وسكون الرّاء لغة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سم من أدركت الشّيء ، ومنه ضمان الدّ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طلق بعض الفقهاء الإدراك ويريد به الجذا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ستعمل الأصوليّون و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دارك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معنى مواضع طلب الأحكام ، وهي حيث يستدلّ بالنّصوص ، كالاجتهاد ، فإنّه مدرك من مدارك الشّر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ألفاظ ذات الصّلة</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اللاّحق والمسبوق</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يفرّق بعض الفقهاء بين المدرك للصّلاة مثلاً واللاّحق بها والمسبوق ، مع أنّ الإدراك واللّحاق في اللّغة مترادف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مدرك للصّلاة من صلاّها كاملةً مع الإمام ، أي أدرك جميع ركعاتها معه ، سواء أدرك التّحريمة أو أدركه في جزء من ركوع الرّكعة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لاّحق من فاتته الرّكعات كلّها أو بعضها بعذر بعد اقتد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سبوق فهو من سبقه الإمام بكلّ الرّكعات أو بعض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eastAsia="Simplified Arabic" w:cs="Simplified Arabic" w:ascii="Simplified Arabic" w:hAnsi="Simplified Arabic"/>
          <w:color w:val="800080"/>
          <w:sz w:val="36"/>
          <w:szCs w:val="36"/>
          <w:lang w:val="ar-SA"/>
        </w:rPr>
        <w:t xml:space="preserve">( </w:t>
      </w:r>
      <w:r>
        <w:rPr>
          <w:rFonts w:ascii="Simplified Arabic" w:hAnsi="Simplified Arabic" w:eastAsia="Simplified Arabic" w:cs="Simplified Arabic"/>
          <w:color w:val="800080"/>
          <w:sz w:val="36"/>
          <w:sz w:val="36"/>
          <w:szCs w:val="36"/>
          <w:rtl w:val="true"/>
          <w:lang w:val="ar-SA"/>
        </w:rPr>
        <w:t>الحكم الإجماليّ</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يختلف الحكم الإجماليّ للإدراك تبعاً للاستعمالات الفقهيّة أو الأصوليّة ، فاستعماله الأصوليّ سبقت الإشارة إليه عند الكلام عن مدارك الشّريعة ، وتفصيله في الملحق الأص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استعمال الفقهيّ فيصدق على أمور ع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دراك الفري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حوق بها وأخذ أجرها كاملاً عند إتمامها على الوجه الأكمل ، مع الخلاف بأيّ شيء يكون الإدر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دراك فضيلة صلاة الجماعة عند جمهور الفقهاء يكون باشتراك المأموم مع الإمام في جزء من صلاته ، ولو آخر القعدة الأخيرة قبل السّلام ، فلو كبّر قبل سلام إمامه فقد أدرك فضل الجم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مالكيّة فعندهم تدرك الصّلاة ويحصل فضلها بإدراك ركعة كاملة مع الإما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وفي المعاملات نجد في الجملة القاعدة التّال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أنّ من أدرك عين ماله عند آخر فهو أحقّ به من كلّ أحد ، إذا ثبت أنّه ملكه بالبيّنة ، أو صدّقه من في يده ال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درج تحت هذه القاعدة مسأ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مان الدّر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الرّجوع بالثّمن عند استحقاق الم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جمهور الفقهاء يصحّ ضمان الدّرك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وجد عين ماله عند رجل فهو أحقّ به ، ويتبع البيع من با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كون الحاجة تدعو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يبحث الفقهاء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درا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كثير من المواط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مسألة إدراك الصّلاة بحثت في الصّلاة عند الحديث عن إدراك ركعة في آخر الوق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دراك الفريضة ، صلاة الجمعة ، صلاة الجماعة ، صلاة الخ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مسألة إدراك الوقوف بعرفة في الحجّ عند الحديث عن الوقوف بعرفة ، ومسألة زكاة الثّمرة إذا أدركت في الزّكاة عند الحديث عن زكاة الثّمار ، وضمان الدّرك عند الشّافعيّة في الضّمان ، وعند المالكيّة في البيع ، وعند الحنفيّة في الكفالة ، أمّا الحنابلة ويسمّونه عهدة الم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بحثوه في السّلم ، عند الحديث عن أخذ الضّمان على عهدة المبيع ، ومسألة إدراك الغلام والجارية في الحجر ، عند الحديث عن بلوغ الغلام ، ومسألة بيع الثّمر على الشّجر قبل الإدراك وبعده في المساقاة ، عند الحديث عن إدراك الثّمر ، ومسألة إدراك الصّيد حيّاً في الصّيد والذّبائح</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دلاء</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دلى الدّلو أرسلها في البئر ليستقي بها ، وأدلى بحجّته أحضرها ، وأدلى إليه بماله دفعه ، وأدلى إلى الميّت بالبنوّة وصل بها ، والإدلاء</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إرسال الدّلو في البئر ، ثمّ استعير في إرسال كلّ شيء مجاز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خرج استعمال الفقهاء للإدلاء عن المعنى 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أغلب استعمال الفقهاء للفظ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د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ي بابي الإرث والحضانة ، فيذكرون الإدلاء بالنّسب وهم يقصدون الصّلة الّتي تصل الإنسان بالميّت أو بالمحضون ، ويقدّمون من يدلي بنفسه على من يدلي بغيره ، ومن يدلي بجهتين على من يدلي بجهة واح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دمان</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خ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خدّ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ذًى</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ذى في اللّغة يطلق على الشّيء تكرهه ولا تقرّه ، ومنه الق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طلق أيضاً على الأثر الّذي يتركه ذلك الشّيء إذا كان أثراً يسيراً ، جاء في تاج العروس ع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لخطّا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ذ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كروه اليس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ذى يرد في استعمال الفقهاء بهذين المعنيين أيضاً ، فهم يطلقونه على الشّيء المؤذي ، وقد ورد في حديث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أدناها إماطة الأذى عن الطّري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ضّر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شّرّ عندما يكون يسيراً يسمّيه أهل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ذً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عندما يكون جسيماً يسمّو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رر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ال في تاج العروس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أذ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شّرّ الخفيف ، فإن زاد فهو ضر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فقهاء فإنّ استعمالهم العامّ لهاتين الكلمت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ذًى ، ضر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دلّ على أنّهم يعتمدون هذا الفرق ويراعونه في كلامهم ، فهم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طّائف حول الكعبة ألاّ يؤذي في طوافه أحداً ، و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سلمين ألاّ يؤذوا أحداً من أهل الهدنة ما داموا في هدنتهم ، ونحو ذلك كثير في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نما هم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لمريض أن يفطر إن كان لا يتضرّر بالصّ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مان الضّرر ، ولا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مان الأذى ، كما هو معروف في كتاب الضّمان من كتب الف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نسبة الأذى للضّرر كنسبة الصّغائر إلى الكبائ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كم الإجماليّ ومواطن البح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ذى بمعنى الضّرر البسي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أذى حرام ، وتركه واجب بالاتّفاق ما لم يعارض بما هو أشدّ ، فعندئذ يرتكب الأذى ، عملاً بالقاعدة المتّفق عل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تكب أخفّ الضّررين لاتّقاء أشدّ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ذكر الفقهاء ذلك في مواطن كثيرة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تاب الحجّ ، عند كلامهم على لمس الحجر الأسود ، وفي كتاب الرّقّ ، عند كلامهم على معاملة الرّقيق ، وفي كتاب الحظر والإباحة عند الحنفيّة الكثير من هذا القب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ذى بمعنى الشّيء المؤذ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يندب إزالة الأشياء المؤذية للمسلمين أينما وجدت ، فقد اعتبر الرّسول صلى الله عليه وسلم إماطة الأذى عن الطّريق من الإيمان بقول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إيمان بضع وسبعون شعبةً أفضلها لا إله إلاّ اللّه ، وأدناها إماطة الأذى عن الطّريق </w:t>
      </w:r>
      <w:r>
        <w:rPr>
          <w:rFonts w:eastAsia="Simplified Arabic" w:cs="Simplified Arabic" w:ascii="Simplified Arabic" w:hAnsi="Simplified Arabic"/>
          <w:color w:val="000000"/>
          <w:sz w:val="28"/>
          <w:szCs w:val="28"/>
          <w:rtl w:val="true"/>
          <w:lang w:val="ar-SA"/>
        </w:rPr>
        <w:t xml:space="preserve">» . « </w:t>
      </w:r>
      <w:r>
        <w:rPr>
          <w:rFonts w:ascii="Simplified Arabic" w:hAnsi="Simplified Arabic" w:eastAsia="Simplified Arabic" w:cs="Simplified Arabic"/>
          <w:color w:val="000000"/>
          <w:sz w:val="28"/>
          <w:sz w:val="28"/>
          <w:szCs w:val="28"/>
          <w:rtl w:val="true"/>
          <w:lang w:val="ar-SA"/>
        </w:rPr>
        <w:t xml:space="preserve">وقال أبو برز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رسول اللّه دلّني على عمل يدخلني الج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زل الأذى عن طريق المسلم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أراد أن يمرّ بنبله في مكان يكثر فيه النّاس فعليه أن يمسك بنصله ؛ لئلاّ يؤذي أحداً من المسل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رأى على أخيه أذًى فعليه أن يميطه عنه ؛ ل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أحدكم مرآة أخيه ، فإن رأى به أذًى فليمطه عن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مولود يحلق شعره في اليوم السّابع ويماط عنه الأذ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قتل الحيوان المؤذي ولو وجد في الحرم ، كفّاً لأذاه عن النّ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الأشياء المؤذية إذا وجدت في بلاد الحرب فإنّها لا تزال إضعافاً للكفّار المحاربين ، فلا يقتل الحيوان المؤذي في بلادهم ، كما نصّ على ذلك الفقهاء في كتاب الجها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ذا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ذان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علام ، قال ال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ذّن في النّاس بالحجّ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أعلمهم به وشر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علام بوقت الصّلاة المفروضة ، بألفاظ معلومة مأثورة ، على صفة مخصوص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و الإعلام باقترابه بالنّسبة للفجر فقط عند بعض الفقه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 </w:t>
      </w:r>
      <w:r>
        <w:rPr>
          <w:rFonts w:ascii="Simplified Arabic" w:hAnsi="Simplified Arabic" w:eastAsia="Simplified Arabic" w:cs="Simplified Arabic"/>
          <w:color w:val="000000"/>
          <w:sz w:val="28"/>
          <w:sz w:val="28"/>
          <w:szCs w:val="28"/>
          <w:rtl w:val="true"/>
          <w:lang w:val="ar-SA"/>
        </w:rPr>
        <w:t>الألفاظ ذات الصّ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xml:space="preserve">)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دّعو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نّد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كلا اللّفظين يتّفق مع الأذان في المعنى العامّ وهو النّداء والدّعاء وطلب الإقب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قا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للإقامة في اللّغة معان عدّة ، منها الاستقرار ، والإظهار ، والنّداء وإقامة القاع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ي في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علام بالقيام إلى الصّلاة بألفاظ معلومة مأثورة على صفة مخصوص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تّثو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تّثويب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رّجوع ، وهو في ال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عود إلى الإعلام بعد الإعلام ، وهو زيادة عبار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صّلاة خير من ال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رّتين بعد الحيعلتين في أذان الصّبح عند جميع الفقهاء ، أو زيادة عب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صّلاة حيّ على الف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ن الأذان والإقامة ، كما يقو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ف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كمه التّكليف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تّفق الفقهاء على أنّ الأذان من خصائص الإسلام وشعائره الظّاهرة ، وأنّه لو اتّفق أهل بلد على تركه قوتلوا ، ولكنّهم اختلفوا في حكمه ، ف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فرض كفاية ، وهو الصّحيح عند كلّ من الحنابلة في الحضر والمالكيّة على أهل المصر ، واستظهره بعض المالكيّة في مساجد الجماعات ، وهو رأي للشّافعيّة و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نقل عن بعض الحنفيّة أنّه واجب على الكفاية ، بناءً على اصطلاحهم في الواج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قائلون بذلك ب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حضرت الصّلاة فليؤذّن لكم أحدكم وليؤمّكم أكبر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الأمر هنا يقتضي الوجوب على الكفاية ؛ ولأنّه من شعائر الإسلام الظّاهرة ، فكان فرض كفاية كالجهاد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سنّة مؤكّدة وهو الرّاجح عند الحنفيّة ، والأصحّ عند الشّافعيّة وبه قال بعض المالكيّة للجماعة الّتي تنتظر آخرين ليشاركوهم في الصّلاة ، وفي السّفر على الصّحيح عند الحنابلة ، ومطلقاً في رواية عن الإمام أحمد ، وهي الّتي مشى عليها الخرق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ستدلّ القائلون بذلك بقول النّبيّ صلى الله عليه وسلم للأعرابيّ المسيء صلا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فعل كذا وكذا ولم يذكر الأذان مع أنّه صلى الله عليه وسلم ذكر الوضوء واستقبال القبلة وأركان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لى كلا الرّأيين لو أنّ قوماً صلّوا بغير أذان صحّت صلاتهم وأثموا ، لمخالفتهم السّنّة وأمر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يل هو فرض كفاية في الجمعة دون غيرها وهو رأي للشّافعيّة والحنابلة ؛ لأنّه دعاء للجماعة ، والجماعة واجبة في الجمعة ، سنّة في غيرها عند الجمه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بدء مشروعيّة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شرع الأذان بالمدينة في السّنة الأولى من الهجرة على الأصحّ ؛ للأحاديث الصّحيحة الواردة في ذلك ، ومنها ما رواه مسلم عن عبد اللّه بن عمر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ان المسلمون حين قدموا المدينة يجتمعون فيتحيّنون الصّلاة وليس ينادي بها أحد فتكلّموا يوماً في ذلك ، ف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تّخذوا ناقوساً مثل ناقوس النّصارى ، وقال بعض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رناً مثل قرن اليهود ، فقال عمر رضي الله ع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ولا تبعثون رجلاً ينادي بالصّلاة ، فقال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بلال قم فناد ب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جاءت رؤيا عبد اللّه بن زيد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أمر رسول اللّه صلى الله عليه وسلم بالنّاقوس ليعمل حتّى يضرب به ليجتمع النّاس للصّلاة طاف بي وأنا نائم رجل يحمل ناقوساً ، فقلت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عبد اللّه أتبيع النّاقوس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تصنع به ؟ 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دعو به للصّلاة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أدلّك على ما هو خير من ذلك ؟ ، 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لى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 فذكر الأذان والإقامة ، فلمّا أصبحت أتيت النّبيّ صلى الله عليه وسلم فأخبرته بما رأيت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ا لرؤيا حقّ إن شاء اللّه ، فقم مع بلال فألق عليه ما رأيت فليؤذّن ب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أذان شرع في السّنة الثّانية من الهج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شرع بمكّة قبل الهجرة ، وهو بعيد لمعارضته الأحاديث الصّحي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اتّفقت الأمّة الإسلاميّة على مشروعيّة الأذان ، والعمل به جار منذ عهد رسول اللّه صلى الله عليه وسلم إلى يومنا هذا بلا خلا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حكمة مشروعيّة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شرع الأذان للإعلام بدخول وقت الصّلاة ، وإعلاء اسم اللّه بالتّكبير ، وإظهار شرعه ورفعة رسوله ، ونداء النّاس إلى الفلاح والنّج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ضل الأذ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الأذان من خير الأعمال الّتي تقرّب إلى اللّه تعالى ، وفيه فضل كثير وأجر عظيم ، وقد وردت في فضله أحاديث كثيرة ، منها ما رواه أبو هريرة عن رسول اللّه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و يعلم النّاس ما في النّداء والصّفّ الأوّل ثمّ لم يجدوا إلاّ أن يستهموا عليه لاستهم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و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ؤذّنون أطول النّاس أعناقاً يوم القي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فضّله بعض فقهاء الحنابلة والمالكيّة والشّافعيّة على الإمامة للأخبار الّتي وردت فيه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تولّه النّبيّ صلى الله عليه وسلم ولا خلفاؤه لضيق وقتهم ، ولهذا قال عمر بن الخطّ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ولا الخلافة لأذّن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نظراً لما فيه من فضل ودعوة الرّسول صلى الله عليه وسلم إلى الإقبال عليه فقد ذكر الفقهاء أنّه إذا تشاحّ أكثر من واحد على الأذان قدّم من توافرت فيه شرائط الأذان ، فإن تساووا أقرع بينهم ، كما ورد في الحديث السّاب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تشاحّ النّاس في الأذان يوم القادسيّة فأقرع بينهم سعد</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لفاظ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ألفاظ الأذان الّتي وردت في حديث عبد اللّه بن زيد في رؤياه الّتي قصّها على النّبيّ صلى الله عليه وسلم هي الّتي أخذ بها الحنفيّة والحنابلة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 اللّه أكبر اللّه أكبر ، أشهد أن لا إله إلاّ اللّه ، أشهد أن لا إله إلاّ اللّه ، أشهد أنّ محمّداً رسول اللّه ، أشهد أنّ محمّداً رسول اللّه ، حيّ على الصّلاة ، حيّ على الصّلاة ، حيّ على الفلاح ، حيّ على الفلاح اللّه أكبر اللّه أكبر ، 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كذا حكى عبد اللّه بن زيد 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ازل من السّماء ، ووافقه عمر وجماعة من الصّحابة ، فقال له رسول اللّه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م مع بلال فألق عليه ما رأيت ، فليؤذّن به فإنّه أندى صوتاً من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خذ الشّافعيّة بحديث أبي محذورة ، وهو بنفس الألفاظ الّتي وردت في حديث عبد اللّه بن زيد ، مع زيادة التّرج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ذهب المالكيّة وأبو يوسف ومحمّد بن الحسن من الحنفيّة إلى أنّ التّكبير في أوّل الأذان مرّتان فقط مثل آخره وليس أربعاً ؛ لأنّه عمل السّلف بالمدينة ، ولرواية أخرى عن عبد اللّه بن زيد فيها التّكبير في أوّل الأذان مرّتين فقط</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رجيع في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لتّرجيع هو أن يخفض المؤذّن صوته بالشّهادتين مع إسماعه الحاضرين ، ثمّ يعود فيرفع صوته ب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مكروه تنزيهاً في الرّاجح عند الحنفيّة ؛ لأنّ بلالاً لم يكن يرجّع في أذانه ، ولأنّه ليس في أذان الملك النّازل من السّ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سنّة عند المالكيّة وفي الصّحيح عند الشّافعيّة ؛ لوروده في حديث أبي محذورة ، وهي الصّفة الّتي علّمها له النّبيّ صلى الله عليه وسلم ، وعليها السّلف والخل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مباح ولا يكره الإتيان به لوروده في حديث أبي محذ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هذا أيضاً قال بعض الحنفيّة والثّوريّ وإسحاق ، وقال القاضي حسين من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ركن في الأذ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ثويب</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التّثويب هو أن يزيد المؤذّن عب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خير من ال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رّتين بعد الحيعلتين في أذان الفجر ، أو بعد الأذان كما يقول بعض الحنفيّة ، وهو سنّة عند جميع الفقهاء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نّبيّ صلى الله عليه وسلم لأبي محذ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ذا كان صلاة الصّبح 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خير من النّوم ، الصّلاة خير من ال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ك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مّا أتى بلال رضي الله عنه النّبيّ صلى الله عليه وسلم يؤذنه بالصّبح فوجده راقداً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خير من النّوم مرّتين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أحسن هذا يا بلال ، اجعله في أذان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خصّ التّثويب بالصّبح لما يعرض للنّائم من التّكاسل بسبب ال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جاز بعض الحنفيّة وبعض الشّافعيّة التّثويب في الصّبح والعشاء ؛ لأنّ العشاء وقت غفلة ونوم كالفجر وأجازه بعض الشّافعيّة في جميع الأوقات ؛ لفرط الغفلة على النّاس في زماننا ، وهو مكروه في غير الفجر عند المالكيّة والحنابلة ، وهو المذهب عند الحنفيّة والشّافعيّة ، وذلك لما روي عن بلال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رني رسول اللّه صلى الله عليه وسلم أن أثوّب في الفجر ونهاني أن أثوّب في العشاء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دخل ابن عمر مسجداً يصلّي فيه فسمع رجلاً يثوّب في أذان الظّهر فخرج ، فقي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ن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خرجتني البد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هو التّثويب الوارد في السّ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 xml:space="preserve">وقد استحدث علماء الكوفة من الحنفيّة بعد عهد الصّحابة تثويباً آخر ، وهو زيادة الحيعلتين أي عب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صّلاة ، حيّ على الف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رّتين بين الأذان والإقامة في الفجر ، واستحسنه متقدّمو الحنفيّة في الفجر فقط ، وكره عندهم في غيره ، والمتأخّرون منهم استحسنوه في الصّلوات ك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في المغرب لضيق ال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ذلك لظهور التّواني في الأمور الدّينيّة و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لتّثويب بين الأذان والإقامة في الصّلوات يكون بحسب ما يتعارفه أهل كلّ بلد ، بالتّنحنح ، أو الصّلاة ، الصّلاة ، أو غير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استحدث أبو يوسف جواز التّثويب ؛ لتنبيه كلّ من يشتغل بأمور المسلمين ومصالحهم ، كالإمام والقاضي ونحوهما ، فيقول المؤذّن بعد ال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سّلام عليك أيّها الأمير ، حيّ على الصّلاة ، حيّ على الفلاح ، الصّلاة يرحمك اللّه وشارك أبا يوسف في هذا الشّافعيّة وبعض المالكيّة ، وكذلك الحنابلة إن لم يكن الإمام ونحوه قد سمع الأذان ، واستبعده محمّد بن الحسن ؛ لأنّ النّاس سواسية في أمر الجماعة وشاركه في ذلك بعض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 xml:space="preserve">وأمّا ما يقوم به بعض المؤذّنين من التّسبيح والدّعاء والذّكر في آخر اللّيل فقد اعتبره بعض فقهاء المالكيّة بدعةً حسنةً ، وقال عنه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من البدع المكروهة ، ولا يلزم فعله ولو شرطه الواقف لمخالفته السّنّ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صّلاة على النّبيّ صلى الله عليه وسلم بعد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يرى الشّافعيّة والحنابلة أنّ الصّلاة على النّبيّ صلى الله عليه وسلم من المؤذّن بعد الأذان سنّة ، وعندهم يسنّ للمؤذّن متابعة قوله سرّاً مثله كالمستمع ليجمع بين أداء الأذان والمتابعة ، وروي عن الإمام أحمد أنّه كان إذا أذّن فقال كلمةً من الأذان قال مثلها سرّاً ؛ ليكون ما يظهره أذاناً ودعاءً إلى الصّلاة ، وما يسرّه ذكراً للّه تعالى فيكون بمنزلة من سمع ال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ذلك يمكن أن يشمل المؤذّن الأمر الوارد في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سمعتم المؤذّن فقولوا مثل ما يقول ، ثمّ صلّوا عليّ فإنّه من صلّى عليّ صلاةً صلّى اللّه عليه بها عشراً ، ثمّ سلوا اللّه لي الوسيلة فإنّها منزلة في الجنّة لا ينبغي أن تكون إلاّ لعبد من عباد اللّه وأرجو أن أكون أنا هو ، فمن سأل اللّه لي الوسيلة حلّت عليه الشّفاع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عتبره الحنفيّة والمالكيّة بدعةً حسنةً وقد ذكر الشّيخ أحمد البشبيشيّ في رسالته المسمّاة بالتّحفة السّنّيّة في أجوبة الأسئلة المرضيّة أنّ أوّل ما زيدت الصّلاة والسّلام على النّبيّ صلى الله عليه وسلم بعد كلّ أذان على المنارة زمن السّلطان المنصور حاجي بن الأشرف شعبان وذلك في شعبان سنة </w:t>
      </w:r>
      <w:r>
        <w:rPr>
          <w:rFonts w:eastAsia="Simplified Arabic" w:cs="Simplified Arabic" w:ascii="Simplified Arabic" w:hAnsi="Simplified Arabic"/>
          <w:color w:val="000000"/>
          <w:sz w:val="28"/>
          <w:szCs w:val="28"/>
          <w:lang w:val="ar-SA"/>
        </w:rPr>
        <w:t>791</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ـ وكان قد حدث قبل ذلك في أيّام السّلطان يوسف صلاح الدّين بن أيّوب أن يقال قبل أذان الفجر في كلّ ليلة بمصر والشّ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سّلام عليك يا رسول اللّه واستمرّ ذلك إلى سنة </w:t>
      </w:r>
      <w:r>
        <w:rPr>
          <w:rFonts w:eastAsia="Simplified Arabic" w:cs="Simplified Arabic" w:ascii="Simplified Arabic" w:hAnsi="Simplified Arabic"/>
          <w:color w:val="000000"/>
          <w:sz w:val="28"/>
          <w:szCs w:val="28"/>
          <w:lang w:val="ar-SA"/>
        </w:rPr>
        <w:t>777</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ـ فزيد فيه بأمر المحتسب صلاح الدّين البرلّسيّ أن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والسّلام عليك يا رسول اللّه ثمّ جعل ذلك عقب كلّ أذان سن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791</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هـ</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نّداء بالصّلاة في المناز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يجوز للمؤذّن أن يقول عند شدّة المطر أو الرّيح أو البر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صلّوا في رحالكم ، ويكون ذلك بعد الأذان ، وقد روي أنّ ابن عمر أذّن بالصّلاة في ليلة ذات برد وريح ، 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صلّوا في الرّحال ، ث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رسول اللّه صلى الله عليه وسلم كان يأمر المؤذّن إذا كانت ليلة ذات برد ومطر أ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صلّوا في الرّح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روي أيضاً أ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إذا ابتلّت النّعال فالصّلاة في الرّح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شرائط الأذان</w:t>
      </w:r>
    </w:p>
    <w:p>
      <w:pPr>
        <w:pStyle w:val="Normal"/>
        <w:jc w:val="both"/>
        <w:rPr/>
      </w:pPr>
      <w:r>
        <w:rPr>
          <w:rFonts w:ascii="Simplified Arabic" w:hAnsi="Simplified Arabic" w:eastAsia="Simplified Arabic" w:cs="Simplified Arabic"/>
          <w:color w:val="0000FF"/>
          <w:sz w:val="28"/>
          <w:sz w:val="28"/>
          <w:szCs w:val="28"/>
          <w:rtl w:val="true"/>
          <w:lang w:val="ar-SA"/>
        </w:rPr>
        <w:t>يشترط في الأذان للصّلاة ما يأتي</w:t>
      </w:r>
      <w:r>
        <w:rPr>
          <w:rFonts w:ascii="Simplified Arabic" w:hAnsi="Simplified Arabic" w:eastAsia="Simplified Arabic" w:cs="Simplified Arabic"/>
          <w:color w:val="000000"/>
          <w:sz w:val="28"/>
          <w:sz w:val="28"/>
          <w:szCs w:val="28"/>
          <w:rtl w:val="true"/>
          <w:lang w:val="ar-SA"/>
        </w:rPr>
        <w:t xml:space="preserve">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دخول وقت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دخول وقت الصّلاة المفروضة شرط للأذان ، فلا يصحّ الأذان قبل دخول ال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في الأذان لصلاة الفجر على ما سيأت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الأذان شرع للإعلام بدخول الوقت ، فإذا قدّم على الوقت لم يكن له فائدة ، وإذا أذّن المؤذّن قبل الوقت أعاد الأذان بعد دخول الوقت ، إلاّ إذا صلّى النّاس في الوقت وكان الأذان قبله فلا يع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بلالاً أذّن قبل طلوع الفجر فأمره النّبيّ صلى الله عليه وسلم أن يرجع فيناد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إنّ العبد قد نام ، فرجع فناد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لا إنّ العبد قد نا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مستحبّ إذا دخل الوقت أن يؤذّن في أوّله ، ليعلم النّاس فيأخذوا أهبتهم للصّلاة ، وكان بلال لا يؤخّر الأذان عن أوّل الوقت أمّا بالنّسبة للفجر فذهب مالك والشّافعيّ وأحمد وأبو يوسف من الحنفيّة إلى أنّه يجوز الأذان للفجر قبل الوقت ، في النّصف الأخير من اللّيل عند الشّافعيّة والحنابلة وأبي يوسف ، وفي السّدس الأخير 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نّ الأذان ثانياً عند دخول الوقت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 بلالاً يؤذّن بليل فكلوا واشربوا حتّى يؤذّن ابن أمّ مكتو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غير 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الأذان لصلاة الفجر إلاّ عند دخول الوقت ، ولا فرق بينها وبين غيرها من الصّلوات ؛ لما روى شدّاد مولى عياض بن عامر أنّ النّبيّ صلى الله عليه وسلم قال لبل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لا تؤذّن حتّى يستبين لك الفج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وأمّا الجمعة فمثل باقي الصّلوات لا يجوز الأذان لها قبل دخول الوقت ، وللجمعة أذانان ، أوّلهما عند دخول الوقت ، وهو الّذي يؤتى به من خارج المسج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المئذنة ونحو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أمر به سيّدنا عثمان رضي الله عنه حين كثر النّ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ثّاني وهو الّذي يؤتى به إذا صعد الإمام على المنبر ، ويكون داخل المسجد بين يدي الخطيب ، وهذا هو الّذي كان في عهد النّبيّ صلى الله عليه وسلم وعهد أبي بكر وعمر حتّى أحدث عثمان الأذان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ا الأذانين مشروع إلاّ ما روي عن الشّافعيّ من أنّه استحبّ أن يكون للجمعة أذان واحد عند المن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وقد اختلف الفقهاء فيما يتعلّق بأذاني الجمعة من أحكام وأيّهما المعتبر في تحريم البي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ع ، وصلاة الجمع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نّيّة في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نيّة الأذان شرط لصحّته عند المالكيّة والحنابلة 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نّما الأعمال بالنّيّ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لذلك لو أخذ شخص في ذكر اللّه بالتّكبير ثمّ بدا له عقب م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كبّر أن يؤذّن فإنّه يبتدئ الأذان من أوّله ، ولا يبني على ما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نّيّة ليست شرطاً عند الشّافعيّة على الأرجح ولكنّها مندوبة ، إلاّ أنّه يشترط عندهم عدم الصّارف</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فلو قصد تعليم غيره لم يعتدّ 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حنفيّة فلا تشترط عندهم النّيّة لصحّة الأذان وإن كانت شرطاً للثّواب عليه</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داء الأذان باللّغة العربيّ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اشترط الحنفيّة والحنابلة كون الأذان باللّفظ العربيّ على الصّحيح ولا يصحّ الإتيان به بأيّ لغة أخرى ولو علم أنّه 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فعندهم إن كان يؤذّن لجماعة وفيهم من يحسن العربيّة لم يجز الأذان بغيرها ، ويجزئ إن لم يوجد من يحسنها ، وإن كان يؤذّن لنفسه فإن كان يحسن العربيّة لا يجزئه الأذان بغيرها وإن كان لا يحسنها أجزأ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م يظهر للمالكيّة نصّ في هذه المسأل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خلوّ الأذان من اللّح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اللّحن الّذي يغيّر المعنى في الأذان كمدّ همزة اللّه أكبر أو بائه يبطل الأذان ، فإن لم يغيّر المعنى فهو مكروه وهذا عند الجمهور ، وهو مكروه عند الحنفيّة قا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لّحن الّذي يغيّر الكلمات لا يحلّ فع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رتيب بين كلمات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2 - </w:t>
      </w:r>
      <w:r>
        <w:rPr>
          <w:rFonts w:ascii="Simplified Arabic" w:hAnsi="Simplified Arabic" w:eastAsia="Simplified Arabic" w:cs="Simplified Arabic"/>
          <w:color w:val="000000"/>
          <w:sz w:val="28"/>
          <w:sz w:val="28"/>
          <w:szCs w:val="28"/>
          <w:rtl w:val="true"/>
          <w:lang w:val="ar-SA"/>
        </w:rPr>
        <w:t xml:space="preserve">يقصد بالتّرتيب أن يأتي المؤذّن بكلمات الأذان على نفس النّظم والتّرتيب الوارد في السّنّة دون تقديم أو تأخير لكلمة أو جملة على الأخرى ، ومذهب الجمهور أنّ التّرتيب عندهم واجب فإن فعل المؤذّن ذلك استأنف الأذان من أوّله ؛ لأنّ ترك التّرتيب يخلّ بالإعلام المقصود ، ولأنّه ذكر يعتدّ به فلا يجوز الإخلال بنظمه ، وق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ه يجوز أن يبني على المنتظم منه ، فلو قدّم الشّهادة بالرّسالة على الشّهادة بالتّوحيد أعاد الشّهادة بالرّسالة ، وإن كان الاستئناف 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الحنفيّة فعندهم التّرتيب سنّة ، فلو قدّم في الأذان جملةً على الأخرى أعاد ما قدّم فقط ولا يستأنفه من أوّ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موالاة بين ألفاظ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 xml:space="preserve">الموالاة في الأذان هي المتابعة بين ألفاظه بدون فصل بقول أو فعل ، ومن الفصل بين ألفاظه ما يحدث دون إرادة كالإغماء أو الرّعاف أو الجن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فصل بين كلمات الأذان بأيّ شيء كسكوت أو نوم أو كلام أو إغماء أو غيره ، إن كان يسيراً فلا يبطل الأذان ويبني على ما مضى ، وهذا عند الحنفيّة والمالكيّة والحنابلة ، أمّا عند الشّافعيّة فيسنّ استئناف الأذان في غير السّكوت والك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ذا مع اتّفاق الفقهاء على كراهة الكلام اليسير إن كان لغير سبب أو ضرو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طال الفصل بين كلمات الأذان بكلام كثير ، ولو مضطرّاً إليه كإنقاذ أعمى ، أو نوم طويل أو إغماء أو جنون فيبطل الأذان ويجب استئنافه ، وهذا عند الحنفيّة والمالكيّة والحنابلة وهو طريقة الخراسانيّين من الشّافعيّة ، قال الرّافع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شبه وجوب الاستئناف عند طول الفصل ، وقطع العراقيّون من الشّافعيّة بعدم البطلان مع استحباب الاستئنا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لحق الحنابلة بحالات بطلان الأذان ووجوب استئنافه الفصل بالكلام اليسير الفاحش كالشّتم والقذ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رفع الصّوت ب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أوجب الشّافعيّة والحنابلة رفع الصّوت بالأذان ؛ ليحصل السّماع المقصود للأذان ، وهو كذلك رأي للحنفيّة ، وهذا إذا كان الغرض إعلام غير الحاضرين بصلاة الجماعة ، أمّا من يؤذّن لنفسه أو لحاضر معه فلا يشترط رفع الصّوت به إلاّ بقدر ما يسمع نفسه أو يسمعه الحاضر معه ، وقد قال النّبيّ صلى الله عليه وسلم لأبي سعيد الخدر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ي أراك تحبّ الغنم والبادية ، فإذا كنت في غنمك وباديتك فأذّنت بالصّلاة فارفع صوتك بالنّداء ، فإنّه لا يسمع مدى صوت المؤذّن جنّ ولا إنس إلاّ شهد له يوم القي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و سنّة عند المالكيّة وهو الرّاجح عند الحنفيّة ، فإ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نّبيّ صلى الله عليه وسلم قال لعبد اللّه بن ز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علّمه بلالاً فإنّه أندى وأمدّ صوتاً من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هذا وقد اتّفق الفقهاء على أنّه لا ينبغي أن يجهد المؤذّن نفسه بما فوق طاقته مبالغةً في رفع صوته بالأذان خشية حدوث بعض الأمراض ل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ولكي يكون الأذان مسموعاً ومحقّقاً للغرض منه استحبّ الفقهاء أن يكون الأذان من فوق مكان مرتفع يساعد على انتشار الصّوت بحيث يسمعه أكبر عدد ممكن من النّاس كالمئذنة ونحو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سنن الأذان استقبال القبل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يسنّ استقبال القبلة حال الأذان ، وهو مذهب الحنفيّة والشّافعيّة والحنابلة ، وهو الرّاجح عند المالكيّة ، ولو ترك الاستقبال يجزئه ويكره ، لتركه السّنّة المتواترة ؛ لأنّ مؤذّني النّبيّ صلى الله عليه وسلم كانوا يؤذّنون مستقبلي القبلة ، وجاز عند بعض كلّ من المالكيّة والحنابلة الدّوران حال الأذان إذا كان ذلك أسمع لصوته ، لأنّ المقصود هو الإعلام ، وعند الحنفيّة وبعض المالكيّة إذا لم يتمّ الإعلام بتحويل وجهه عند الحيعلتين فقط مع ثبات قدميه فإنّه يستدير بجسمه في المئذ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يعلتين أي قو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صّلاة ، حيّ على الف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نّ أن يلتفت المؤذّن فيحوّل وجه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ط دون استدارة جسم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ميناً و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صّلاة مرّتين ، ثمّ يحوّل وجهه شمالاً وهو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حيّ على الفلاح مرّتين ، هكذا كان أذان بلال وبهذا قال الحنفيّة والشّافعيّة والحنابلة وبعض المالك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رسّل أو التّرتي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التّرسّل هو التّمهّل والتّأنّي ، ويكون بسكت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تسع الإجا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ين كلّ جملتين من جمل الأذان ، على أن يجمع بين كلّ تكبيرتين بصوت ويفرد باقي كلماته ؛ للأمر بذلك في 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أذّنت فترسّ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لأنّ المقصود من الأذان هو إعلام الغائبين بدخول وقت الصّلاة ، والتّرسّل أبلغ في ذلك من الإسراع وقد لخصّ ابن عابدين ما في مسألة حركة راء التّكبيرات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حاصل أنّ التّكبيرة الثّانية في الأذان ساكنة الرّاء للوقف حقيقةً ورفعها خطأ ، وأمّا التّكبيرة الأولى من كلّ تكبيرتين منه وجميع تكبيرات الإقامة فقيل محرّكة الرّاء بالفتحة على نيّة الوقف ، وقيل بالضّمّة إعراباً ، وقيل ساكنة بلا حركة على ما هو ظاهر كلام الأمداد والزّيلعيّ والبدائع وجماعة من الشّافعيّة ، والّذي يظهر الإعراب لما ذكره عن الطّلبة ، ولما في الأحاديث المشتهرة للجراحيّ أنّه سئل السّيوطيّ عن هذا الحديث فقال هو غير ثابت كما قال الحافظ ابن حجر ، وإنّما هو من قول إبراهيم النّخعيّ ، ومعناه كما قال جماعة منهم الرّافعيّ وابن الأثير أنّه لا ي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طلاق الجزم على حذف الحركة الإعرابيّة لم يكن معهوداً في الصّدر الأوّل ، وإنّما هو اصطلاح حادث فلا يصحّ الحمل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صفات المؤذّن ما يشترط فيه من الصّفات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الإسلام</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إسلام المؤذّن شرط لصحّته ، فلا يصحّ أذان الكافر ؛ لأنّه ليس من أهل العبادة ؛ ولأنّه لا يعتقد الصّلاة الّتي يعتبر الأذان دعاءً لها ، فإتيانه بالأذان ضرب من الاستهزاء ، وهذا باتّفاق ، ولا يعتدّ بأذانه ، وفي حكم إسلامه لو أذّن ينظر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سلام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ذّكور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من الشّروط الواجبة في المؤذّن أن يكون رجلاً ، فلا يصحّ أذان المرأة ؛ لأنّ رفع صوتها قد يوقع في الفتنة ، وهذا عند الجمهور في الجملة ، ولا يعتدّ بأذانها</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و أذّن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عتبر الحنفيّة الذّكورة من السّنن ، وكرهوا أذان المرأة ، واستحبّ الإمام أبو حنيفة إعادة الأذان لو أذّنت ، وفي البدائ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و أذّنت للقوم أجزأ ، ولا يعاد ، لحصول المقصود ، وأجاز بعض الشّافعيّة أذانها لجماعة النّساء دون رفع صوتها</w:t>
      </w:r>
      <w:r>
        <w:rPr>
          <w:color w:val="000000"/>
        </w:rPr>
        <w:t xml:space="preserve"> </w:t>
      </w:r>
      <w:r>
        <w:rPr>
          <w:color w:val="000000"/>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عقل</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يشترط في المؤذّن أن يكون عاقلاً ، فلا يصحّ الأذان من مجنون وسكران لعدم تمييزهما ، ويجب إعادة الأذان لو وقع منهما ؛ لأنّ كلامهما لغو ، وليسا في الحال من أهل العبادة ، وهذا عند الجمهور ، وكره الحنفيّة أذان غير العاقل ، واستحبّ في ظاهر الرّواية إعادة أذ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بلوغ</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الصّبيّ غير العاق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ي غير ال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جوز أذانه باتّفاق ؛ لأنّ ما يصدر منه لا يعتدّ به ، أمّا الصّبيّ المميّز فيجوز أذانه 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ع كراهته عند أبي حنيف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شّافعيّة ، وهو إحدى الرّوايتين عند الحنابلة ، وهو أيضاً مذهب المالكيّة إذا اعتمد على بالغ عدل في معرفة دخول الوق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ستحبّ أن يتّصف به المؤذّ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يستحبّ أن يكون المؤذّن طاهراً من الحدث الأصغر والأكبر ؛ لأنّ الأذان ذكر معظّم ، فالإتيان به مع الطّهارة أقرب إلى التّعظيم ، ولحديث أبي هريرة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ؤذّن إلاّ متوضّئ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يجوز أذان المحدث مع الكراهة بالنّسبة للحدث الأكبر عند جميع الفقهاء ، وعند المالكيّة والشّافعيّة بالنّسبة للحدث الأصغر ك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ويستحبّ أن يكون عدلاً ؛ لأنّه أمين على المواقيت ، وليؤمّن نظره إلى العور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يصحّ أذان الفاسق مع الكراهة ، وفي وجه عند الحنابلة لا يعتدّ بأذان ظاهر الفسق ؛ لأنّه لا يقبل خبره ، وفي الوجه الآخر يعتدّ بأذانه ؛ لأنّه تصحّ صلاته بالنّاس ، فكذا أذان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ويستحبّ أن يكون صيّتاً ، أي حسن الصّوت ،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ول النّبيّ صلى الله عليه وسلم لعبد اللّه بن زي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م مع بلال ، فألق عليه ما رأيت ، فإنّه أندى صوتاً من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ولأنّه أبلغ في الإعلام ، هذا مع كراهة التّمطيط والتّطري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ويستحبّ أن يجعل أصبعيه في أذنيه حال الأذان ؛ لما ر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نّ رسول اللّه صلى الله عليه وسلم أمر بلالاً بذلك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ه أرفع لصوت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 xml:space="preserve">ويستحبّ أن يؤذّن قائماً ، لقول النّبيّ صلى الله عليه وسلم لبل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قم فأذّن ب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قال ابن المنذ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مع كلّ من نحفظ عنه أنّه من السّنّة ؛ لأنّه أبلغ في الإسم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ؤذّن قاعداً إلاّ لعذر ، أو كان الأذان لنفسه كما يقول الحنفيّة ، ويكره أن يؤذّن راكباً إلاّ في سفر ، وأجاز أبو يوسف والمالكيّة أذان الرّاكب في الحضر </w:t>
      </w:r>
      <w:r>
        <w:rPr>
          <w:rFonts w:eastAsia="Simplified Arabic" w:cs="Simplified Arabic" w:ascii="Simplified Arabic" w:hAnsi="Simplified Arabic"/>
          <w:color w:val="000000"/>
          <w:sz w:val="28"/>
          <w:szCs w:val="28"/>
          <w:lang w:val="ar-SA"/>
        </w:rPr>
        <w:t>38</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ستحبّ أن يكون عالماً بأوقات الصّلاة ؛ ليتحرّاها فيؤذّن في أوّلها ، حتّى كان البصير أفضل من الضّرير ، لأنّ الضّرير لا علم له بدخول الوقت </w:t>
      </w:r>
      <w:r>
        <w:rPr>
          <w:rFonts w:eastAsia="Simplified Arabic" w:cs="Simplified Arabic" w:ascii="Simplified Arabic" w:hAnsi="Simplified Arabic"/>
          <w:color w:val="000000"/>
          <w:sz w:val="28"/>
          <w:szCs w:val="28"/>
          <w:lang w:val="ar-SA"/>
        </w:rPr>
        <w:t>3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ستحبّ أن يكون المؤذّن هو المقيم ؛ لما ورد في حدي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زياد بن الحارث الصّدائيّ ، حين أذّن فأراد بلال أن يقيم ، فقال النّبيّ صلى الله عليه وسل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نّ أخا صداء قد أذّن ، ومن أذّن فهو يقي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ويستحبّ أن يؤذّن محتسباً ، ولا يأخذ على الأذان أجراً ؛ لأنّه استئجار على الطّاعة ، وقد ورد في الخب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ن أذّن سبع سنين محتسباً كتبت له براءة من النّا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إذا لم يوجد متطوّع رزق الإمام من بيت المال من يقوم به ؛ لحاجة المسلمين إل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1</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بالنّسبة للإجارة على الأذان فقد أجازه متأخّرو الحنفيّة ، للحاجة إليه ، وأجازه كذلك الإمام مالك وبعض الشّافعيّة ، وهو رواية عن الإمام أحم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جار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شرع له الأذان من الصّلو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 xml:space="preserve">الأصل أنّ الأذان شرع للصّلوات المفروضة في حال الحضر والسّفر والجماعة والانفراد ، أداءً وقضاءً ، وهذا باتّفاق ، إلاّ ما قاله المالكيّة من أنّه يكره الأذان للفائتة ، وما قاله بعضهم من أنّه لا أذان في الحضر للمنفرد ، وللجماعة غير المسافرة المجتمعين بموضع ولا يريدون دعاء غيرهم ؛ لأنّ الأذان إنّما جعل ليدعى به الغائب ، ولا غائب حتّى يدع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دب لهم الأذان في السّفر ويتفرّع على هذا الأصل بعض الفروع الّتي اختلف فيها الفقهاء و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ذان للفوائ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3 - </w:t>
      </w:r>
      <w:r>
        <w:rPr>
          <w:rFonts w:ascii="Simplified Arabic" w:hAnsi="Simplified Arabic" w:eastAsia="Simplified Arabic" w:cs="Simplified Arabic"/>
          <w:color w:val="000000"/>
          <w:sz w:val="28"/>
          <w:sz w:val="28"/>
          <w:szCs w:val="28"/>
          <w:rtl w:val="true"/>
          <w:lang w:val="ar-SA"/>
        </w:rPr>
        <w:t xml:space="preserve">سبق أنّ مذهب المالكيّة كراهة الأذان للفوائت ، وأمّا غيرهم فإنّ الفائتة الواحدة يؤذّن لها عند الحنفيّة والحنابلة ، وهو المعتمد عند الشّافعيّة ؛ لما روى أبو قتادة الأنصاريّ رضي الله عنه وفي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فمال رسول اللّه صلى الله عليه وسلم عن الطّريق ، فوضع رأسه ، 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حفظوا علينا صلاتنا ، فكان أوّل من استيقظ رسول اللّه صلى الله عليه وسلم والشّمس في ظه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منا فز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ركبوا فركبنا ، فسرنا ، حتّى إذا ارتفعت الشّمس نز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دعا بميضأة كانت معي فيها شيء من 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فتوضّأ منها وضوءاً دون وضو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قي فيها شيء من 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لأبي قت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حفظ علينا ميضأتك ، فسيكون لها نبأ ثمّ أذّن بلال بالصّلاة ، فصلّى رسول اللّه صلى الله عليه وسلم ركعتين ، ثمّ صلّى الغداة ، فصنع كما كان يصنع كلّ يو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4 - </w:t>
      </w:r>
      <w:r>
        <w:rPr>
          <w:rFonts w:ascii="Simplified Arabic" w:hAnsi="Simplified Arabic" w:eastAsia="Simplified Arabic" w:cs="Simplified Arabic"/>
          <w:color w:val="000000"/>
          <w:sz w:val="28"/>
          <w:sz w:val="28"/>
          <w:szCs w:val="28"/>
          <w:rtl w:val="true"/>
          <w:lang w:val="ar-SA"/>
        </w:rPr>
        <w:t xml:space="preserve">أمّا إذا تعدّدت الفوائت ف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ولى أن يؤذّن ويقيم لكلّ صلاة ، وعند الحنابلة وهو المعتمد عند الشّافعيّة يستحبّ أن يؤذّن للأولى فقط ويقيم لما بعدها ، وذلك جائز عند الحنفيّ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اختلفت الرّوايات في قضاء رسول اللّه صلى الله عليه وسلم الصّلوات الّتي فاتته يوم الخندق ، ففي بعضها أنّه أمر بلالاً ، فأذّن وأقام لكلّ صلاة ، وفي بعضها أنّه أذّن وأقام للأولى ، ثمّ أقام لكلّ صلاة بعدها ، وفي بعضها أنّه اقتصر على الإقامة لكلّ 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هذه الرّواية الأخيرة أخذ الشّافعيّ على ما جاء في الأمّ ، ولكن المعتمد في المذهب خلاف ذلك ، وورد عن الشّافعيّ في الإملاء أنّه إن أمل اجتماع النّاس أذّن وأقام ، وإن لم يؤمّل أقام ؛ لأنّ الأذان يراد لجمع النّاس ، فإذا لم يؤمل الجمع لم يكن للأذان وج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أذان للصّلاتين المجموعت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إذا جمعت صلاتان في وقت إحداهما ، كجمع العصر مع الظّهر في وقت الظّهر بعرفة ، وكجمع المغرب مع العشاء بمزدلفة ، فإنّه يؤذّن للأولى فقط ؛ لأنّ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صلّى المغرب والعشاء بمزدلفة بأذان وإقامتين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هذا عند الحنفيّة والحنابلة ، وهو المعتمد عند الشّافعيّة ، وهو قول بعض المالكيّة ، ولكن الأشهر عندهم أنّه يؤذّن لكلّ صلاة منهم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أذان في مسجد صلّيت فيه الجماع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6 - </w:t>
      </w:r>
      <w:r>
        <w:rPr>
          <w:rFonts w:ascii="Simplified Arabic" w:hAnsi="Simplified Arabic" w:eastAsia="Simplified Arabic" w:cs="Simplified Arabic"/>
          <w:color w:val="000000"/>
          <w:sz w:val="28"/>
          <w:sz w:val="28"/>
          <w:szCs w:val="28"/>
          <w:rtl w:val="true"/>
          <w:lang w:val="ar-SA"/>
        </w:rPr>
        <w:t xml:space="preserve">لو أقيمت جماعة في مسجد فحضر قوم لم يصلّوا فالصّحيح عند الشّافعيّة أنّه يسنّ لهم الأذان دون رفع الصّوت لخوف اللّب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واء أكان المسجد مطروقاً أم غير مطروق ، وعند الحنابلة يستوي الأمر ، إن أرادوا أذّنوا وأقاموا ، وإلاّ صلّوا بغير أذان ، وقد روي عن أنس أنّه دخل مسجداً قد صلّوا فيه فأمر رجلاً فأذّن وأقام فصلّى بهم في جم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فصّل الحنفيّة ف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 المسجد له أهل معلومون وصلّى فيه غير أهله بأذان وإقامة لا يكره لأهله أن يعيدوا الأذان والإقامة إذا صلّوا ، وإن صلّى فيه أهله بأذان وإقامة أو بعض أهله يكره لغير أهله وللباقين من أهله أن يعيدوا الأذان والإقامة إذا صلّوا ، وإن كان المسجد ليس له أهل معلومون بأن كان على الطّريق لا يكره تكرار الأذان والإقامة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من أتى بعد صلاة الجماعة صلّى بغير أذ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عدّد المؤذّن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47 - </w:t>
      </w:r>
      <w:r>
        <w:rPr>
          <w:rFonts w:ascii="Simplified Arabic" w:hAnsi="Simplified Arabic" w:eastAsia="Simplified Arabic" w:cs="Simplified Arabic"/>
          <w:color w:val="000000"/>
          <w:sz w:val="28"/>
          <w:sz w:val="28"/>
          <w:szCs w:val="28"/>
          <w:rtl w:val="true"/>
          <w:lang w:val="ar-SA"/>
        </w:rPr>
        <w:t>يجوز أن يتعدّد المؤذّن في المسجد الواحد ، ولا يستحبّ الزّيادة على اثنين ؛ لأنّ الّذي حفظ عن النّبيّ صلى الله عليه وسلم أنّه كان له مؤذّنان بلال واب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أمّ مكتوم ، إلاّ أن تدعو الحاجة إلى الزّيادة عليهما فيجوز ، فقد روي عن عثمان أنّه كان له أربعة مؤذّنين ، وإن دعت الحاجة إلى أكثر من ذلك كان مشرو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كيفيّة أذانهم أنّه إذا كان الواحد يسمع النّاس فالمستحبّ أن يؤذّن واحد بعد واحد ، لأنّ مؤذّني النّبيّ صلى الله عليه وسلم كان أحدهما يؤذّن بعد الآخر ، وإذا كان الإعلام لا يحصل بواحد أذّنوا بحسب ما يحتاج إليه ، إمّا أن يؤذّن كلّ واحد في منارة أو ناحية أو أذّنوا دفعةً واحدةً في موضع واحد ، وإن خافوا من تأذين واحد بعد الآخر فوات أوّل الوقت أذّنوا جميعاً دفعةً واحد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ما يعلن به عن الصّلوات الّتي لم يشرع لها الأذا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8 - </w:t>
      </w:r>
      <w:r>
        <w:rPr>
          <w:rFonts w:ascii="Simplified Arabic" w:hAnsi="Simplified Arabic" w:eastAsia="Simplified Arabic" w:cs="Simplified Arabic"/>
          <w:color w:val="000000"/>
          <w:sz w:val="28"/>
          <w:sz w:val="28"/>
          <w:szCs w:val="28"/>
          <w:rtl w:val="true"/>
          <w:lang w:val="ar-SA"/>
        </w:rPr>
        <w:t xml:space="preserve">اتّفق الفقهاء على أنّ الأذان إنّما شرع للصّلوات المفروضة ، ولا يؤذّن لصلاة غيرها كالجنازة والوتر والعيدين وغير ذلك ؛ لأنّ الأذان للإعلام بدخول وقت الصّلاة ، والمكتوبات هي المخصّصة بأوقات معيّنة ، والنّوافل تابعة للفرائض ، فجعل أذان الأصل أذاناً للتّبع تقديراً ، أمّا صلاة الجنازة فليست بصلاة على الحقيقة ، إذ لا قراءة فيها ولا ركوع ولا سجو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مّا ورد في ذلك ما في مسلم عن جابر بن سمرة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صلّيت مع رسول اللّه صلى الله عليه وسلم العيد غير مرّة ولا مرّتين بغير أذان ولا إقام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9 - </w:t>
      </w:r>
      <w:r>
        <w:rPr>
          <w:rFonts w:ascii="Simplified Arabic" w:hAnsi="Simplified Arabic" w:eastAsia="Simplified Arabic" w:cs="Simplified Arabic"/>
          <w:color w:val="000000"/>
          <w:sz w:val="28"/>
          <w:sz w:val="28"/>
          <w:szCs w:val="28"/>
          <w:rtl w:val="true"/>
          <w:lang w:val="ar-SA"/>
        </w:rPr>
        <w:t xml:space="preserve">أمّا كيفيّة النّداء لهذه الصّلوات الّتي لا أذان لها فقد ذكر الشّافعيّة أنّه بالنّسبة للعيدين والكسوف والاستسقاء والتّراويح إذا صلّيت جم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وجه للشّافعيّة بالنّسبة لصلاة الجناز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ه ينادى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جامعة ، وهو رأي الحنابلة بالنّسبة للعيد والكسوف والاستسقاء ، وهو مذهب الحنفيّة والمالكيّة بالنّسبة لصلاة الكسوف ، وعند بعض المالكيّة بالنّسبة لصلاة العيدين ، واستحسن عياض ما استحسنه الشّافعيّ ، وهو أن ينادى لكلّ صلاة لا يؤذّن 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صّلاة جام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مّا استدلّ به الفقهاء حديث عائشة قالت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خسفت الشّمس على عهد رسول اللّه صلى الله عليه وسلم فبعث منادياً ينادي الصّلاة جامع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جابة المؤذّن والدّعاء بعد الإجابة</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0 - </w:t>
      </w:r>
      <w:r>
        <w:rPr>
          <w:rFonts w:ascii="Simplified Arabic" w:hAnsi="Simplified Arabic" w:eastAsia="Simplified Arabic" w:cs="Simplified Arabic"/>
          <w:color w:val="000000"/>
          <w:sz w:val="28"/>
          <w:sz w:val="28"/>
          <w:szCs w:val="28"/>
          <w:rtl w:val="true"/>
          <w:lang w:val="ar-SA"/>
        </w:rPr>
        <w:t xml:space="preserve">يسنّ لمن سمع الأذان متابعته بمثله ، وهو أن يقول مثل ما يقول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سمعتم المؤذّن فقولوا مثل ما يقول المؤ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سنّ أن يقول عند الحيع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ول ولا قوّة إلاّ ب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روى عمر بن الخطّاب ،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رسول اللّه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قال المؤ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فقال أحدك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د أن لا إله إلاّ اللّه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د أن 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د أنّ محمّد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شهد أنّ محمّداً رسول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ول ولا قوّة إلاّ ب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يّ على الفل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حول ولا قوّة إلاّ ب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 أكبر اللّه أكب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إله إلاّ ال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إله إلاّ اللّه ، من قل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دخل الجنّ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لأنّ حيّ على الصّلاة ، حيّ على الفلاح خطاب فإعادته عبث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تّثويب وهو 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صّلاة خير من النّو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أذان الفجر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صدقت وبرر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سر الرّاء الأولى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ثمّ يصلّي على النّبيّ صلى الله عليه وسلم ثمّ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ربّ هذه الدّعوة التّامّة والصّلاة القائمة آت محمّداً الوسيلة والفضيلة وابعثه مقاماً محموداً الّذي وعدت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في ذلك حديث ابن عمر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سمعتم المؤذّن فقولوا مثل ما يقول ، ثمّ صلّوا عليّ فإنّه من صلّى عليّ صلاةً صلّى اللّه عليه بها عشراً ، ثمّ سلوا اللّه لي الوسيلة ، فإنّها منزلة في الجنّة لا ينبغي أن تكون إلاّ لعبد من عباد اللّه ، وأرجو أن أكون أنا هو ، فمن سأل اللّه لي الوسيلة حلّت عليه الشّفا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ثمّ يدعو بعد الأذان بما شاء ، لحديث أنس مرفوع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دّعاء لا يردّ بين الأذان والإقام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 ويقول عند أذان المغر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لّهمّ هذا إقبال ليلك وإدبار نهارك وأصوات دعاتك فاغفر 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سمع مؤذّناً ثانياً أو ثالثاً استحبّ له المتابع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ا سبق هو باتّفاق إلاّ أنّ المشهور عند المالكيّة أن يحكي السّامع لآخر الشّهادتين فقط ، ولا يحكي التّرجيع ، ولا يحكي الصّلاة خير من النّوم ولا يبدّلها بصدقت وبررت ، ومقابل المشهور أنّه يحكي لآخر الأذ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أذان لغير الصّلا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 xml:space="preserve">شرع الأذان أصلاً للإعلام بالصّلاة إلاّ أنّه قد يسنّ الأذان لغير الصّلاة تبرّكاً واستئناساً أو إزالةً لهمّ طارئ والّذين توسّعوا في ذكر ذلك هم فقهاء الشّافعيّة ف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سنّ الأذان في أذن المولود حين يولد ، وفي أذن المهموم فإنّه يزيل الهمّ ، وخلف المسافر ، ووقت الحريق ، وعند مزدحم الجيش ، وعند تغوّل الغيلان وعند الضّلال في السّفر ، وللمصروع ، والغضبان ، ومن ساء خلقه من إنسان أو بهيمة ، وعند إنزال الميّت القبر قياساً على أوّل خروجه إلى الدّني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رويت في ذلك بعض الأحاديث منها ما روى أبو رافع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رأيت النّبيّ صلى الله عليه وسلم أذّن في أذن الحسن حين ولدته فاطمة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كذلك روي أنّ النّبيّ صلى الله عليه وسلم قال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من ولد له مولود فأذّن في أذنه اليمنى وأقام في اليسرى لم تضرّه أمّ الصّبيان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روى أبو هريرة أنّ النّبيّ صلى الله عليه وسلم قال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 xml:space="preserve">إنّ الشّيطان إذا نودي بالصّلاة أدبر </w:t>
      </w:r>
      <w:r>
        <w:rPr>
          <w:rFonts w:eastAsia="Simplified Arabic" w:cs="Simplified Arabic" w:ascii="Simplified Arabic" w:hAnsi="Simplified Arabic"/>
          <w:color w:val="0000FF"/>
          <w:sz w:val="28"/>
          <w:szCs w:val="28"/>
          <w:rtl w:val="true"/>
          <w:lang w:val="ar-SA"/>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ذكر الحنابلة مسألة الأذان في أذن المولود فقط ونقل الحنفيّة ما ذكره الشّافعيّ ولم يستبعدوه ، قا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أنّ ما صحّ فيه الخبر بلا معارض مذهب للمجتهد وإن لم ينصّ عليه ، وكره الإمام مالك هذه الأمور واعتبرها بدعةً ، إلاّ أنّ بعض المالكيّة نقل ما قاله الشّافعيّة ثمّ قال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بأس بالعمل ب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ذخر</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إذخر نبات طيّب الرّائ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لا يحلّ قطع شيء من شجر حرم مكّة الّذي نبت دون تدخّل الإنسان ، ويستثنى من ذلك الإذخر ، فإنّه يجوز قطعه ، لاستثناء رسول اللّه صلى الله عليه وسلم إيّاه للحاجة إليه فيما رواه البخاريّ ومسلم عن ابن عبّاس رضي الله عنهما عن النّبيّ صلى الله عليه وسلم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حرّم اللّه مكّة فلم تحلّ لأحد قبلي ولا لأحد بعدي ، أحلّت لي ساعة من نهار ، لا يختلى خلاها ولا يعضد شجرها ، ولا ينفّر صيدها ولا تلتقط لقطتها إلاّ لمعرّف ، قال العبّ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الإذخر لصاغتنا وقبورنا ، ف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لاّ الإذ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في 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قبورنا وبيوتن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ذا جاز قطعه واستعماله فإنّ هذا الاستعمال يشترط ألاّ يكون في التّطيّ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ذكر ذلك الفقهاء في الحجّ في باب ما يحظر في الحرم من الصّيد وقطع الشّجر ونحو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eastAsia="Simplified Arabic" w:cs="Simplified Arabic" w:ascii="Simplified Arabic" w:hAnsi="Simplified Arabic"/>
          <w:color w:val="800080"/>
          <w:sz w:val="36"/>
          <w:szCs w:val="36"/>
          <w:lang w:val="ar-SA"/>
        </w:rPr>
        <w:t>!</w:t>
      </w:r>
      <w:r>
        <w:rPr>
          <w:rFonts w:ascii="Simplified Arabic" w:hAnsi="Simplified Arabic" w:eastAsia="Simplified Arabic" w:cs="Simplified Arabic"/>
          <w:color w:val="800080"/>
          <w:sz w:val="36"/>
          <w:sz w:val="36"/>
          <w:szCs w:val="36"/>
          <w:rtl w:val="true"/>
          <w:lang w:val="ar-SA"/>
        </w:rPr>
        <w:t>إذكار</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ذك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ذ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الأ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ضمّ الذّال وسكونها ، عضو السّمع ، وهو معنًى متّفق عليه بين الفقهاء وأهل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ت الأذن عضو السّمع ، فإنّ السّمع هو إدراك الأصوات المسموعة وشتّان ما بينه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حكم الإجماليّ ، ومواطن البحث</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أذن عضو السّمع ، وفي الجسد منه اثنتان في العاد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ترتّب على ذلك أحكام ه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يطلب الأذان في أذن المولود اليمنى ، والإقامة في أذنه اليسرى ، ليكون الأذان بما فيه من التّوحيد الخالص أوّل ما يقرع سمعه ، وقد ورد الحديث الشّريف بذلك ، ويذكر الفقهاء هذا غالباً في الأذان عند كلامهم على المواطن الّتي يسنّ فيها الأذان ، وذكره بعضهم في الأضحيّة عند كلامهم على العقيق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رى الفقهاء عدم إباحة سماع المنكر ، ويرون وجوب كفّ السّمع عن سماعه ، حتّى إذا مرّ المرء بمكان لا مناص له من المرور فيه ، وفيه شيء من هذه المنكرات ، وضع أصابعه في آذانه لئلاّ يسمع شيئاً م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فعل ابن عمر رضي الله عنه ، فقد روى نافع 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ابن عمر سمع صوت مزمار راع فوضع أصبعيه في أذنيه وعدل راحلته عن الطّريق وهو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ا نافع أتسمع ؟ فأ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عم ، فيمضي ، حتّى قل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 فرفع يده وعدل راحلته إلى الطّريق و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رأيت رسول اللّه صلى الله عليه وسلم سمع زمّارة راع فصنع مثل ه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 .</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ت الأذن غير السّمع وهي آلته ، فإنّ الجناية على الأذن الواحدة توجب القصاص في العمد ، ونصف الدّية في الخطأ حتّى ولو بقي السّمع سلي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إن ذهب السّمع أيضاً مع الأذن بجناية واحدة لم يجب أكثر من نصف الدّ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فصّل الفقهاء ذلك في كتاب الجنايات ، وفي الدّي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هل الأذنان من الرّأس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في اعتبار الأذنين من الرّأس أو من الوجه خلاف بين الفقهاء ويترتّب على ذلك الاختلاف في حكم مسح الأذنين ، هل هو واجب أم غير واجب ؟ وهل يجزئ مسحهما بماء الرّأس أم لا يجزئ ؟ وفصّل الفقهاء القول في ذلك في كيفيّة المسح في باب الوضو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داخل الأذني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ختلف الفقهاء في اعتبار داخل الأذن من الجو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ناءً على ذلك اختلفوا في إفطار الصّائم بإدخال شيء إلى باطن الأذن إذا لم يصل إلى حلق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صّلوا الكلام في ذلك في كتاب الصّيام في باب ما يفطر الصّائم</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هل يعبّر بالأذن عن الجسد كلّه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تّفق الفقهاء على أنّ الأذن عضو من البدن لا يعبّر به عن الكلّ ، وفرّعوا على ذلك أنّ المرء إذا أضاف الظّهار أو الطّلاق أو العتق ونحوها إلى الأذن لا يقع ما قصد إ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ما يؤخذ ذلك من كلامهم في الأبواب المذكور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هل الأذن من العورة ؟</w:t>
      </w:r>
    </w:p>
    <w:p>
      <w:pPr>
        <w:pStyle w:val="Normal"/>
        <w:jc w:val="both"/>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اتّفق الفقهاء على أنّ الأذن في المرأة من العورة ، ولا يجوز إظهارها للأجن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ا اتّصل بها من الزّين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الق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و من الزّينة الباطنة الّتي</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لا يجوز إظهارها أيضاً إلاّ ما حكاه القرطبيّ عن ابن عبّاس والمسور بن مخرمة وقتادة من اعتبار القرط من الزّينة الظّاهرة الّتي يجوز إظها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تّفقوا كذلك على أنّ الأذن</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موضع للزّينة في المرأة دون الرّجل ، ولذلك أباحوا ثقب أذن الجارية لإلباسها القر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ليس لذلك مكان محدّد في كتب الفقه ، وقد ذكره الحنفيّة في كتاب الحظر والإباحة ، وذكره القليوبيّ في كتاب الصّيال ، وذكره بعضهم فيما يحقّ للوليّ فعله في الصّغير المولى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واتّفق الفقهاء على عدم إجزاء مقطوعة الأذن في الأضحيّة والهدي ، واختلفوا فيما لو تعيّبت أذنها عيباً فاحشاً ، فأجازها البعض ولم يجزها البعض الآخ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حلّ تفصيل ذلك في كتاب الأضاحيّ من كتب الفق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يستحبّ للمؤذّن أن يضع يديه في أذنيه أثناء الأذ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نصّ الفقهاء على ذلك في كتاب الأذان عند كلامهم على ما يستحبّ للمؤذّ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يسنّ للرّجل رفع يديه إلى حذاء أذنيه ، عند البعض ، في تكبيرة الإحرام وتكبيرات الانتقال في الصّلا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ذكر الفقهاء ذلك في كتاب الصّلا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ذكر الفقهاء أنّ وسم الحيوانات لغاية مشرو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عدم اختلاطها بغي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باح ، ويرى الشّافعيّة أنّ أفضل مكان لوسم الغنم هو آذانها ، لقلّة الشّعر في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ذكروا هذه المسألة في باب قسم الصّدق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وما يسيل من الأذن في حالة المرض نجس ، وفي انتقاض الوضوء به خلاف بين الفقهاء مبنيّ على خلافهم في انتقاض الوضوء بكلّ خارج نجس من البدن ، وقد تكلّموا على ذلك في باب الوضوء عند كلامهم على نواقض الوضو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ذن</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التّعريف</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 - </w:t>
      </w:r>
      <w:r>
        <w:rPr>
          <w:rFonts w:ascii="Simplified Arabic" w:hAnsi="Simplified Arabic" w:eastAsia="Simplified Arabic" w:cs="Simplified Arabic"/>
          <w:color w:val="000000"/>
          <w:sz w:val="28"/>
          <w:sz w:val="28"/>
          <w:szCs w:val="28"/>
          <w:rtl w:val="true"/>
          <w:lang w:val="ar-SA"/>
        </w:rPr>
        <w:t xml:space="preserve">من معاني الإذن في ال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طلاق الفعل والإ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 يخرج الفقهاء في استعمالهم للإذن عن المعنى اللّغو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ألفاظ ذات الصّ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باح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 - </w:t>
      </w:r>
      <w:r>
        <w:rPr>
          <w:rFonts w:ascii="Simplified Arabic" w:hAnsi="Simplified Arabic" w:eastAsia="Simplified Arabic" w:cs="Simplified Arabic"/>
          <w:color w:val="000000"/>
          <w:sz w:val="28"/>
          <w:sz w:val="28"/>
          <w:szCs w:val="28"/>
          <w:rtl w:val="true"/>
          <w:lang w:val="ar-SA"/>
        </w:rPr>
        <w:t xml:space="preserve">الإباحة هي التّخيير بين الفعل والتّرك دون ترتّب ثواب أو عقا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ذكرها الأصوليّون عند الكلام على الحكم وأقسامه باعتبارها من أقسام الحكم الشّرعيّ عند جمهور الأصوليّ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هم في ذلك تفصيلات كثيرة من حيث تقسيم الإباحة ، وتقسيم متعلّقها وهو المبا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ن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لحق الأصوليّ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فقهاء كذلك يفسّرون الإباحة بالمعنى السّابق الّذي ذكره الأصوليّ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يضاً يستعمل الفقهاء الإذن والإباحة بمعنًى واحد ، وهو ما يفيد إطلاق التّصرّف فقد قال الجرج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إباحة هي الإذن بالإتيان بالفعل كيف شاء الفا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ال ابن قد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نثر على النّاس نثاراً كان إذناً في التقاطه وأبيح أخذه ، وفسّر الشّيخ عليش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باح بالمأذون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ذا كان الإذن يستعمل بمعنى الإباحة فلأنّ الإباحة مرجعها 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الإذن هو أصل الإباح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لا صدور ما يدلّ على الإذن لما كان الفعل جائز الوقوع ، فالإباحة الشّرعيّة حكم شرعيّ عند جمهور الأصوليّين ، ويتوقّف وجوده على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ذلك يتبيّن أنّ الإباحة تكون بمقتضى الإذن سواء أكان صريحاً أم ضمناً ، وسواء أكان من الشّارع أم من العباد بعضهم لبع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إجاز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 - </w:t>
      </w:r>
      <w:r>
        <w:rPr>
          <w:rFonts w:ascii="Simplified Arabic" w:hAnsi="Simplified Arabic" w:eastAsia="Simplified Arabic" w:cs="Simplified Arabic"/>
          <w:color w:val="000000"/>
          <w:sz w:val="28"/>
          <w:sz w:val="28"/>
          <w:szCs w:val="28"/>
          <w:rtl w:val="true"/>
          <w:lang w:val="ar-SA"/>
        </w:rPr>
        <w:t xml:space="preserve">الإجازة معناها الإمضاء ي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جاز أمره إذا أمضاه وجعله جائزاً ، وأجزت العقد جعلته جائزاً ونافذ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ذن هو إجازة الإتيان بالفع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إجازة والإذن كلاهما يدلّ على الموافقة على الفعل إلاّ أنّ الإذن يكون قبل الفعل ، والإجازة تكون بعد وقوع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الأم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 - </w:t>
      </w:r>
      <w:r>
        <w:rPr>
          <w:rFonts w:ascii="Simplified Arabic" w:hAnsi="Simplified Arabic" w:eastAsia="Simplified Arabic" w:cs="Simplified Arabic"/>
          <w:color w:val="000000"/>
          <w:sz w:val="28"/>
          <w:sz w:val="28"/>
          <w:szCs w:val="28"/>
          <w:rtl w:val="true"/>
          <w:lang w:val="ar-SA"/>
        </w:rPr>
        <w:t xml:space="preserve">الأمر من معانيه لغ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طّلب ، واصطلاح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طلب الفعل على سبيل الاستع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كلّ أمر يتضمّن إذناً بالأولو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أقسام الإذن</w:t>
      </w:r>
    </w:p>
    <w:p>
      <w:pPr>
        <w:pStyle w:val="Normal"/>
        <w:jc w:val="both"/>
        <w:rPr>
          <w:rFonts w:ascii="Simplified Arabic" w:hAnsi="Simplified Arabic" w:eastAsia="Simplified Arabic" w:cs="Simplified Arabic"/>
          <w:color w:val="000000"/>
          <w:sz w:val="28"/>
          <w:szCs w:val="28"/>
          <w:lang w:val="ar-SA"/>
        </w:rPr>
      </w:pPr>
      <w:r>
        <w:rPr>
          <w:rFonts w:ascii="Simplified Arabic" w:hAnsi="Simplified Arabic" w:eastAsia="Simplified Arabic" w:cs="Simplified Arabic"/>
          <w:color w:val="000000"/>
          <w:sz w:val="28"/>
          <w:sz w:val="28"/>
          <w:szCs w:val="28"/>
          <w:rtl w:val="true"/>
          <w:lang w:val="ar-SA"/>
        </w:rPr>
        <w:t>الإذن قد يكون عامّاً وقد يكون خاصّاً ، والعموم والخصوص قد يكون بالنّسبة للمأذون له ، وقد يكون بالنّسبة للموضوع أو الوقت أو الزّم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لنّسبة للمأذون له</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 - </w:t>
      </w:r>
      <w:r>
        <w:rPr>
          <w:rFonts w:ascii="Simplified Arabic" w:hAnsi="Simplified Arabic" w:eastAsia="Simplified Arabic" w:cs="Simplified Arabic"/>
          <w:color w:val="000000"/>
          <w:sz w:val="28"/>
          <w:sz w:val="28"/>
          <w:szCs w:val="28"/>
          <w:rtl w:val="true"/>
          <w:lang w:val="ar-SA"/>
        </w:rPr>
        <w:t xml:space="preserve">الإذن قد يكون عامّاً بالنّسبة للشّخص المأذون له ، وذلك كمن ألقى شيئاً وق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أخذه فهو له فلمن سمعه أو بلغه ذلك القول أن يأخذه ، وكمن وضع الماء على بابه ، فإنّه يباح الشّرب منه لمن مرّ به من غنيّ أو فقير ، وكذا من غرس شجرةً في موضع لا ملك فيه لأحد ، ولم يقصد الإحياء ، فقد أباح للنّاس ثمار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أن يجعل الإمام للمسلمين موضعاً لوقوف الدّوابّ فيه ، فلكلّ مسلم حقّ الوقوف فيه ؛ لأنّه مأذون من السّلط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الدّعوة العامّة للولي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كون الإذن خاصّاً بشخص ، كمن ي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هذا الشّيء صدقة لفلان ، أو كالوقف على أهل مذهب معيّن لصرف غلّة الوقف عليهم ، أو تخصيص أحد الضّيفان بطعام خاصّ ، أو اقتصار الدّعوة على بعض النّاس</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لنّسبة للتّصرّف والوقت والمكان</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 - </w:t>
      </w:r>
      <w:r>
        <w:rPr>
          <w:rFonts w:ascii="Simplified Arabic" w:hAnsi="Simplified Arabic" w:eastAsia="Simplified Arabic" w:cs="Simplified Arabic"/>
          <w:color w:val="000000"/>
          <w:sz w:val="28"/>
          <w:sz w:val="28"/>
          <w:szCs w:val="28"/>
          <w:rtl w:val="true"/>
          <w:lang w:val="ar-SA"/>
        </w:rPr>
        <w:t xml:space="preserve">قد يكون الإذن عامّاً بالنّسبة للتّصرّف والوقت والمكان ، وقد يكون خاصّاً ، فإذن السّيّد لعبده في التّجارة يعتبر عند الحنفيّة والمعتمد عند المالكيّة إذناً عامّاً يجيز للعبد المأذون له التّصرّف في سائر التّجارات ما عدا التّبرّعات ، حتّى لو أذن له في نوع من أنواع التّجارات فهو مأذون في جميعها ، خلافاً لزفر ؛ لأنّ الإذن عند الحنفيّة إسقاط الحقّ ، والإسقاطات لا تتوقّت بوقت ، ولا تتخصّص بنوع دون نوع ، ولا بمكان دون مكان ، فلو أذن له يوماً صار مأذوناً مطلقاً حتّى يحجر عليه ، وكذلك لو قا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ذنت لك في التّجارة في البرّ دون البحر ، إلاّ أنّه إذا أمره بشراء شيء خاصّ كأن يقول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شتر بدرهم لحماً لنفسك أو اشتر كسوةً ففي الاستحسان يقتصر على ما أذن له فيه ؛ لأنّ هذا من باب الاستخدام ، يقول ابن عابد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علم أنّ الإذن بالتّصرّف إذن بالتّجارة وبالشّخص استخد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شّافعيّة والحنابلة وبعض المالكيّة وزفر من الحنفيّة يتقيّد الإذن بالنّسبة للعبد ، فلا يصير العبد مأذوناً إلاّ فيما أذن له فيه سيّده ؛ لأنّ تصرّفه مستفاد من الإذن ، فاقتصر على المأذون فيه ، فإذا أذن له في التّجارة في نوع ، كالثّياب ، أو في وقت كشهر كذا أو في بلد فلا يجوز له أن يتجاوزه ، كالوكيل وعامل القراض ؛ لأنّه متصرّف بالإذن من جهة الآدميّ ، فوجب أن يختصّ بما أذن له فيه ، فإن لم ينصّ على شيء وتصرّف حسب المصلحة عند الشّافعيّة فيتصرّف في كلّ الأنواع والأزمنة والبلد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أمثلة الإذن الخاصّ والعامّ كثيرة كما في الوكالة والقراض والشّركة والإعارة والإجارة وغيرها ، وتنظر في أبواب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 xml:space="preserve">من له حقّ الإذن </w:t>
      </w:r>
      <w:r>
        <w:rPr>
          <w:rFonts w:eastAsia="Simplified Arabic" w:cs="Simplified Arabic" w:ascii="Simplified Arabic" w:hAnsi="Simplified Arabic"/>
          <w:color w:val="800080"/>
          <w:sz w:val="32"/>
          <w:szCs w:val="32"/>
          <w:rtl w:val="true"/>
          <w:lang w:val="ar-SA"/>
        </w:rPr>
        <w:t xml:space="preserve">: </w:t>
      </w:r>
      <w:r>
        <w:rPr>
          <w:rFonts w:ascii="Simplified Arabic" w:hAnsi="Simplified Arabic" w:eastAsia="Simplified Arabic" w:cs="Simplified Arabic"/>
          <w:color w:val="800080"/>
          <w:sz w:val="32"/>
          <w:sz w:val="32"/>
          <w:szCs w:val="32"/>
          <w:rtl w:val="true"/>
          <w:lang w:val="ar-SA"/>
        </w:rPr>
        <w:t>إذن الشّار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7 - </w:t>
      </w:r>
      <w:r>
        <w:rPr>
          <w:rFonts w:ascii="Simplified Arabic" w:hAnsi="Simplified Arabic" w:eastAsia="Simplified Arabic" w:cs="Simplified Arabic"/>
          <w:color w:val="000000"/>
          <w:sz w:val="28"/>
          <w:sz w:val="28"/>
          <w:szCs w:val="28"/>
          <w:rtl w:val="true"/>
          <w:lang w:val="ar-SA"/>
        </w:rPr>
        <w:t xml:space="preserve">إذن الشّارع يكون إمّا بنصّ ، أو باجتهاد من الحاكم فيما يتعلّق بمصالح العباد ، مع مراعاة القواعد العامّة لمقاصد الشّريعة ، كجلب المصالح ودرء المفاس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وجوه الإذن من الشّارع متعدّدة الأسباب لتفرّع مناحي الشّريعة في الحفاظ على كيان الفرد والمجتمع</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8 - </w:t>
      </w:r>
      <w:r>
        <w:rPr>
          <w:rFonts w:ascii="Simplified Arabic" w:hAnsi="Simplified Arabic" w:eastAsia="Simplified Arabic" w:cs="Simplified Arabic"/>
          <w:color w:val="000000"/>
          <w:sz w:val="28"/>
          <w:sz w:val="28"/>
          <w:szCs w:val="28"/>
          <w:rtl w:val="true"/>
          <w:lang w:val="ar-SA"/>
        </w:rPr>
        <w:t xml:space="preserve">فالإذن من الشّارع قد يكون للتّوسعة والتّيسير على العباد في حياتهم ، كالبيع والشّراء والإجارة والرّهن ، كما جاء ف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أحلّ اللّه البيع وحرّم الرّب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رهان مقبوضة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 . </w:t>
      </w:r>
      <w:r>
        <w:rPr>
          <w:rFonts w:ascii="Simplified Arabic" w:hAnsi="Simplified Arabic" w:eastAsia="Simplified Arabic" w:cs="Simplified Arabic"/>
          <w:color w:val="000000"/>
          <w:sz w:val="28"/>
          <w:sz w:val="28"/>
          <w:szCs w:val="28"/>
          <w:rtl w:val="true"/>
          <w:lang w:val="ar-SA"/>
        </w:rPr>
        <w:t xml:space="preserve">إلخ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الإذن بالتّمتّع بالطّيّبات ، كالمأكل والمشرب والمسكن والملبس ، كما جاء ف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قل من حرّم زينة اللّه الّتي أخرج لعباده والطّيّبات من الرّزق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إذن بالنّكاح للتّمتّع والتّناسل على ما جاء في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فانكحوا ما طاب لكم من النّساء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ن ذلك أيضاً الإذن بالصّيد إلاّ في حالة الإحرام والإذن بإحياء الموات ، والإذن بالانتفاع بالطّريق العامّ والمسيل العامّ وهك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9 - </w:t>
      </w:r>
      <w:r>
        <w:rPr>
          <w:rFonts w:ascii="Simplified Arabic" w:hAnsi="Simplified Arabic" w:eastAsia="Simplified Arabic" w:cs="Simplified Arabic"/>
          <w:color w:val="000000"/>
          <w:sz w:val="28"/>
          <w:sz w:val="28"/>
          <w:szCs w:val="28"/>
          <w:rtl w:val="true"/>
          <w:lang w:val="ar-SA"/>
        </w:rPr>
        <w:t xml:space="preserve">وقد يكون إذن الشّارع بالانتفاع على وجه التّعبّد والقربة ، كالانتفاع بالمساجد والمقابر والرّباط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إذن في كلّ ما سبق يجب أن يقتصر فيه على الأصل الّذي ورد من الشّارع مقيّداً بعدم الضّرر بالغير ، إذ لا ضرر ولا ضرار في الإسلا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وضع الفقهاء لكلّ هذه التّصرّفات قواعد وشرائط لا بدّ من مراعاتها ، ومخالفة ذلك تبطل التّصرّ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10 - </w:t>
      </w:r>
      <w:r>
        <w:rPr>
          <w:rFonts w:ascii="Simplified Arabic" w:hAnsi="Simplified Arabic" w:eastAsia="Simplified Arabic" w:cs="Simplified Arabic"/>
          <w:color w:val="000000"/>
          <w:sz w:val="28"/>
          <w:sz w:val="28"/>
          <w:szCs w:val="28"/>
          <w:rtl w:val="true"/>
          <w:lang w:val="ar-SA"/>
        </w:rPr>
        <w:t xml:space="preserve">وقد يكون الإذن من الشّارع رفعاً للحرج ودفعاً للمشقّة ؛ لأنّ الشّارع لم يقصد إلى التّكليف بالشّاقّ والإعنات فيه والنّصوص الدّالّة على ذلك كثيرة ، منها 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لا يكلّف اللّه نفساً إلاّ وسعه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ريد اللّه بكم اليسر ولا يريد بكم العسر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ريد اللّه أن يخفّف عن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كذلك ورد أ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رّسول صلى الله عليه وسلم ما خيّر بين أمرين إلاّ اختار أيسرهما ما لم يكن إث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كان صلى الله عليه وسلم ينهى عن الوصال في العبادة ويقو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خذوا من الأعمال ما تطيقون فإنّ اللّه لن يملّ حتّى تملّو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لى هذا الأساس كان الإذن للمسافر والمريض بالفطر في رمض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قد نقل عن مالك والشّافعيّ منع الصّوم إذا خاف التّلف به وأنّه لا يجزئه إن فعل ، ونقل المنع في الطّهارة عند خوف التّلف والانتقال إلى التّيمّ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دّليل على المنع قوله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ولا تقتلوا أنفسكم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وجاء في حديث النّاذر للصّيام قائماً في الشّمس حيث قال النّبيّ صلى الله عليه وسلم حين علم بذ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مروه فليستظلّ وليتكلّم وليتمّ صومه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كذلك كان الإذن بإباحة ما كان محرّماً لذاته وأذن به لعارض كأكل الميتة ولحم الخنزير وشرب الخمر لإزالة الغصّة وذلك إذا عرضت ضرورة وهي خشية الموت أو التّلف ، وكذلك الإذن بإباحة ما كان محرّماً لغيره كالإذن بنظر الأجنبيّة للزّواج وبنظر العورة إذا عرضت حاجة كالعلا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ما كان من هذا القبيل ممّا فيه مشقّة وحرج سواء أكانت المشقّة حاصلةً باختيار المكلّف كالنّاذر الصّيام قائماً في الشّمس ، أم كانت المشقّة تابعةً للفعل كالمريض غير القادر على الصّوم أو الصّلاة ، والحاجّ الّذي لا يقدر على الحجّ ماشياً أو راكباً إلاّ بمشقّة خارجة عن المعتاد ، فهذا هو الّذي ورد فيه اليسر ومشروعيّة الرّخ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قد وضع الفقهاء بعض القواعد العامّة لذلك ، كقوله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ضّرورات تبيح المحظور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شقّة تجلب التّيس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ضّرر يز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ت المشقّة الدّاخلة على المكلّف ليست بسببه ، ولا بسبب دخوله في عمل تنشأ عنه فلقد فهم من مجموع الشّريعة الإذن في دفعها على الإطلاق رفعاً للمشقّة ، بل إنّ الشّارع أذن في التّحرّز منها عند توقّعها وإن لم تقع ، ومن ذلك الإذن في دفع ألم الجوع والعطش والحرّ والبرد ، والإذن في التّداوي عند وقوع الأمراض ، وفي التّوقّي من كلّ مؤذ آدميّاً كان أو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ذلك يقول الفقه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ا ضمان في قتل الصّائل على نفس أو طرف أو بضع أو م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ذن المالك</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1 - </w:t>
      </w:r>
      <w:r>
        <w:rPr>
          <w:rFonts w:ascii="Simplified Arabic" w:hAnsi="Simplified Arabic" w:eastAsia="Simplified Arabic" w:cs="Simplified Arabic"/>
          <w:color w:val="000000"/>
          <w:sz w:val="28"/>
          <w:sz w:val="28"/>
          <w:szCs w:val="28"/>
          <w:rtl w:val="true"/>
          <w:lang w:val="ar-SA"/>
        </w:rPr>
        <w:t xml:space="preserve">الم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ما جاء في دستور العلم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و اتّصال شرعيّ بين الإنسان وبين شيء يكون سبباً لتصرّفه فيه ومانعاً من تصرّف غيره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بن نجيم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لك قدرة يثبتها الشّارع ابتداءً على ال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أنّ كلّ مملوك لشخص لا يجوز تصرّف غيره فيه بدون إذنه إلاّ لحاجة ، كأن يحتاج المريض لدواء ، فإنّه يجوز للولد والوالد الشّراء من مال المريض ما يحتاج إليه المريض بدون إذ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إذن المالك لغيره فيما يملكه يكون على الوجوه الآت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لصّرف</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2 - </w:t>
      </w:r>
      <w:r>
        <w:rPr>
          <w:rFonts w:ascii="Simplified Arabic" w:hAnsi="Simplified Arabic" w:eastAsia="Simplified Arabic" w:cs="Simplified Arabic"/>
          <w:color w:val="000000"/>
          <w:sz w:val="28"/>
          <w:sz w:val="28"/>
          <w:szCs w:val="28"/>
          <w:rtl w:val="true"/>
          <w:lang w:val="ar-SA"/>
        </w:rPr>
        <w:t xml:space="preserve">يجوز للمالك أن يأذن لغيره بالتّصرّف فيما يملكه ، وذلك كما في الوكالة والقرا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ضار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إنّ الوكيل وعامل القراض يتصرّفان في ملك غيرهما بإذن المالك على ما يقع عليه الإذن من تصرّفات ، ومن ذلك أيضاً الوصيّ وناظر الوقف ، ولذلك شروط مفصّلة في كتب الفقه في الوكالة والقراض والوصيّة والوقف</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نتقال الملك إلى الغير</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3 - </w:t>
      </w:r>
      <w:r>
        <w:rPr>
          <w:rFonts w:ascii="Simplified Arabic" w:hAnsi="Simplified Arabic" w:eastAsia="Simplified Arabic" w:cs="Simplified Arabic"/>
          <w:color w:val="000000"/>
          <w:sz w:val="28"/>
          <w:sz w:val="28"/>
          <w:szCs w:val="28"/>
          <w:rtl w:val="true"/>
          <w:lang w:val="ar-SA"/>
        </w:rPr>
        <w:t>كما في البيع والهبة والوقف بشروطه</w:t>
      </w:r>
      <w:r>
        <w:rPr>
          <w:color w:val="000000"/>
        </w:rPr>
        <w:t xml:space="preserve"> </w:t>
      </w:r>
      <w:r>
        <w:rPr>
          <w:color w:val="000000"/>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ج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لاستهلاك</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4 - </w:t>
      </w:r>
      <w:r>
        <w:rPr>
          <w:rFonts w:ascii="Simplified Arabic" w:hAnsi="Simplified Arabic" w:eastAsia="Simplified Arabic" w:cs="Simplified Arabic"/>
          <w:color w:val="000000"/>
          <w:sz w:val="28"/>
          <w:sz w:val="28"/>
          <w:szCs w:val="28"/>
          <w:rtl w:val="true"/>
          <w:lang w:val="ar-SA"/>
        </w:rPr>
        <w:t>وذلك بأن يأذن المالك باستهلاك ما هو مملوك له من رقبة العين ، حيث يأذن لغيره بتناولها وأخذها وذلك كالطّعام الّذي يقدّم في الولائم والمنائح والضّيافات ، وما ينثر على النّاس في الأحفال من دراهم وورود ، ويشمل ذلك أيضاً الإذن بالاستهلاك ببدل كما في القرض</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د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إذن بالانتفاع</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5 - </w:t>
      </w:r>
      <w:r>
        <w:rPr>
          <w:rFonts w:ascii="Simplified Arabic" w:hAnsi="Simplified Arabic" w:eastAsia="Simplified Arabic" w:cs="Simplified Arabic"/>
          <w:color w:val="000000"/>
          <w:sz w:val="28"/>
          <w:sz w:val="28"/>
          <w:szCs w:val="28"/>
          <w:rtl w:val="true"/>
          <w:lang w:val="ar-SA"/>
        </w:rPr>
        <w:t xml:space="preserve">وذلك كأن يأذن بعض النّاس لبعضهم بالانتفاع بالشّيء المملوك ، والإذن بالانتفاع لا يقتضي ملكيّة الآذن للعين بل يكفي كونه مالكاً للمنفعة ، والإذن بالانتفاع قد يكون بدون عوض كما في العاريّة ، وقد يكون بعوض كما في الإج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تنوّع الإذن بالانتفاع حسب كون الآذن مالكاً للعين ملكيّةً تامّةً أو مالكاً لمنفعتها فقط وقت الإذن ، فقد يكون الآذن مستأجراً ويأذن لغيره بالانتفاع في الجملة على تفصيل في المذاهب ، ومثل ذلك الإعارة والوصيّة بالمنفعة والوقف فيكون للمستعير والموقوف عليه والموصى له بالمنف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 في صيغها ما يفيد الإذن ب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 الإذن للغير بالانتفا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ذلك أيضاً إذن الأفراد بعضهم لبعض بالانتفاع بالطّريق الخاصّ والمجرى الخ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فالإذن في كلّ ذلك إذن بالانتفاع ، إلاّ أنّه يجب أن يراعى أن يكون الإذن لا معصية فيه كإعارة الجارية للوطء وأن يكون الانتفاع على الوجه الّذي أذن فيه المالك أو دونه في الضّرر وإلاّ كان متعدّي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ذن صاحب الحقّ</w:t>
      </w:r>
      <w:r>
        <w:rPr>
          <w:rFonts w:ascii="Simplified Arabic" w:hAnsi="Simplified Arabic" w:eastAsia="Simplified Arabic" w:cs="Simplified Arabic"/>
          <w:color w:val="800080"/>
          <w:sz w:val="36"/>
          <w:sz w:val="36"/>
          <w:szCs w:val="36"/>
          <w:lang w:val="ar-SA"/>
        </w:rPr>
        <w:t xml:space="preserve"> </w:t>
      </w:r>
      <w:r>
        <w:rPr>
          <w:rFonts w:eastAsia="Simplified Arabic" w:cs="Simplified Arabic" w:ascii="Simplified Arabic" w:hAnsi="Simplified Arabic"/>
          <w:color w:val="800080"/>
          <w:sz w:val="36"/>
          <w:szCs w:val="36"/>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6 - </w:t>
      </w:r>
      <w:r>
        <w:rPr>
          <w:rFonts w:ascii="Simplified Arabic" w:hAnsi="Simplified Arabic" w:eastAsia="Simplified Arabic" w:cs="Simplified Arabic"/>
          <w:color w:val="000000"/>
          <w:sz w:val="28"/>
          <w:sz w:val="28"/>
          <w:szCs w:val="28"/>
          <w:rtl w:val="true"/>
          <w:lang w:val="ar-SA"/>
        </w:rPr>
        <w:t xml:space="preserve">حقّ الإنسان هو ما تتعلّق به مصلحة خاصّة مقرّرة بمقتضى الشّريعة ، سواء أكان ماليّاً أم غير ما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أنّ كلّ تصرّف إذا كان يمسّ حقّاً لغير من يباشره وجب لنفاذه الإذن فيه من صاحب هذا الح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صور ذلك كثيرة في مسائل الفقه ومنها الأمثلة الآتي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7 - </w:t>
      </w:r>
      <w:r>
        <w:rPr>
          <w:rFonts w:ascii="Simplified Arabic" w:hAnsi="Simplified Arabic" w:eastAsia="Simplified Arabic" w:cs="Simplified Arabic"/>
          <w:color w:val="000000"/>
          <w:sz w:val="28"/>
          <w:sz w:val="28"/>
          <w:szCs w:val="28"/>
          <w:rtl w:val="true"/>
          <w:lang w:val="ar-SA"/>
        </w:rPr>
        <w:t xml:space="preserve">أ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حقوق الزّوج على الزّوجة منعها من الخروج من منزلها ، وعلى ذلك فلا يجوز لها الخروج إلاّ بإذنه ، ويستثنى من ذلك الخروج لحقّ أقوى من حقّه كحقّ الشّر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ثل حجّة الفريض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أو للعلاج ، أو لزيارة أبويها على تفصيل في المذاهب</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8 - </w:t>
      </w:r>
      <w:r>
        <w:rPr>
          <w:rFonts w:ascii="Simplified Arabic" w:hAnsi="Simplified Arabic" w:eastAsia="Simplified Arabic" w:cs="Simplified Arabic"/>
          <w:color w:val="000000"/>
          <w:sz w:val="28"/>
          <w:sz w:val="28"/>
          <w:szCs w:val="28"/>
          <w:rtl w:val="true"/>
          <w:lang w:val="ar-SA"/>
        </w:rPr>
        <w:t xml:space="preserve">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مرتهن حقّ حبس المرهون ، حتّى يستوفي دينه ، وعلى ذلك فلا يجوز للرّاهن بيع المرهون إلاّ بإذن المرتهن ، وإذا باعه فهو موقوف على إجازة المرتهن أو قضاء دينه وذلك عند الحنفيّة وللفقهاء في ذلك تفصيل ينظر في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هن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19 - </w:t>
      </w:r>
      <w:r>
        <w:rPr>
          <w:rFonts w:ascii="Simplified Arabic" w:hAnsi="Simplified Arabic" w:eastAsia="Simplified Arabic" w:cs="Simplified Arabic"/>
          <w:color w:val="000000"/>
          <w:sz w:val="28"/>
          <w:sz w:val="28"/>
          <w:szCs w:val="28"/>
          <w:rtl w:val="true"/>
          <w:lang w:val="ar-SA"/>
        </w:rPr>
        <w:t xml:space="preserve">ج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لواهب قبل إقباض الهبة أو الإذن في الإقباض حقّ الملكيّة ، وعلى ذلك فلا يجوز للموهوب له قبض الهبة إلاّ بإذن الواهب ، فلو قبض بلا إذن أو إقباض لم يملكه ، وذلك عند الشّافعيّة ، خلافاً للمالكيّة على تفصيل للفقهاء في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0 - </w:t>
      </w:r>
      <w:r>
        <w:rPr>
          <w:rFonts w:ascii="Simplified Arabic" w:hAnsi="Simplified Arabic" w:eastAsia="Simplified Arabic" w:cs="Simplified Arabic"/>
          <w:color w:val="000000"/>
          <w:sz w:val="28"/>
          <w:sz w:val="28"/>
          <w:szCs w:val="28"/>
          <w:rtl w:val="true"/>
          <w:lang w:val="ar-SA"/>
        </w:rPr>
        <w:t xml:space="preserve">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للزّوجة حقّ في الوطء والاستمتاع ولذلك لا يجوز للزّوج أن يعزل عن الحرّة إلاّ بإذن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21 - </w:t>
      </w:r>
      <w:r>
        <w:rPr>
          <w:rFonts w:ascii="Simplified Arabic" w:hAnsi="Simplified Arabic" w:eastAsia="Simplified Arabic" w:cs="Simplified Arabic"/>
          <w:color w:val="000000"/>
          <w:sz w:val="28"/>
          <w:sz w:val="28"/>
          <w:szCs w:val="28"/>
          <w:rtl w:val="true"/>
          <w:lang w:val="ar-SA"/>
        </w:rPr>
        <w:t xml:space="preserve">هـ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لمرأة حقّ في أمر نفسها عند إنكاحها ، ولذلك تستأذن عند إنكاحها على الوجوب بالإجماع إن كانت ثيّباً ، وعلى الاختلاف بين الفقهاء بين الوجوب والاستحباب إن كانت بكراً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22</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صاحب البيت حقّ في عدم دخول أحد إلاّ بإذنه ، وعلى ذلك فلا يجوز لأحد دخول بيت إلاّ بإذن من ساكنه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دخلوا بيوتاً غير بيوتكم حتّى تستأنسو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أي تستأذنو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الصّور من هذا النّوع كثيرة تنظر في مواضع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ذن القاضي</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23 - </w:t>
      </w:r>
      <w:r>
        <w:rPr>
          <w:rFonts w:ascii="Simplified Arabic" w:hAnsi="Simplified Arabic" w:eastAsia="Simplified Arabic" w:cs="Simplified Arabic"/>
          <w:color w:val="000000"/>
          <w:sz w:val="28"/>
          <w:sz w:val="28"/>
          <w:szCs w:val="28"/>
          <w:rtl w:val="true"/>
          <w:lang w:val="ar-SA"/>
        </w:rPr>
        <w:t>القضاء من الولايات العامّة ، والغرض منه إقامة العدل وإيصال الحقّ إلى مستحقّه ، ولمّا كانت تصرّفات النّاس بعضهم مع بعض قد يشوبها الجور وعدم الإنصاف</w:t>
      </w:r>
      <w:r>
        <w:rPr>
          <w:color w:val="000000"/>
          <w:rtl w:val="true"/>
        </w:rPr>
        <w:t xml:space="preserve"> </w:t>
      </w:r>
      <w:r>
        <w:rPr>
          <w:rFonts w:ascii="Simplified Arabic" w:hAnsi="Simplified Arabic" w:eastAsia="Simplified Arabic" w:cs="Simplified Arabic"/>
          <w:color w:val="000000"/>
          <w:sz w:val="28"/>
          <w:sz w:val="28"/>
          <w:szCs w:val="28"/>
          <w:rtl w:val="true"/>
          <w:lang w:val="ar-SA"/>
        </w:rPr>
        <w:t>ممّا يكون محلّ نزاع بينهم كان لا بدّ لنفاذ هذه التّصرّفات من إذن القاضي تحقيقاً للعدل ومنعاً للتّنازع ومن أمثلة ذلك ما يأ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4 - </w:t>
      </w:r>
      <w:r>
        <w:rPr>
          <w:rFonts w:ascii="Simplified Arabic" w:hAnsi="Simplified Arabic" w:eastAsia="Simplified Arabic" w:cs="Simplified Arabic"/>
          <w:color w:val="000000"/>
          <w:sz w:val="28"/>
          <w:sz w:val="28"/>
          <w:szCs w:val="28"/>
          <w:rtl w:val="true"/>
          <w:lang w:val="ar-SA"/>
        </w:rPr>
        <w:t xml:space="preserve">تجب النّفقة على الزّوج لزوجته ، فإذا أعسر الزّوج بالنّفقة فعند الحنفيّة لا يفرّق بينهما ، بل يفرض القاضي لها النّفقة ، ثمّ يأمرها بالاستدانة ، فإذا استدانت بأمر القاضي صارت ديناً على الزّوج ويطالب بها ، أمّا لو استدانت بغير أمر القاضي فتكون المطالبة عليها وينظر التّفصيل في مصطلح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فقة وإعسار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5 - </w:t>
      </w:r>
      <w:r>
        <w:rPr>
          <w:rFonts w:ascii="Simplified Arabic" w:hAnsi="Simplified Arabic" w:eastAsia="Simplified Arabic" w:cs="Simplified Arabic"/>
          <w:color w:val="000000"/>
          <w:sz w:val="28"/>
          <w:sz w:val="28"/>
          <w:szCs w:val="28"/>
          <w:rtl w:val="true"/>
          <w:lang w:val="ar-SA"/>
        </w:rPr>
        <w:t xml:space="preserve">تجب الزّكاة في مال الصّغير عند المالكيّة ، فإذا كان للصّغير وصيّ فقد قال متأخّرو المذهب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زكّي عنه الوصيّ إلاّ بإذن من الحاكم ، خروجاً من الخلاف وخاصّةً إذا كان هناك حاكم حنفيّ يرى عدم وجوب الزّكاة في مال المحجور عليه ، كذلك قال الإمام ما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إذا وجد الوصيّ في التّركة خمراً فلا يريقها إلاّ بعد مطالعة السّلطان لئلاّ ، يكون مذهبه جواز تخليل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6 - </w:t>
      </w:r>
      <w:r>
        <w:rPr>
          <w:rFonts w:ascii="Simplified Arabic" w:hAnsi="Simplified Arabic" w:eastAsia="Simplified Arabic" w:cs="Simplified Arabic"/>
          <w:color w:val="000000"/>
          <w:sz w:val="28"/>
          <w:sz w:val="28"/>
          <w:szCs w:val="28"/>
          <w:rtl w:val="true"/>
          <w:lang w:val="ar-SA"/>
        </w:rPr>
        <w:t xml:space="preserve">يقول الحنابل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ن غاب وله وديعة أو نحوها وأولاد فإنّ الإنفاق عليهم لا يكون إلاّ بإذن الحاكم أمّا الإنفاق على اللّقيط فلا يشترط فيه إذن الحاكم وإن كان الأولى إذنه احتياطاً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دي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فق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الصّور من هذا النّوع كثيرة وتنظر في مواضع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إذن الوليّ</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7 - </w:t>
      </w:r>
      <w:r>
        <w:rPr>
          <w:rFonts w:ascii="Simplified Arabic" w:hAnsi="Simplified Arabic" w:eastAsia="Simplified Arabic" w:cs="Simplified Arabic"/>
          <w:color w:val="000000"/>
          <w:sz w:val="28"/>
          <w:sz w:val="28"/>
          <w:szCs w:val="28"/>
          <w:rtl w:val="true"/>
          <w:lang w:val="ar-SA"/>
        </w:rPr>
        <w:t xml:space="preserve">الوليّ هو من له ولاية التّصرّف على غيره ، في النّفس أو في المال ؛ لصغر أو سفه أو رقّ أو غير ذلك ويظلّ الحجر قائماً إلى أن يزول سبب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مّا كان المحجور عليهم قد يعود تصرّفهم بالضّرر عليهم ، أو على السّيّد بالنّسبة للعبد ، كان لا بدّ من نظر الوليّ وإذنه منعاً للضّر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جملة فإنّ تصرّفات السّفيه والمميّز والعبد في المال والنّكاح لا بدّ فيها من إذن الوليّ عند جمهور الفقهاء ، وعند أبي حنيفة لا حجر على السّفيه والصّغير عند الشّافعيّة ، وفي رأي للحنابلة ، لا يجوز تصرّفه ولو بالإذن ؛ لأنّه يشترط البلوغ لصحّة عقدي النّكاح والبيع ، وكذلك السّفيه في الأصحّ عند الشّافعيّة ، وفي رأي للحنابلة لا يصحّ تصرّفه في المال ولو أذن له المولى لأنّ الحجر عليه لتبذيره وسوء تصرّفه ، فإذا أذن له فقد أذن فيما لا مصلحة فيه ، وقيل يصحّ بالإذن ، أمّا نكاحه فيص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مّا غير المميّز والمجنون فلا يصحّ تصرّفهما ولو بالإذن ، وقد اختلف الفقهاء إذا تصرّف المميّز والسّفيه والعبد بدون إذن الوليّ بين الإجازة والرّدّ والبطلا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8 - </w:t>
      </w:r>
      <w:r>
        <w:rPr>
          <w:rFonts w:ascii="Simplified Arabic" w:hAnsi="Simplified Arabic" w:eastAsia="Simplified Arabic" w:cs="Simplified Arabic"/>
          <w:color w:val="000000"/>
          <w:sz w:val="28"/>
          <w:sz w:val="28"/>
          <w:szCs w:val="28"/>
          <w:rtl w:val="true"/>
          <w:lang w:val="ar-SA"/>
        </w:rPr>
        <w:t xml:space="preserve">والمرأة وإن كانت رشيدةً لا بدّ من إذن الوليّ عند نكاح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بكراً كانت أو ثيّ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ند جمهور الفقهاء ؛ لقول النّبيّ صلى الله عليه وسلم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يّما امرأة نكحت بدون إذن وليّها فنكاحها باط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عند أبي حنيفة وأبي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ي ظاهر الرّوا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عقد نكاح الحرّة العاقلة البالغة برضاها وإن لم يعقد عليها ول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بكراً كانت أو ثيّباً ؛ لأنّها تصرّفت في خالص حقّها ، وهي من أهله ؛ لكونها عاقلةً مميّزةً ، ولها اختيار الأزواج ، وإنّما يطالب الوليّ بالتّزويج كي لا تنسب إلى الوقاح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ذن متولّي الوقف</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29 - </w:t>
      </w:r>
      <w:r>
        <w:rPr>
          <w:rFonts w:ascii="Simplified Arabic" w:hAnsi="Simplified Arabic" w:eastAsia="Simplified Arabic" w:cs="Simplified Arabic"/>
          <w:color w:val="000000"/>
          <w:sz w:val="28"/>
          <w:sz w:val="28"/>
          <w:szCs w:val="28"/>
          <w:rtl w:val="true"/>
          <w:lang w:val="ar-SA"/>
        </w:rPr>
        <w:t xml:space="preserve">متولّي الوقف أو ناظر الوقف هو من يتولّى القيام بشئون الوقف وحفظه وعمارته وتنفيذ شرط الواقف ، ولا يتصرّف إلاّ بما فيه مصلحة الوقف ، ولا يجوز للموقوف عليهم أو لغيرهم إحداث شيء فيه ، من بناء أو غرس إلاّ بإذن ناظر الوق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رأى فيه مصلحةً ، ولا يحلّ للمتولّي الإذن إلاّ فيما يزيد الوقف به خي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ذلك من وظيفة النّاظر تحصيل الغلّة ، وقسمتها على مستحقّيها ، وتنزيل الطّلبة منازلهم ، ولا يجوز مثل ذلك للجابي ، ولا للعامل ولا للمدرّس إلاّ بإذن النّاظ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افع الموقوف ملك للموقوف عليه ، يستوفيها بنفسه وبغيره ، بإعارة أو إجارة ، كما يقول الشّافعيّة ، ولكنّه لا يمكّن من ذلك إلاّ بإذن النّاظر ، مع تفصيل كثير للفقهاء في ذلك ، وينظر تفصيل ذلك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ف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إذن المأذون له</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0 - </w:t>
      </w:r>
      <w:r>
        <w:rPr>
          <w:rFonts w:ascii="Simplified Arabic" w:hAnsi="Simplified Arabic" w:eastAsia="Simplified Arabic" w:cs="Simplified Arabic"/>
          <w:color w:val="000000"/>
          <w:sz w:val="28"/>
          <w:sz w:val="28"/>
          <w:szCs w:val="28"/>
          <w:rtl w:val="true"/>
          <w:lang w:val="ar-SA"/>
        </w:rPr>
        <w:t xml:space="preserve">غالباً ما يطلق الفقهاء لفظ المأذون له على العبد الّذي أذن له سيّده في التّجارة ، ولذلك يعقدون له باباً يسمّى باب المأذ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قد اختلف الفقهاء بالنّسبة للعبد المأذ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هل يملك أن يأذن لغيره في التّجارة أم لا ؟ فعند الحنفيّة والمالكيّة يجوز أن يأذن العبد المأذون له لغيره في التّجارة ؛ لأنّ الإذن في التّجارة تج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شّافعيّة والحنابلة فإنّهم يرون أنّه لا يجوز له أن يأذن لغيره بالتّجارة بدون إذن سيّده ، فإذا أذن له سيّده بذلك جاز ، قال 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في التّصرّف العامّ ، فإن أذن له في تصرّف خاصّ كشراء ثوب جا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1 - </w:t>
      </w:r>
      <w:r>
        <w:rPr>
          <w:rFonts w:ascii="Simplified Arabic" w:hAnsi="Simplified Arabic" w:eastAsia="Simplified Arabic" w:cs="Simplified Arabic"/>
          <w:color w:val="000000"/>
          <w:sz w:val="28"/>
          <w:sz w:val="28"/>
          <w:szCs w:val="28"/>
          <w:rtl w:val="true"/>
          <w:lang w:val="ar-SA"/>
        </w:rPr>
        <w:t xml:space="preserve">وممّا يدخل في ذلك أيضاً عامل القراض باعتباره مأذوناً من ربّ المال في التّجا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جمهور الفقهاء أنّه لا يجوز لعامل المضاربة أن يضارب غيره إلاّ بإذن ربّ المال ، فإن أذن له جا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الحنفيّة أنّ ربّ المال لو فوّض الأمر للعامل ، بأن قال له اعمل برأيك مثلاً ، فإنّه يجوز للعامل أن يضارب بدون إذن ربّ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قيّده بشيء فلا يجوز 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حّ عند الشّافعيّة أنّه لا يجوز أن يقارض غيره ولو بالإذن ، لأنّ القراض على خلاف القياس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رّأي الثّان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جوز بالإذن ، وقوّاه السّبكيّ ، وقال إنّه الّذي قطع به الجمهو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ن ذلك أيضاً الوكيل والوصيّ والقاضي ، وتنظر في مصطلحاته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لتّعارض في الإذ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2 - </w:t>
      </w:r>
      <w:r>
        <w:rPr>
          <w:rFonts w:ascii="Simplified Arabic" w:hAnsi="Simplified Arabic" w:eastAsia="Simplified Arabic" w:cs="Simplified Arabic"/>
          <w:color w:val="000000"/>
          <w:sz w:val="28"/>
          <w:sz w:val="28"/>
          <w:szCs w:val="28"/>
          <w:rtl w:val="true"/>
          <w:lang w:val="ar-SA"/>
        </w:rPr>
        <w:t xml:space="preserve">إذا اجتمع اثنان أو أكثر ، ممّن لهم حقّ الإذن في تزويج المرأة مثلاً ، وكانوا في درجة واحدة ، كإخوة أو بنيهم أو أعمام ، وتشاحّوا فيما بينهم ، وطلب كلّ منهم أن يزوّج ، فعند الحنابلة والشّافعيّة يقرع بينهم ، قطعاً للنّزاع ، ولتساويهم في الحقّ وتعذّر الجمع بينهم ، فمن خرجت قرعته زوّج ، وقد كان النّبيّ صلى الله عليه وسلم إذا أراد سفراً أقرع بين نسائ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نظر الحاكم فيمن يراه أحسنهم رأياً من الأولياء ، و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كون لكلّ واحد منهم أن يزوّجها على حيال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ضي الآخر أو سخ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 التّزويج من كفء بمهر واف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ا إذا اتّحد الخاطب ، أمّا إذا تعدّد الخاطب فإنّه يعتبر رضاها ، وتزوّج بمن عيّنته ، فإن لم تعيّن المرأة واحداً ورضيت بأيّ واحد منهم ، نظر الحاكم في تزويجها من الأصلح ، كما يقول المالكيّة والشّافعيّة فإن بادر أحدهم فزوّجها من كفء فإنّه يصحّ ؛ لأنّه لم يوجد ما يميّز أحدهم على 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أذنت لهم في التّزويج ، فزوّجها أحد الأولياء المستوين في الدّرجة من واحد ، وزوّجها الآخر من غيره ، فإن عرف السّابق فهو الصّحيح والآخر باطل ، وإن وقع العقدان في زمن واحد ، أو جهل السّابق منهما فباطلان ، وهذا باتّفاق ، مع تفصيل في ذلك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نكاح وليّ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3 - </w:t>
      </w:r>
      <w:r>
        <w:rPr>
          <w:rFonts w:ascii="Simplified Arabic" w:hAnsi="Simplified Arabic" w:eastAsia="Simplified Arabic" w:cs="Simplified Arabic"/>
          <w:color w:val="000000"/>
          <w:sz w:val="28"/>
          <w:sz w:val="28"/>
          <w:szCs w:val="28"/>
          <w:rtl w:val="true"/>
          <w:lang w:val="ar-SA"/>
        </w:rPr>
        <w:t xml:space="preserve">وفي الوصيّة لو أوصي لاثنين معاً فهما وصيّان ، ولا يجوز لواحد منهما الانفراد بالتّصرّف ، فإن اختلف الوصيّان في أمر ، كبيع وشراء ، نظر الحاكم فيما فيه الأصلح ، كما يقول 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ما عدا أبا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ينفرد أحد الوصيّين بالتّصرّف إلاّ إذا كانا من جهة قاضيين من بلدتين ، فإنّه حينئذ يجوز أن ينفرد أحدهما بالتّصرّ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ال أبو يوسف يجوز أن ينفرد كلّ واحد منهما بالتّصرّف في جميع الأمور</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6"/>
          <w:szCs w:val="36"/>
          <w:lang w:val="ar-SA"/>
        </w:rPr>
      </w:pPr>
      <w:r>
        <w:rPr>
          <w:rFonts w:ascii="Simplified Arabic" w:hAnsi="Simplified Arabic" w:eastAsia="Simplified Arabic" w:cs="Simplified Arabic"/>
          <w:color w:val="800080"/>
          <w:sz w:val="36"/>
          <w:sz w:val="36"/>
          <w:szCs w:val="36"/>
          <w:rtl w:val="true"/>
          <w:lang w:val="ar-SA"/>
        </w:rPr>
        <w:t>بم يكون الإذن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4 - </w:t>
      </w:r>
      <w:r>
        <w:rPr>
          <w:rFonts w:ascii="Simplified Arabic" w:hAnsi="Simplified Arabic" w:eastAsia="Simplified Arabic" w:cs="Simplified Arabic"/>
          <w:color w:val="000000"/>
          <w:sz w:val="28"/>
          <w:sz w:val="28"/>
          <w:szCs w:val="28"/>
          <w:rtl w:val="true"/>
          <w:lang w:val="ar-SA"/>
        </w:rPr>
        <w:t xml:space="preserve">للتّعبير عن الإذن وسائل متعدّدة ، ومن ذلك اللّفظ الصّريح الدّالّ على الإذن ، كقول الأب لولده المميّز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أذنت لك في التّجارة ، أو اشتر لي ثوباً وبعه ، أو اتّجر في كذ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5 - </w:t>
      </w:r>
      <w:r>
        <w:rPr>
          <w:rFonts w:ascii="Simplified Arabic" w:hAnsi="Simplified Arabic" w:eastAsia="Simplified Arabic" w:cs="Simplified Arabic"/>
          <w:color w:val="000000"/>
          <w:sz w:val="28"/>
          <w:sz w:val="28"/>
          <w:szCs w:val="28"/>
          <w:rtl w:val="true"/>
          <w:lang w:val="ar-SA"/>
        </w:rPr>
        <w:t xml:space="preserve">وقد يكون الإذن بالإشارة أو الكتابة أو الرّسالة وذلك كإذن المرأة في إنكاحها إذا كانت خرساء ، أو إذن الوليّ بالإشارة إذا كان أخرس ، فإنّ الإذن هنا يصحّ بالإشارة إذا كانت الإشارة معهودةً مفهومةً ، وكذلك الدّعوة إلى الوليمة بكتاب أو رسول تعتبر إذناً في الدّخول والأكل ، لما روى أبو هريرة رضي الله عنه عنه عن النّبيّ صلى الله عليه وسلم أنّه قال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إذا دعي أحدكم فجاء مع الرّسول فإنّ ذلك له 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ما يكون الإذن مباشرةً ممّن يملكه فإنّه يكون بالإنابة من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كذلك التّوكيل بالكتابة والرّسالة يعتبر إذن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6 - </w:t>
      </w:r>
      <w:r>
        <w:rPr>
          <w:rFonts w:ascii="Simplified Arabic" w:hAnsi="Simplified Arabic" w:eastAsia="Simplified Arabic" w:cs="Simplified Arabic"/>
          <w:color w:val="000000"/>
          <w:sz w:val="28"/>
          <w:sz w:val="28"/>
          <w:szCs w:val="28"/>
          <w:rtl w:val="true"/>
          <w:lang w:val="ar-SA"/>
        </w:rPr>
        <w:t xml:space="preserve">وقد يعتبر السّكوت إذناً في بعض التّصرّفا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أصل أنّ السّكوت لا يعتبر إذناً ، وذلك لقاعدة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لا ينسب لساكت قو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كن خرج عن هذه القاعدة بعض الصّور الّتي يعتبر السّكوت فيها إذناً ، ومن ذلك سكوت البكر عند وليّها ، فإنّ سكوتها يعتبر إذناً ، وذلك بمقتضى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ستأمروا النّساء في أبضاعهنّ فإنّ البكر تستحي فتسكت فهو إذ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باتّفاق الفقهاء سواء أكان الاستئذان مستحبّاً أم واجباً</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7 - </w:t>
      </w:r>
      <w:r>
        <w:rPr>
          <w:rFonts w:ascii="Simplified Arabic" w:hAnsi="Simplified Arabic" w:eastAsia="Simplified Arabic" w:cs="Simplified Arabic"/>
          <w:color w:val="000000"/>
          <w:sz w:val="28"/>
          <w:sz w:val="28"/>
          <w:szCs w:val="28"/>
          <w:rtl w:val="true"/>
          <w:lang w:val="ar-SA"/>
        </w:rPr>
        <w:t>وقد اختلف الفقهاء في سكوت الوليّ عند رؤيته مولّيه يبيع ويشتري فسكت هل يعتبر سكوته إذناً أم لا ؟ فعند الحنفيّة وفي قول للمالكيّة يعتبر إذناً ، وعند الشّافعيّة والحنابلة وزفر من الحنفيّة ، وفي قول للمالكيّة لا يعتبر إذناً ؛ لأنّ ما يكون الإذن فيه شرطاً لا يعتبر فيه السّكوت ، كمن يبيع مال غيره وصاحبه ساكت فلا يعتبر إذناً ؛ ولأنّ السّكوت يحتمل الرّضا ويحتمل السّخط ، فلا يصلح دليل الإذن عند الاحتما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8 - </w:t>
      </w:r>
      <w:r>
        <w:rPr>
          <w:rFonts w:ascii="Simplified Arabic" w:hAnsi="Simplified Arabic" w:eastAsia="Simplified Arabic" w:cs="Simplified Arabic"/>
          <w:color w:val="000000"/>
          <w:sz w:val="28"/>
          <w:sz w:val="28"/>
          <w:szCs w:val="28"/>
          <w:rtl w:val="true"/>
          <w:lang w:val="ar-SA"/>
        </w:rPr>
        <w:t>وقد يكون الإذن بطريق الدّلالة ، وذلك كتقديم الطّعام للضّيوف ، فإنّه قرينة تدلّ على الإذن وكشراء السّيّد لعبده بضاعةً ووضعها في حانوته ، وأمره بالجلوس فيه ، وكبناء السّقايات والخانات للمسلمين وأبناء السّبي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تقييد الإذن بالسّلامة</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39 - </w:t>
      </w:r>
      <w:r>
        <w:rPr>
          <w:rFonts w:ascii="Simplified Arabic" w:hAnsi="Simplified Arabic" w:eastAsia="Simplified Arabic" w:cs="Simplified Arabic"/>
          <w:color w:val="000000"/>
          <w:sz w:val="28"/>
          <w:sz w:val="28"/>
          <w:szCs w:val="28"/>
          <w:rtl w:val="true"/>
          <w:lang w:val="ar-SA"/>
        </w:rPr>
        <w:t xml:space="preserve">من القواعد الفقهيّة أنّ المتولّد من مأذون فيه لا أثر له ، أي لا يكون مضموناً ، ويستثنى من هذه القاعدة ما كان مشروطاً بسلامة العاق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سم الحنفيّة الحقوق الّتي تثبت للمأذون إلى قسم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وق واجبة ، سواء أكانت بإيجاب الشّارع ، كحقّ الإمام في إقامة الحدّ ، وفي القصاص والتّعزير ، أم كانت واجبةً بإيجاب العقد ، كعمل الفصّاد والحجّام والختّ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هذه الحقوق لا يشترط فيها سلامة العاقبة إلاّ بالتّجاوز عن الحدّ المعت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حقوق مباحة ، كحقّ الوليّ في التّأديب عند أبي حنيفة ، وحقّ الزّوج في التّعزير فيما يباح له ، وحقّ الانتفاع بالطّريق العامّ ، وهذه الحقوق تتقيّد بوصف السّل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بالنّظر في ذلك عند بقيّة الفقهاء يتبيّن أنّهم يسايرون الحنفيّة في هذا المعنى ، إلاّ أنّ الفقهاء جميع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هم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ختلفون في تحديد الحقوق الّتي تتقيّد بوصف السّلامة ، والّتي لا تتقيّد بها ، تبعاً لاختلاف وجهتهم في تعليل الفعل ، حتّى بين فقهاء المذهب الواحد نجد ذلك في الفعل الواحد كالخلاف بين الإمام أبي حنيفة وصاحبيه في اقتصاص الإنسان لنفس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بيان ذلك فيما يأتي</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وّل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ا لا يتقيّد بوصف السّلام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أ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قوق الواجبة بإيجاب الشّارع ومن أمثلت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0 - </w:t>
      </w:r>
      <w:r>
        <w:rPr>
          <w:rFonts w:ascii="Simplified Arabic" w:hAnsi="Simplified Arabic" w:eastAsia="Simplified Arabic" w:cs="Simplified Arabic"/>
          <w:color w:val="000000"/>
          <w:sz w:val="28"/>
          <w:sz w:val="28"/>
          <w:szCs w:val="28"/>
          <w:rtl w:val="true"/>
          <w:lang w:val="ar-SA"/>
        </w:rPr>
        <w:t xml:space="preserve">إذا أقام الإمام الحدّ ، فجلد شارب الخمر ، أو قطع يد السّارق ، فمات المحدود فلا ضمان لأنّ الحدود إذا أتي بها على الوجه المشروع فلا ضمان فيما تلف بها ؛ لأنّ الإمام فعل ذلك بأمر اللّه وأمر رسوله صلى الله عليه وسلم فلا يؤاخذ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إذا اقتصّ من الجاني فيما دون النّفس دون تجاوز ، فسرت الجراحة ، فمات فلا ضمان ؛ لأنّه بفعل مأذون فيه ، فلا يتقيّد بوصف السّلام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هذا باتّفاق الفقهاء</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1 - </w:t>
      </w:r>
      <w:r>
        <w:rPr>
          <w:rFonts w:ascii="Simplified Arabic" w:hAnsi="Simplified Arabic" w:eastAsia="Simplified Arabic" w:cs="Simplified Arabic"/>
          <w:color w:val="000000"/>
          <w:sz w:val="28"/>
          <w:sz w:val="28"/>
          <w:szCs w:val="28"/>
          <w:rtl w:val="true"/>
          <w:lang w:val="ar-SA"/>
        </w:rPr>
        <w:t xml:space="preserve">وإذا عزّر الإمام فيما شرع فيه التّعزير ، فمات المعزّر لم يجب ضمانه ؛ لأنّه فعل ما فعل بأمر الشّرع ، وفعل المأمور لا يتقيّد بشرط السّلامة ، وهذا عند الحنفيّة والحنابلة والمالك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في قول للمالكيّة إنّه لا يضمن إن ظنّ السّلامة ، أمّا عند الشّافعيّة فإنّه يضمن ؛ لأنّ تعزير الإمام عندهم مشروط بسلامة العاقبة</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2 - </w:t>
      </w:r>
      <w:r>
        <w:rPr>
          <w:rFonts w:ascii="Simplified Arabic" w:hAnsi="Simplified Arabic" w:eastAsia="Simplified Arabic" w:cs="Simplified Arabic"/>
          <w:color w:val="000000"/>
          <w:sz w:val="28"/>
          <w:sz w:val="28"/>
          <w:szCs w:val="28"/>
          <w:rtl w:val="true"/>
          <w:lang w:val="ar-SA"/>
        </w:rPr>
        <w:t>وإذا اقتصّ المجنيّ عليه بنفسه ، فقطع يد القاطع ، فسرت الجراحة ، فمات فلا ضمان ؛ لأنّه قطع مستحقّ مقدّر فلا تضمن سرايته كقطع السّارق ، وهذا عند جميع الفقهاء ، ما عدا أبا حنيفة ، فإنّه يضمن عنده ، وتكون الدّية على عاقلته ؛ لأنّ القطع ليس بمستحقّ على من له القصاص ، بل هو مخيّر فيه والعفو أولى ، وعند المالكيّة والحنابلة يؤدّب لافتياته على الإمام ، ولا ضمان عليه</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ب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الحقوق الواجبة بإيجاب العقد ومن أمثلتها</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3 - </w:t>
      </w:r>
      <w:r>
        <w:rPr>
          <w:rFonts w:ascii="Simplified Arabic" w:hAnsi="Simplified Arabic" w:eastAsia="Simplified Arabic" w:cs="Simplified Arabic"/>
          <w:color w:val="000000"/>
          <w:sz w:val="28"/>
          <w:sz w:val="28"/>
          <w:szCs w:val="28"/>
          <w:rtl w:val="true"/>
          <w:lang w:val="ar-SA"/>
        </w:rPr>
        <w:t xml:space="preserve">الحجّام والفصّاد والختّان والطّبيب لا ضمان عليهم فيما يتلف بفعلهم ، إذا كان ذلك بالإذن ولم يجاوزوا الموضع المعتاد ، وكانت لهم بصنعتهم بصارة ومعرفة ، وهذا عند الحنفيّة والحنابلة والمالكيّة والشّافعيّة في الأصحّ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في عقد الإجارة يد المستأجر يد أمانة ، ولا يضمن المستأجر ما تلف بالاستعمال المأذون فيه ، وأمّا لو فرّط أو جاوز ما أذن له فيه ، بأن ضرب الدّابّة أو كبحها فوق العادة فتلفت ضمن ، وهذا باتّفاق</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 xml:space="preserve">ثانياً </w:t>
      </w:r>
      <w:r>
        <w:rPr>
          <w:rFonts w:eastAsia="Simplified Arabic" w:cs="Simplified Arabic" w:ascii="Simplified Arabic" w:hAnsi="Simplified Arabic"/>
          <w:color w:val="0000FF"/>
          <w:sz w:val="28"/>
          <w:szCs w:val="28"/>
          <w:rtl w:val="true"/>
          <w:lang w:val="ar-SA"/>
        </w:rPr>
        <w:t xml:space="preserve">- </w:t>
      </w:r>
      <w:r>
        <w:rPr>
          <w:rFonts w:ascii="Simplified Arabic" w:hAnsi="Simplified Arabic" w:eastAsia="Simplified Arabic" w:cs="Simplified Arabic"/>
          <w:color w:val="0000FF"/>
          <w:sz w:val="28"/>
          <w:sz w:val="28"/>
          <w:szCs w:val="28"/>
          <w:rtl w:val="true"/>
          <w:lang w:val="ar-SA"/>
        </w:rPr>
        <w:t>ما يتقيّد بوصف السّلامة</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45 - </w:t>
      </w:r>
      <w:r>
        <w:rPr>
          <w:rFonts w:ascii="Simplified Arabic" w:hAnsi="Simplified Arabic" w:eastAsia="Simplified Arabic" w:cs="Simplified Arabic"/>
          <w:color w:val="000000"/>
          <w:sz w:val="28"/>
          <w:sz w:val="28"/>
          <w:szCs w:val="28"/>
          <w:rtl w:val="true"/>
          <w:lang w:val="ar-SA"/>
        </w:rPr>
        <w:t xml:space="preserve">وهو الحقوق المباحة ومن أمثلت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ضرب الزّوجة للنّشوز ، فيه الضّمان فيما ينشأ منه من تلف عند الحنفيّة والشّافعيّة ، ولا ضمان فيه عند الحنابلة والمالكيّة إن ظنّ السّلام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6</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انتفاع بالطّريق العامّة من سير وسوق مأذون فيه لكلّ النّاس بشرط سلامة العاقبة ، فما لم تسلم عاقبته لم يكن مأذوناً فيه ، فالمتولّد منه يكون مضموناً ، إلاّ إذا كان ممّا لا يمكن الاحتراز منه ، وعلى ذلك فالرّاكب إذا وطئت دابّته رجلاً فهو ضامن لما أصابت يدها أو رجلها أو رأسها أو صدمت ؛ لأنّ هذه أفعال يمكن الاحتزاز عن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ا يضمن ما نفحت برجلها أو ذنبها ؛ لأنّه لا يمكن الاحتزاز عنه ، ولو وقّفها في الطّريق فهو ضامن للنّفحة أيضاً ؛ لأنّ المأذون فيه شرعاً هو المرور ، وليس الوقوف إلاّ ما قاله بعض الحنابلة والمالكيّة من أنّ وقوف الدّابّة في الطّريق الواسع لغير شيء لا ضمان ف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وقّفها أمام باب المسجد فهو كالطّريق ، فيضمن ولو خصّص الإمام للمسلمين موقفاً فلا ضمان إلاّ إذا كان راكب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و كان سائراً أو سائقاً أو قائداً في مواضع أذن الإمام للنّاس فيها بالوقوف ضمن ، لأنّ أثر الإذن في سقوط ضمان الوقوف ، لا في السّير والسّوق ، وهذا عند جميع الفقهاء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7</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حفر بئراً في طريق العامّة ، فإن لم تكن لمصلحة ففيها الضّمان بما تلف منها ، وإن كانت لمصلحة المسلمين ، فوقع فيها إنسان ومات فإن كان الحفر بإذن السّلطان فلا ضمان ، وإن كان بغير إذنه يضمن ؛ لأنّ أمر العامّة إلى الإمام ، فلا بدّ من إذنه ، وهذا عند الشّافعيّة والحنابلة والحنفيّة عدا أبي يوسف فعنده لا يضمن ؛ لأنّ ما كان من مصالح المسلمين كان الإذن فيه ثابتاً دلالةً ، وهو أيضاً رأي للشّافعيّة ، ولم يقيّد المالكيّة ذلك ب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من حفر في ملكه أو في موات فلا ضمان عليه اتّفاق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رى أبو حنيفة أنّ الواقع في الحفر لو مات جوعاً أو غمّاً فلا ضمان على الحافر ويوافقه أبو يوسف في الموت جوعاً أمّا إن مات غمّاً فالضّمان على الحافر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8</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أخرج جناحاً إلى طريق المسلمين ، أو نصب ميزاباً أو بنى دكّاناً أو وضع حجراً أو خشبةً أو قشر بطّيخ أو صبّ ماءً ، فزلق به إنسان فما نشأ من ذلك فهو مضمون على فاعله ، وهذا عند الحنابلة والحنف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عند المالكيّة يضمن فيما وضعه في الطّريق ، كقشر البطّيخ أو صبّ الماء ، أمّا من وضع ميزاباً للمطر ، ونصبه على الشّارع ، ثمّ بعد مدّة سقط على رأس إنسان فقتله ، أو على مال فأتلفه فلا ضمان ، لأنّه فعل مأذون في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4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من بنى جداراً مائلاً إلى الشّارع فتلف به شيء ففيه الضّمان ، وإن بناه مستوياً أو مائلاً إلى ملكه فسقط فلا ضمان ، وإن مال قبل وقوعه إلى هواء الطّريق ، أو إلى ملك إنسان فإن لم يمكن نقضه ولا فرّط في ترك نقضه لعجزه فلا ضمان ، فإن أمكنه وطولب بذلك ولم يفعل ضمن ، وإن لم يطالب لم يضمن</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both"/>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أثر الإذن في دخول البيوت</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pPr>
      <w:r>
        <w:rPr>
          <w:rFonts w:eastAsia="Simplified Arabic" w:cs="Simplified Arabic" w:ascii="Simplified Arabic" w:hAnsi="Simplified Arabic"/>
          <w:color w:val="000000"/>
          <w:sz w:val="28"/>
          <w:szCs w:val="28"/>
          <w:lang w:val="ar-SA"/>
        </w:rPr>
        <w:t xml:space="preserve">50 - </w:t>
      </w:r>
      <w:r>
        <w:rPr>
          <w:rFonts w:ascii="Simplified Arabic" w:hAnsi="Simplified Arabic" w:eastAsia="Simplified Arabic" w:cs="Simplified Arabic"/>
          <w:color w:val="000000"/>
          <w:sz w:val="28"/>
          <w:sz w:val="28"/>
          <w:szCs w:val="28"/>
          <w:rtl w:val="true"/>
          <w:lang w:val="ar-SA"/>
        </w:rPr>
        <w:t xml:space="preserve">لا يجوز لأحد دخول دار غيره بدون إذنه ولذلك وجب الاستئذان عند إرادة الدّخول لقوله تعالى </w:t>
      </w:r>
      <w:r>
        <w:rPr>
          <w:rFonts w:eastAsia="Simplified Arabic" w:cs="Simplified Arabic" w:ascii="Simplified Arabic" w:hAnsi="Simplified Arabic"/>
          <w:color w:val="000000"/>
          <w:sz w:val="28"/>
          <w:szCs w:val="28"/>
          <w:rtl w:val="true"/>
          <w:lang w:val="ar-SA"/>
        </w:rPr>
        <w:t xml:space="preserve">: </w:t>
      </w:r>
      <w:r>
        <w:rPr>
          <w:color w:val="FF0000"/>
          <w:sz w:val="28"/>
          <w:szCs w:val="28"/>
          <w:rtl w:val="true"/>
        </w:rPr>
        <w:t>{</w:t>
      </w:r>
      <w:r>
        <w:rPr>
          <w:rFonts w:eastAsia="Simplified Arabic" w:cs="Simplified Arabic" w:ascii="Simplified Arabic" w:hAnsi="Simplified Arabic"/>
          <w:color w:val="008000"/>
          <w:sz w:val="28"/>
          <w:szCs w:val="28"/>
          <w:rtl w:val="true"/>
          <w:lang w:val="ar-SA"/>
        </w:rPr>
        <w:t xml:space="preserve"> </w:t>
      </w:r>
      <w:r>
        <w:rPr>
          <w:rFonts w:ascii="Simplified Arabic" w:hAnsi="Simplified Arabic" w:eastAsia="Simplified Arabic" w:cs="Simplified Arabic"/>
          <w:color w:val="008000"/>
          <w:sz w:val="28"/>
          <w:sz w:val="28"/>
          <w:szCs w:val="28"/>
          <w:rtl w:val="true"/>
          <w:lang w:val="ar-SA"/>
        </w:rPr>
        <w:t xml:space="preserve">يا أيّها الّذين آمنوا لا تدخلوا بيوتاً غير بيوتكم حتّى تستأنسوا وتسلّموا على أهلها </w:t>
      </w:r>
      <w:r>
        <w:rPr>
          <w:color w:val="FF0000"/>
          <w:sz w:val="28"/>
          <w:szCs w:val="28"/>
          <w:rtl w:val="true"/>
        </w:rPr>
        <w:t>}</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إن أذن له دخل وإن لم يؤذن له رجع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إذن في دخول البيوت أثر في حدّ السّرقة ، إذ يعتبر الإذن بالدّخول شبهة دارئة للحدّ ؛ لأنّ الدّار قد خرجت من أن تكون حرزاً بالإذن ، ولأنّه لمّا أذن له بالدّخول فقد صار في حكم أهل الدّار ، فإذا أخذ شيئاً فهو خائن لا سارق ، إلاّ أنّ الفقهاء يختلفون في تحديد ما يعتبر سرقةً وما لا يعتبر ، على تفصيل موطنه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سرق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1 - </w:t>
      </w:r>
      <w:r>
        <w:rPr>
          <w:rFonts w:ascii="Simplified Arabic" w:hAnsi="Simplified Arabic" w:eastAsia="Simplified Arabic" w:cs="Simplified Arabic"/>
          <w:color w:val="000000"/>
          <w:sz w:val="28"/>
          <w:sz w:val="28"/>
          <w:szCs w:val="28"/>
          <w:rtl w:val="true"/>
          <w:lang w:val="ar-SA"/>
        </w:rPr>
        <w:t xml:space="preserve">وكذلك للإذن في دخول البيوت أثر في الجناية والضّمان ، ومن ذلك من دخل دار غيره بإذنه فعقره كلبه ، فعند الحنابلة والمالكيّة وفي القول الثّاني للشّافعيّة فيه الضّمان على صاحبه ، لأنّه تسبّب في إتلافه بعدم كفّ الكلب عنه خلافاً للحنفيّة وقول ل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من حفر بئراً في داره ، ودخل الدّار رجل بإذن صاحب الدّار ، فوقع فيها ، فلا ضمان على صاحب الدّار عند المالكيّة والحنفيّة ، وعند الحنابلة والشّافعيّة إن كانت البئر مكشوفةً والدّاخل بصير يبصرها فلا ضمان ، وإن كان الدّاخل أعمى ، أو كانت البئر في ظلمة لا يبصرها ، فعلى صاحب الدّار الضّمان عند الحنابلة ، والأظهر عند الشّافعيّة ، وفي القول الثّاني للشّافعيّة لا ضما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للتّفصيل يرجع إلى مصطلح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ناية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0000FF"/>
          <w:sz w:val="28"/>
          <w:szCs w:val="28"/>
          <w:lang w:val="ar-SA"/>
        </w:rPr>
      </w:pPr>
      <w:r>
        <w:rPr>
          <w:rFonts w:ascii="Simplified Arabic" w:hAnsi="Simplified Arabic" w:eastAsia="Simplified Arabic" w:cs="Simplified Arabic"/>
          <w:color w:val="0000FF"/>
          <w:sz w:val="28"/>
          <w:sz w:val="28"/>
          <w:szCs w:val="28"/>
          <w:rtl w:val="true"/>
          <w:lang w:val="ar-SA"/>
        </w:rPr>
        <w:t>أثر الإذن في العقود</w:t>
      </w:r>
      <w:r>
        <w:rPr>
          <w:rFonts w:ascii="Simplified Arabic" w:hAnsi="Simplified Arabic" w:eastAsia="Simplified Arabic" w:cs="Simplified Arabic"/>
          <w:color w:val="0000FF"/>
          <w:sz w:val="28"/>
          <w:sz w:val="28"/>
          <w:szCs w:val="28"/>
          <w:lang w:val="ar-SA"/>
        </w:rPr>
        <w:t xml:space="preserve"> </w:t>
      </w:r>
      <w:r>
        <w:rPr>
          <w:rFonts w:eastAsia="Simplified Arabic" w:cs="Simplified Arabic" w:ascii="Simplified Arabic" w:hAnsi="Simplified Arabic"/>
          <w:color w:val="0000FF"/>
          <w:sz w:val="28"/>
          <w:szCs w:val="28"/>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2 - </w:t>
      </w:r>
      <w:r>
        <w:rPr>
          <w:rFonts w:ascii="Simplified Arabic" w:hAnsi="Simplified Arabic" w:eastAsia="Simplified Arabic" w:cs="Simplified Arabic"/>
          <w:color w:val="000000"/>
          <w:sz w:val="28"/>
          <w:sz w:val="28"/>
          <w:szCs w:val="28"/>
          <w:rtl w:val="true"/>
          <w:lang w:val="ar-SA"/>
        </w:rPr>
        <w:t xml:space="preserve">الأصل أنّ المأذون له في التّصرّفات ينفذ تصرّفه فيما له فيه نفع ، كالصّبيّ المأذون عند من يجيز تصرّف الصّبيّ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تّصرّفات الضّارّة فلا تصحّ ولو بالإذن ، ولذلك لا يصحّ تبرّع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لصّبيّ المميّز المأذون له يملك ما يملكه البالغ لكن يشترط لصحّة الإذن أن يعقل أنّ البيع سالب للملك عن البائع ، والشّراء جالب له ، ويعرف الغبن اليسير من الفاحش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3</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الإذن في العقود يفيد ثبوت ولاية التّصرّف الّذي تناوله الإذن ، وذلك كالوكالة والشّركة والقراض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لمضارب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 فإنّه بمقتضى هذه العقود يثبت لكلّ من الوكيل وعامل القراض والشّريك ولاية التّصرّف الّذي تناوله الإذن ، كالوكالة في عقد البيع أو في عقد النّكاح وهكذا ، ولا يجوز له مباشرة أيّ عقد يخالف نصّ 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أمّا حقوق ما يباشرونه من عقود مأذون فيها فبالنّسبة للشّريك ترجع إليهما ، وبالنّسبة لعامل المضاربة ترجع إلى ربّ الما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بالنّسبة للوكيل فقد اختلف الفقهاء في ذلك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ابلة وهو الأصحّ عند الشّافعيّة تكون العهدة على الموكّل ، ويرجع بالحقوق إليه ، وكذلك الحكم عند المالكيّة بالنّسبة للوكيل الخاصّ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الوكيل المفوّض عندهم فالطّلب علي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لحنف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كلّ عقد لا يحتاج فيه إلى إضافته إلى الموكّل ، ويكتفي الوكيل فيه بالإضافة إلى نفسه فحقوقه راجعة إلى العاقد ، كالبياعات والأشرية والإجارات ، فحقوق هذه العقود ترجع للوكيل وهي عليه أيضاً ، ويكون الوكيل في هذه الحقوق كالمالك والمالك كالأجنبيّ ، حتّى لا يملك الموكّل مطالبة المشتري من الوكيل بالثّمن ، وإذا استحقّ المبيع في يد المشتري يرجع بالثّمن على الوكي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لّ عقد يحتاج فيه الوكيل إلى إضافته إلى الموكّل فحقوقه ترجع إلى الموكّل ، كالنّكاح والطّلاق والعتاق على مال والخلع ، فحقوق هذه العقود تكون للموكّل وهي عليه أيضاً ، والوكيل فيها سفير ومعبّر محض ، حتّى إنّ وكيل الزّوج في النّكاح لا يطالب بالمهر وإنّما يطالب به الزّوج إلاّ إذا ضمن المهر فحينئذ يطالب به لكلّ بحكم الضّمان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قد يقوم إذن الشّارع مقام إذن المالك فيصحّ العقد وإن لم يأذن المالك ، وذلك كمن توجّه عليه دين وامتنع من الوفاء والبيع ، فإن شاء القاضي باع ماله بغير إذنه لوفاء دينه ، وإن شاء عزّره وحبسه إلى أن يبيع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5</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تّصرّف في مال الغير بدون إذنه ، وذلك كالفضوليّ يبيع مال غيره بغير إذنه فإنّه يتوقّف على الإجازة عند غير الشّافعيّة ، والإجازة اللاّحقة كالوكالة السّابقة ، والوكالة إذن ، وعند الشّافعيّة وفي رأي للحنابلة البيع باطل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56</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ذن المالك في العقود الّتي يباشرها بنفسه قد يفيد تمليك العين ، سواء أكان على سبيل البدل كما في القرض ، أم بدون عوض كما في الهبة والوصيّة بالعي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يفيد تمليك المنفعة أو الانتفاع كالإجارة والإعارة أو تمليك الانتفاع بالبضع كما في عقد النّكاح وقد سبق بيان ذلك</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إذن في الاستهلاك</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57 - </w:t>
      </w:r>
      <w:r>
        <w:rPr>
          <w:rFonts w:ascii="Simplified Arabic" w:hAnsi="Simplified Arabic" w:eastAsia="Simplified Arabic" w:cs="Simplified Arabic"/>
          <w:color w:val="000000"/>
          <w:sz w:val="28"/>
          <w:sz w:val="28"/>
          <w:szCs w:val="28"/>
          <w:rtl w:val="true"/>
          <w:lang w:val="ar-SA"/>
        </w:rPr>
        <w:t xml:space="preserve">الإذن قد يرد على استهلاك رقبة الشّيء ومنافعه ، وهو من الشّارع يفيد التّملّك بالاستيلاء الحقيقيّ ، وذلك كالإذن بصيد البحر وصيد البرّ في غير الحرم ، ومن ذلك الماء والكلأ والنّار وهي المشتركات الثّلاث الّتي نصّ عليها الحديث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المسلمون شركاء في ثلاث ، في الماء والكلأ والنّار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الإذن بالاستهلاك من العباد بعضهم لبعض فإنّه يختلف أث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قد يفيد التّمليك على سبيل العوض كما في قرض الخبز والدّراهم والدّنان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فيد الإذن التّمليك من غير عوض كما في هبة المأكول والمشروب والدّراهم والدّنان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قد لا يكون الإذن بالاستهلاك تمليكاً ، وإنّما يكون طريقاً إليه ، وذلك كما في الولائم والمنائح والضّيافات</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إذن في الجنايات</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pPr>
      <w:r>
        <w:rPr>
          <w:rFonts w:eastAsia="Simplified Arabic" w:cs="Simplified Arabic" w:ascii="Simplified Arabic" w:hAnsi="Simplified Arabic"/>
          <w:color w:val="000000"/>
          <w:sz w:val="28"/>
          <w:szCs w:val="28"/>
          <w:lang w:val="ar-SA"/>
        </w:rPr>
        <w:t xml:space="preserve">58 - </w:t>
      </w:r>
      <w:r>
        <w:rPr>
          <w:rFonts w:ascii="Simplified Arabic" w:hAnsi="Simplified Arabic" w:eastAsia="Simplified Arabic" w:cs="Simplified Arabic"/>
          <w:color w:val="000000"/>
          <w:sz w:val="28"/>
          <w:sz w:val="28"/>
          <w:szCs w:val="28"/>
          <w:rtl w:val="true"/>
          <w:lang w:val="ar-SA"/>
        </w:rPr>
        <w:t xml:space="preserve">الأصل أنّ الدّماء لا تجري فيها الإباحة ، ولا تستباح بالإذن وإنّما يكون 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ذا كان معتبر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شبهةً تسقط القصاص ، ومن ذلك من قال لغيره</w:t>
      </w:r>
      <w:r>
        <w:rPr>
          <w:color w:val="000000"/>
          <w:rtl w:val="true"/>
        </w:rPr>
        <w:t xml:space="preserve"> </w:t>
      </w:r>
      <w:r>
        <w:rPr>
          <w:color w:val="000000"/>
          <w:rtl w:val="true"/>
        </w:rPr>
        <w:t xml:space="preserve">: </w:t>
      </w:r>
      <w:r>
        <w:rPr>
          <w:rFonts w:ascii="Simplified Arabic" w:hAnsi="Simplified Arabic" w:eastAsia="Simplified Arabic" w:cs="Simplified Arabic"/>
          <w:color w:val="000000"/>
          <w:sz w:val="28"/>
          <w:sz w:val="28"/>
          <w:szCs w:val="28"/>
          <w:rtl w:val="true"/>
          <w:lang w:val="ar-SA"/>
        </w:rPr>
        <w:t xml:space="preserve">اقتلني فقتله ، فإنّ القود يسقط لشبهة الإذن ، وذلك عند الحنفيّة والحنابلة والشّافعيّة في الأظهر ، وهو قول للمالكيّة ، وفي قول آخر للمالكيّة أنّه يقتل وفي قول ثالث أنّه يضرب مائةً ويحبس عام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اختلف في وجوب الدّية ، فتجب عند الحنفيّة وهو قول للمالكيّ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كذلك من قال ل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اقطع يديّ فقطع يده فلا ضمان فيه ، وذلك عند الحنفيّة والحنابلة ، وهو الأظهر عند الشّافعيّة ، ورجّحه البلقينيّ ، وقال المالكيّة أيض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يعاقب ولا قصاص عليه ، وتنظر التّفصيلات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جناية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59</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من أمر إنساناً بقتل غيره فإن كان بلا إكراه ففيه القصاص على المأمور واختلف في الآم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ا كان الأمر بإكراه ملجئ فإنّ القصاص على الآمر ، واختلف في المأمور ، فعند الحنابلة والمالكيّة وهو الصّحيح عند الشّافعيّة وقول زفر من الحنفيّة ، أنّه يقتل لمباشرته القتل ، وقال أبو يوسف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لا قصاص على واحد منهما ، والمذهب أنّ المأمور لا يق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في الموضوع تفصيلات كثير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كرا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قتل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جناية </w:t>
      </w:r>
      <w:r>
        <w:rPr>
          <w:rFonts w:eastAsia="Simplified Arabic" w:cs="Simplified Arabic" w:ascii="Simplified Arabic" w:hAnsi="Simplified Arabic"/>
          <w:color w:val="000000"/>
          <w:sz w:val="28"/>
          <w:szCs w:val="28"/>
          <w:rtl w:val="true"/>
          <w:lang w:val="ar-SA"/>
        </w:rPr>
        <w:t xml:space="preserve">) . </w:t>
      </w:r>
      <w:r>
        <w:rPr>
          <w:rFonts w:eastAsia="Simplified Arabic" w:cs="Simplified Arabic" w:ascii="Simplified Arabic" w:hAnsi="Simplified Arabic"/>
          <w:color w:val="000000"/>
          <w:sz w:val="28"/>
          <w:szCs w:val="28"/>
          <w:lang w:val="ar-SA"/>
        </w:rPr>
        <w:t>60</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ولا قصاص على من قتل غيره دفاعاً عن نفسه أو عرضه أو ماله ؛ لأنّ الدّفاع عن ذلك مأذون فيه لكن ذلك مشروط بما إذا كان الدّفع لا يتأتّى إلاّ بالقتل</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أثر الإذن في الانتفاع</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1 - </w:t>
      </w:r>
      <w:r>
        <w:rPr>
          <w:rFonts w:ascii="Simplified Arabic" w:hAnsi="Simplified Arabic" w:eastAsia="Simplified Arabic" w:cs="Simplified Arabic"/>
          <w:color w:val="000000"/>
          <w:sz w:val="28"/>
          <w:sz w:val="28"/>
          <w:szCs w:val="28"/>
          <w:rtl w:val="true"/>
          <w:lang w:val="ar-SA"/>
        </w:rPr>
        <w:t xml:space="preserve">الانتفاع إذا كان بإذن من الشّارع فإنّه قد يفيد التّمليك بالاستيلاء الحقيقيّ كما في تملّك الحيوان المباح بالصّيد ، وكما في تملّك الأرض الموات بالإحي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فيد اختصاصاً لمن سبق ، كالسّبق إلى مقاعد المساجد للصّلاة والاعتكاف ، والسّبق إلى المدارس والرّبط ومقاعد الأسواق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قد يفيد ثبوت حقّ الانتفاع المجرّد ، كالانتفاع بالطّريق العامّ والمسيل العامّ ، والانتفاع بذلك مشروط بسلامة العاقبة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62</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إذا كان الانتفاع بإذن من العباد بعضهم لبعض ، فإن كان الإذن بدون عقد كإذن صاحب الطّريق الخاصّ والمجرى الخاصّ لغيره بالانتفاع فإنّه لا يفيد تمليكاً ، وإنّما يترتّب عليه الضّمان بسوء الاستعمال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63</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أمّا إذا كان منشأ الانتفاع عن عقد كالإجارة والإعارة ، فإنّ الفقهاء يتّفقون على أنّ عقد الإجارة يفيد ملك المنفعة ، فيكون للمستأجر أن يستوفي المنفعة بنفسه ، ويكون له أن يؤجّر فيملك المنفعة لغيره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عقد الإعارة فإنّهم يختلفون في إفادته ملك المنفع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فعند الحنابلة والشّافعيّة على الصّحيح لا تفيد ذلك إلاّ بإذن من المالك ، وعلى ذلك فلا يجوز للمستعير أن يعير غيره وإنّما يستوفي المنفعة بنفسه ، وعند الحنفيّة والمالكيّة تفيد الإعارة ملك المنفعة فيجوز للمستعير أن يعير غيره </w:t>
      </w:r>
      <w:r>
        <w:rPr>
          <w:rFonts w:eastAsia="Simplified Arabic" w:cs="Simplified Arabic" w:ascii="Simplified Arabic" w:hAnsi="Simplified Arabic"/>
          <w:color w:val="000000"/>
          <w:sz w:val="28"/>
          <w:szCs w:val="28"/>
          <w:rtl w:val="true"/>
          <w:lang w:val="ar-SA"/>
        </w:rPr>
        <w:t xml:space="preserve">. </w:t>
      </w:r>
      <w:r>
        <w:rPr>
          <w:rFonts w:eastAsia="Simplified Arabic" w:cs="Simplified Arabic" w:ascii="Simplified Arabic" w:hAnsi="Simplified Arabic"/>
          <w:color w:val="000000"/>
          <w:sz w:val="28"/>
          <w:szCs w:val="28"/>
          <w:lang w:val="ar-SA"/>
        </w:rPr>
        <w:t>64</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ويترتّب الضّمان على الانتفاع النّاشئ عن مثل هذه العقود بمجاوزة الانتفاع المأذون فيه أو بالتّفريط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على تفصيل في ذلك ، يرجع إليه في مصطلح </w:t>
      </w:r>
      <w:r>
        <w:rPr>
          <w:rFonts w:eastAsia="Simplified Arabic" w:cs="Simplified Arabic" w:ascii="Simplified Arabic" w:hAnsi="Simplified Arabic"/>
          <w:color w:val="000000"/>
          <w:sz w:val="28"/>
          <w:szCs w:val="28"/>
          <w:rtl w:val="true"/>
          <w:lang w:val="ar-SA"/>
        </w:rPr>
        <w:t xml:space="preserve">: ( </w:t>
      </w:r>
      <w:r>
        <w:rPr>
          <w:rFonts w:ascii="Simplified Arabic" w:hAnsi="Simplified Arabic" w:eastAsia="Simplified Arabic" w:cs="Simplified Arabic"/>
          <w:color w:val="000000"/>
          <w:sz w:val="28"/>
          <w:sz w:val="28"/>
          <w:szCs w:val="28"/>
          <w:rtl w:val="true"/>
          <w:lang w:val="ar-SA"/>
        </w:rPr>
        <w:t xml:space="preserve">ضمان </w:t>
      </w:r>
      <w:r>
        <w:rPr>
          <w:rFonts w:eastAsia="Simplified Arabic" w:cs="Simplified Arabic" w:ascii="Simplified Arabic" w:hAnsi="Simplified Arabic"/>
          <w:color w:val="000000"/>
          <w:sz w:val="28"/>
          <w:szCs w:val="28"/>
          <w:rtl w:val="true"/>
          <w:lang w:val="ar-SA"/>
        </w:rPr>
        <w:t>)</w:t>
      </w:r>
      <w:r>
        <w:rPr>
          <w:rFonts w:eastAsia="Simplified Arabic" w:cs="Simplified Arabic" w:ascii="Simplified Arabic" w:hAnsi="Simplified Arabic"/>
          <w:color w:val="000000"/>
          <w:sz w:val="28"/>
          <w:szCs w:val="28"/>
          <w:lang w:val="ar-SA"/>
        </w:rPr>
        <w:t xml:space="preserve"> .</w:t>
      </w:r>
    </w:p>
    <w:p>
      <w:pPr>
        <w:pStyle w:val="Normal"/>
        <w:jc w:val="center"/>
        <w:rPr>
          <w:rFonts w:ascii="Simplified Arabic" w:hAnsi="Simplified Arabic" w:eastAsia="Simplified Arabic" w:cs="Simplified Arabic"/>
          <w:color w:val="800080"/>
          <w:sz w:val="32"/>
          <w:szCs w:val="32"/>
          <w:lang w:val="ar-SA"/>
        </w:rPr>
      </w:pPr>
      <w:r>
        <w:rPr>
          <w:rFonts w:ascii="Simplified Arabic" w:hAnsi="Simplified Arabic" w:eastAsia="Simplified Arabic" w:cs="Simplified Arabic"/>
          <w:color w:val="800080"/>
          <w:sz w:val="32"/>
          <w:sz w:val="32"/>
          <w:szCs w:val="32"/>
          <w:rtl w:val="true"/>
          <w:lang w:val="ar-SA"/>
        </w:rPr>
        <w:t>انتهاء الإذن</w:t>
      </w:r>
      <w:r>
        <w:rPr>
          <w:rFonts w:ascii="Simplified Arabic" w:hAnsi="Simplified Arabic" w:eastAsia="Simplified Arabic" w:cs="Simplified Arabic"/>
          <w:color w:val="800080"/>
          <w:sz w:val="32"/>
          <w:sz w:val="32"/>
          <w:szCs w:val="32"/>
          <w:lang w:val="ar-SA"/>
        </w:rPr>
        <w:t xml:space="preserve"> </w:t>
      </w:r>
      <w:r>
        <w:rPr>
          <w:rFonts w:eastAsia="Simplified Arabic" w:cs="Simplified Arabic" w:ascii="Simplified Arabic" w:hAnsi="Simplified Arabic"/>
          <w:color w:val="800080"/>
          <w:sz w:val="32"/>
          <w:szCs w:val="32"/>
          <w:lang w:val="ar-SA"/>
        </w:rPr>
        <w:t>:</w:t>
      </w:r>
    </w:p>
    <w:p>
      <w:pPr>
        <w:pStyle w:val="Normal"/>
        <w:jc w:val="both"/>
        <w:rPr>
          <w:rFonts w:ascii="Simplified Arabic" w:hAnsi="Simplified Arabic" w:eastAsia="Simplified Arabic" w:cs="Simplified Arabic"/>
          <w:color w:val="000000"/>
          <w:sz w:val="28"/>
          <w:szCs w:val="28"/>
          <w:lang w:val="ar-SA"/>
        </w:rPr>
      </w:pPr>
      <w:r>
        <w:rPr>
          <w:rFonts w:eastAsia="Simplified Arabic" w:cs="Simplified Arabic" w:ascii="Simplified Arabic" w:hAnsi="Simplified Arabic"/>
          <w:color w:val="000000"/>
          <w:sz w:val="28"/>
          <w:szCs w:val="28"/>
          <w:lang w:val="ar-SA"/>
        </w:rPr>
        <w:t xml:space="preserve">65 - </w:t>
      </w:r>
      <w:r>
        <w:rPr>
          <w:rFonts w:ascii="Simplified Arabic" w:hAnsi="Simplified Arabic" w:eastAsia="Simplified Arabic" w:cs="Simplified Arabic"/>
          <w:color w:val="000000"/>
          <w:sz w:val="28"/>
          <w:sz w:val="28"/>
          <w:szCs w:val="28"/>
          <w:rtl w:val="true"/>
          <w:lang w:val="ar-SA"/>
        </w:rPr>
        <w:t xml:space="preserve">الإذن إذا كان من الشّارع فليس فيه إنهاء له ولا يتصوّر ذلك ؛ لأنّ إذن الشّارع في الأموال المباحة يفيد تملّكها ملكيّةً مستقرّةً بالاستيلاء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أمّا إذن العباد بعضهم لبعض ، فإن كان إذناً بالانتفاع ، وكان منشأ الانتفاع عقداً لازماً كالإجارة فإنّه ينتهي بانتهاء المدّة ، أو بانتهاء العمل وفق الإذن الصّادر له ومدّة قيام الإذ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منشأ الانتفاع عقداً جائزاً كالإعارة فإنّ الإذن ينتهي برجوع المعير في أيّ وقت شاء سواء أكانت العاريّة مطلقةً أم مؤقّتةً ؛ لأنّها إباحة ، وهذا عند الحنفيّة والشّافعيّة والحنابلة ، إلاّ أنّ الحنفيّة يقولون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كانت الإعارة مؤقّتةً وفي الأرض غرس أو بناء فلا يجوز رجوعه قبل الوقت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قول الحنابلة والشّافعيّة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إن أعاره أرضاً للزّراعة فعليه الإبقاء إلى الحصاد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أعاره أرضاً ليدفن فيها فلا يرجع حتّى يندرس أثر المدفون ، أمّا المالكيّة فعندهم لا يجوز الرّجوع في العاريّة المؤقّتة قبل انتهاء وقتها ، وإن كانت مطلقةً لزمه أن يتركه مدّةً معتادةً ينتفع بها في مثله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إن كان إذناً بالتّصرّف كالوكالة والشّركة والمضاربة فإنّ الإذن ينتهي بالعزل ، لكن بشرط أن يعلم المأذون بذلك ، وأن لا يتعلّق بالوكالة حقّ للغير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 xml:space="preserve">وينتهي الإذن كذلك بالموت ، وبالجنون المطبق وبالحجر على الموكّل ، وبهلاك ما وكّل فيه ، وبتصرّف الموكّل بنفسه فيما وكّل فيه ، وباللّحاق بدار الحرب مرتدّاً </w:t>
      </w:r>
      <w:r>
        <w:rPr>
          <w:rFonts w:eastAsia="Simplified Arabic" w:cs="Simplified Arabic" w:ascii="Simplified Arabic" w:hAnsi="Simplified Arabic"/>
          <w:color w:val="000000"/>
          <w:sz w:val="28"/>
          <w:szCs w:val="28"/>
          <w:rtl w:val="true"/>
          <w:lang w:val="ar-SA"/>
        </w:rPr>
        <w:t xml:space="preserve">. </w:t>
      </w:r>
      <w:r>
        <w:rPr>
          <w:rFonts w:ascii="Simplified Arabic" w:hAnsi="Simplified Arabic" w:eastAsia="Simplified Arabic" w:cs="Simplified Arabic"/>
          <w:color w:val="000000"/>
          <w:sz w:val="28"/>
          <w:sz w:val="28"/>
          <w:szCs w:val="28"/>
          <w:rtl w:val="true"/>
          <w:lang w:val="ar-SA"/>
        </w:rPr>
        <w:t>ومثل ذلك ناظر الوقف والوصيّ فإنّهما ينعزلان بالرّجوع وبالخيانة وبالعجز</w:t>
      </w:r>
      <w:r>
        <w:rPr>
          <w:rFonts w:ascii="Simplified Arabic" w:hAnsi="Simplified Arabic" w:eastAsia="Simplified Arabic" w:cs="Simplified Arabic"/>
          <w:color w:val="000000"/>
          <w:sz w:val="28"/>
          <w:sz w:val="28"/>
          <w:szCs w:val="28"/>
          <w:lang w:val="ar-SA"/>
        </w:rPr>
        <w:t xml:space="preserve"> </w:t>
      </w:r>
      <w:r>
        <w:rPr>
          <w:rFonts w:eastAsia="Simplified Arabic" w:cs="Simplified Arabic" w:ascii="Simplified Arabic" w:hAnsi="Simplified Arabic"/>
          <w:color w:val="000000"/>
          <w:sz w:val="28"/>
          <w:szCs w:val="28"/>
          <w:lang w:val="ar-SA"/>
        </w:rPr>
        <w:t>.</w:t>
      </w:r>
    </w:p>
    <w:p>
      <w:pPr>
        <w:pStyle w:val="Normal"/>
        <w:jc w:val="center"/>
        <w:rPr>
          <w:color w:val="800080"/>
        </w:rPr>
      </w:pPr>
      <w:r>
        <w:rPr>
          <w:rFonts w:ascii="Simplified Arabic" w:hAnsi="Simplified Arabic" w:eastAsia="Simplified Arabic" w:cs="Simplified Arabic"/>
          <w:color w:val="800080"/>
          <w:sz w:val="36"/>
          <w:sz w:val="36"/>
          <w:szCs w:val="36"/>
          <w:rtl w:val="true"/>
          <w:lang w:val="ar-SA"/>
        </w:rPr>
        <w:t xml:space="preserve">الموسوعة الفقهية </w:t>
      </w:r>
      <w:r>
        <w:rPr>
          <w:rFonts w:eastAsia="Simplified Arabic" w:cs="Simplified Arabic" w:ascii="Simplified Arabic" w:hAnsi="Simplified Arabic"/>
          <w:color w:val="800080"/>
          <w:sz w:val="36"/>
          <w:szCs w:val="36"/>
          <w:rtl w:val="true"/>
          <w:lang w:val="ar-SA"/>
        </w:rPr>
        <w:t xml:space="preserve">/ </w:t>
      </w:r>
      <w:r>
        <w:rPr>
          <w:rFonts w:ascii="Simplified Arabic" w:hAnsi="Simplified Arabic" w:eastAsia="Simplified Arabic" w:cs="Simplified Arabic"/>
          <w:color w:val="800080"/>
          <w:sz w:val="36"/>
          <w:sz w:val="36"/>
          <w:szCs w:val="36"/>
          <w:rtl w:val="true"/>
          <w:lang w:val="ar-SA"/>
        </w:rPr>
        <w:t>نهاية الجزء الثاني</w:t>
      </w:r>
    </w:p>
    <w:p>
      <w:pPr>
        <w:pStyle w:val="Normal"/>
        <w:jc w:val="right"/>
        <w:rPr>
          <w:color w:val="800080"/>
        </w:rPr>
      </w:pPr>
      <w:r>
        <w:rPr>
          <w:color w:val="80008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8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53:00Z</dcterms:created>
  <dc:creator>***</dc:creator>
  <dc:description/>
  <dc:language>en-US</dc:language>
  <cp:lastModifiedBy>***</cp:lastModifiedBy>
  <dcterms:modified xsi:type="dcterms:W3CDTF">2003-10-17T16:04:00Z</dcterms:modified>
  <cp:revision>3</cp:revision>
  <dc:subject/>
  <dc:title>##الموسوعة الفقهية / الجزء الأول </dc:title>
</cp:coreProperties>
</file>