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موسوع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قه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/ </w:t>
      </w:r>
      <w:r>
        <w:rPr>
          <w:bCs w:val="false"/>
          <w:color w:val="000000"/>
          <w:rtl w:val="true"/>
        </w:rPr>
        <w:t>الجز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اشر</w:t>
      </w:r>
    </w:p>
    <w:p>
      <w:pPr>
        <w:pStyle w:val="Normal"/>
        <w:jc w:val="left"/>
        <w:rPr>
          <w:rFonts w:cs="Simplified Arabic"/>
          <w:bCs/>
          <w:color w:val="000000"/>
          <w:szCs w:val="28"/>
        </w:rPr>
      </w:pPr>
      <w:r>
        <w:rPr>
          <w:rFonts w:cs="Simplified Arabic"/>
          <w:bCs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أبّ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آ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أب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خ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حّ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ي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تخلي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خ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خ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ل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م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ف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خ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خ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خ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صرّفا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حيث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أبي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أو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دم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3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التّصرّف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ّأبي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دم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لاث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و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ب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  <w:r>
        <w:rPr>
          <w:rFonts w:cs="Simplified Arabic"/>
          <w:color w:val="000000"/>
          <w:szCs w:val="28"/>
          <w:rtl w:val="true"/>
        </w:rPr>
        <w:t>ك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و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تأ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ث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تأجي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أخّ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أخ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ؤ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ح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ك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راخ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راخ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مت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راخ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خ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م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خ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خ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ا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ق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خ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فو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ِدْ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ور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غ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ح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أج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أ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ّ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ج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–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عج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ع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س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جّ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سر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و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عج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ع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ع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ز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جّ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ط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خّ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ح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ف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ق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غ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ح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ُسْر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نَظِرَ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يْسَ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ط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ط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د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ذ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َنَعَه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فا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ق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ر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ذ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ك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ي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ف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ص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و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ق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و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سط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ح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آخ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ف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ف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آت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قّ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و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صادِ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لّ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صّ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خ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دّ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ضي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ض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ضي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ث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مض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تطي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ض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عب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خّ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كر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ر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ا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ر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ّ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مض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فط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ح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درك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مض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خ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ص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درك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ط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ط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كين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ط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ك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ك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د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ك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عِدَّ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ام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خَ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خ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ج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لِ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اس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ج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ت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طاع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أتم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ج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عمر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عجّ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ج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ر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عْرِ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خ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زو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غ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م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م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و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فاض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يّ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شري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ا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و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ق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خ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نص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فا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ح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ل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قص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ت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ْلِق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ءوس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ّ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بْلُغ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دي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حِلَّ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ف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يّ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ث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ك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ن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م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فّار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فّ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يم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خ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138</w:t>
      </w:r>
      <w:r>
        <w:rPr>
          <w:rFonts w:cs="Simplified Arabic"/>
          <w:color w:val="000000"/>
          <w:szCs w:val="28"/>
          <w:rtl w:val="true"/>
        </w:rPr>
        <w:t xml:space="preserve"> 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فّ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ظّه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خ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ضي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ف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ط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هو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ؤ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غن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وا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دّ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د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خ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ح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ش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شتر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جْمِ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ي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ج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ي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عائش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إ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ح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ض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صل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كر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ئ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ش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ت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ب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ت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 </w:t>
      </w:r>
      <w:r>
        <w:rPr>
          <w:rFonts w:cs="Simplified Arabic"/>
          <w:color w:val="0000FF"/>
          <w:szCs w:val="28"/>
          <w:rtl w:val="true"/>
        </w:rPr>
        <w:t>أيّ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خ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وت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ر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ث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قيا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وت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خ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اء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خ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ضو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ض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حو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ح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سحّر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ذ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ح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د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س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ي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ز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جّ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ط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خّ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ح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و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د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ض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قوب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ع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ر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نَظِرَ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يس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ب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با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ه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ف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ر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اك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سل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ل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بويّ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ب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تّقا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ا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ب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ب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شّع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شّع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تّ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ل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مل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ث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و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و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ختلف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جن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بيع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ي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ئ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و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قا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د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ك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ج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د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ل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غ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اظ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ؤ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د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ف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ؤ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ز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وج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ك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ا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حّ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دا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اش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ّ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قا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عو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ن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زو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د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د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ه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ه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ر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ضّا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س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صّ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فو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ع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ق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لو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ق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بي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ق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س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أدي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ق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اء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ا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عزي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ص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ف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عَزّ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ي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ت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ز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سم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ز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ف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كم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كليفيّ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ّ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ت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صلا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لّم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سب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ضرب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ّ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صو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صو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ز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حجّ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ر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ما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حقّ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أدي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لغا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ني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ق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د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ل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أد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ّ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- </w:t>
      </w:r>
      <w:r>
        <w:rPr>
          <w:bCs w:val="false"/>
          <w:color w:val="000000"/>
          <w:rtl w:val="true"/>
        </w:rPr>
        <w:t>للول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ولا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خاص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دّ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صيّ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يّم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ب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اض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حد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لا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لم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مي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للّات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خاف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ُشُوزَه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عِظُو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هْجرو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ضاجِع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ضربو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ي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ضرب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ارُ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ض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ار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غيّ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مح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ز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و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أد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نش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لا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وّ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: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ش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لا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ن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ضرب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ن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د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أ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نيف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مر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أل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ت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ُف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لم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مي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يؤد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ّ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نف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أد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ل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ه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ي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ّ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طر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أد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ط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ص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جته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ئ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ثّ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طر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أد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وع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ه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ت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ع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للّات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خاف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شوزَ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عِظُو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هجرو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ضاجِع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ضرب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م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لّا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اف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وز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ظ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هجر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رر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ضرب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ش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ش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ا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طئ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ُرُشَ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رهو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ضربو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رب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برّ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ل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ش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واط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د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ش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طر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أد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ب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ؤد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ن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لا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ن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ضرب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ن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رّق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ضاج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ت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او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د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تا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أد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ئو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هلا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أد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تا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اوز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وز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لاص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ح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ح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د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اب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م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صاح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خ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ضر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ن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ال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ش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أريخ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ّخ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ّت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يخ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خا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أج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د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ن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ر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ت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ض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ميقا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ي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ور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في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أريخ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ب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ر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اد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رّخ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ماع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ماع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ّ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ّخ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خرج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ه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ماع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رّخ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ؤ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ّخ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رّخ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وا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اح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ج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ّخ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ف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رائ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س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رّخ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ِ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با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سّان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ظ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رّخ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و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ر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خ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ابط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ليوبتر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صاح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ي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ّخ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نّصا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س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color w:val="800080"/>
          <w:szCs w:val="32"/>
          <w:rtl w:val="true"/>
        </w:rPr>
        <w:t>سب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ض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اريخ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هجر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ع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ه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رّخ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بدءو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ا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ف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ض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داي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ا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أريخ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سّ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مس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أريخ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هجر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م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م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ر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ريخ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يا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رس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ط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ع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أريخ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هجر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امل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ق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ر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كا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ب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بو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ر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ا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ر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ير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هرج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ص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ا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و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عا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ق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ز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حّح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نصوص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ر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هرج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ضب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ص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ا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س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ظا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ن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ا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ر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م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ير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ق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ج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عي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عاي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و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عا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ه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آ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أقي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هم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د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ّت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ّ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م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و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ّت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لا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ت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ؤمن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تاب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وْقو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ه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أج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د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ن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ر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ت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ض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ضاف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سن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خص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ستعم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أبي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خ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حّ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ض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وس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أج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أ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ت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د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أ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عليق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: </w:t>
      </w:r>
      <w:r>
        <w:rPr>
          <w:rFonts w:cs="Simplified Arabic"/>
          <w:color w:val="000000"/>
          <w:szCs w:val="28"/>
          <w:rtl w:val="true"/>
        </w:rPr>
        <w:t>ر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س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ع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أق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صرّف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س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ا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تّصرّفا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ّت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ق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لاّ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ؤقّتةً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جار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و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ج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ئ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خيا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مزارع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مساقا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قّ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س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د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ذ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ّ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ذ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م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ذ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ّ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ذ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ر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ق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ض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دّ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صرّف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ؤقّت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ي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وط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ا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رّه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يث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أق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ّ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ق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اف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هب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ج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ب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عمر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رّقب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رث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رث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  <w:r>
        <w:rPr>
          <w:rFonts w:cs="Simplified Arabic"/>
          <w:color w:val="000000"/>
          <w:szCs w:val="28"/>
          <w:rtl w:val="true"/>
        </w:rPr>
        <w:t>فالعم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م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قّ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و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رّق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قّ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د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رق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غ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صا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م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ق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عم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نّكا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فر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ؤقّ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ن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ت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ط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ت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تزوّج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إضما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أقي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كا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م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ه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ا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شا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م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م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شترا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ي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ح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ح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س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صرّف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ك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ؤقّت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ؤقّت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ي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يل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ي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ظّها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ب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د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قض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غ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ا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ب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ّه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عار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ز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ع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ع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زر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ر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ك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ي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خ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س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كفال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ح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ج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ذ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مضارب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ارب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ن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ك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ضي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رض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رض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ا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رض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و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نّذ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ز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وق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ب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ب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وكال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و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م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وك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ط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يمي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ق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أن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قي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szCs w:val="32"/>
        </w:rPr>
      </w:pPr>
      <w:r>
        <w:rPr>
          <w:bCs w:val="false"/>
          <w:szCs w:val="32"/>
          <w:rtl w:val="true"/>
        </w:rPr>
        <w:t>تأكي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وث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ّ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أسيس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أس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تّأس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س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س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ل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قو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جي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ك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نْقُض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َيم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وكي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ك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قو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ؤ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ج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شهادة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د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بع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ادات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اد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أك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أفع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بض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نفي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تأمي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ا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تأم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تأم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ّع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*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آ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أو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آ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ئ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آ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ئ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ص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ج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عتض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فسي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وض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أ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را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غ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فرد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له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وج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عل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صّ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الصّ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الم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خو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ا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ا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يا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يض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كش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يضا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خا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ائ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بّ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اد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ط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أويل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ك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ض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ه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و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و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س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و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خ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ك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هم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طب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دّ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ّف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بعد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ع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ّ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ي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كف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ج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و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ر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و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رتض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ك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ب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ف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و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م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م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وّ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جم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م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ج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س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ب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ح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ض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أو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نب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ذ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ن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أمثل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لتّأو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تّفق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ساد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م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ترتّ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ي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أ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-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قرّ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بت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مام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جب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اع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حر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خرو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نّصو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ّال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تا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سّن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جي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ّ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خذ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وال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دقة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طهّر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زكّي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صل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لات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كَن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َ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عم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الحات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ُنَاح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َعِم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قَوْ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عم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ال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ج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ب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ض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ّ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مر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يسر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نصاب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زل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جْس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م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يطا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جتنب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إن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ط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ن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ثانياً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تأو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تّفق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قبول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ح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ستحل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ّ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ظ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ثان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ل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مي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دّق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حب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غ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لث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ثالثاً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ب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ته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خال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هِ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ه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لْيَصمْ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وم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ؤي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هق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اب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ب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ابو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ن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اريخ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أر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اسوع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اسو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شور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ه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نّصا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ظّ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م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اس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اش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ص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شور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عاشر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حر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ئ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ي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شور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كف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ض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باق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سو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ش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شور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ذك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ه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نّصا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صو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اس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ش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ك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ي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ف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تس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ف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صي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شور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تس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ف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FF"/>
          <w:szCs w:val="28"/>
          <w:rtl w:val="true"/>
        </w:rPr>
        <w:t xml:space="preserve"> «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م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اس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ف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ف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ن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ف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ك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ش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الف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ه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وم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اس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عا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سو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ص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وم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شور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خالف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ه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وم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ع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ش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م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و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خت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ختي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د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غي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دّ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ّ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و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بَدَّل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سّماوات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جّ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بد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س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ج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تش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اك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فط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شقا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م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س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م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د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خص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لتّ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التّبد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ق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دخ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ر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دخ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بد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بد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ال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ا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د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و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تقو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تّبد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ر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ر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صوغ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تّ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ب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ب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شّع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شّع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ل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مل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ث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ختلف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صنا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بيع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ي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ئ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ع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بد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وض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يّ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تبد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ع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د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ع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صّ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بد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و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ر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ص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و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ر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هوّ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ران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رت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هو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ص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ّ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ّ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و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ر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ّ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قّ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و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ص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ت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بد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ه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ع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لاع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لي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ع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ب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ع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الغض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ض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خ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ض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ض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ع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ع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خال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رْم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زواجَ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ُهداء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فسُ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شهادة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د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بع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ادات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ادق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خامس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ن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اذب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َدْرَأ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ذا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شه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بع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ادات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اذب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خامس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ض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ادق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بد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ذّ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هيّؤ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رأ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رد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بذّل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بتذل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لمبذ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ذ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ت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خر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بذّ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خضّع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بِذ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ِبذ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ت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بتذ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مته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ا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ذ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ه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غ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با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ت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ف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توفّ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َذَر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زواج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تَرَبَّص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نفس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بع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شهر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عش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حِ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مرأ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ؤ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خ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يّ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و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بع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ه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ش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إحد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جن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و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طر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دّ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زيّ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قد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خ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س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د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ع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ب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ي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ش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ج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ّ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نزعي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نّه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ن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نه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ح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يّ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و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ب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ه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ش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تح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تطيّ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لب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صبوغ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ص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خّص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ّه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غتس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حدا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يض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بذ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س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ظف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ط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توف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ن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جنّ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أس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ح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خرج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ش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ضرّ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ك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ءوسَ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صل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ث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غف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استسق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بذّ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واضع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خشّع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ضرّع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س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غت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ل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ط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غتس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ب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س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يا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س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ي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خط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نا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ص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ما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ر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فّار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مع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شت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مع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و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هن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ظّ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طيّ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منع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ا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خرج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فل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طّ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يّ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ب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فت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جم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عاشرو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عروف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المعا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تت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ج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ج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أم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اج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س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ن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د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ذ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ينَت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ؤ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ا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خل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و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ا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تبذ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س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را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فت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اغ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غ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نان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النّح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لّ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رّب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بيع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ث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شفّ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بيع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ث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شفّ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بيع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ائب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اجز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زن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وز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ث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ث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زن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وز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ث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ز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و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ص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فاض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بر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ي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بر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ي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ب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ب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شّع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شّع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تّ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زد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ب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ئ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ئ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ّه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فض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ع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أس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ك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ا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نز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ث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ا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ا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ر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ع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ك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ك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او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و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خر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كاز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م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ك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ك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" </w:t>
      </w:r>
      <w:r>
        <w:rPr>
          <w:rFonts w:cs="Simplified Arabic"/>
          <w:color w:val="000000"/>
          <w:szCs w:val="28"/>
          <w:rtl w:val="true"/>
        </w:rPr>
        <w:t>كن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رّؤ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رّ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ر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تّبرّ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زّي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ل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غي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تبرِّجات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زِين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ه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رّض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ع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كش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بَرَّج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بَرُّج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اهليّ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ُ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ؤلؤ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زيّ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جل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حتّ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ذت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ُخرفَ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زَّيَّنَت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عت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ظهار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برّج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ا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عن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ع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ا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و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بْد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ينَتَ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ظه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ك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ا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و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تّبرّ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برّ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ك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ا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بخ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ختي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ث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س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ر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رّ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ه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وقَر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وتِك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بَرَّج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برّج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اهليّ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ُو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ضْرِب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رجُلِ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يُعْل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خْفِ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ينت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نت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ش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خ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غ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والقواعد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ساء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ات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رْج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كاح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يس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ُناح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ضَع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يابَ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تبَرِّجات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زي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أباح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ل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ها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برّ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ج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ت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ي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تّبرّ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إظه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و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تّبرّ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إظه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ي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ا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بّ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ح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بّ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خت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ختض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ح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زيّ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ز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ف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خت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تّخ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ت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خت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برّ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ّمّ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ذّم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افظ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طل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ّبرّ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؟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ت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ه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ر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ص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عظ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شّ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ق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قو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رّ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رّ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أخو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برّ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تطوّ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ه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آ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طوّ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طو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و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تّبرّ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و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تعاوَ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ِر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تّقو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عَاو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ِث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عد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عا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كُتِ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ضر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د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وت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ر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وصيّة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والدَيْ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قرب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عروف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قّ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تّ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 . 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ا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ص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ض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ي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ت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أم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ض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ي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ط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ف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أمر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ئ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بسْ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صدّق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تصدّ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ا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تا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ر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تصدّ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قر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ب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ق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ب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الضّي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نا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ك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معرو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ط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ديق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مو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حدّث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دي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ّ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غ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مو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ّ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أث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أنبأ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ث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هاد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ابّ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با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صدّ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ثل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وال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ات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ياد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ات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جع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ياد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مال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تّبرّ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جّ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ا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و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قس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ي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د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ث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ن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رث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ن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رك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رّ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ه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صّي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ش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رّ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نوّ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ي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ث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رّ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ب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وق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ه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ي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حبّ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نب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نته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رّ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استع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ح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م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ع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رّ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ه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تاب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نزلْنا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بارَ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تبرّ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ّ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غ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فه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ل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ر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تَّقَوْ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فَتَحْ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ركات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ماء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{ </w:t>
      </w:r>
      <w:r>
        <w:rPr>
          <w:rFonts w:cs="Simplified Arabic"/>
          <w:color w:val="008000"/>
          <w:szCs w:val="28"/>
          <w:rtl w:val="true"/>
        </w:rPr>
        <w:t>وه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ِكْر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بار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زل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تنبي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له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ل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وسّ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وس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ق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وس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س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بْتَغ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وسيلة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شّفاع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شّف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شف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غ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فه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ف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ض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ص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ف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ف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ف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أ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ف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ضّر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ؤ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ن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ف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غاث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غ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و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ذ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تغيث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َ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أغا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غاث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ص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غاث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ح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ّ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</w:rPr>
        <w:t>1</w:t>
      </w:r>
      <w:r>
        <w:rPr>
          <w:rFonts w:cs="Simplified Arabic"/>
          <w:color w:val="80008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التّبرّك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بسمل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حَمْدَلَ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ا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قّر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مد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ت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ط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ؤلّف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د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بس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ت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ط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ذ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د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ت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ط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ذ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غتس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ك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</w:rPr>
        <w:t>2</w:t>
      </w:r>
      <w:r>
        <w:rPr>
          <w:rFonts w:cs="Simplified Arabic"/>
          <w:color w:val="80008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التّبرّك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آثا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بيّ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ص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ل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ي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سل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م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ث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م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ضوئ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ضّ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د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تتل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ضوئ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ص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ّ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ريق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نخامت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ص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صاق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نخ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خام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لقّو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خذو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هو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قع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ف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دلك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وه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جساد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سح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لود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عضاء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برّك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ف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و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طف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مج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يق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ا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ض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ّع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مج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خص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حا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ت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طفا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حنّك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رك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دم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ص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ل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ي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سل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تج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ذ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هرق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ا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شر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نع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جعل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ف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م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خف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عل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ب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ن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ط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م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مس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شعر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ص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ل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ي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سل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زّ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ع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حا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ري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ص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ّ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افظ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ً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ت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ما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ز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نً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ح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لحلّا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خ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ش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ن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س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عل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يعط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م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ح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ك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لّا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ق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لق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لح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نصار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ط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يّ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و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ق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س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ح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لق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ط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لح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قس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بد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شّق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زّع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ع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شّعرت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أيس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ن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ل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نسو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رمو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طل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د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عت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بتد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وان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ع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سبقت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صي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علت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لنسو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تا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زق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ص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لّا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لق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طا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حا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يد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ق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ع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  <w:color w:val="800080"/>
        </w:rPr>
      </w:pPr>
      <w:r>
        <w:rPr>
          <w:bCs w:val="false"/>
          <w:color w:val="800080"/>
          <w:rtl w:val="true"/>
        </w:rPr>
        <w:t>هـ</w:t>
      </w:r>
      <w:r>
        <w:rPr>
          <w:rFonts w:cs="Times New Roman"/>
          <w:bCs w:val="false"/>
          <w:color w:val="800080"/>
          <w:rtl w:val="true"/>
        </w:rPr>
        <w:t xml:space="preserve"> </w:t>
      </w:r>
      <w:r>
        <w:rPr>
          <w:bCs w:val="false"/>
          <w:color w:val="800080"/>
          <w:rtl w:val="true"/>
        </w:rPr>
        <w:t xml:space="preserve">- </w:t>
      </w:r>
      <w:r>
        <w:rPr>
          <w:bCs w:val="false"/>
          <w:color w:val="800080"/>
          <w:rtl w:val="true"/>
        </w:rPr>
        <w:t>في</w:t>
      </w:r>
      <w:r>
        <w:rPr>
          <w:rFonts w:cs="Times New Roman"/>
          <w:bCs w:val="false"/>
          <w:color w:val="800080"/>
          <w:rtl w:val="true"/>
        </w:rPr>
        <w:t xml:space="preserve"> </w:t>
      </w:r>
      <w:r>
        <w:rPr>
          <w:bCs w:val="false"/>
          <w:color w:val="800080"/>
          <w:rtl w:val="true"/>
        </w:rPr>
        <w:t>سؤره</w:t>
      </w:r>
      <w:r>
        <w:rPr>
          <w:rFonts w:cs="Times New Roman"/>
          <w:bCs w:val="false"/>
          <w:color w:val="800080"/>
          <w:rtl w:val="true"/>
        </w:rPr>
        <w:t xml:space="preserve"> </w:t>
      </w:r>
      <w:r>
        <w:rPr>
          <w:bCs w:val="false"/>
          <w:color w:val="800080"/>
          <w:rtl w:val="true"/>
        </w:rPr>
        <w:t>وطعامه</w:t>
      </w:r>
      <w:r>
        <w:rPr>
          <w:rFonts w:cs="Times New Roman"/>
          <w:bCs w:val="false"/>
          <w:color w:val="800080"/>
          <w:rtl w:val="true"/>
        </w:rPr>
        <w:t xml:space="preserve"> </w:t>
      </w:r>
      <w:r>
        <w:rPr>
          <w:bCs w:val="false"/>
          <w:color w:val="800080"/>
          <w:rtl w:val="true"/>
        </w:rPr>
        <w:t>صلى</w:t>
      </w:r>
      <w:r>
        <w:rPr>
          <w:rFonts w:cs="Times New Roman"/>
          <w:bCs w:val="false"/>
          <w:color w:val="800080"/>
          <w:rtl w:val="true"/>
        </w:rPr>
        <w:t xml:space="preserve"> </w:t>
      </w:r>
      <w:r>
        <w:rPr>
          <w:bCs w:val="false"/>
          <w:color w:val="800080"/>
          <w:rtl w:val="true"/>
        </w:rPr>
        <w:t>الله</w:t>
      </w:r>
      <w:r>
        <w:rPr>
          <w:rFonts w:cs="Times New Roman"/>
          <w:bCs w:val="false"/>
          <w:color w:val="800080"/>
          <w:rtl w:val="true"/>
        </w:rPr>
        <w:t xml:space="preserve"> </w:t>
      </w:r>
      <w:r>
        <w:rPr>
          <w:bCs w:val="false"/>
          <w:color w:val="800080"/>
          <w:rtl w:val="true"/>
        </w:rPr>
        <w:t>عليه</w:t>
      </w:r>
      <w:r>
        <w:rPr>
          <w:rFonts w:cs="Times New Roman"/>
          <w:bCs w:val="false"/>
          <w:color w:val="800080"/>
          <w:rtl w:val="true"/>
        </w:rPr>
        <w:t xml:space="preserve"> </w:t>
      </w:r>
      <w:r>
        <w:rPr>
          <w:bCs w:val="false"/>
          <w:color w:val="800080"/>
          <w:rtl w:val="true"/>
        </w:rPr>
        <w:t>وسلم</w:t>
      </w:r>
      <w:r>
        <w:rPr>
          <w:rFonts w:cs="Times New Roman"/>
          <w:bCs w:val="false"/>
          <w:color w:val="800080"/>
          <w:rtl w:val="true"/>
        </w:rPr>
        <w:t xml:space="preserve"> </w:t>
      </w:r>
      <w:r>
        <w:rPr>
          <w:bCs w:val="false"/>
          <w:color w:val="80008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فس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ؤ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ح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شر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ش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ي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ا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شياخ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غ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تأذ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ط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ؤل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-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: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ث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صيب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خوات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اي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جد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ك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ض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يد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ول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ديد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ضغت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حد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طع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طع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ق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فواه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و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قاني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ب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وي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ّ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شرب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خر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ح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بع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ع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ي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ش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رد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مئ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و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أظافر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ص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ل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ي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سل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اف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س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ح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ج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ي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س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ضاح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ح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ط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س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ل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ظاف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ط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ح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ظاف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سم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ز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باس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ص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ل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ي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سل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أواني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ص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ش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رج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بّ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يالس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لبس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نح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غس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مرض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شف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نح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غس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تش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ج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ص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صا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ن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جع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مرض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شف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شف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مس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ص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ل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ي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سل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مصلّا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رّ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رك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غر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سلم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ت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ا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ثمائ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د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غ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رس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ّ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ط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بع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قي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غرس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حد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رس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خذ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حد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لع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د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خذ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أط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حد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لع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غرس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طعم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عط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ض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جاج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دار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سا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ز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وا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بع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قي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ق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طا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وض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ريف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نظ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ذ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ر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نظ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ؤت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ه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شّ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رع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وض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ض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ف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ذ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ر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ؤت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مرض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صح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ه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جان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مس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ريف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ز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ن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ه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ص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ّخذ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ّ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قوم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ي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ء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ط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شق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جتياز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جد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ئ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كر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صر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م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ء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ط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شق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جتياز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دد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أ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ص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ان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ّخذ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صلًّ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سأفع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غد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ب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شت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ه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أذ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ذ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ل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ت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شر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ب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فف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اء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ّم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</w:rPr>
        <w:t>3</w:t>
      </w:r>
      <w:r>
        <w:rPr>
          <w:rFonts w:cs="Simplified Arabic"/>
          <w:color w:val="80008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التّبرّك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م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زمز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طل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خ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مز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</w:rPr>
        <w:t>4</w:t>
      </w:r>
      <w:r>
        <w:rPr>
          <w:rFonts w:cs="Simplified Arabic"/>
          <w:color w:val="80008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التّبرّك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بع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زمن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أماك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كا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علن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النّكا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جعل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ا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ضرب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دّفو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سّط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و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عّ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عي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bCs w:val="false"/>
          <w:color w:val="000000"/>
        </w:rPr>
        <w:t>1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التّبعي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غ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التّجزئ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صد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ّ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ّي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بعيض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ع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عاض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جزاء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تمايزة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بع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ّي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جزؤ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ائف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و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لّ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ثر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من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أخذو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بعّضو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فرّقو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جزاء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و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خر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ستعم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قه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كلم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ّبعي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عن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فريق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bCs w:val="false"/>
          <w:color w:val="000000"/>
        </w:rPr>
        <w:t>2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التّفري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مصد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رّ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ّي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فريق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ص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عاض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ك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معن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ّبعي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تّجزّؤ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ضد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ج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فرّق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رّجل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تفرّق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ق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عراب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فرّق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لام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فترق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خفّ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فرّق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بد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تفرّق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ثق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جع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خفّ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ع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مثق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الأعي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الّذ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ك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ير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ه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معنً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تّثقي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مبالغ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ويأت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ّفري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ّيئ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معن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ّميي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ه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Cs w:val="false"/>
          <w:color w:val="800080"/>
          <w:szCs w:val="32"/>
        </w:rPr>
      </w:pPr>
      <w:r>
        <w:rPr>
          <w:bCs w:val="false"/>
          <w:color w:val="800080"/>
          <w:szCs w:val="32"/>
          <w:rtl w:val="true"/>
        </w:rPr>
        <w:t>الحكم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التّكليفيّ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ر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هم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واع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ب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سائ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حكام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ح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قاعد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" </w:t>
      </w:r>
      <w:r>
        <w:rPr>
          <w:rFonts w:cs="Simplified Arabic"/>
          <w:color w:val="800080"/>
          <w:szCs w:val="28"/>
          <w:rtl w:val="true"/>
        </w:rPr>
        <w:t>ذك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ع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تجزّ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كذك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كلّ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"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ظ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" </w:t>
      </w:r>
      <w:r>
        <w:rPr>
          <w:rFonts w:cs="Simplified Arabic"/>
          <w:color w:val="800080"/>
          <w:szCs w:val="28"/>
          <w:rtl w:val="true"/>
        </w:rPr>
        <w:t>م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جاز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بد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دخل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بعي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بد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مبد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عاً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" :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خص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قاعد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" </w:t>
      </w:r>
      <w:r>
        <w:rPr>
          <w:rFonts w:cs="Simplified Arabic"/>
          <w:color w:val="800080"/>
          <w:szCs w:val="28"/>
          <w:rtl w:val="true"/>
        </w:rPr>
        <w:t>الميسو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سقط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معسو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" 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7</w:t>
      </w:r>
      <w:r>
        <w:rPr>
          <w:bCs w:val="false"/>
          <w:color w:val="000000"/>
          <w:rtl w:val="true"/>
        </w:rPr>
        <w:t xml:space="preserve">- </w:t>
      </w:r>
      <w:r>
        <w:rPr>
          <w:bCs w:val="false"/>
          <w:color w:val="000000"/>
          <w:rtl w:val="true"/>
        </w:rPr>
        <w:t>ق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ّبك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ه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شه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واع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ستنبط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و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FF"/>
          <w:rtl w:val="true"/>
        </w:rPr>
        <w:t xml:space="preserve">« </w:t>
      </w:r>
      <w:r>
        <w:rPr>
          <w:bCs w:val="false"/>
          <w:color w:val="0000FF"/>
          <w:rtl w:val="true"/>
        </w:rPr>
        <w:t>إذا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أمرتكم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بأمر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فأتوا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منه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ما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استطعتم</w:t>
      </w:r>
      <w:r>
        <w:rPr>
          <w:rFonts w:cs="Times New Roman"/>
          <w:bCs w:val="false"/>
          <w:color w:val="0000FF"/>
          <w:rtl w:val="true"/>
        </w:rPr>
        <w:t xml:space="preserve"> </w:t>
      </w:r>
      <w:r>
        <w:rPr>
          <w:bCs w:val="false"/>
          <w:color w:val="0000FF"/>
          <w:rtl w:val="true"/>
        </w:rPr>
        <w:t>»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ثلت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د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صلّ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اتح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زم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طع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ك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ج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صّ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ط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زم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خراج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صح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يخر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ذ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اعد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و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أ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ج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حد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اق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م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لج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رد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تعذّر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اب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ج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س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رّأ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ذه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ك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ج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فّا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رتّ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رّق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ج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طع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أ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ّر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صد</w:t>
      </w:r>
      <w:r>
        <w:rPr>
          <w:rFonts w:cs="Times New Roman"/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تكمي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ت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طع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سيأت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فصي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ذ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حك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بعي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طّهار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ا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ميس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س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مّ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وا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ئ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س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ّ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م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ّ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خ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ك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س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نز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ز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ضّ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ضّ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افو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يع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ميس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س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زم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ت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ت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طع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نق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د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ظ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جش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س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هِ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ه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لْيصم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ريض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فَر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عِدَّ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ا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خَر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ج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بعي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إحرا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ر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المض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ض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ز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ط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ط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ط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ف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ط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ط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خمّ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ْلِق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ءوسَ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بعي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طّوا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و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و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ذ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و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ذ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ذو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جش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م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كم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ز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ره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ه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جش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بعي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كفّار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س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ي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س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ز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تّم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ّ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اي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از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ي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ف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نق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ق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ه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ي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ؤلؤ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ق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ر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يّ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ئ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ئ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سّ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س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س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شتر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س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يميّ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ل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ضي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طو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ي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ص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ساك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ق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ف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ي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ر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بع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ا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شّف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طب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يّ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  <w:r>
        <w:rPr>
          <w:rFonts w:cs="Simplified Arabic"/>
          <w:color w:val="000000"/>
          <w:szCs w:val="28"/>
          <w:rtl w:val="true"/>
        </w:rPr>
        <w:t>موط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ّق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ّق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ب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س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ي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ق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رو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خ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ر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ت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فو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و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00"/>
          <w:szCs w:val="28"/>
        </w:rPr>
        <w:t>89</w:t>
      </w:r>
      <w:r>
        <w:rPr>
          <w:rFonts w:cs="Simplified Arabic"/>
          <w:color w:val="000000"/>
          <w:szCs w:val="28"/>
          <w:rtl w:val="true"/>
        </w:rPr>
        <w:t xml:space="preserve"> 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ه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ا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ر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ر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فاسخ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ث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وث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بو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دّ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ه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م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ي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ي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ث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دي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هل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ق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م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ح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ص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س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ا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ا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م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ك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ّ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تّع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ك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ك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ك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ب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لنس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يلس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تّع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صاص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ف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خ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مّ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ع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ت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ت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ع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و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و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دّ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ئ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و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ف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ض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ج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ف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ف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ذ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ب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ء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جم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ف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ف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و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ز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ف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دا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ج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ج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ص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لا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م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م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طلّ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عض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زؤ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كالن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ط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فرّ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ص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ا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ص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ط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ه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ظ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ص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ح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جل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ن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ب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تّ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ا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وس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خ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ج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ذك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ا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ص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ع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ت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ت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ز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ائ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ص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ت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ز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ي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ت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صيب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لو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ض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ي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ت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قص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ك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نصيب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ل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قي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د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تي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ت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ت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ع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ت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قيص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لو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تق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ع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قو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شري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ي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عيّ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قس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ع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ب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القس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وّ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تب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ر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اح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ذبائ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القس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ثّان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ب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بع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قط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ع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ب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ر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فك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ب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فت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م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ب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ت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ت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د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ك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ث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يوط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ظ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اب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فر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حك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ب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ب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و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ن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ح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ف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ت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ب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لك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شيئاً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لك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و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ضرورات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طب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بّ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ف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ج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ز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اب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سقط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سقوط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تبو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ك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ث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يوط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را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ب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خ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ّ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م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س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وط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ف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ّ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سوس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قو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ن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عي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ب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ا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ك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ن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يغتف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واب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غتف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غيره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وط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غت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غت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خ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غت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تب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ل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ه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س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و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ل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و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ط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ص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حا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ح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ص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ح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ص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–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اب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تقدّ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تبو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فتت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ع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م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ؤت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ب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بّ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و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اب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كو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اب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ص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ك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ك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ك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ص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وك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ز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عبر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ن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تبو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اب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ائ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س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لف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طّ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م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دخ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بي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بعاً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حص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ثّ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وص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ط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ي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ز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ص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ب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بيجا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ا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ط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اب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ضمو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اعتد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سق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ل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َبْغ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ت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تو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ذنجا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و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ض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ك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ُتُ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نب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رج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فائ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خ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بّ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م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كّ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بو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ب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بّ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ج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بّ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ف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ت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ثمان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إنكل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و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جاز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ند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لّ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ب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عما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ب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ط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قائل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تحري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دلّت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رنبل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ي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ت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ا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ه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ق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ك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ج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ليو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هوت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د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لّق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ليو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ك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ط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ك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و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ر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س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ط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اط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ت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ا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نه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فت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فت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ط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رو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ك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عف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ف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اث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ّ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و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ز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ل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قْتُل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فسَ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عط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ذ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أطب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كل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بّ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ز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قت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شري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حت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ص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و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ظ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فن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ب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ع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او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ر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ضر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ن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حل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ّ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ر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ّ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ين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تبه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لم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ث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تّق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به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بر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دي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رض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به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ر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لرّاع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ع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م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ش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ت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خ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خ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ذ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ي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ذ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ذ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ه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ّ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ف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ضي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ا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س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رفّ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م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ف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ط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ثم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ا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خال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ذ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ذ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ن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ح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و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ك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لذّ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بي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تّ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ّ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سّ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أفَحَسِب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ّ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لقنا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بَثَ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سّ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ل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ط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م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قو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أدي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لاعب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ق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800080"/>
          <w:szCs w:val="32"/>
          <w:rtl w:val="true"/>
        </w:rPr>
        <w:t>القائل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إباح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دلّت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بل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ّا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د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م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ظ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ه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ت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ا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سو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ا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ذ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ف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شي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برامل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ب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ي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ي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شتب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ب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كر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بر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ك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با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با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ك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د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ه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د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ب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خ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ب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ا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ش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ط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ه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فت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بتد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ز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وم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د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صو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فت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ث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ائ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كره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ذ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ذ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ق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غ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و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جتها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ت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ص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ا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ف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ر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ر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ب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ت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ت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نا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ل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ث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غ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ي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ي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ذ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ف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غ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قائل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كراه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دلّت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كن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ت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رو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هوت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حيب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ر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ت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خّ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اج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جال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رآ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ع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حاف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با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ك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أذ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ئ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ل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ني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ذ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وائ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ص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ثّ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كرّ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رب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جد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لائك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تأذ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أذ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د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ئ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ذ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ي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ك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حطا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ا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يه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ا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آ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ا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ا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ر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ل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ا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با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ّا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ز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ف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ط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ر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ر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كو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ل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ت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خّ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زراع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ر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ر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و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ث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شرنبل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نش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ي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د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ش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و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نا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اه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ق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س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د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برامل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خّ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ّ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ف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ائ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س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خّ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ي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ه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ّجاس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و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برامل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يو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قّ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س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( </w:t>
      </w:r>
      <w:r>
        <w:rPr>
          <w:rFonts w:cs="Simplified Arabic"/>
          <w:color w:val="000000"/>
          <w:szCs w:val="28"/>
          <w:rtl w:val="true"/>
        </w:rPr>
        <w:t>تن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ت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قّ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س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نج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قّ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س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ن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س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ش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م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ن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ف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جاس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آ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فط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ائ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ش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خّ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ط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نش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ز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ض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نش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ي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كي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ي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ق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وج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خّ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ف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ا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كّ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رّ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ك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ك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ك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داو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ب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ّت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طبي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د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ما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ا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خّ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ا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ا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ص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و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خ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ك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ك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ُكْ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ع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ك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ل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ك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لّ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غليس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غ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ش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سفا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سف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وض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س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فا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ش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ك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ت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ب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شت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برد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ق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من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مرت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تأخ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ش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ك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ك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س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غتس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ك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بت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طو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طو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يام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يام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ك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ك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طل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ز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ك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ز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اك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غدو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ل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ز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دو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ك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جا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ز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ط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فق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ف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عط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سك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لف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ش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ث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ك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عل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ك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و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ك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ر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ّ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و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فس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هل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م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ر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ب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ب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ّ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ليغ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ّ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ّ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ص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ا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رّس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فه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س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سل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لّ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ب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رّس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كتاب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ص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شتر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ي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بلي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سال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ا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س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رُسُل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بشِّر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ذِر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ئ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نّاس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جّ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سُ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سو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ِّغ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نز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فع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ّغت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سالت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عْصِمُ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ّ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إ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ّ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ر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دّث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ّ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ح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ذ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سو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ّغ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نز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فع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ّغت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س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ح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ح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ب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ر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س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ط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حيف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حيف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عق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كا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س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ت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ا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بلي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عو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وق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بلي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ل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م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ا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ب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ما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ب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ف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ب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ب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سمع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فتت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لّ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بلي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كب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صل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لّ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بي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كب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م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بلّ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ص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ز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ق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ا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بلي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ل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6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أج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لم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بتد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سّ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ن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رغّ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رد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ريض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قو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عا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و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يِّي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تحيّ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حَي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حس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دُّ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ل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ّ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ئش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ح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بر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بر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ر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ف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ج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رئ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بلي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ل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تر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حتس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اذور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تت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ت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بْد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فح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ق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نّ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ن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ع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دّ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عَ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دْعِيَاء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ناءَ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لحاق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لح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دّع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م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دّع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ل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ل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استل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ستل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نو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ن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بن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قرا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نّس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ن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ل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لّقيط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ق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ك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ق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ق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ع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دعياء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ناء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لُ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فواهِ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قول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ق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هد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بي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ادْعو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آبائِ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ج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بن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رث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شرّف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رّسا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ّ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م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ز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ع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دعياء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ناء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فو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حيم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>وب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ط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ظ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ب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ن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س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س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ول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أخ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ائ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ي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َبْوِئ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و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وّ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ك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ُبَوَّأ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وّ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وَّأن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سرائي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بَوَّأ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ِدْ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ذ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عمّ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تبوّ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قع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ف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د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خ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وئ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ي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عث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أصد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خ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ق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بيع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بيي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ب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ّ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ه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إذ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بَيِّتُ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ض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ول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ُيِّ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تّ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أَفَأمِ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ر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أتيَ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أسُ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يَاتَ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ئ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غار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غ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قا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قاسَم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نُبَيِّتَنَّ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هل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نقولَ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ولي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هِدْ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هْلِ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ِ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صادق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غ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غ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يتوت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يتو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ستعم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BodyText3"/>
        <w:pBdr>
          <w:top w:val="nil"/>
          <w:left w:val="nil"/>
          <w:bottom w:val="nil"/>
          <w:right w:val="nil"/>
        </w:pBdr>
        <w:jc w:val="center"/>
        <w:rPr>
          <w:bCs w:val="false"/>
          <w:color w:val="800080"/>
          <w:szCs w:val="32"/>
        </w:rPr>
      </w:pPr>
      <w:r>
        <w:rPr>
          <w:bCs w:val="false"/>
          <w:color w:val="800080"/>
          <w:szCs w:val="32"/>
          <w:rtl w:val="true"/>
        </w:rPr>
        <w:t>حكم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التّبييت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تبيي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عدوّ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ض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ز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ثّ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مع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أ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ي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شرك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نبيّت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نصي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ائ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راريّ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ر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انْبِذ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وَ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ّ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س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مّد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د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ث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ار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ذ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عل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ا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ر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ط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ا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عث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تا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ط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افل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ع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ن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باح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سئ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شرك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يّت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ص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ائ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راريّ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بي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مض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لسّ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تاب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وا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تاب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اب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وا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تاب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فّ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يم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و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ؤاخِذُ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َغْو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مانِ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ك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ؤاخِذُ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قَّد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يم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كفّارتُ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طع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شَرَ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اك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سط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طْعم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ِسْوت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رير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قب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جِد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صي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لاث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ام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ّارة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مانِ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لَف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ذ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فرّ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تاب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فّ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ظّه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لّذ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ظَاهِرُ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ئ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عُود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م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تَحْرِير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قَب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بْ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تَماسّ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وعظ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مل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بير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ف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جِد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صي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ر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تَتَابع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تَمَاسّ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طع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طع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تّ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سْكين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تُؤ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ِ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ل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دود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لكافر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ذاب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ليم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اس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تَمَاسَّ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تاب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فّ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ط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ه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مض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ت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أ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خ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ط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مض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ف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ت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ق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ي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ه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تابع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طع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ّ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كين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ّ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ع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دّ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ضّ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ين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ح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لو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ء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لك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قع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ئ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قب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تق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ستطي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ص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ه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تابع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طع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ّ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كين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مك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فبي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ح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تِي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ر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والعر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مكت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ائ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خ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صدّ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ق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بَتَيْ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ير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رّت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أهل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ق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ضح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يا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َطْعِمْ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َك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صّ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فّ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ت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ت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ؤْمن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َطَأ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تحرير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قب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ؤمن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دِيَ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سَلَّمَ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ِ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صَّدَّقُ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جد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صي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هْري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تتابعي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وْبَة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ك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م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ك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تاب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ذ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و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تاب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عتك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يا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ه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ت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هلا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ن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ي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ّ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غ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ك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ك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ك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فرّ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ك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ك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ه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ذَر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م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ف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م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فرّ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فرّ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فرّ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و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خل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ت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ه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قط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تاب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ي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فّار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فط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إكرا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أو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نسيا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نحوهم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ط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ند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ان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ك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ؤ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ط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ن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ش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ض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ط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نّسي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كره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حي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نّفاس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ف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ا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خ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د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إمك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دخو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رمضا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عيدي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أيّا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شريق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جته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فط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ك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ن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ج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ط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ي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ي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ث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سّف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إفط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–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ط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ام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مرض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قت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ط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مر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ي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غ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خ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نسيا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ع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لّيال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ي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وط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ه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بْ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تَماسَّ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ص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ذ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قض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نقط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تاب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ط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ي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قضاء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شبّه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س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د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ف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ترّ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تر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ست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حت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ق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ر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ر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ت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لح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ترّ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تر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ح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ر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ت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ر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ا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بيا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و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خر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ستعم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قه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عن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حصّ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2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ّحصّ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الاحتم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حص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يق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تحصّ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دو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خ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ص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حتم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لتّحصّ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و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ّستّ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تّوقّ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ثن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ر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Cs w:val="false"/>
          <w:color w:val="800080"/>
          <w:szCs w:val="32"/>
        </w:rPr>
      </w:pPr>
      <w:r>
        <w:rPr>
          <w:bCs w:val="false"/>
          <w:color w:val="800080"/>
          <w:szCs w:val="32"/>
          <w:rtl w:val="true"/>
        </w:rPr>
        <w:t>الحكم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الإجماليّ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ومواطن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البحث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ّ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ار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ه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ص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تر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تر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تر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ه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ّ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ه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ي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ّ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راري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ما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منجني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ع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س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صّبي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تح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تح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ح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ر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ر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و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رّ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دو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تري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ت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رّ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ّخ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لطّ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تر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ع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ّ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ّ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رّ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م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استعما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را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طهي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نجاس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كل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ه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غ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لب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إن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لْيغس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ولا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تّر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ف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ل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ن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غسل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َفِّر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ّامن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تّر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اف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ظ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حدا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تّر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ولا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ّام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ا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م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ب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ضط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س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غس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ن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و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ل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ول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س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قط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ل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ل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ن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س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س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حطا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تت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ب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ثاؤ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ثاؤ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بالم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: </w:t>
      </w:r>
      <w:r>
        <w:rPr>
          <w:rFonts w:cs="Simplified Arabic"/>
          <w:color w:val="000000"/>
          <w:szCs w:val="28"/>
          <w:rtl w:val="true"/>
        </w:rPr>
        <w:t>فت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اؤ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كظ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ليرد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طا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ت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ثاء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ْيُمْس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دْخُل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خ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ب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ثاء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ض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و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ضح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ط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لو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مط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ثاؤ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ثاؤ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ثاء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كظ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طا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غط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إح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اؤ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ثاؤ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راء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رآ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غ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طش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عا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ا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اء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اؤ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ثاء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مس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ثبّ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ثب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فر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حرّ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لتّثب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ثبّ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ستقبا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بل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صّلا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ول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هَ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ط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سج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را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يث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وَل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وه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طرَ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ي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ثبّ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شهاد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شّهو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ثب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ؤ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ن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ال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فح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زك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ثبّ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رؤي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لا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شه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رمضا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ب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وم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ؤي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فط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ؤي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ب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م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فأكم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دّ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عب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وج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ج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صوم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هل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فط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قد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حتا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ه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ثبّ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كلا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فسّاق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ب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ّ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ء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سق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بأ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تبيّ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صيب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جَهال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تُصبح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عل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دم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ئ</w:t>
      </w:r>
      <w:r>
        <w:rPr>
          <w:color w:val="000000"/>
          <w:szCs w:val="28"/>
          <w:rtl w:val="true"/>
        </w:rPr>
        <w:t xml:space="preserve">   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فتثبّ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بد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تبيّ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ثب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ل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ق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صدّق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ط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صر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ح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اب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ج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خب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رتدّ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س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بع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ل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ثبّ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انط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ا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بع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و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ء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ب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مسّك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إس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مع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ذا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ات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ح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ا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أ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ح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و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خب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نز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تّأ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عج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ثلي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ّ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لّ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زّ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س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س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لّ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ق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لّ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بخ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لّ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ث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يّ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طلق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ب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ثليث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وضو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ك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ع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غس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ل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هو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ن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ثّال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وضّ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وضّ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و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ثليث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غس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غتس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نا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س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وضّ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ضوء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ل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ع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و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شر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ا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س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ئ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س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ثليث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غس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يّ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ظ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س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غاسل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ين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بد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يا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واض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ضو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غسل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س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ث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يت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د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جعل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خ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فو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ف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ر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مر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يّ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جمر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أوت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ه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جمِّ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ف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يّ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ثليث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جما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استبر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جم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ل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ث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جم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ن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نت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ك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جم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ن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ئ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ئ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–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ثليث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سبيحا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رّكو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سّجو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سبح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ظ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. </w:t>
      </w:r>
      <w:r>
        <w:rPr>
          <w:rFonts w:cs="Simplified Arabic"/>
          <w:color w:val="000000"/>
          <w:szCs w:val="28"/>
          <w:rtl w:val="true"/>
        </w:rPr>
        <w:t>وتس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سبح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. </w:t>
      </w:r>
      <w:r>
        <w:rPr>
          <w:rFonts w:cs="Simplified Arabic"/>
          <w:color w:val="000000"/>
          <w:szCs w:val="28"/>
          <w:rtl w:val="true"/>
        </w:rPr>
        <w:t>وت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وع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سبح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ظ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وع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دن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جو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سبح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جو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دن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و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ثليث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ئذا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ل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م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ثن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ث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ن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ن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ن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ن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ن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ثوي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لاث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ذ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علْ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ت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ثابة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نّاس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َمْ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د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و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هد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عل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صال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علا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نّد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دّع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ف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ع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ع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رجي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ج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هاد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ج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ف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ك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ذ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ج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مر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عل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ئ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ج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ثو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ذ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ج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ا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هذ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و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ج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شرو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ا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ّ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و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د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ا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نحن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ست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د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سن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ص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صال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ع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ا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ل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شروع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ج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أك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وال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باط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ك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جارة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راض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ُضيت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لاة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نتشر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بْتَغ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ض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تّاجر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دوق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صّدّيق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شّهد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تض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ر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ويز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ي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باد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ي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لّ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سّمسر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سّمس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م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ج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ل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لق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غيّ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جا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س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ربي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والسّمس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صطلاح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ه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ّوسّط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ائ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مشت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سّمس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الّذ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دخ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ائ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مشت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توسّط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إمض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ي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سمّ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ّلّ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أ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دل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شت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ّل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يدل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ائ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ثم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ش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ار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ابس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اد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اس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رد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ص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رخ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اكت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ز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دث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ظي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ّض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و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شّ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ك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فض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ج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شر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د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ئ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س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طي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عم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بر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قا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ش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بر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حظور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ج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ش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د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و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ذ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رج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أ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بايع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جّ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ستجاب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فع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ناق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بصار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التّجّ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عث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ّا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تّق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َدَق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ثلاث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لّم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ظ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زكّي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ذ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س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خاب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منّ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س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زا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نف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ع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ل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اذ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ق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لق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جال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زو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حت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ع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ت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طئ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حت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َوْ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فا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اي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ق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ع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تا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ي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ا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دا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ج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م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ضي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ط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ح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مْح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شت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قتض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غ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هْ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هْ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شت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هْ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قتض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اتّ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تّ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حل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َيّن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ر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ّ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َيْ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تبه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لم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ث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ل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ر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ك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بر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دي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رض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تّاج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دو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صّدّيق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شّهد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إث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ضر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ي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شوب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ع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صّدق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طفئ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ض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بك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م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م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ور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خ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ج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ّ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ث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جو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ج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كت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ا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خ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ر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ان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ك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نض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أمر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خر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دق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عد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بي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ز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دق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د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ت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صح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ضّ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ه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سن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ضّئ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م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لا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غْسِل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وه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...</w:t>
      </w:r>
      <w:r>
        <w:rPr>
          <w:rFonts w:cs="Simplified Arabic"/>
          <w:color w:val="000000"/>
          <w:szCs w:val="28"/>
          <w:rtl w:val="true"/>
        </w:rPr>
        <w:t xml:space="preserve"> }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د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س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ذن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سح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د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صا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حش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استحاض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ش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ّ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ذ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ت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د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تد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د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د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زوّ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غ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رّ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ر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ّ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خ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رّ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ر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ختب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</w:t>
      </w:r>
      <w:r>
        <w:rPr>
          <w:rFonts w:cs="Simplified Arabic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باح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ط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و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ياد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جر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  <w:r>
        <w:rPr>
          <w:rFonts w:cs="Simplified Arabic"/>
          <w:color w:val="80008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ح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ا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طر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ر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د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ي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جر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و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جر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ك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ك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س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جرب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ب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جر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اب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ر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ب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عر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شد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وي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ي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ج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ر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قا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خ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ط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أد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د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ر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ائ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عر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فاء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ر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ء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ج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قي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ر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ب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ز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ج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طّب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هند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زّؤ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سّ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ب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س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سّ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بّ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تب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ح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حسّس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س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ب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ه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حِس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حَ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س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جَسَّسُ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بالح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سّ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خش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معن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ار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رصّ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رص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ص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و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ص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ب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تب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ص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تظ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ق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نصّ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نص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سم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ص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صا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ص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ص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ان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جسّ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5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التّجسّ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عتر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حك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لاث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الحرم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وجو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إباح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جسّ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ب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اي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كش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سا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يمان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تبّع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ات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تبّع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ات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تبّ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ت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ضح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و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سّ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جش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ّ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ا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طل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ب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س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ت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ه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تبّ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تبّ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محت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ك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BodyText3"/>
        <w:pBdr>
          <w:top w:val="nil"/>
          <w:left w:val="nil"/>
          <w:bottom w:val="nil"/>
          <w:right w:val="nil"/>
        </w:pBdr>
        <w:jc w:val="center"/>
        <w:rPr>
          <w:bCs w:val="false"/>
          <w:color w:val="800080"/>
          <w:szCs w:val="32"/>
        </w:rPr>
      </w:pPr>
      <w:r>
        <w:rPr>
          <w:bCs w:val="false"/>
          <w:color w:val="800080"/>
          <w:szCs w:val="32"/>
          <w:rtl w:val="true"/>
        </w:rPr>
        <w:t>التّجسّس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على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المسلمين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في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الحرب</w:t>
      </w:r>
      <w:r>
        <w:rPr>
          <w:rFonts w:cs="Times New Roman"/>
          <w:bCs w:val="false"/>
          <w:color w:val="800080"/>
          <w:szCs w:val="32"/>
          <w:rtl w:val="true"/>
        </w:rPr>
        <w:t xml:space="preserve"> </w:t>
      </w:r>
      <w:r>
        <w:rPr>
          <w:bCs w:val="false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ؤ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ش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سألت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س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صا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نا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وج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ر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ر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مع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و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تَّبع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حْسَنَ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حاط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ت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ي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زو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خذ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ذر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ر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ت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ع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ه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ع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طّل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عم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ئ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فرت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ر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تَّخِذ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دوّ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عدوّ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لّ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ص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با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شا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يظ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أمَر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ع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ق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بر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ز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ت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خُو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رّسول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ر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آمنّ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ر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ّ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د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خذ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ط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ّد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ق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ه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ع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ت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ّ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طه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رث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ح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ا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ت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تّخذ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دوّ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عدوّ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ّ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خب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ني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ق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ش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ض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ع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جش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ط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ه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ق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اهر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ت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مشرك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ّ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ت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ا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نص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ت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ّ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خ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ي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يما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ّ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ز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د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سو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ز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جسّ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فّ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زو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ند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يّ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ف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نظ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يشترط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ج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أدخ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ن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و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دي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ذيف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.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د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و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شد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ر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شد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و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ذيف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ذيف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ذ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نظ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عل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حْدِثَ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أتي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ذهب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دخ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رّي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ن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فع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فع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في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ي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نظ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ئ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لي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ذيف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أخذ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نب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في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ي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ح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ق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را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خف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خلفت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يظ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لغ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ك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سّ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عيّ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جتنب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ثي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ظّ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ض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ظّ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ث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جسّ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يتأ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ر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ب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تّبع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سدت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د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فسد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تغ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ي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سد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د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ز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ذ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تك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طوّ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"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اق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وق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هي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اقر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هي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وقد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سّ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خ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ا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ص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طّ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نب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ث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طّ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و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ج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ب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ه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ر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ه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صّ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جسّ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سّ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حتس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حت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لْتك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ّ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دْع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ر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أمر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عروف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َنْه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ت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ذ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جتنب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اذو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ه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تت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ت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ز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ذ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عقا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جسّ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و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طّل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قئ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ي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ق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ّ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طّل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سو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قب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عاقِب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ث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ُوْقِبْتُ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د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دح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بل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قط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سا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ص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ق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ج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خ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ج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أ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ّ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ق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قأ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قأ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طَّ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ق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جس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شّؤ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مّ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م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هي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ind w:left="720" w:right="0" w:hanging="720"/>
        <w:jc w:val="left"/>
        <w:rPr>
          <w:rFonts w:cs="Simplified Arabic"/>
          <w:color w:val="800080"/>
          <w:szCs w:val="48"/>
          <w:u w:val="single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ّ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ّ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ز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ّ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تّث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ر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ال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ه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عدا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ع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ض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تّ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زوي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ز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عا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ع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ط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لّ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جهي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اه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د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هي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رو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ه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ت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ك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ه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ت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زّاز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فه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ا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جه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جه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هي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ز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ّ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ّ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ت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أَنْفِق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لق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يد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َّهْلُكَ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أَعِد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طع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ّ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ِباط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رْهب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دو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عدوّ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آخَر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ون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عْلَمُون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عْلَم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نفق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ء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وَف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ن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ظْلم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ت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ك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ّز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ازي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ز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ن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ي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ؤ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ز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ط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لت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ق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هي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يّ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ف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هي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ف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ف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جن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ه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عر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ه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ّ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ه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جه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حفظ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أمرُ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ؤَد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انات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ِ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FF"/>
          <w:szCs w:val="28"/>
          <w:rtl w:val="true"/>
        </w:rPr>
        <w:t xml:space="preserve"> « </w:t>
      </w:r>
      <w:r>
        <w:rPr>
          <w:rFonts w:cs="Simplified Arabic"/>
          <w:color w:val="0000FF"/>
          <w:szCs w:val="28"/>
          <w:rtl w:val="true"/>
        </w:rPr>
        <w:t>نز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ثم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لح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ج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ار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سلا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د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ع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ت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ثم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ع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متن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عط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فتاح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اع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ع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و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خذ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ت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ع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أ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ط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فتا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تجت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دا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قا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نز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د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ثم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عتذ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كره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آذي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ئ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ف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ز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أ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آن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ر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بر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فتا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دا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ل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ثم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3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وق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ع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ب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ّدان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لاد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و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م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ذو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الد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زع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ا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دي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اج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ض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ئ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خ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دائ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هج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دع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د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تود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م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ع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ظ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ظ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ي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إن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رَضْنَا</w:t>
      </w:r>
      <w:r>
        <w:rPr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الأمان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موات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رض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جبا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أَبَي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حْمِلْنَ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َشْفَق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مَلَ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نسان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ظَلُوم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هُ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شق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نا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ّ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ه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زّاز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م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ه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ه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رو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ض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ب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هل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ه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ن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ه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801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د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ا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ا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ك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ظ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م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ا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ا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د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ز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د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ص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والج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فاوض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رّا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خا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سّاد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ج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خ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لّاط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دد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ص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ج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ا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م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ّ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د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وث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م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ح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ث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ت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رّث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بت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ب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جو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ص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و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ئ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ت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ت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ب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ع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ت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ز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فخ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ش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ك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ري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عت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ه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و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تي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ت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حا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ظ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لط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غ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ئ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س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لاو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،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أد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،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قراء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جز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سد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و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ر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ئ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رت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رت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ت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ت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ه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رت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ت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ت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ت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ت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تّرت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تّ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تّدو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شتغ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لّ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دغ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را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دغ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خ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علّق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ب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ر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ظ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ظو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يّ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   </w:t>
      </w:r>
      <w:r>
        <w:rPr>
          <w:rFonts w:cs="Simplified Arabic"/>
          <w:color w:val="000000"/>
          <w:szCs w:val="28"/>
          <w:rtl w:val="true"/>
        </w:rPr>
        <w:t>و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م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ُ</w:t>
      </w:r>
      <w:r>
        <w:rPr>
          <w:color w:val="000000"/>
          <w:szCs w:val="28"/>
          <w:rtl w:val="true"/>
        </w:rPr>
        <w:t xml:space="preserve">                         </w:t>
      </w:r>
      <w:r>
        <w:rPr>
          <w:rFonts w:cs="Simplified Arabic"/>
          <w:color w:val="000000"/>
          <w:szCs w:val="28"/>
          <w:rtl w:val="true"/>
        </w:rPr>
        <w:t>مَن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ِّ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ُ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ِمُ</w:t>
      </w:r>
      <w:r>
        <w:rPr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ات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ك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ي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ماهر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قرآن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َفَرَ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ِرام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َرَرَ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رأ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ُتَعْتِع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اقّ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ران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ز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خ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ه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عي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ضرب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</w:t>
      </w:r>
      <w:r>
        <w:rPr>
          <w:rFonts w:cs="Simplified Arabic"/>
          <w:color w:val="000000"/>
          <w:szCs w:val="28"/>
          <w:rtl w:val="true"/>
        </w:rPr>
        <w:t>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اق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ف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ّ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ط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سائ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ط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تض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َزَ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بّ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بّ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ظ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و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لق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ّ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ناو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جو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و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ائ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لق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ك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ب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ك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لق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ش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ح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و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فخ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ك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ن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ك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م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ّ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د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و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حاث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ظ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ئ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طّيّ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وّ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ر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رك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ت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يوط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خ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جو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حك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ا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ي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ث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لّ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لّ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ل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ك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بد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ر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ه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ك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ء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لي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راع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لح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ّ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ج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ض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غ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اد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مو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ّ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م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فه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ث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رط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ي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خفاف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د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طي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ح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َشْو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ّخذ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زام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دّمو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نّي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ه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ري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ص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ح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ل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ح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ب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نغ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ف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سي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ك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اذ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رق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ز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خاو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طي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ج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ا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ظ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خا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ز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ز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ط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يز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ق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ال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بي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ج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ج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ج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ياؤ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خت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ج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ميره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تحج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ج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ي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تحج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ج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ح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/</w:t>
      </w: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د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ئ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دّ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ز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ور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عيي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ع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خصي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يّ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ئ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قدي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د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قيا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تّ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و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ك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هيئ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نا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ر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ض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سا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رّ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ط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اب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ص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حرّ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ص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قِي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َحْف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وَلُّو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َدْبا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وَلّ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وْمَئِذ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ُبُر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تَحَرِّف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قِتال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تَحَيِّز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ِئ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ء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غَضَب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َأْوا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هنّ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ئس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صير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المت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ي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ش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ش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هج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و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ص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ح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ز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م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يّ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نتص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س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رّ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بتغ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تحر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رّ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ا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أولئ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َرَّ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شَ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خّ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حرّ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د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ت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واخ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ذ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جتها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ار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ذ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ذ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ذ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د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وخّ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وخ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خو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خ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خ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خ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ر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ذهب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وخّ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حل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ح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ح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ك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تح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و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ظّنّ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د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ج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ظنّ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ّ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لاق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شّكّ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ر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ح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ء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ؤمنات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هاجرات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متحنو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عل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إِيمان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ِ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لِمْتُموه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ؤْمنات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رْجعو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حديث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خ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ر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حرّ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عر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اه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ختلا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ختلاط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وان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ر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صا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رّ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ّ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ساو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ر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ض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جّ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ث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به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ض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آ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وض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ح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جش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ض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شت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ختلاط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ثّيا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به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ج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س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ر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ساو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جش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تحر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ز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ختلاط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ذكّا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ميت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ضط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ذك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او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حرّ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ي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ض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تب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ر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معر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ب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استدل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حرّ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ه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اي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ّ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أ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ا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خب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حا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ؤ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ل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ج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ي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ه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ل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تب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ن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طه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ب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ن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ظل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د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ا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ح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كر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نز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{ </w:t>
      </w:r>
      <w:r>
        <w:rPr>
          <w:rFonts w:cs="Simplified Arabic"/>
          <w:color w:val="008000"/>
          <w:szCs w:val="28"/>
          <w:rtl w:val="true"/>
        </w:rPr>
        <w:t>فأين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وَل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ثَم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حرّ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13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شك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صّل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د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ّ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عن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نفي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عر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ّك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ثير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صّل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أ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حرّ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بن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كب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أ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قو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صل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س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ك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تح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و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فر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رابع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حرّ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بو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ئ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به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خامس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حرّ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ر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ستحقّ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ا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ادس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حرّ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قيس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ارض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ج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اب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ج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ص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س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ن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ريش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ر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غ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رّ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غ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حر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غ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ه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ل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ي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هي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رّ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ش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حر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حري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ر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م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بر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فض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رج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ي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صّدق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صلا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َيْ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س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الق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غ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ل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رس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رس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و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خلا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قه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رم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ّحريش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هائ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تحري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ض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تهييج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أ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ف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يؤدّ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ص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ذ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حيو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ربّ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دّ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تلاف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د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ر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شرو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نه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حري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هائ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ث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ئ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زي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حري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غ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د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ري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حض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قاتل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كَلَّف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سَ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رِّض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غ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هي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ثبيط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ثبّ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ّ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ي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غ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وَّ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ذ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ثبي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تّثب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رجا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رج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ج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ج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ض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لمرْجِف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لّ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ذ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ضط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إرج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ثب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حريش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ر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غ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يت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ر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جاه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ت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ش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ّ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قاتل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كَلَّف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سَ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رِّض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ؤمن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بي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رِّض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ؤمن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تال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ر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اب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ب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اض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ك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أَعِد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طع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ُوّ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ِباط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ل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ناضل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رم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سماع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مي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م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م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ن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سّ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ح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صانع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تس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نع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رّام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بّ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سّب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ر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يو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و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سبّ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ح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ج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ه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ي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ر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ر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حر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ب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ب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1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التّحري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غة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مصد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رّ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ّي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ع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ان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خذ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انب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شيئ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تحري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واضع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غيير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عد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ه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ن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و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عا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يهو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يُحرِّف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َلِ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وَاضِ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ر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ك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ف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ص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ابه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خال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ك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خ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صح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ح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ح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و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ابه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خال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سك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ي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ت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شابه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لتب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ت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لتب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زوي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ز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ك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زو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ز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حا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نو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ر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صح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لّفظ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حتج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حتج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ن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ّ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وثانيه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حس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سّ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ح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د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عاص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ح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ضه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ق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" </w:t>
      </w:r>
      <w:r>
        <w:rPr>
          <w:bCs w:val="false"/>
          <w:color w:val="000000"/>
          <w:rtl w:val="true"/>
        </w:rPr>
        <w:t>واص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حد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" </w:t>
      </w:r>
      <w:r>
        <w:rPr>
          <w:bCs w:val="false"/>
          <w:color w:val="000000"/>
          <w:rtl w:val="true"/>
        </w:rPr>
        <w:t>فذك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ّارقطن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صحي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ّ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صحي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ص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أ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ه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- </w:t>
      </w:r>
      <w:r>
        <w:rPr>
          <w:bCs w:val="false"/>
          <w:color w:val="000000"/>
          <w:rtl w:val="true"/>
        </w:rPr>
        <w:t>و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ع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-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شتب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تا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إنّ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خطأ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ّم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مّ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و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ن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َز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أظ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را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ر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صح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ح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كلا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لّ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عا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ظ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ب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ح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زّلْ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ِكْر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حافظ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ع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اط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ُحُف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كرَّم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رفوع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طهَّر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َيْد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فَر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رام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رَرَ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تْ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ياتُ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يِّنات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رْج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قاءَ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ئْت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قُرْآن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دِّلْ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بَدِّل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ِلْقَاء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س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تَّبِع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وح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ّ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د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لا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ب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د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ئ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غ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ف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فَريق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لْوُ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لسنَتَ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كتا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تَحْسَبو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تا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م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تا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قول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و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أَفَتَطْمَعُ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ؤ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ريق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مع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ا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حَرِّفون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قَلو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َبِ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قْض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يثاقَ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عَنَّا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عل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وبَ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سية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حَرِّفُ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َلِ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واضِ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اد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مَّاع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لْكَذب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مَّاع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قَوْ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خر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أْتو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حرِّف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َلِ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وا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ثم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ح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ك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د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ك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أْكل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ِبَ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و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ش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حتم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لق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كت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لّ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أ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ص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ط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ا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ي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ل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ضل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ب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ف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ه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ا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س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ر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سوخ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فس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تّحر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صح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أحادي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بو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صح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ث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نا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دلو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ن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ح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سك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ي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ف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دّ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ي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حش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ي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ث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حش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صل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صح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ث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ك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ح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ط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ّه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اش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صلا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ح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صح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حر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رآ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حدي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ثائ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جل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زو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وقّ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ر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صحي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م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ك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يّ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ل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ج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شا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ش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ح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را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ت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ان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فر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ه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ذ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آل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ح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ز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ذ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ح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يّ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ي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ا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ت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ؤ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غ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ي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ض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طو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ق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ط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ط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ثائ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ه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Cs w:val="32"/>
        </w:rPr>
      </w:pPr>
      <w:r>
        <w:rPr>
          <w:rFonts w:cs="Simplified Arabic"/>
          <w:color w:val="000000"/>
          <w:szCs w:val="32"/>
          <w:rtl w:val="tru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تحري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ري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            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ح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ه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جن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ط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حريم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كب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ن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فع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ر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ي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رّف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مر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يْسِر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نصاب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َزْل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ِجْس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م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يطا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جْتنبو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لّ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فلح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حرَّ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ِ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أ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ك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ر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كراه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راه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ُ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جد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ل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صلّ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عْط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ِ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ُلِقَت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اط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تشا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تر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ق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ال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ظن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ي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ي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فا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center"/>
        <w:rPr>
          <w:color w:val="800080"/>
          <w:sz w:val="22"/>
          <w:szCs w:val="32"/>
        </w:rPr>
      </w:pPr>
      <w:r>
        <w:rPr>
          <w:rFonts w:cs="Simplified Arabic"/>
          <w:color w:val="800080"/>
          <w:sz w:val="22"/>
          <w:sz w:val="22"/>
          <w:szCs w:val="32"/>
          <w:rtl w:val="true"/>
        </w:rPr>
        <w:t>أوّلاً</w:t>
      </w:r>
      <w:r>
        <w:rPr>
          <w:color w:val="800080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Cs w:val="32"/>
          <w:rtl w:val="true"/>
        </w:rPr>
        <w:t xml:space="preserve">- </w:t>
      </w:r>
      <w:r>
        <w:rPr>
          <w:rFonts w:cs="Simplified Arabic"/>
          <w:color w:val="800080"/>
          <w:sz w:val="22"/>
          <w:sz w:val="22"/>
          <w:szCs w:val="32"/>
          <w:rtl w:val="true"/>
        </w:rPr>
        <w:t>تحريم</w:t>
      </w:r>
      <w:r>
        <w:rPr>
          <w:color w:val="800080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 w:val="22"/>
          <w:szCs w:val="32"/>
          <w:rtl w:val="true"/>
        </w:rPr>
        <w:t>الزّوجة</w:t>
      </w:r>
      <w:r>
        <w:rPr>
          <w:color w:val="800080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أ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بي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حَرِّ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ل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رض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ِلَّ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مانِ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ت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ع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ل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ؤ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ظَاهِر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ئ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عُود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م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تحرير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قَب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تَماس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جد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صي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ر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تتابع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تماس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طع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طع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تِّ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ك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غ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اعتز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ف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ي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بين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جش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وا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ز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ظه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ن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ل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سو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و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سنة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بي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حَرِّ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حل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بتغ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رضا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زواج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فور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حيم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رض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ِلَّ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مانِ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غ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ّ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ا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خ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ف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حر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ل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خ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ض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ك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ف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قب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في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نس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ر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ع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ائ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ضيّعو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ه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ي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نتهكو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دو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تدو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ك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ي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ي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بحث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سك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ث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ي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تكلّفو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حم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قبلو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مذ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ئ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غذ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ل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ا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ر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ا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ك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ف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بي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حَرِّ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ل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رَض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ِلَّ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يمانِ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ك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ين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ح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ش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س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تواطأ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فص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ت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ْتق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يح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غاف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أكل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غاف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حدا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ل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بت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سَ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ينب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ح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نز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{ </w:t>
      </w:r>
      <w:r>
        <w:rPr>
          <w:rFonts w:cs="Simplified Arabic"/>
          <w:color w:val="008000"/>
          <w:szCs w:val="28"/>
          <w:rtl w:val="true"/>
        </w:rPr>
        <w:t>لِ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رّ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ل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تو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>لعائش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فص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ط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حفص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خبر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راه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رية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تحر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و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ر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ر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بر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ئش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أنز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{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رض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ِلَّ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مانِ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حر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راه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تي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نز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بي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حرّ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ل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رض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ِلَّ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مانِ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ر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لِ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حرّ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ل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دم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فِّر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ي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ري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س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ز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م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سّ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يّ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غ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فه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زيّ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حسّ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جوي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تي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لط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ئ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س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تّ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حلي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لّ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بس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ل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ل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ع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ل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ل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قبي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ق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صد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قبي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ء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اف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عتب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اع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تريد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ب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ء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اف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ب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سينيّ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ح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س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رو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ا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سي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ضّرو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ه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ع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س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ح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د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ص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هيئ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ل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صلح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حال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صلح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باس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ون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أنّ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ح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فحّ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ر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خ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حي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ض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طو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جُزّ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وارب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َرْخ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ح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ف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جوس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نق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ز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ئش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سألت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من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ه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عر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أنتف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زيّ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زوج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ئش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يط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ذ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صنع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زوج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صنع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زّيا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طيع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س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برّ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أذ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خّص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ز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وس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وّ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د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ي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ل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ي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ل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و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تأ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ئ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ئ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با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ب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ع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يّئ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هيئ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تا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عم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ب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ي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أ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ع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كّ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ع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أ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خ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ي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خ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س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ي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غ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سّ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صلح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حالَ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صلح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باسَ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ون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أنّ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َامَة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ِ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حش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فحّش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تأ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عي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فن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نظي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تي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يّ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ّيّ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ظي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ظاف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ر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ر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وّ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نظّف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نيت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شَبَّه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يه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رو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ج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خل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ط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مش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ن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د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ُذ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ينَت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جِ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ج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ق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سّل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رد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يِّي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تحيّ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حَي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حس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ُدُّ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و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ح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ك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و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رن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غ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و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بّ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ل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غ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مط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ذ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«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خت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ذو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ؤذّن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حس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و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وت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حض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جان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ي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ط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َبي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سْتُ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أحد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ِساء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َقَيْتُ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خْضَع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قو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يَطْمَع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بِ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رَض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قُل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ول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روف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خْضَع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قول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ام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ن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ش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ش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ن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ف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نظ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ك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ضْرِب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رجلِه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يُعْلَ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خْفِ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ِينتهنّ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ليّ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رّ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َن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ج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ُجْ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ف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س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ك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عباد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حم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مْشُ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َوْ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ك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ل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مْش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رَح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خرق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بْلُغ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با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ُ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سخر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كُ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لْمِز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نفس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نَابَز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ألقا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ئس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اس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ُسوق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ِيما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تُب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ولئ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ظّالم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جْتَنِب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ثي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ظَّن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ض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ظَّن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ثم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جَسَّس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غتب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ضُ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ض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يُحِب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دُ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أك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حْ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ي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يْتَ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كَرِهْتُمُو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تّق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وّاب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حيم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إنَّ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عَلَ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ُلُق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ظ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يتنا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ف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ظ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قُل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فّ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نْهَرْ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قل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ل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ر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هوت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سْتوصُ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نّساء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ِ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رأ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ُلِقَت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ِلع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.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ظّ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سي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ظّنّ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لّ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عا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س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ُدب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تضَ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وت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س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ظّ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ظّ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مسلم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ْتَمَس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س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ح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و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ظ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خو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ط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ح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ا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عاو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في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او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و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رّ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نص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رّ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و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سّ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ح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وّ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ح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خطو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ط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ئ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ب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صح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ش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ك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قي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ل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ّب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ب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ب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ره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ّ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ثِنْتان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فظتُ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ب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ِحسا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ِ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تَلتُ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أحسِنُ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ِتْلَ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بحتُ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حْسِنُ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ذِّبْحَ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ْيُحِد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ُ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فرت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ْيُرِح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بيحت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ح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ب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و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م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ه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طال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دّ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بالسّم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ط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ح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مح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شت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قتض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ذ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لُ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رَ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قب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َصْ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ف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َشْ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َسْتع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ُبْط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مرت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لّا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نان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س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ي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ؤخّ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ّ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ل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يت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س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يّ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كف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ق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ائ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ي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مّ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ظ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س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ب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فّ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حس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ف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عي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ثي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بس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ياب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يا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ياب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فّن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تا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تمث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ائ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ف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و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خ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طّ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جص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طي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سينيّ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سين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أخوذ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ج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ز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ع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ي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ع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ه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ائ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ذ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ث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ع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و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و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ه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ضّروريّا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ا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ز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د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ت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ه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ع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س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حسين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ن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نّس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ن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–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اجيّا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حتي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ق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قس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سينيّ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ن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ذ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ث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وس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ج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محافظ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يه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سين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م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ج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م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جرّ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جرّؤ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ك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ند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د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إ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د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عارض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حسينيّا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غيره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سين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مّ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مّ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ب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ت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ّ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مي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آ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ر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وآ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جر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آ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تن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طب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ل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ح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ف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س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ج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ا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او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ج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ق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حتجا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ه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ص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حسين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ض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كالاست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ض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صّ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ص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حت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م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ص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رتف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ص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ّ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ص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عف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تعف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كْرِه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تياتِ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ِغَاء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َد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َصُّن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...</w:t>
      </w:r>
      <w:r>
        <w:rPr>
          <w:rFonts w:cs="Simplified Arabic"/>
          <w:color w:val="000000"/>
          <w:szCs w:val="28"/>
          <w:rtl w:val="true"/>
        </w:rPr>
        <w:t xml:space="preserve"> }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ص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و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ح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شد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ش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صّ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حيّ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ر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نا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ح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كافئ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ت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هو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ج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ص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نا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ع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زو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ند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حز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قتا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َن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ذْكُر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عم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ءَتْ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نود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َرْسَل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يح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ُنُود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رَوْ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مل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صي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إذ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ءو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وقِ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ف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ذ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َاغَت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بصار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لغت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لوب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ناجِ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َظُنّ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ظّنُوْنَ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شا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ند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ف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حا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ص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ص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نا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حص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اج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نو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ك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ص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قّ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ثب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ق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ذ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مت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قّ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غ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ح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ق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ق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ق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غ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آ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ق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ي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َقُ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للتّحق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تر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خر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مته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را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خر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كُ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لْمِز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فس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نَابَز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ألقا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ئس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اس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ُسوق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ِيما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َ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تُب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ولئ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ظّا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حَاسد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نَاجش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بَاغض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داب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بِع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ُ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ع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ون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اد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خوان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ظل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ذ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قّ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قو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اه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يش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د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حس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ئ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رّ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قِر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كل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مُ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لُ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رضُ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ن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قال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رّة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ِبْ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ُ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سن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علُ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سن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ميل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ك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َطَ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قّ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غَمْط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غمص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د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بط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م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م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حت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بئس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اس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سوق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ِ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ت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خ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ح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ه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ن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ائ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ح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حا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ح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بّ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ز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ب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س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ح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ف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ولئ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ألتَ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يقولُ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ّ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خوض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لعب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آياتِ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ِ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تهزئ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تذر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ت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يما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ديت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لا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َخذو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ُزُو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لَعِبَ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د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زد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زد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صل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زد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ظه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قاتِ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ؤْمن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يوم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آخ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حرِّم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رَّ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ُ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دِين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ق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وت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تا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ّ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عْط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ِزي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د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اغ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ي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ا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ط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عز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ق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وب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و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يّ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م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َعَيَّرْت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مِّ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ؤ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هليّة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ض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قوب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ص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ح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ل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ضرب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ري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ن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ضّا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ضّا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ع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ضّا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ثو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كّت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قب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تّق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ش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حي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ك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ه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ه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ز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تارخ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ه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ط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ا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ّا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شه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ا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هد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ّ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خ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سّرخ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ض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شه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ق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حذ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ذ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قي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اط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يق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ح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ب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ث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م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حيث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ُن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وَل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وه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طْرَه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شت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ظ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د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ظ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نو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نب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ب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ح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كي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بِّ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ؤْمن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ّ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حَكِّمُو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جَ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حك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ن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محكَّ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يّ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تا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ا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كّ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ّ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خ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ل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و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م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عو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تح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و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قض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ب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ل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ض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اث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ه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ج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ا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ح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صلا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أ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ز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ائفتا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المؤمن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قْتَتَل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أَصْلِح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َ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غَت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حداهُ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خر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اتِ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ت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بغ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ّ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فِيء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ءَت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صلِح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عد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َقْسِط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حِب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قسِطِ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ب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ِف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ِقَاق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بْعَث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كَمَ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ِ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َكَمَ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ِ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رِيد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صلاح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وَفِّق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ه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تحك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ع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ا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ه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يظ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نح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ض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نّز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تحك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ع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ش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ن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نتهب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و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ك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انئ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ز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مع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نّو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ب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َكَ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إ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ُكْم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ن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م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ختلف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و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كم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ريق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س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ل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بر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شري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دع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ول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ز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ّم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ا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ج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ا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ل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جا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س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ظ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طر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عا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ك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ك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ج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فل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ا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ر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حكَّ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ا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ت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ث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حقّ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ت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و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ك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رتّ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و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ا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َ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َوْ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ه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ف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ح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ك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جّ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ُكْ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ب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خ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ع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خت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ّ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ع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را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ك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خال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ا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َكَ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جن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ّ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ن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ا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رّ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اك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خ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ك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ُكْ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شاك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خا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وم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فا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فظ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اح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كّم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ّ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ف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ض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ضا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عل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ت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فق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از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َكَ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ح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قر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زم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ت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إش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طري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>ما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ز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ك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ست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َ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َ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ا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رّجو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ك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ح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كَّ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ز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ز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جش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</w:rPr>
        <w:t>3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ك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ائ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ث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ا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ث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لز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نفاذ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ز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ناز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فا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ل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ح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ش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َكَ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تطبي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ك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از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ف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ا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افذ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ف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ذ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صّ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ض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ب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نق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م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ي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ائ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ضا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ت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ف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و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د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ج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خ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ذ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ذ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أ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نعز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َكَ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ع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ت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ع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ر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لّ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حلّ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إحرا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حلّ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صغ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،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يسمّ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أيضاً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تّحلّ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وّ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ط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تمت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ر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ت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طيّ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ر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وم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ح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طو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ب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طي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ط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ئ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ً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م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اج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س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طّي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قْتُ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ي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ن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رُم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مي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س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حلّ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كب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ويسمّ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أيضاً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حلّ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ثّان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ث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ا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ل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حر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م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لق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ل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يم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ق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ك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خ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تأكل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غ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فعل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ؤاخذُ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َغو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يْمانِ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ك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ؤاخِذ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قَّد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يم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كفَّارتُ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طع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شَرَ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اك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وْسَط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طْعِمُ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ِسْوَتُ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رير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قَب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جِد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صِي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لاث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َام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َّارة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مانِ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لَفْتُ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مَ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جِد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صيا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لاث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َ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لِّ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ل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لي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لّ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محلِّق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ءوسَ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غ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محلِّق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ق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ت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ز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لي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مع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د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شهّ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ه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ه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به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بّ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ه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ه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س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طرا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ه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ّ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به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به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ان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دو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ّ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ه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ي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شه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لي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مع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ز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ع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ْلِق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ءوس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ّ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بْلُغ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دي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حِلّ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مَ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ريض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ذَ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أسِ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فِدْيَ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ِيام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َدَق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ُسُ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يح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ر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رو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ب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م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ض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ه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رح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حلّق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المقصّ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رح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حلِّق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المقصِّ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المقصّ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لّ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مقصّ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ت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تّ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و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ت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س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لْ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قص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أق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س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صي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غ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ن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ف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ل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يتع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م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ضع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ل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أحل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ع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يّ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ف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باح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ي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ت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ي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تحل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را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ع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قُو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م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صِف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لْسِنَتُ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َذِ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لال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رام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تَفْتَر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َذِ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فْتَر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َذِ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فْلِح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ل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ي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غير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ت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ظْلَمَة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خ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ض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لْيَتَحَلَّلْ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وم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و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ينار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رهم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عط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خل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حِل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أخذ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م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تيتُموه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ئ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خَاف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لا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قِيم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دو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ِف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قي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دو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ُنَاح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فتدت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آت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ِساء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َدُقاتِه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ِحْلَة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ِب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ء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فْسَ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كُلُو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نيئ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ر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ل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ع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حقو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ح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يّ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ن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َبْ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ئب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ن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حل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ي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ج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و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ر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ن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ن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ؤ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اح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طّل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إ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َلَّقَ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ِل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عْد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َّ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نْكِح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وج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الطَّلاق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رَّ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نّكا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حتّ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نْكِح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َوْجَ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َ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صح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كا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وط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فر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أ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س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ظ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تريد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رجع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فا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ذُوق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ُسَيْلَت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يَذُوق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ُسَيْلَتَ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ش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س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ش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ط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ه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ن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ا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أ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ط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ت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ر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زّوا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شر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ل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ّ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َعَ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حلِّ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حلَّ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خبر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تَّيْ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تع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لى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حلِّ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ل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لِّ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حلَّ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ي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م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و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حتّ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نكح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وج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َ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ا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ف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و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ب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زّوا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قص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ل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و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ا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ر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حلِّ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حلَّ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هد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لق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زّوا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ان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خ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ل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ب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ا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ل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ب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لّ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بس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ل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تزيي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ز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تّ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نا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اكت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ختض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ز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ح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ض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زع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ض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ش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ح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ح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إسر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ل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إس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و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او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او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بذِّرِ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ِخْو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َياطين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لإس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مو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سّ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نفق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سْرف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قْتُر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وَ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ل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حدَّ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ح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إحد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متن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ز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ا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ال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وا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و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ت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م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ئ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لب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عص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ّي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لّ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حر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تح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نه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س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حرام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فّاز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نّق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ر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زّعفر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ّي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لبس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ب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و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ّي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ص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ز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خ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ل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وف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ر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ا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ل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خا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خص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ص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ص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ز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ز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لْتلب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حبّ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وان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ّياب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ص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ز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ط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دا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ط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دب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ط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غ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مّ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</w:rPr>
      </w:pPr>
      <w:r>
        <w:rPr>
          <w:bCs w:val="false"/>
          <w:rtl w:val="true"/>
        </w:rPr>
        <w:t>التّع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1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التّحم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غ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صد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حم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ّي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حم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طل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ا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م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ف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شق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ق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رج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مّ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حم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ل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أ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ثلا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م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ال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ش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ي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ك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حم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ه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و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توق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أْ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هداء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ُعُ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سم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ئ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متن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م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ه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ذ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ك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ضَار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تِب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هيد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ر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ِر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أْ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ُهداء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ُعُ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خذ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ج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م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ؤ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م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ه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ه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ك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و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ل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ز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ب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حم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ق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طأ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ش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م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مّ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ت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قتتلت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ذف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حدا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خ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حج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تلت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ط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ض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ني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ر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ض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رأ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قلت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تي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حم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أم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حمّ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ب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ائه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م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ت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م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حا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بحا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حم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شّك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ش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ثّ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س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م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ج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ج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ك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ج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ار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مد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د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ثّ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د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ثن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د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ي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عُد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ِعْمَ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حْصُو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ث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ف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ز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م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ذ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center"/>
        <w:rPr>
          <w:color w:val="800080"/>
          <w:sz w:val="22"/>
          <w:szCs w:val="32"/>
        </w:rPr>
      </w:pPr>
      <w:r>
        <w:rPr>
          <w:rFonts w:cs="Simplified Arabic"/>
          <w:color w:val="800080"/>
          <w:sz w:val="22"/>
          <w:sz w:val="22"/>
          <w:szCs w:val="32"/>
          <w:rtl w:val="true"/>
        </w:rPr>
        <w:t>التّحميد</w:t>
      </w:r>
      <w:r>
        <w:rPr>
          <w:color w:val="800080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 w:val="22"/>
          <w:szCs w:val="32"/>
          <w:rtl w:val="true"/>
        </w:rPr>
        <w:t>في</w:t>
      </w:r>
      <w:r>
        <w:rPr>
          <w:color w:val="800080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 w:val="22"/>
          <w:szCs w:val="32"/>
          <w:rtl w:val="true"/>
        </w:rPr>
        <w:t>خطبتي</w:t>
      </w:r>
      <w:r>
        <w:rPr>
          <w:color w:val="800080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 w:val="22"/>
          <w:szCs w:val="32"/>
          <w:rtl w:val="true"/>
        </w:rPr>
        <w:t>الجمعة</w:t>
      </w:r>
      <w:r>
        <w:rPr>
          <w:color w:val="800080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د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د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ذ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ط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ث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ط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حم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ستعي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ستغف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عو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فس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يّئ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مال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ه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ض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ضل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ا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أش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ش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ّ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اس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َق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َلَق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س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حد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خَلَق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وجَ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بث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ِجَال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ثي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ساء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تَّق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سَاءلُ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رحا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قِ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َن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َق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ق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قَاتِ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مُوتُ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َن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لم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َق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قُول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ل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ديد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صْلِح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عمال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َغْفِر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نوب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طِع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ز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وز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ظ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فتت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ت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فت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فتت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ب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ف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ا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إبهام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ذن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سبحا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حمد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با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م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د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قط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بريد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يد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فع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س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كو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س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أ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م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ت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م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س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و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ربّ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ن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ص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ف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ك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س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اء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ربّ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ثي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يّب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بارك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نصر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تكل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رأ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ضع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ثلاث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تدرو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أيّ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ت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ر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ي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سل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هل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ث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يّ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ع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ض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ّن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س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خلص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افر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ّ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ثلاث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و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ثلاث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ب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ثلاث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س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سع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م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ئ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فر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طاي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ح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ِ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ِكْ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شُك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ُسْن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ادتِ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بح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ز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ف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رسل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ل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س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ظ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ري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ؤ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فت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سبحا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حم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ئ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ح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أ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ع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بير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ث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ص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كب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ص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ز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بحا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حم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كبير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شري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ف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بي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ثي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بح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صي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يّ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خلص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افر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د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ص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ز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حز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ه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عاط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ط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ق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ليق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ح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رحم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ق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ط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شَمَّ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َ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شمّ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خ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شمّ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عط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شمَّتّ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طست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شَمِّتْ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عري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م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شمّت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شمّت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خار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ل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ض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اج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غفرا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» «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ذ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ذ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فا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ل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ذاق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ذّ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بق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ّ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ذ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ذ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ك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رض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ك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ك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ش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ر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حم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طعم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قا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عل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ل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عا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طعم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زقن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قد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ن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ص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ط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ق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وّغ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ع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خرج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دّث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د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ا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و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ّ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عا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س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عا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طعم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قي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غني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قني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دي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حسن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ط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م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شار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سر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جدّد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ع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دفع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ق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ظاه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الحم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ذهب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زَ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وقا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م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ضَّلَ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ثير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باد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الحم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ب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بر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سماعي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ذ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ر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قدح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نظ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خ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بر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دا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فط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َوَت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ت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قائ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جل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ل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جل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كَثُ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غَطُ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جل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سبحا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وبحمد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تغف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تو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جل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ع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ج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تَزَ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ا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عم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كافئ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زيد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مد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جمي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امد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م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ّ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مّ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ذ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عذ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و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نّع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زقت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ا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جعل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ر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د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لزم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ق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قا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ل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ب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ثوب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ديد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ب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دي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سا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زقن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قد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ن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يق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و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ق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يقظ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يا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ات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ش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يقظ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ق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وح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فا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س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ذ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ذك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وح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الم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نو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ث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ح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أو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راش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ش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فاط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يت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اشك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ت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ضاجعك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بّر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ثلاث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بّح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ثلاث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حمد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ثلاث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ربع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ثلاث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ربع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ثلاث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شر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و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ر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ضّ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اس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ظ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س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عل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ّا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عل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طهّ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سبحا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حم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تغف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ت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ضّ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سب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ضو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اغ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ضوئ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سبحا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حمد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تغف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تو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ا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ضع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ر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س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سئ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ا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ئ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ع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ف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س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كي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صب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رئ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ل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بتلً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فا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تلا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ضّل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ث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فضي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ل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َسْ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س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و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ي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م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و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س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ح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يّئ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ف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رج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م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ط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ّ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ين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رحم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دّق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بصار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اثك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نظر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ضر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يدي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خاذ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نصر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ب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لّ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س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ي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رب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هر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ت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دميّ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سبي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كب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راء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ط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ّ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س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رهت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ذ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ه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ني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ن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حن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تحن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د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ق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جن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تحن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ق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تحن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ح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د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ني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لو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ن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ل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ل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ت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سمّ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راه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نّك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تم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تو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ن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ؤت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صّبي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بر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حنّك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ني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حن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ب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خرج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تِ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ت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نز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قب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لد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قب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ضع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ج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تم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ضغ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ف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وف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ي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نّك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تم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ر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يس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س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حن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د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د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د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ن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ن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ني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ما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حن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ني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ن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ن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وّ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نق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زّ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د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استحال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است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ن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وّ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ا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حت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خ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ثر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ه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ح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م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نز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قل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ت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تقا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نظ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ّ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تبع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ك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ّ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ل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خ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خ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م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ّ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ب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ص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خ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طه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ل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دّبا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ب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دبا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ص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اك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ر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ك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ك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ّ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ز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ل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لَّت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م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َبَث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َهور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جّ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ن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عم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يح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ص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ض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ل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نج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كا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ئ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طه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كا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ن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خ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ّت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م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ب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ه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جّ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ع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يح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م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ذر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غد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ّ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كا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غيّ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كا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- </w:t>
      </w: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غيّ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طه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كا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ك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ز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ع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ب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ر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حر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س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م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ي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عو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ضطج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مش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ُريد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ُسْ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ريد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ُسْ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عَ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ي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رَ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ي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ل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م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لق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عمر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ص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ص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ئ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ستط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ع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ستط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نْ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ئ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ستط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ستلقي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ف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ساف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كس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وّ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قي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ساف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ف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وّ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ف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ن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ش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وّ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ساف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قي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ضّ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ار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و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خ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ل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خ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ح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ح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خا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ج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زّكا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خُذ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وال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َدَقَ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أخو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صد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ئتو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ر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ي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يص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بي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دق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ع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ذّ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م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وخ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صح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مدي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ص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ز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غني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قر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مّ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كا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ن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ر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زك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ن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وض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ش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ك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ي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زكا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فط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ك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عشو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س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ا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ان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س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كفّارا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كفّ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كفّ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نّذو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ث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ريض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د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ح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ستكم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ائط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خ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ا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ك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و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ص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قو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افذ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ذ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ه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ع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ض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آج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ا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مو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ع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خ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ّ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ر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00"/>
          <w:szCs w:val="28"/>
        </w:rPr>
        <w:t>95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فليس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تب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فل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فل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ل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فلا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ق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قط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قو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را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ث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لك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م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باح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لك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اص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كس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ي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ص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ر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ف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ل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و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ل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ط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ث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ّ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ضا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ط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ِعاء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ثدي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ِقاء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جر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ِواء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لّق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را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زع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نْكح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ق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عد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حض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تد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د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لا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د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ف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ح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را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ث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شه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قر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كس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وّ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عد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شه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قر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د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ا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د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كو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ّ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ظ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ُ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ب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ّ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ب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ب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شر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راج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عك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ا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و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أ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مّ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يرو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ب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غ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فص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أ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رب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ج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زّ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ّمّ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رب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عاً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ر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رب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ستأ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كس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ذ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عذ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ّ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شت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اخ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و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خ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ا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ر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ت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ج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خ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س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ِن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ُقَرّ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هو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ر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و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ر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ث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هو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ص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عي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ر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ا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و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حوّ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وّ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حَو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خوذ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نّق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بد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إبدا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تّغيي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و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و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وضو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ظ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و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ف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م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ظ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ب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ظ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ض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ض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شري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و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و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صّلا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ا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و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ك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ئ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ك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ه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ت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ح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ّص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قل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ظ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كع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ح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د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ّ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ظ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ع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و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صّو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ئ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ي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ّ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ثاً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نق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ت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د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و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حتض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ل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بل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س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ف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ل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أ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ر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ر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توف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وص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ثلث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وص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ج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حتض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ط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د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ث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غ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رح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دخ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نّت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–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حو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رّد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سق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ت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ت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عك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ك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فل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بالعك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نكيس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سق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وج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و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اء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قراء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ؤ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أم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ا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و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وي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دّي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ار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شروعي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ستن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ط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ن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تب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يب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و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حو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يّ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َ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قِي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فَر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َحْف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وَلُّوه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دبا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وَلّ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وْمَئِذ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ُبُرَ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تَحرِّفَ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قتا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تحيِّز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ِئَ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ح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ح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ر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كز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قو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ئ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يوش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ا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و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ص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ر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.</w:t>
      </w:r>
    </w:p>
    <w:p>
      <w:pPr>
        <w:pStyle w:val="Normal"/>
        <w:jc w:val="center"/>
        <w:rPr/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  <w:r>
        <w:rPr>
          <w:rFonts w:cs="Simplified Arabic"/>
          <w:color w:val="80008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حرّ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رو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تحرّف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زي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ح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تّ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با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خف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ط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ص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تّ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ش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ت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ن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ن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ح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قو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ط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متح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ص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غل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ا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ا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ج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خ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ش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ض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قو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يق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ز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قِي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َحْفَ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وَلُّوه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دبا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َ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وَلّ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ومئذ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ُبُر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تَحرِّفَ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قِتال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تَحيِّز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ئ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ء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غَضَب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َأوا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هَنَّ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بِئْس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صير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ش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ولّو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د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قي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ِئَة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ثبت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ذكر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ثي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لّ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فلح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دّ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جتنب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ب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وبق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شّ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ح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ت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ف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ق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وأك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ب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ك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ت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و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ح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ذ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حصن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افل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من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ث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د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كُ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ئ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ابر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غْلِب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ئت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لف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غلب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لف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إِذ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اب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ز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ص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قو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د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تحيّز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ا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ئ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يوش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ا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ر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سح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إ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ئ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ابرة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غلب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ئ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َم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ل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ج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ص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ص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لْق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يدِيْ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َّهْلُكَة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تحيّ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يّ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تّح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ي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خ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ؤم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ع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ح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ك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يِّي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تحيّ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حيّ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حس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ُدُّ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تّ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ح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ي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حي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غ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يِّي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تحيّ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حَي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حس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ُدُّ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موا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سّ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ي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من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سل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لاحق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أ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ف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يرح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تقد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ستأخ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سج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ضّ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ج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ل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ك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بح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ظ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ل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ج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طفان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ط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رك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جوّز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ل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أ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ك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لاص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ك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استمِع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َنْصِتُ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و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ص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خ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ك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طف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ك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كعب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شريف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عظي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كري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هاب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ز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ّف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ظّم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ج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عتمر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شريف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كري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عظي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ه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يّ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سّ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–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ح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سج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را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ج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ضّ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ا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ب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كعت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ت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و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ي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سج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بويّ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س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ج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ل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س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بّح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ّ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ص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ه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يّي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تَحِيّ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حَي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َحْسَ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ُدُّو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ح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سّل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بدء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هو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صا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سّ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ّم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عل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ز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ض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يِّي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تَحيّ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حَي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أَحس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ُدُّ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ن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قت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مد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ش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ين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عل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سّ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ّ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ت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و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عل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و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اءو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يَّوْ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حَيِّ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قول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نْفُس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عَذِّبُ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قول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ح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ف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800080"/>
        </w:rPr>
      </w:pPr>
      <w:r>
        <w:rPr>
          <w:bCs w:val="false"/>
          <w:color w:val="800080"/>
          <w:rtl w:val="true"/>
        </w:rPr>
        <w:t>تحيّات</w:t>
      </w:r>
      <w:r>
        <w:rPr>
          <w:rFonts w:cs="Times New Roman"/>
          <w:bCs w:val="false"/>
          <w:color w:val="800080"/>
          <w:rtl w:val="true"/>
        </w:rPr>
        <w:t xml:space="preserve"> </w:t>
      </w:r>
      <w:r>
        <w:rPr>
          <w:bCs w:val="false"/>
          <w:color w:val="800080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شه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center"/>
      <w:outlineLvl w:val="0"/>
    </w:pPr>
    <w:rPr>
      <w:rFonts w:cs="Simplified Arabic"/>
      <w:bCs/>
      <w:color w:val="FF0000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left"/>
      <w:outlineLvl w:val="1"/>
    </w:pPr>
    <w:rPr>
      <w:rFonts w:cs="Simplified Arabic"/>
      <w:bCs/>
      <w:color w:val="FF0000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center"/>
      <w:outlineLvl w:val="2"/>
    </w:pPr>
    <w:rPr>
      <w:rFonts w:cs="Simplified Arabic"/>
      <w:bCs/>
      <w:color w:val="FF0000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center"/>
      <w:outlineLvl w:val="3"/>
    </w:pPr>
    <w:rPr>
      <w:rFonts w:cs="Simplified Arabic"/>
      <w:bCs/>
      <w:color w:val="000080"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center"/>
      <w:outlineLvl w:val="4"/>
    </w:pPr>
    <w:rPr>
      <w:rFonts w:cs="Simplified Arabic"/>
      <w:bCs/>
      <w:color w:val="FF0000"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left"/>
      <w:outlineLvl w:val="5"/>
    </w:pPr>
    <w:rPr>
      <w:rFonts w:cs="Simplified Arabic"/>
      <w:bCs/>
      <w:color w:val="000080"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3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center"/>
      <w:outlineLvl w:val="6"/>
    </w:pPr>
    <w:rPr>
      <w:rFonts w:cs="Simplified Arabic"/>
      <w:bCs/>
      <w:color w:val="000080"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center"/>
      <w:outlineLvl w:val="7"/>
    </w:pPr>
    <w:rPr>
      <w:rFonts w:cs="Simplified Arabic"/>
      <w:bCs/>
      <w:color w:val="FF0000"/>
      <w:sz w:val="20"/>
      <w:szCs w:val="32"/>
    </w:rPr>
  </w:style>
  <w:style w:type="character" w:styleId="WW8Num1z0">
    <w:name w:val="WW8Num1z0"/>
    <w:qFormat/>
    <w:rPr>
      <w:rFonts w:cs="Times New Roman"/>
      <w:b/>
      <w:color w:val="aut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left"/>
    </w:pPr>
    <w:rPr>
      <w:rFonts w:cs="Simplified Arabic"/>
      <w:bCs/>
      <w:color w:val="FF0000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center"/>
    </w:pPr>
    <w:rPr>
      <w:rFonts w:cs="Simplified Arabic"/>
      <w:bCs/>
      <w:color w:val="FF0000"/>
      <w:sz w:val="20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7:42:00Z</dcterms:created>
  <dc:creator>Ministry Of Awqaf Ministry Of</dc:creator>
  <dc:description/>
  <dc:language>en-US</dc:language>
  <cp:lastModifiedBy>***</cp:lastModifiedBy>
  <dcterms:modified xsi:type="dcterms:W3CDTF">2003-10-17T16:12:00Z</dcterms:modified>
  <cp:revision>3</cp:revision>
  <dc:subject/>
  <dc:title>الموسوعة الفقهية / الجزء العاشر</dc:title>
</cp:coreProperties>
</file>